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gt; </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2&gt;verba [d] eius [/d] oris eius iniquitas et dolus psalmista per spiritum previdens prophecie protestacionem seu revocacionem seu retractacionem verbalem fictam et [q] frivolam [/q] ioannis 22 super iniquitatem hereticam et dolum mortiferum [q] contempn [/q] autem qui in eadem protestacione et retraccione seu revocacione ut et in sequentibus apparebit per raciones hereticales heresim manifestam probare conatur et [q] vulpinam [/q] maliciam ad simplices seducendos verbis ambiguis et dolosis nititur palliare sane ut hoc est evidencius ostendatur ipsam totam protestacionem seu revocacionem ut reportata a quibusdam extitit propter articulos impugnantes suas proprias subnectendas</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3&gt;[com] chapter treatment [/com] reportaciones ergo supradicti in hec verba incipiunt anno domini mcccxxxiiii 1334 legi die luna 3a ianuarii dominus tenuit consistorium publicum quo primo legi fecit allegaciones et raciones aliquorum ut dixit qui tenent quod anime sanctorum purgare vident nunc clare et faciliter deum quibus allegacionibus et racionibus [q] legitimis [/q] per clericos suos sicut ipsemet ordinavit et voluit in eodem consistorio eo ipsemet verbo et cum magno favore visus est probare quod anime sanctorum purgate non vident faciliter deum usque post diem iudicii raciones sue breviter fundabantur in quinque viis seu fundamentis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4&gt;hec sunt verba reportancium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5&gt;[com] chapter treatment [/com]</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6&gt; prima racio eius fuit quod cum visione clara sanctorum [q] non stat [/q] spes sed anime sanctorum sperant corporum resurreccionem usque ad diem iudicii ergo usque tunc non habent claram dei visionem maior ut dicit patet per beatum thomam prima secunda minor patet per sacram scripturam quia iob dicit et in novissimo die de terra surrecturus sum et tamen quia anime iam potest anime sanctorum martyrum postulant et murmurando implorant vindictam de sanguine proprio </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7&gt;hec racio preter heresim principalem aliam heresim manifestam includit que est quod omnis sperans aliquid futurum non videt clare divinam essenciam quia per hoc quod anime sanctorum sperant resurreccionem probare conatur quia non habent claram dei visionem que probacio nulla esset nisi teneret quod omnis sperans aliquid futurum non habet claram dei visionem quod autem hoc sit hereticum aperte liquet constat enim quod christus ante passionem gloriam impassibilitatis et in mortalitatis speravit si ergo omnis qui sperat aliquid futurum non videlicet divinam essenciam sequitur quod christus ante passionem et resurreccionem divinam essenciam [q] minime [/q] videt vidit</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8&gt;hec racio confirmatur ex [q] sentencia [/q] christi dixit psalmista in te domine speravi non confundar in eternum dum insultabitur michi habenti similitudinem carnis peccati ergo christus aliquando speravit et tamen christus ab instanti sue concepcionis vidit divinam essenciam ergo non omnes qui sperant aliquid futurum carent visione [d] future [/d] divina </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9&gt;hoc idem patet de angelis qui hominum resurreccionem futuram sperant qui tamen vident deum iuxta illud matthei 8 angeli eorum semper vident faciem patris non omnes ergo qui sperant aliquid futurum carent visione divina</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0&gt;heresi supradicta breviter reprobata respondendum est ad racionem sophisticam quam in fulcimentum principalis erroris adducit ad cuius evidenciam est sciendum quod quamvis visio facialis divine essencie et actus sperandi visionem eandem simul stare non possint visio tamen facialis est actus sperandi aliquid aliud quam illam visionem facialem possunt simul stare in eodem anima enim christi quia ab instanti concepcionis sue vidit divinam essenciam visionem illam non speravit resurreccionem corporum que futura est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1&gt;porro [q] or pone [/q] quia ille inter dictis thome se fundare videtur ideo ut pateat evidenter quod ipse thomam nequaquam intelligit nec eciam ipsos qui doctrinam thome recipiunt ostendendum est quod predicta thomas asserit manifeste 2a enim 2e q 18 articulo 2 dicit in hec verba quod christus et si esset comprehensor et per consequens beatus quantum ad divinam fruicionem erat tamen simul viator quantum ad passibilitatem nature que ad hoc  geret et ideo gloriam impassibilitatis et immortalitatis separare poterat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2&gt; non tamen ita quod haberet virtutem spei sed magis ex virtute caritatis sicut eciam qui caritatem dei habet eadem caritate deum diligit et proximum unde infra ait cum spes sit virtus catholica habens deum pro obiecto principale obiectum spei est gloria [q] anime [/q] que in fruicione divina consistit non autem gloria corporis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3&gt;ex patet aperte quod iste doctor tenet quod habens talem actum sperandi non habet spem que est virtus theologica si autem spes accipiatur pro actu sperandi quemadmodum fides quandoque accipitur pro actu credendi de qua dicit augustinus fidem secundum quam credimus secundum quod notatur in glossa extra de summa trinitate et fide catholica firmiter sic dicendum est quod cum visione dei clara non stat actus sperandi quedam alia futura non habita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4&gt;cum tamen dicit quod hoc patet per thomam prima secunde respondetur quod thomas ibidem intendit quod cum clara visione non stat fides que est virtus theologica cum ipsa tamen stat actus sperandi aliquid aliud futurum quemadmodum prout [com] gap [/com] est exemplificat de christo in quo fuerunt simul visio clara et actus sperandi gloriam impassibilitati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5&gt;[q] cum [/q] eciam dicit quod anime sanctorum sperant corporum resurreccionem usque ad diem iudicii hoc conceditur quia sperant non per spem que virtus theologica que primo respectu glorie anime sed per actum sperandi qui secundum quosdam a caritate dei procedit secundum quosdam a deo et anima ipsa secundum quosdam a quodam habitu spei qui non est virtus theologica secundum quosdam a desiderio corporibus [com] gap [/com] sed ille opiniones non sunt disputande ad presens sed hoc tenendum est quod absque habitu spei que est virtus theologica sanctorum anime per actus sperandi sperant corporum resurreccionem videndo visionem divine essencie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6&gt;cum vero minor probatur auctoritate iob et novissimo die et cetera dicendum est quod per illa verba probatur quod anime sanctorum habeant spem que est virtus theologica vel dicitur quod actus sperandi stat cum visione clara et alius non stat cum ipsa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7&gt;cum autem eandem minorem probare conatur per hoc quod in apocalypsi legitur ut dicit quod anime sanctorum postulant et murmurando implorant vindictam de sanguine dicendum est quod auctoritatem apocalypsi bene allegat quamvis enim in apocalypsi quod clamant voce magna dicentes usquequo domine sanctus et verus non iudicas sanguinem nostrum de hiis [q] habitant [/q] in terra ex quibus verbis sequitur quod desiderant implorant et sperant vindictam de sanguine proprio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8&gt;et ideo habent actum sperandi non ad visionem claram sed ad vindictam non tamen habetur in apocalypsi quod anime sanctorum murmurando implorant vindictam propriam unde nomen murmurandi in scriptura divina vel semper vel plerumque in mala significacione accipitur et aliquam spem tristicie videtur annexam habere sanctorum autem anime nullum actum malum eliciunt nec aliquam tristiciam habent et ideo non est concedendum quod murmurant de dilacione [q] vindicte [/q] videtur ergo ille in verbis predictis cum dicit murmurando implorant  novam heresim manifeste invenire quod scilicet sancti in celo non sunt ab omni malo culpe et pene penitus liberati et cetera sequitur in revelacione ficta et cetera [loc] p2 B [/loc]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19&gt;[com] chapter treatment [/com]</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20&gt;sequitur in revelacione ficta et frivola supradicta secunda racio quam fecit que fuit tali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1&gt;ultra divisionem claram divine essencie anime non possunt exaltari quia ultra summum nichil est alcius et dictum est quod illa visio clara est summa exaltacio animarum sed in die iudicii deus sanctos suos et illorum animas exaltabit ergo usque tunc non vident faciliter deum alias tunc non exaltarentur minorem huius racionis probavit quia usque ad diem iudicii legitur quod beatus petrus dicit nec nos exaltet in salutem paratam et cetera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2&gt;hec verba illius protestacionis seu revocacionis intellecta sicut ipse ea intelligit plura hereticalia et alia ambigua et disputabilia continencie manifeste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3&gt;primum hereticale est quod anima videns [d] dici [/d] divinam essenciam ad maiorem gradum perfeccionis exaltari non potest secundum hereticale est quod si anima alicuius videt divinam essenciam totus homo compositus ex anima illa vidente divinam essenciam et corpore exaltari non potest quod ista duo contineant verba predicta aperte patet cum in eis asseritur manifeste quod si anime sanctorum nunc vident facialiter deum nec anime sanctorum nec ipsi sancti exaltarentur in die iudicii tercium hereticale est quod anime sanctorum usque ad diem iudicii non vident faciliter deum primum autem ambiguum sive multiplex et disputabile est quod visionem claram divine essencie non possunt anime exaltari secundum est quod visio clara est summa exaltacio animarum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24&gt;quod autem primum scilicet quod anima videns divinam essenciam ad maiorem gradum perfeccionis exaltari non potest sic erroneum probatur primo sic anima beati pauli adepta est secundum veritatem adipiscetur secundum istum maiorem et perfecciorem gradum visionis divine essencie quam in raptu habuit ergo videns divinam essenciam ad maiorem gradum perfeccionis scilicet visionis divine poterit exaltari [d] exaltare [/d]</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5&gt;minor est manifesta secundum omnes maior probatur primo auctoritate beati augustini ad oresium qui ait nobis  raptus fuerat paulus in tercium orbem id est ad intellectualem visionem ut deum non per corpus nec per similitudinem corporis sed sicut ipsa veritas cerneret ex hiis verbis patenter habetur quod anima pauli in raptu vidit deum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6&gt;secundo probatur idem auctoritate eiusdem augustini libro 12 super genesi ad literam qui ait quod mente conspicitur in secreta et remota et animo arrepta a sensibus carnis atque manifesta et ea que in illo celo sunt et ipsam substanciam verbumque deum per quem facta sunt omnia in caritate spiritus sancti et effabiliter valeret videre et audiri non incongruenter arbitramur et illuc esse apostolum raptum ex quibus verbis colligitur [loc] p3 A [/loc] evidenter quod beatus paulus raptus fuit ad visionem substancie dei et tamen ipse paulo  post mortem eius ad clariorem visionem extitit ex alta [com] gap [/com]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7&gt;quod eciam paulus viderit in raptu divinam essenciam habetur in glossa et ad cor 12 que dicit sic tercium supple celum spirituale anime fruuntur dei contemplacione ad quod tamen dicit se raptum scilicet paulus significat quod ostendat ei vitam in qua videndus est in [q] ?? [/q] eternum et post scio hominem huiusmodi raptum id est contra naturam elevatum usque ad tercium celum et cetera &lt;s 28&gt; intellectualis visio quando nec corpora nec imagines eorum videntur sed incorporeis substanciis intuitus mentis mirandi potencia figuratur ad hoc raptus est apostolus ut ipsum deum in se non in aliqua figura videret et post est tercium celum scilicet visio qua deus videtur facie ad faciam et ille est paradisus si dici potest et [q] ad [/q]  paradisorum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9&gt;et post eadem ad illud tercium celum se raptum dixit quasi diceret non humano sensu vidit et si in corpore anima existente viderit non scit contra illud quod dominus dixit moisi non videbit me homo et vivet tunc enim apostolus non dicitur homo id est secundum visum sensuum corporis quia ablatus est eis omnis sensus hominis quia necesse est abstrahi ab hac vita mentem quando in illius ineffabilis visionis lucem assumitur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30&gt;et non sic credibile est quibusdam sanctis nundum ita defunctis ut sepelienda cadavera remanerent eciam istam excellenciam revelacionis fuisse concessam cum ergo nos credamus quod tanta apostolo doctori gencium rapto usque ad istam excellentissimam visionem voluit deus demonstrare vitam in qua post hanc videndus [com] vi dus supersc [/com] est in eternum et [q] cum [/q] non dicatur ille paradisus regio ubi anime et deus est ubi scilicet ipsam dei substanciam unde dicitur autem spiritum sanctum inefficaciter videt</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31&gt;post tercium agnicio eciam divinitas ad quam raptus est apostolus et post raptus est in paradisum [com] gap [/com] in esse tranquillitatem qua fruuntur illi qui sunt in celi patria ierusalem et sic videri poterit quod numquam corporis sensibus impeditus videre posset et post audivit archana verba id est precepit intimacionem [q] te aliquam [/q] de secreta dei sciencia</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32&gt;ex hiis colliguntur aperte aliqua primum est quod beatus paulus vidit divinam essenciam in raptu quia hoc in verbis predictis pluries sentencialiter et verbaliter replicatur secundum est quod sancte anime nunc vident deum cum dicatur tercium celum esse spirituale ubi angeli et sancte anime ubi scilicet ipsam dei substanciam verbumque ad spiritum sanctum ineffabiliter videt ex quibus duobus sequitur evidenter quod anima videns deum potest exaltari et clariorem visionem quia anima beati pauli nunc clarius videt deum et videbit post iudicium quam viderit in raptu et anime sancte clarius videbunt eum post iudicium quam modo videant tercium quod sequitur ex predictis quod inventor heresum [loc] p.3 B [/loc]  predictorum frustra et iam interiactat se studuisse originalia sanctorum acceptis ista tam patenter expressa non vidit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33&gt;secundo sic quando aliqua forma eadem sicut secundum speciem participatur ab uno perfeccius et ab alio minus perfecte non est dicendum quin deus de potencia sua absoluta possit aliquem participantem talem formam minus perfecte ad maiorem gradum eiusdem forme si sibi placuerit exaltare talis enim forma augeri potest igitur non est impossibile de minori gradu ad maiorem transire sed visio divine essencie ab uno participatur perfeccius et ab alio minus perfecte unus enim clarius videt divinam essenciam quam aliu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34&gt;sicut enim stella in claritate secundum apostolum 1 cor 3 sic una anima clarius videt deum quam alia quod manifeste asserit augustinus in libro de correccione et recitat ius de penitencia dist 4 c domo qui ait sic preparat nos sibi et se nobis ut maneat in nobis et nos in eo quantum quisque erit particeps eius plus vel minus pro diversitate et hec est multitudo mansionum ergo non est dicendum quod deus non possit animam videntem deum ad clariorem gradum visionis si voluerit exaltare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35&gt;secundum hereticale quod continent verba predicta est quod si anima alicuius videt divinam essenciam totus homo compositus ex illa anima vidente divinam essenciam et corpore exaltari non potest hoc enim verbis apostoli ad philippensos primo capitulo apertissime obviat et repugnat ait  enim apostolus de christo humiliavit semetipsum factus obediens usque ad mortem autem crucis propter quod et deus exaltavit illum ex quibus verbis patenter habetur quod christus post mortem et tempore mortis anima christi vidit divinam essenciam ergo homo compositus ex corpore et anima poterit exaltari licet anima eius prius viderit divinam essenciam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36&gt;hereticalis eciam assercio supradicta verbis beati petri repugnat loquens enim beatus petrus ut habetur actuum primo de christo post passionem suam ait hunc iesum suscitavit deus cuius nos testes sumus de via christi agit dei exaltatus et promissione spiritus sancti accepta effudit et cetera ex quibus verbis colligitur evidenter quod christus in resurreccione sua a deo extitit exaltatus et tamen anima sua antea vidit divinam essenciam ergo consimiliter licet anime sanctorum videant ante diem iudicii divinam essenciam tamen cum [q] corpore [/q] gloriosa sumant in resurreccione poterunt sancti ex corpore et anima constituti divinam potenciam [q] exaltatus [/q] et ita assercio supradicta asserit et sapit heresim manifestam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37&gt;amplius assercio memorata sancto evangelio contradicit glorificacio enim poterit exaltacio nuncupari sed christus postquam anima sua vidit divinam essenciam fuit glorificatus quod beatus iohannes evangelista in evangelio suo capitulo aperte insinuat dicit in novissimo autem die magno stabat deus et clamabat dicens si quis scit veniat ad me et bibat qui credit in me sicut dicit [loc] p.4 A [/loc] scriptura flumina de ventre eius fluent aque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38&gt;hoc autem dixit de spiritu sancto quem accepturi erant credentes in eum nundum erat spiritus datus quia ille nundum fuerat glorificat ex quibus verbis innuitur quod ille post predicacionem suam et passionem suam et per consequens postquam anima vidit divinam essenciam fuit glorificatus ergo eciam postea fuit exaltatus ex quo sequitur evidenter quod anima alicuius poterit videre faciliter deum et ipse compositus ex corpore et anima poterit postea exaltari et ita licet anime sanctorum faciliter  nunc videant ipsi tamen sancti in iudicio constituti ex anima et corpore poterunt exaltari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39&gt;tercium hereticale contemptum in verbis predictis est quod anime sanctorum usque ad diem iudicii non vident faciliter deum hoc autem in diversis operibus est [q] multipliciter [/q] improbatum ideo hoc pro nunc brevissime improbo per minorem enim auctoritatem apostoli demonstrabo quod anime sanctorum faciliter vident deum ait enim apostolus 2 cor 5 dum sumus in corpore peregrinamur a domino per fidem enim ambulamus et non per spem ex quibus verbis liquide constat quod apostolus probat quod dum sumus in corpore peregrinamur per hoc quod ambulamus per fidem et non per spem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40&gt;ex qua argumentacione apostoli ista [q] probacio [/q] patenter accipitur quicumque ambulat per fidem et non per spem peregrinatur a domino sed apostolus desiderabat ante diem iudicii esse presens ad eum et non peregrinari a domino ipso testante qui post predicta verba subiungit audemus autem et bonam voluntatem habemus magis peregrinari a corpore et presentes esse ad dominum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41&gt;ex quibus verbis patenter habetur quod apostolus desiderabat non peregrinari a domino sed esse presens quia hoc desiderabat dum esset in corpore ubi erat ante diem iudicii ergo desiderabat non peregrinari a domino sed esse presens apud dominum ante diem iudicii sed sicut acceptum est ab apostolo quicumque ambulat per fidem et non per spem non autem per fidem ergo apostolus desiderabat ambulare per spem non per fidem ante diem iudicii quod minime desiderasset animas sanctorum ante diem iudicii divinam essenciam non esse visuras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42&gt;primum ambiguum sive multiplex et disputacione contemptum in verbis predictis est quod ultra visionem claram divine essencie anime non possunt exaltari hoc enim potest habere multiplicem intellectum unus est quod ultra claram visionem divine essencie anime non possunt exaltari ad quemcumque gradum clarioris visionis nec ad aliquam perfeccionem vel gradum vel honorem quod vel quem minime habent et iste sensus est erroneu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43&gt;quia ultra claram visionem quam nunc habent sanctorum anime [loc] p. 4 B [/loc] exaltabuntur in iudicio ad clariorem visionem quia clarius videbunt divinam essenciam post iudicium quam nunc videant tunc enim exaltabuntur ad aliquod gaudium actuale quod tunc minime habent tunc enim gaudebunt de plenitudine civitatis celestis et de unione sua cum corporibus gloriosis et ideo tunc exaltabuntur ad aliquam perfeccionem quam modo non habent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44&gt;sicut eciam anima christi post resurreccionem quodammodo extitit exaltata quia tunc recepit gaudium de impassibilitate et immortalitate corporis christi tunc enim ipsa anima christi ab omni dolore et tristicia fuit penitus aliena et ita exaltata quem statum non habuit non resurreccionem christi teste christo qui dicit tristis est anima mea usque ad mortem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45&gt;alius intellectus verborum predictorum est iste ultra claram visionem divine essencie non possunt anime exaltari ad aliquam perfeccionem distinctam visione et fruicione dei et ille sensus conceditur quia nulla perfeccio anime est maior et perfeccior visione et fruicione dei et ideo anime licet per  iudicium exaltabuntur ad clariorem visionem non tamen ad visionem distinctam specie a visione [com] et fruicione [d] divine[/d] dei et ideo anime licet per iudicium exaltabuntur ad clariorem visionem non tamen ad visionem distinctam specie a visione repeated [/com] dei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46&gt;gaudium eciam quod habebunt de complecione civitatis celestis assumpcione corporum gloriosorum non esset maius neque perfeccius visione clara et fruicione quam nunc habent et ita iste sensus si esset verus evidenter inferret intellectum eius et ideo assercionem predictam accipit in sensu primo propter errat aperte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47&gt;sed diceret aliquis quod ipse non accipit verba predicta secundum intellectum primum quia tunc haberet concedere quod videns divinam essenciam nichil potest aliquid recipere neque desiderare quod non diceret quia tunc anima christi non potuisset desiderare resumpcionem seu assumpcionem corporis gloriosi ad hoc dicendum est quod ipse concedit inconveniens quod infertur quia alibi dicit hec verba visio facialis predicta compatitur secus desideriam alicuius rei alterius que apertissime sunt heretica reputanda quia [q] evangelio [/q] contrariantur cum christus qui vidit divinam essenciam dicat luce 22 desidero desideravi hoc pascha manducare vobiscum ex quibus verbis patenter infertur quod visio facialis compatitur secum desiderium alterius rei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48&gt;secundum ambiguum et disputabile contentum in verbis predictis est quod visio preclara est summa exaltacio animarum hoc enim potest habere multiplicem intellectum quorum unus est iste inter omnes exaltaciones animarum distinctas specie clara [loc] p. 5 A [/loc] visio est et de hoc sunt inter modernos opiniones est summa aliquibus eorum dicentibus quod visio clara dei est summa perfeccio anime quia perfeccior est fruicione divina aliis dicentibus [com] quod visio clara dei est summa perfeccio anime quia perfeccior est fruicione divina aliis dicentibus repeated [/com] quod ideo est summa quia est fruicio divina non enim ponunt quod visio dei fruicio aut dileccio patere realiter distinguantur aliis asserentibus quod clara visio non est summa sed fruicio aut dileccio sit alcior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49&gt;alius intellectus verborum predictorum est iste visio clara est sic summa exaltacio animarum quia anime videntes clare deum ad nullam perfeccionem distinctam specie maiorem quod illa quam habent possunt exaltari et iste sensus verus est sive visio sit perfeccior sive fruicio vel dileccio quia numquam anime habebunt in se formaliter aliquam perfeccionem distinctam specie a visione dei  perfecciore visione et dileccione seu fruicione dei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50&gt;tercius sensus est iste visio clara sic est summa exaltacio animarum quod anima videns deum nullo modo neque ad ulteriorem gradum visionis divine neque ad quodcumque aliud perfeccius visione dei poterat exaltari et ille est sensus illius protestantis seu revocantis quia aliter predicta verba nullo modo possunt inferre conclusionem intentam sed iste sensus est erroneus ut ex predictis patet aperte nam ex hiis verbis sequitur evidenter quod anima christi non vidit deum ante resurreccionem vel ante mortem christi potuit contristari postea autem ad statum impassibilitatis extitit exaltata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51&gt;sensus eciam predictus magistro sentenciarum aperte repugnat qui lib 2 dist 11 dicit angelos videntes deum in cognicione et beatitudine proficere illud vero quod alii superius dicunt probabilius videtur quod angeli usque ad iudicium in sciencia et in aliis possunt proficere et ita anima deum videns potest ad aliquid exaltari nec est hoc negandum cum omnis exaltacio sit de minori secundum speciem ad maius secundum speciem olim eciam sepe in humanis exaltacionibus videramus tales retentis maioribus exaltari unde et nonnumquam cardinales ad officium summi pontificis postea exaltantur cardinalatu retento sic anime sancte videntes deum retenta dei visione ad aliquid aliud minus visione divina exaltari et eciam ad clariorem visionem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52&gt;hiis visis ad racionem istius est facile respondere cum enim primo dicit ultra visionem claram divine essencie non possunt exaltari et cetera patet ex predictis quod hoc in sensu quem habet ex quo sequitur conclusio quam intendit est erronea quia ultra [loc] p. 5 B [/loc] visionem claram non clarissimam divine essencie est clarior visio ad quam possunt anime exaltari non ultra albedinem non intensissimam est intensior et ultra caritatem non perfectissimam est caritas perfeccior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53&gt;cum secundo dicitur quod ultra summum nichil alcius dicendum quod hoc iterum potest habere multiplicem intellectum quia aliquid dicitur summum multipliciter aliquid enim est simpliciter summus et ideo nichil est eo alcius aliquid aut dicitur summum secundum speciem sic inter omnes species coloris albedo potest dici summa et inter omnia genera visionum visio intellectualis dicitur summa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54&gt;aliter potest aliquid dici summum quadam congregacione quia scilicet possibilia ad perfeccionem alicuius spectancia comprehendit secundum quem modum beati que est status omnium bonorum congregacione perfectus potest dici summus aliter dicitur aliquid summum in una specie per quem modus intensus albedo potest dici summa et visio anima christi est summa inter omnes caritates creatas sic eciam inter reges unus potest dici summus et maximu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55&gt;accipiendo ergo summum primo modo sic summo nichil est alcius accipiendo summum secundo modo sic summo eciam nichil distinctum specie est alcius in genere virtutum nulla virtus distincta a veritate caritate est alcior caritate una tamen caritas est alcior alia sic in genere [com] sic in genere repeated [/com] cognicio dei nulla cognicio distincta visione clara dei est alcior visione clara  dei [q] una [/q] cum visio clara divine essencie est alcior alia visio enim quia videt deum anima christi est clarior visione quia angelus videt deum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56&gt;et ideo quamvis visio dei sit summa inter cogniciones quibus deus cognoscitur non est [q] tamen [/q] inconveniens quod anime primo modo videant deum minus clare et postea exaltentur ad clariorem visionem sic summo nichil est alcius licet deus sit alcior tali summo accipiendo autem summum ultimo modo sic summo nichil est alcius in illa specie unde intensissima magis nigredine nullus color niger est alcior alcior tamen ipsa est aliquis alius color sic ergo patet quod summum multipliciter accipi potest et ideo ista summo nichil est alcius habet varios sensus quorum aliquis est verus et aliquis falsus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57&gt;cum vero accipit tercio quod visio clara est summa exaltacio animarum patet per predicta quod ipsa habet varios intellectus falsos quia ista est falsa accipiendo tercio modo summum accipiendo eciam quarto modo summum ipsa est falsa quia visio clara quam nunc habent anime non est summa exaltacio animarum pro eo quod non est clarissima visio quam habebunt habiture enim sunt post iudicium clariorem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58&gt;accipiendo autem summum [q] something added [/q] primo modo sic non est ad propositum accipiendo autem summum secundo modo sic sunt diverse opiniones sicut dictum est quibusdam dicentibus quod clara dei visio [loc] p 6 A [/loc]  est perfeccior dileccione seu fruicione dei et dicerent quod visio clara est summa exaltacio animarum sic accipiendo summum aliis dicentibus quod dileccio seu fruicio est perfeccior et alcior visione non est summa exaltacio animarum sed fruicio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59&gt;cum vero quarto dicit quod in die iudicii deus sanctos et illorum animas exaltabit ista conceditur sub isto intellectu quod anime sanctorum tunc habebunt clariorem visionem dei et eciam gaudium de resurreccione corporum et gloriosorum et de [q] conplexione [/q] civitatis celestis ierusalem et aliis multis et ista esset exaltacio animarum sanctos vero id est personas integras compositas ex corpore et anima exaltabit quod credibilium beatitudinem perfectam [d] prius videbant deum licet anime [/d] quam ipsi prius non habuerunt immo eciam nec ipsi prius videbant deum licet anime eorum non ipsi modo videant deum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60&gt;cum vero quinto infert dicendum quod male infert si proposiciones precedentes sicut ipse  intelligit secundum quod dictum est si ex proposicionibus hereticalibus infert conclusionem hereticam intelligit enim quod visio clara sic est summa exaltacio animarum quod anima videns deum non potest ultimo aliquid acquirere nec aliquo modo proficere nec aliquid non habitum desiderare et iste sensus est erroneus quia sequeretur quod anima christi non vidisset deum ab instanti concepcionis sue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61&gt;cum autem dicit sexto alias tunc non exaltarentur hoc non sequitur ex precedentibus sicut ostensum est quia sicut dictum est prius licet anime sanctorum videant deum tamen anime poterant ad clariorem visionem exaltari et ipsi sancti quando resurgent in corpore ad visionem divine essencie et impassibilitatem et alias dotas corporis et anime poterunt exaltari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62&gt;cum vero conatur probare minorem sic quod deus in die iudicii sanctos et illorum animas exaltabit per hoc quod usque ad diem iudicii sunt sub altari et post diem iudicii dicendum est quod ille textum libri apocalypsis male intelligit non enim ideo anime martyrum dicuntur esse sub altari usque ad diem iudicii quia non vident divinitatem christi sed tantum humanitatem sicut ille false exponit </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63&gt;sed ideo dicuntur sub altari quia absconse nobis et existentibus et in purgatorio saltem multis ab omni malo protecti clare deum videt et ipso fruuntur porro quia quantum ad hoc motivum in beato bernardo nititur se fundare verba eius beati bernardi quia non intendit nisi quod sancti secundum animas collocantur sub christo et vident deum donec ipsi sancti integri et perfecti secundum corpus et animam procedant completo numero fratrum et participent regnum et cetera</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64&gt;sed forte diceret aliquis si sancti tunc participant regnum et regnum est visio dei ergo ante non habebant visionem dei ad hoc dicendum [loc] p. 6 B [/loc] est quod licet quandoque regnum vocetur clara visio dei sicut et regnum nonnumquam vocatur ecclesia presens tamen interdum regnum dei appellatur beatitudo consummata comprehendens anime et corporis glorificacionem et istud regnum de communi lege sancti ante diem iudicii nequaquam percipient immo ipsi ex corpore et anima constituti non habebunt de communi lege prius visionem dei sed anime ipsorum tantummodo et de isto regno gloria anime et corporis loquitur ibi bernhardus</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65&gt;sed adhuc quereret aliquis quomodo sancti erant sub altari post iudicium secundum bernardum tamen numquam erunt super christum ad hoc potest dupliciter responderi uno modo quod in scriptura divina non legitur quod anime sanctorum post iudicium erunt super altare nec memini me legisse quod bernardus hoc dicat aliter dici potest quod dici possunt anime super altare post iudicium quia tunc non erunt quibuscumque electis absconditi nunc autem dicuntur sub altari quia videntes deum quasi absconse consolantur et gaudent in deo gloria enim eorum latet plures electos et eciam existentes in inferno et ideo possunt dei sub altari quasi idem absconditi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66&gt;cum autem ultimo allegat beatum petrum dicentem prout nos exaltet in salutem paratam et cetera dicendum est quod auctoritas petri non facit pro isto quia beatus petrus loquitur hominibus integris ex anima et corpore constitutis et verum est quod illi exaltabuntur ad visionem claram in die iudicii et nunc autem de communi lege quia licet anime multorum antea clare videant deum tamen homines perfecti compositi ex corpore et anima de communi lege antea non videbunt deum et per istum modum omnes auctoritates quas pro heresi supradicta in duobus maximis tractatibus et prolixis adducit solvuntur quia loquuntur de electis compositis ex corpore et anima qui de communi lege deum ante diem iudicii non videbunt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67&gt;[com] chapter treatment [/com]</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68&gt;sequitur tercia via super qua fundata est quia prout dicit </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69&gt;visio beata non stat cum doctrina quia quicumque clare videt deum secundum gregorium dicentem quid est quod non vident qui videntem omnia vident et per consequens secundum beatum gregorium de cura pro mortuis anime sanctorum ea que fiunt hic apud viventes ex se non cognoscunt sed eis innotescunt aut per animas decedencium noviter seu moriencium aut per revelaciones angelorum qui curam habent de viventibus aut per revelacionem immediate a deo cum ergo non videant omnia et per consequens non faciliter clare vident deum</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70&gt;hec racio eius tercia in una heresi [loc] p. 7 A [/loc] manifesta est fundata quia scilicet clara visio dei sine omni sciencia esse non potest vel saltem non est sine omni sciencia quia asserit manifeste quod videntes deum nulla ignorant ergo omnia sciunt sed hec heresis scripture divine aperte repugnat ait enim apostolus ad ephes  michi autem omnium sanctorum minimo data est gracia hoc in gentibus evangelizare investigabiles divicias christi et illuminare omnes qui que sit disputacio sacramenti absconditi a seculis in deo qui omnia creavit ut innotescat principibus et potestatibus in celestibus per multiformis sapienciam dei ex quibus verbis manifeste colligitur quod angeli sancti ante incarnacionem et passionem christi nonnulla secreta de incarnacione christi ignorabant angeli autem tunc viderunt deum ergo non omnes deum videntes deum omnia sciunt immo multa ignorant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71&gt;quam vero secundum intencionem apostoli angeli videntes deum aliqua de incarnacionis mysterio ignorabant glossa super verba premissa asserit manifeste debet in persona beati pauli et exponens verbo eius prescripta quia datum est michi evangelizare et illuminare et videre quid hoc est quia per hoc aliquid accidens qui multa secreta in hiis didiscerunt et hoc quod ait evangelizare dico ita ut multiformis sapiencia de reparacione hominum innotescat per ecclesiam que dei dona recepit cum per apostolos in ecclesia predicantes principibus et potestatibus id est diversos hominibus ordinibus angelorum qui sunt id est in celo ubi et nos erimu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72&gt;dicit namque beatus ieronimus [q] authenticas [/q] dignitates supra memoratum mysterium pure non intellexisse donec impleta est passio christi et apostolorum predicacio per gentes [q] donatus [/q] unde in isaia angeli admirantes dixerunt quis est iste qui venit de edo et in psalmo quis est iste rex glorie non solum patriarchis et prophetis sed eciam potestatibus celestibus multiformis sapienciam et ecclesiam et revelata et post multiformis ergo dicit dei sapiencia quia multipliciter multas species in formas habens principes et potestates per essenciam agnoverunt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ex hiis colligitur evidenter quod angelis videntibus deum ad actualiter per ecclesiam et quod aliquid dixerunt per apostolos predicantes et mysterium redemptos humane ante redempcionem passionem et predicacionem apostolorum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oc] Axd2a.pdf page 7 col. A, six lines from bottom [/loc] [com] $$ later material brought forward to this point [/com]</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99&gt;non posset per eas probare et merces que est visio non permittitur animabus purgatis immo habitacio celestis permittitur toti supposito sed ista permissio est affirmativa et anime separate sicut est de visione que promittitur toti supposito et anime separate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00&gt;cum ergo [loc] p. 7 B [/loc] dicit beatus iacobus beatus qui suffert temptacionem eciam concedendum est quod hoc promittitur corona vici toti supposito sed ista promissio est affirmativa ideo ex ipsa non sequitur hec negativa corona vite non promittitur anime separate [com] following omitted esto eciam quod in hiis verbis non promitteretur corona vite anime separate ex hoc non posset inferri nisi sophistice quod alibi non promittitur corona vite anime separate sepe enim in scriptura sacra aliquid quod in uno loco non promittitur in alio loco promittitur verumptamen potest dici quod in hiis verbis promittitur corona vite et toti supposito et anime separate [/com]ex hoc non enim quod promittitur et anime separate postquam fuerit totaliter expurgata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01&gt;cum vero dicit certum est quod anima non est vir ista est cavillosa et principalis deduccio si enim vult tantummodo probare quod anime separate non permittitur corona vite quia anima non est vir probabitur similiter quod nulli mulieri promittitur corona vite quia certum est quod nulla mulier est vir permittitur autem in auctoritate beati iacobi corona vite et viris et mulieribus quia ponendo nomen viri subintelligit et mulieres quia in multis quod dicitur de viris intelligendum est de mulieribus sic eciam quamvis beatus non exprimat nomen anime tamen intelligendum est quod ex hoc ipso quod corona promittitur viris intelligitur promissa animabus purgati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02&gt;cum autem dicit quod christus omnis qui relinquit patrem et cetera vitam eternam habebit et cetera certum est quod illi [q] quo [/q] loquebatur erant supposita et non anime separate totum hoc est concedendum sed ex hoc non sequitur quod anime non promittitur visio dei quia ex affirmativa tali non sequitur negativa christus enim loquebatur suppositis et aliqua dixit non tamen pro suppositis sed eciam pro animabus postquam fuerint expurgate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03&gt;cum autem dicit ad idem quod christus dicit vos qui reliquistis omnia et cetera et certum est quod illi quibus loquebatur erat petrus et aliorum supposita et non eorum anime separate dicendum est quod illa verba possunt intelligi de suppositis tantum quia supposita et non anime separate sedebunt super sedem iudicantes duodecim tribus israel sed non sequitur iste honor promittitur suppositis et non animabus humanis ergo et visio clara </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104&gt;cum vero ultimo dicit merces illa reddetur pro operibus misericordie unde christus dicet in iudicio esurivi et cetera sed certum est quod suppositum et non anima separata dedit eleemosynam ergo supposito et non anime separate reddetur dicendum est quod merces illa reddetur multis pro omnibus [q] misericordie [/q] [d] pro [/d]multis enim salvabuntur [q] quod [/q] qui nullum opus omnino misericordie fecerunt et licet illa merces sit reddenda multis pro omnibus misericordie non tamen reddetur pro operibus misericordie illis suppositis tantummodo qui fecerunt omnia misericordie sed eciam pro omnibus misericordie reddetur animabus illorum ante diem iudicii generalis patet ergo quod racio ista et alie allegaciones prescripte non plus concludunt de visione dei quam de habitacione celesti quia ita promittitur habitacio celestis toti supposito sicut visio dei</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05&gt;item si ista racio concluderet heresim memoratam sequeretur per eandem racionem quod ante iudicium nulla anima separata dampnaretur nam sicut toti [loc] p 8 A [/loc] supposito visio clara dei promittitur [q] unrecognised [/q] et toti supposito christus dampnacionem si non crediderit comminatur dicens ut legitur mora  ultimo qui crederit et baptizatus fuerit salvus erit in quibus verbis patet aperte quod christus loquitur de suppositis cum totus homo credit et baptizatur si ergo propter hoc quod visio divina clara toti composito promittitur sequeretur quod anime separate non viderent deum eadem racione per hoc quod salvacio promittitur toti supposito et per hoc quod christus comminatur dampnacionem toti supposito contingeret inferre quod anime separate ante diem iudicii nec erunt salve nec dampnate quod nullus catholicus ignorat esse hereticum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106&gt;[com] chapter treatment [/com]</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07&gt;sequitur alia via de tempore pro quo merces nostra promittitur predicta dicit quod </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108&gt;si attendatur sacra scriptura invenitur solum post iudicium dicetur venite benedicti patris mei percipite regnum et illud cum sederit filius hominis in sede maiestatis sue sedebitis et vos eciam hic gaudete quia merces vestra copiosa est in celis</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109&gt;hic ponit secundam racionem ex quo reddetur merces et potest sic formari merces predicans visio dei reddetur solum post diem iudicii ergo sequitur quod anime non videbunt deum faciliter ante illum diem antecedens probatur per illud matthei 15 venite benedicti patris mei</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10&gt;sed hec racio accipit heresim quam probare deberet quia accipit quod merces que est visio non promittitur nisi pro tempore post iudicium quod deberet probare et ideo non restat hic nisi respondere ad probacionem suam que per precedencia est exclusa quia sicut dictum est visio dei promittitur toti supposito et illa promissio de communi lege est facta non implebitur ante iudicium promittitur eciam anime nichil purgandum habenti et illa promissio fit pro tempore ante iudicium generale promissio autem vel eciam verius promissionis implet de qua fit mencio matthei 25 est illa que fit toti composito supposito et ideo illa nequaquam implebitur ante iudicium generale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111&gt;cum hoc tamen stat quod promissio que fit anime nichil purgandum habenti ante dictum iudicium implebitur et ita patet quod ex illa auctoritate venite benedicti patris mei non potest inferre quod anime sancte antea non videbunt deum sed poterit inferri quod homines integri ex corpore et anima de communi lege [q] antea [/q] non videbunt deum</w:t>
      </w:r>
    </w:p>
    <w:p>
      <w:pPr>
        <w:pStyle w:val="PlainText"/>
        <w:tabs>
          <w:tab w:val="clear" w:pos="720"/>
          <w:tab w:val="left" w:pos="3780" w:leader="none"/>
          <w:tab w:val="left" w:pos="3960" w:leader="none"/>
          <w:tab w:val="left" w:pos="4500" w:leader="none"/>
        </w:tabs>
        <w:ind w:right="5642" w:hanging="0"/>
        <w:rPr/>
      </w:pPr>
      <w:r>
        <w:rPr>
          <w:rFonts w:cs="Times New Roman" w:ascii="Times New Roman" w:hAnsi="Times New Roman"/>
          <w:sz w:val="24"/>
        </w:rPr>
        <w:t xml:space="preserve">&lt;s 112&gt;et si queratur ubi promittitur dicta merces anime nichil purgandum habenti dicendus est quod christus ut legitur luce 23 illam mercedem promisit omni anime purgate cum dicit hodie [loc] p. 8 B [/loc] mecum eris in paradiso hoc enim dixit latroni non pro supposito sed pro anima eius et non solum pro anima eius sed pro omni anima purgata vadit ad paradisum per paradisum autem de quo fit ibi mencio intelligitur beatitudo regni celestis que non est sine visione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113&gt;et quod de tali visione intellexerit christus ex serie evangelici textus ostenditur nam dicenti latrone ad iesum domine memento mei dum veneris in regnum tuum ita ei respondit dicens amen dico tibi hodie mecum eris in paradiso ex quibus datur intelligi quod idem intelligebat christus per paradisum quod intelligebat latro per regnum christi intelligebat gloriam christi que non est sine visione clara dei ergo christus per paradisum intellexit visionem dei ut ille sit sensus hodie mecum eris in paradiso quasi sicut ego video et videbo deitatem ita tu hodie mecum videbis clare deitatem eamdem</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14&gt;ex hiis aliisque quampluribus que veritatis causa omittuntur patenter habetur quod falsum asserit cum dicit quod in scriptura sacra invenitur quod visio dei promittitur animabus purgatis pro tempore ante iudicium ibi sicut dictum est hodie mecum eris in paradiso et iohanne [q] 2 [/q] quod christus dicit volo ut ubi ego sum ipsi sint mecum et videant claritatem meam et prime cor 13 cum dicit apostolus videmus nunc per speculum in enigmate tunc autem scilicet quando prophecie evacuabuntur facie ad faciem prophecie autem de quibus loquitur apostolus non sunt in celo ergo anime que sunt in celo vident facie ad faciem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15&gt;quod eciam dicta visio iam sit data asserit manifeste scriptura divina quia apocalypsi 6 dicit beatus iohannes date sunt illis sanctis secundum anime singule stole albe que sunt singule [com] stole albe que sunt singule repeated [/com] visiones dei cum vero dicit post iudicium dicetur venite benedicti patris mei percipite regnum [q] et [/q]  verum est quod tunc dicetur suppositis integris et ideo illud antea non percipient regnum dei cum hoc cum stat quod anime multorum animam videbunt deum </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116&gt;cum autem allegat illud dictum christi cum sederit filius hominis in sede maiestatis sue sedebitis et vos et cetera dicendum est quod illud non implebitur ante iudicium generale cum hoc tamen stat quod anime apostolorum nunc videant deum multa enim et diversa sunt promissa apostolis quorum aliqua sunt modo impleta aliqua vero implebuntur in die iudicii sed post diem iudicii cessabunt sicut sedebitis super sedes duodecim iudicantes 12 tribus israel nam post iudicium minime [loc] p. 9 A [/loc]  iudicabunt aliqua vero implebuntur in die iudicii et sine fine manebunt sicut quod erunt et anima et in corpore gloriosi si ergo hec in die iudicii sedebunt apostoli super 12 sedes iudicantes et cetera quod constat esse heresis manifesta</w:t>
      </w:r>
    </w:p>
    <w:p>
      <w:pPr>
        <w:pStyle w:val="PlainText"/>
        <w:tabs>
          <w:tab w:val="clear" w:pos="720"/>
          <w:tab w:val="left" w:pos="3780" w:leader="none"/>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17&gt;cum vero ultimo dicit gaudete quoniam merces animarum multa est in celo quia secundum eum vident et gaudent de humanitate christi hoc autem gaudium eciam secundum istum multum est ergo non tantum merces suppositorum post iudicium esset multum in celo sed eciam merces animarum nunc in celo est multa et ideo per verba predicta probari nullo modo potest quod anime sancte nunc vident deum sicut per ipsa probari non potest quod non vident humanitatem christi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118&gt;[com] chapter treatment [/com]</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19&gt;sequitur si eciam attendatur tercium scilicet ad quid generale iudicium dei ordinatur videtur quod frustra fiat iudicium si merces ante iudicium animabus reddatur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20&gt;hic ponitur ultima racio eius pro heresi memorata que ex hiis quedam contra priores convincitur manifeste per ipsam enim probaretur quod anime sanctorum nec sunt in celo nec aliquod gaudium habent quia secundum illam racionem frustra fieret iudicium generale si anime sanctorum nunc gaudent si enim dicat iste quod quamvis anime sancte aliquod gaudium nunc habeant tamen illud iudicium tunc non fieret frustra quia anime sancte tunc visionem perciperent dei et tota supposita tunc suscitabuntur et in regnum dei intrabunt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oc] $$ Axd2a.pdf p. 9 A 17 lines down from chapter heading [/loc] [com] $$end of dislocated text [/com]</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73&gt;intellexerunt ad purum seu plenum et quod multiformis sapiencia per ecclesiam angelis deum videntibus revelata et quod angeli multiplicem sapienciam cognoverunt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74&gt;ex hiis verbis omnibus patenter concluditur quod visio benedicta constat cum doctrina et quod non omnis qui videt deum clare videt omnia et quod aliqui qui faciliter vident deum aliqua revelantur et quod non sequitur ergo non vident faciliter clare deum que omnia ista negat aperte in verbis premissi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75&gt;sed diceret aliquis quod premissis augustinus obviare videtur super genesim qui ait loquens de angelis non latuit esse [q] mysterium [/q] regni celorum quod tempore opportuno revelatum est pro salute nostra quo ex hac peregrinacione liberati eorum cetui coniungamur sed ad hoc respondet glossa ubi prius quod magister sentenciarum lib 2 d 11ad eandem obieccionem respondet eodem modo sicut glossa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76&gt;dicit ergo glossa ne videatur contradicere in predictis sacre pagine doctores scilicet ieronimus et augustinus ita potest declarare quod factum est et ut illis qui maioris [loc] p. 9 B [/loc] dignitatis sunt et per quorum mysteria illa nunciata sunt cognita fuerant ex parte utpote familiaribus et nunciis illis vero qui minoris dignitatis sunt incognita esset ex quibus verbis constat aperte quod licet aliqui angeli secreta ante eandem incarnacionem cognoverint quidam tamen angeli videntes deum minoris dignitatis illa minime cognoverunt et ita non omnes deum videntes non omnia vident </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77&gt;item non omnes deum videntes non omnia sciunt sed ignorant aliqua quod ipse salvator testari videtur dicens matthei 24 de die autem illa et hora nemo novit neque angeli neque filius et ita angeli celorum poterunt videre deum licet non omnia scient</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78&gt;amplius apostolus paulus in raptu vidit divinam essenciam sicut ostensum est supra et tamen paulus nunc non omnia novit et ita non omnis videns et cetera</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79&gt;rursus de christo singulariter dicit apostolus ad collo 2 in quo sunt omnes thesauri sapiencie et sciencie absconditi ergo illud nulli alii videnti deum debet attribui hoc enim est privilegium singulare anime christi quod ipsa sola inter spiritus videntes deum habet prescienciam quod ex verbis evangelicis iohanne 3 posse probari videtur soli enim christo datus est spiritus ad mensuram ergo solus christus habuit omnem scienciam et ita quis videns poterit ignorare [com] chapter treatment [/com]</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80&gt;hiis visis distinguendo facile est racionem predictam repellere cum enim primo dicit quod visio beata non stat cum beata doctrina dicendum est quod hec est erronea sicut prior est cum vero secundo dicit probans priorem quia quicumque clare videt deum videt omnia secundum gregorium dicentem quid est quod non videt qui videntem omnia videt dicendum est quod hoc adducit magister sentenciarum lib 2 dist 11 in hec verba gregorius quocumque hec dicit locorum ait quid est quod illi nesciant ubi scientem omnia sciunt?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81&gt;videtur dicere quod omnia sciant angeli et nichil quod nesciant secundum accipiendum est hoc de hiis quorum cognicio beatum facit cognitorem ut sunt ea que ad [q] mysterium [/q] trinitatis et unitatis participent hec sunt verba magistri sentenciarum tenentes quod angeli videntes deum non omnia sciunt et quod gregorius non loquitur de cognicione creaturarum sed de hiis que spectant ad mysterium trinitatis et unitatis hec ille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82&gt;cum vero tercio infert dicens et per consequens secundum beatum gregorium qui videt faciliter deum non ignorat aliqua que hic apud viventes fiunt nec docentur de aliquo nec revelatur eis aliquid quod prius non viderent dicendum est quod ex verbis gregorii male intellectis ut ostensum est per magistrum [loc] p 10 A [/loc]  sentenciarum infert conclusiones tres erroneas prima est quod qui vident faciliter deum non ignorant aliqua secunda est quod non docentur de aliquo tercia est quod non revelatur eis aliquid quod prius non viderent quas esse erroneas superius per apostolum paulum et glossam superius est probatum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83&gt;auctoritas augustini quam adducit secundum bonum intellectum concedenda est quia sive augustinus intelligat de mortuis videntibus deum sive de alii concedendum est quod non omnia sciunt que hic aguntur quia sicut ostensum est eciam videntes deum non omnia vident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84&gt;et ideo cum ultimo concludit dicens cum igitur non videant omnia per consequens nec faciliter clare vident deum dicendum est quod non sequitur sicut non sequitur angeli boni non viderunt omnia ante incarnacionem ergo non viderunt deum clare et cetera</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85&gt;[com] chapter treatment [/com]</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86&gt;sequitur in protestacione frivola memorata consequenter dicitur quod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87&gt;ad videndam et investigandam veritatem illius questionis debetis attendere tria et primum est cui merces clare visionis dei promittitur [q] illegible [/q] secundum est ad quid futurum generale iudicium ordinatur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88&gt;hiis premissis in quibus tres ultimas vias super quibus se fundat statim subiunxit deo eo cui promittitur in quo consistit prima via sue probacionis sic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89&gt;si attendamus cui merces illa in sacra scriptura promittitur certum est quod toti supposito primo quia iacobus beatus qui suffert tentacionem et cetera et certum est quod anima non est vir secundo ad idem quia christus dixit omnis qui reliquerit patrem et cetera vitam eternam habebit et certum est quod illi quibus loquebatur erant supposita et non anime separate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90&gt;ad idem quod christus dixit vos qui relinquistis omnia et cetera et certum est quod illi quibus hoc dixit erant beatus petrus et aliorum supposita et non aliorum eorum anime separate item merces illa reddetur pro operibus misericordie unde christus dicet in iudicio esurivi et cetera sed certum est quod suppositum et non anima separata dedit eleemosynam ergo supposito et non anime separate reddetur merce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91&gt;propter tres raciones predictas ponit tres alias ex tribus notabilibus que dixit esse attendenda prima autem racio [q] illegible [/q] que hic ponitur est hec visio creata est reddenda toti supposito et non anime separate ergo anime sanctorum in celo non vident deum ista racio est quasi principalius motivum ipsius pro heresi supradicta propter quod ipsam sepe replicat et refert ipsam irrefragabilem reputans et ponit  eciam ipsam inter sermone qui incipit gaudete in domino et tractatu suo qui incipit quere utrum anime sanctorum et cetera probat ipse sic visio [loc] p. 10 B [/loc] illa que est merces reddetur illi cui promittitur sed merces promittitur supposito et non anime separate ergo reddetur supposito et non anime separate minor probatur tribus auctoritatibus et una racione </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92&gt;sed ista racio fundamento hereticali innititur scilicet quod merces nisi anime promittitur ad cuius evidenciam est primo veritas evangelii secundo veritas fundamento hereticali prefato contraria est probanda tercio discurrendo per auctoritates quas adducit sunt illa que apparent in contrarium revelenda</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93&gt;circa primum est sciendum quod est ista est catholica veritas que includit gloriam anime et corporis soli supposito seu homini integro ex corpore et anima constituto promittitur et illa non dabitur de communi lege ante diem iudicii generalis merces que includit gloriam anime et corporis soli [com] supposito seu integro ex corpore et anima constituto marked vacat [/com] sed gloriam anime tantum scilicet visionem dei et fruicionem permittitur anime antequam corpus resumpserit et illa merces dabitur multis animabus est tamen advertendum quod gloria anime datur et dabitur multis animabus a corpore seperatis ante iudicium respectu quorum non dicitur proprie merces quia non dicitur merces pro merito illarum sed potuit dici merces earum quia propter meritum christi promittitur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94&gt;secundum est quod visio divine essencie animabus ante universale iudicium est promissa primum sic ostenditur animabus decedencium nichil purgandum habentibus requies promittitur hanc non oportet negare quia nota est et inventor heresis memorate ipsam non negaret cum ipse concedat in pluribus locis animas separatas esse in quiete sed ista requies est quedam merces que datur multis animabus propter meritum earum ergo animabus aliqua merces promittitur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95&gt;iterum esse intencio videre et gaudere de humanitate christi est merces ista enim dabuntur omnibus electis propter meritum christi sed istis animabus promittitur quod vero visio dei aliquibus animabus promittitur salvator noster iohanne 17 innuit manifeste propter quos dedisti michi volo ut ibi sum et illi sint mecum ut videant claritatem meam quam [q] dedisti [/q] ex quibus verbis innuitur quod christus predicando promisit quod omnes qui [q] erant [/q] in celo cum christo videbunt claritatem deitatis eius sed anime separate sunt et erunt cum christo in celo ergo vident et videbunt claritatem deitatis christi et ita illis visio dei promittitur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96&gt;licet forte dicet aliquis quod christus loquitur de claritate sua secundum humanitatem quam vident anime separate in celo hec evasio nullus est quia christus loquitur ibi de claritate quam habuit antequam mundus esset ipso ibidem dicente ad patrem clarifica me pater apud temetipsum claritate quam habui priusquam mundus esset apud te illa [loc] p 11 A [/loc] autem claritas quam habuit christus antequam mundus esset est claritas divinitatis ergo qui sunt in celo cum christo vident claritatem deitatis eius </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97&gt;hec de illa materia ad presens sufficiant quare non est intencionis mee in hoc opere principalem heresim per exquisita media reprobare sed motiva hec adducta refellere</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98&gt;et ideo tercio per illa que adducit discurram cum itaque dicit si attendamus cui merces illa in sacra scriptura promittitur certum est quod toti supposito quia illa que gloriam anime et corporis comprehendit aliqua autem promittitur in communi supposito et anime separate et ille sunt multe esse enim in celo cum christo similiter videre et gaudere de humanitate christi est merces quedam que compromittitur et toti supposito et anime separate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consorcium ergo angelorum est quedam merces que toti supposito et anime separate purgate et ideo licet mille millia auctoritates adducerentur ad probandum quod merces que est visio dei promittitur toti supposito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oc]  p. 11 A line 21 [/loc] [com] $$ dislocated material should have begun here [/com]</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21&gt;eadem facilitate dicetur isti quod quamvis anime sancte nunc videant deum tamen illud iudicium tunc non fiet frustra quia et anime sancte tunc clariorem habebunt et toti homines integri ex corpore et anima constituti tunc gloriam corporis et anime retinebunt obtinebunt </w:t>
      </w:r>
    </w:p>
    <w:p>
      <w:pPr>
        <w:pStyle w:val="PlainText"/>
        <w:tabs>
          <w:tab w:val="clear" w:pos="720"/>
          <w:tab w:val="left" w:pos="3420" w:leader="none"/>
          <w:tab w:val="left" w:pos="3960" w:leader="none"/>
          <w:tab w:val="left" w:pos="4500" w:leader="none"/>
        </w:tabs>
        <w:ind w:right="5642" w:hanging="0"/>
        <w:rPr/>
      </w:pPr>
      <w:r>
        <w:rPr>
          <w:rFonts w:cs="Times New Roman" w:ascii="Times New Roman" w:hAnsi="Times New Roman"/>
          <w:sz w:val="24"/>
        </w:rPr>
        <w:t>ad racionem ergo breviter est dicendum quod iudicium generale non fiet frustra licet anime sanctorum nunc divinam videant essenciam quia illud generale iudicium ad multa alia ordinatur ordinatur enim ut supposita integra ex corpore et anima tunc percipiant gloriam eternam quamvis anime quorundam prius perceperant ordinatur eciam ut gloria cuiuslibet anime que prius videt divinam essenciam quod purgate non fuerunt tunc corporibus reunire percipiant unionem dei fiet eciam ut mali extunc non solum in anima sed eciam in corpore cruciantur eciam ad hoc quod ex tunc cesset omnis status merendi et demerendi primum ergo erronee dicitur quod frustra fiet iudicium generale si animabus separatis visio clara antea redderetur</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22&gt;cum ingreditur videtur quod fiat frustra iudicium si merces illa iudicium animabus reddatur de mercede tamen que gloriam anime et corporis comprehendit posset concedi sed ista  merces non reddetur animabus separatis quia ante iudicium de lege communi non reddetur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123&gt;[com] chapter treatment [/com]</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24&gt;sequitur et quia non est dicendum quod illud iudicium est solum verbale et inane et ficticium idcirco super ista conclusione invigilamu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25&gt;positis motivis pro heresi sepe facta hic inventor ipsius atque defensor verbalem fictam et frivolam ponit [loc] p. 11 B [/loc]  protestacionem seu revocacionem et in hac parte fiunt sex quia primo iste ponit motivum quia predicta motiva indagavit secundo dicit quod conclusioni sue amore veritatis adhesit tercio manifestat quare assercionem suam predictam voluit promulgare et publice predicare quarto dicit quod non fuit intencionis sue aliquid dicere contra fidem et ideo quandam fecit protestacionem seu revocacionem ne de heresi condampnetur quinto verbis dolosis et ambiguis se non pertinaciter relatis pro assercione predicta pretendit ultimo narrat quod de revocacione sua petivit fieri instrumentum </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126&gt;dicit ergo quod ideo super ista conclusione voluit vigilare quia iudicium generale non est solum verbale et inane et ficticium in hiis verbis ad asserciones suas et motiva eius pro assercione sepe dicta relatis aperte insinuat quod generale iudicium est frustra [q] invanum [/q] ficticium si anime sanctorum ante iudicium videant deum sed hoc in precedentibus evidencius patet</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127&gt;[com] chapter treatment [/com]</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28&gt;sequitur et in consciencia mea dico quod libenter esse pro alia conclusione et libencius pro ista conclusione negativa si vera ostenderetur et necessaria et si clarum esset in fide quod anime sanctorum nunc viderent faciem dei nullus haberet tantum defendere fidem quantum nos si enim christi vicarius licet indignus et vicarius generalis plus habet defendere honorem principalis quam quicumque particularis vicarius item quomodo posset aliquis credere quod enim anima patris mei vel matris mee videret clare faciem dei quod ego vellem negare absit unde ubi veritas probaretur clarius ita libenter et amplius staremus pro conclusione affirmativa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29&gt;et dicit quod sue assercioni amore veritatis adhesit quod ostendit per hoc quod libencius esset pro conclusione alia sibi probaretur esse vera si per hoc credit sibi turpiter est deceptus amore veritatis quam credit sue heresi pertinaciter noscitur adherere tamen hoc non obstante heretici de pravitate nullatenus excusatur ergo quantumcumque ille amore veritatis quam credit adhereat conclusioni negative predicte scilicet quod anime sanctorum in celo non vident deum tamen per hoc de heresi nullatenus excusatur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130&gt;quod autem omnes heretici [q] nullomodo [/q] et iudei et pagani amore veritatis quam credunt suis habeant erroribus auctoritatibus manifestis ostenditur christus enim ut habetur 24 q 3 c heresis dicit in verbis autem heresis autem grece ab eleccione dicitur quia scilicet eam sibi unusquisque eligat disciplinam quam putat esse meliorem ex quibus verbis manifeste colligitur quod heretici illas tenent et eligent asserciones quas reputant [q] veriores [/q] et ita suis heresibus amore veritatis quam credunt adherent [loc] p. 12 A [/loc] libencius quam multi eorum tenerent contrarias si eis probarentur esse vere et tamen per hoc de heresi nullatenus excusatur ergo nec iste poterit de heresi excusari</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31&gt;de iudeis et idem probatur auctoritate christi dicentis iohanne 16 venit hora ut omnis qui interficit vos arbitretur obsequium se prestare deo ex quibus verbis patenter habetur quod iudei quodammodo veritatis amore persequebantur apostolos nec propter hoc fuerunt excusandi ergo nec ille est de heresi excusandus [com] propter hoc fuerunt excusandi ergo nec ille de heresi hoc repeated [/com] quod libencius tenerent contrarium sui erroris si sibi ostenderetur esse verum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32&gt;item apostolus de iudeis ad romanos 18 dicit testimonium enim prohibendo illis qui emulacionem quidem dei sed non scienciam ubi gloria pro dileccione dei se putant facere licet veram dileccionem dei non habeant ex quibus verbis potest patenter inferri quod potest quis hereses impie defendere putans se hoc facere veritatis amore licet verum veritatis amorem non habeat et ideo de errore defensione non est excusatus et ita per hoc quod iste credit assercionem esse veram et libencius teneret contrariam si crederet eam esse veram non potest de heresi excusari licet per hoc posset haberi quod quodammodo falso veritatis amore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33&gt;ante conversionem suam persequebatur ecclesiam dei et negabat incarnacionem pro qua libencius laborasset si fuisset sibi probata et cum hoc non obstante de errore dampnabili non potuit excusari ergo licet iste credat assercionem suam esse veram et libencius teneret contrariam si sibi esse vera et necessaria probaretur non poterit per hoc de pravitate heretica excusari sed per hoc haberi potest quod quodam falso veritatis amore asserit errori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34&gt;rursum per verba predicta non potest de pravitate heretica excusari quod ignorancia non semper excuset sed manifeste per illud actuum tercio quod dicit petrus perfidis iudeis fratres scio quod per ignoranciam fecistis sicut et principes vestri ex quibus verbis patenter colligitur quod iudei ignoranter suis erroribus adheserunt et tamen per talem ignoranciam non poterant excusari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35&gt;sic licet iste ignoranter teneat et defendat heresim predictam et libencius teneret assercionem contrariam si sibi probaretur esse vera [q] cum [/q] per hoc non poterit se de pravitate heretica excusari per talem enim modum omnes iudei saraceni et pagani idolatre et heretici immo universaliter omnes errantes possent se de suis erroribus excusare vix enim posset aliquis excusari inveniret quin diceret quod libencius teneret assercionem contrariam si sibi probaretur aperte esse vera quis enim diceret se libencius tenere falsum quam verum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36&gt;patet ergo ex predictis quod [loc] p. 12 B [/loc]  iste inventor heresis memorate per verba predicta et similia non potest de heresi excusari erit tamen advertendum quod precipue licet per alia verba non possit errans contra fidem de pravitate heretica excusari non tamen est dicendum quod omnis errans contra fidem mittens se per verba talia excusare est hereticus reputandus quia potest quis errans contra fidem in casu aliquo satagens se per verba talia excusare pravitate heretica immunis existere sed iste inventor heresis sepe dicte nullo modo valet de pravitate heretica excusari sicut inferius ostendetur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37&gt;cum igitur dicit libenter essemus pro alia conclusione et libencius quam pro ista conclusione negativa non dicit asserendo nec opinando sed tantummodo recipiendo [com] gap [/com] secundo [q] nota [/q] quod per predicta verba non potest de heresi excusari sicut ostensum est prius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38&gt;cum autem dicit si clarum esset in fide quod anime nunc vident faciem dei nullus haberet tantum defendere istam fidem nec defenderet plus quam nos colligitur evidenter quod ipse non credit animas sanctorum nunc videre faciem dei quia dicit quod si esset clarum nullus defenderet plus quam ipse sed ille non defendit immo impugnat ergo non credit hoc esse clarum in fide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39&gt;si enim christi vicarius eciam ista verba sunt quod scilicet debet defendere tamen sepe christi vicarius generalis [q] deffen [/q] domini principalis quamvis debet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40&gt;item quomodo posset aliquis credere quod anima patris mei vel matris mee videret clare faciem dei et ego vellem negare absit ex hiis eciam verbis notatur quod non credit animam cuiuscumque separatam clare videre faciem dei </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141&gt;unde ubi veritas probaretur clarius ibi libenter et amplius staremus pro conclusione affirmativa quam negativa per hoc insinuatur quod tenet conclusionem negativam ibi amore veritatis licet per talia verba de pravitate heretica minime excusetur et cetera</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142&gt; [com] chapter treatment [/com]</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143&gt;sequitur licet nos postquam fuimus nos in isto statu studuimus singulariter sanctorum originalia et attendimus conclusiones quas faciunt in ista materia et frequenter in sermonibus facimus mencionem et maxime utile fuit quia alii non habent originalia vel non curant studere in eis sunt enim homines studentes et alii applicati quibusdam scripturis et illa sunt per evangelia querant et ideo quia ista studuimus in originalibus ista proponimus ista inquirimus</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44&gt;hic assignat racionem quare assercionem predictam voluit promulgare et publice predicare quia scilicet ipse habuit et studuit originalia sanctorum ut dicit et alii non habent vel non student et propter hoc istam assercionem tamquam ignotam [loc] p. 13 A [/loc] aliis voluit catholicam divulgare secundum quod in istis verbis aperte insinuat unde sibi accidit quod in tot hereses est prolapsus et videlicet in originalibus sanctorum et scripturis divinis absque doctore et sine scholastico exercicio aliisque scienciis que sciencie theologie familiari noscuntur nequaquam prius acquisitis studere presumpsit non recte intelligens ex auctoritatibus male intellectis quamplures asserciones hereticales visus est inferre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145&gt;et ideo magister erroris existit qui numquam fuit discipulus veritatis non attendens illud ieronimi ad paulinum hec a me scripta sunt breviter nec intelligens te in scripturis sacris sine primo et monstrante [q] semitam [/q] non posse ingredi nec mirum cum secundum eundem ibidem qui maria supellectilem et filia opuscula fabricant absque doctore esse non possunt quod cupiunt quomodo ergo iste iustus minus inperitus in senectute sua studere incipiens originalia sanctorum ipsa sine doctore intelligat cum vix aut numquam valeat reperiri vivens qui artem mechanicam absque doctore addiscat</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46&gt;revera iste videtur esse ille senex quem beatus ieronimus inter alios temere presumentes scripturas sacras docere antequam discant acriter reprehendit [q] dicit [/q] sola scriptura ars est quam si passim omnes vendicant et parum post hanc garrula [q] angelus [/q] hanc delirus senex hanc sophista verbosus hanc universi presumunt lacerant docent antequam discant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47&gt;cum ergo dicit postquam fuimus in isto statu studuimus singulariter originalia sanctorum ostendit bene unde sibi contingit quod tot hereses dogmatizavit quia scilicet studuit originalia sanctorum que nequaquam intelligit et tamen se intelligere putat et ideo ad suas hereses ipsa repugnari mollitur protrahere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48&gt;cum vero dicit et attendimus questiones quas faciunt in ista materia quia et si a puericia sanctorum originalia studuisset quanto magis senex qui a puericia fluctibus [q] tum or tamen [/q]  assumptus occupacionibus existit  infinitis implicatus ad verum intellectum profundarum et subtilium veritatum que ex sanctorum auctoritatibus inferuntur nequaquam attiget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49&gt;et frequenter in sermonibus fecimus mencionem verba sanctorum erronee pervertendo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50&gt;et maxime utile fuit immo perniciosum extitit et mortiferum [q] mortificacium [/q] quia per sermones suos ambiciosos quamplurimos ad negandum fidei agnite veritatem et ad probandam tenendam docendam et defendendam hereticam pravitatem induxit ac inter christianos dissensiones emulaciones et schismata seminavit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51&gt;quia alia vel non habent originalia vel non curant studere in eis sunt enim hodie homines studentes [loc] p. 13 B [/loc] et alii applicati quibusdam scripturis et ista habent pro evangeliis et epistolis et amplius parum querunt hic putant nonnulli veritatem de multis habere hic putat sed propter aliorum impericiam et ignoranciam ista determinacio nullatenus excusat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52&gt;et ideo quia ista studuimus in originalibus ita proposuimus ista inquirimus male studuit originalia et ideo hereticalia multa proposuit et defendit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153&gt;[com] chapter treatment [/com]</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54&gt;sequitur numquam tamen mee intencionis fuit dicere aliquid contra fidem et si aliquid diximus totum ex nunc revocamu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55&gt;hic ponitur protestacio seu retractacio seu revocacio facta et frivola inventoris heresis sepe dicta circa istam partem facienda sunt tria primo enim probandum est quod verba predicta ipsum non excusant quin fuerit et adhuc sit hereticus secundo ostendendum quod assertor heresis ante dicte licet posset converti ad catholicam veritatem tamen nullo modo poterit excusari quin fuerit hereticus tercio dicendum est quod qualem revocacionem oportet ipsum facere si velit inter catholicos reputari que scilicet declaret ipsum esse hereticum licet per nullam revocacionem poterit declarare se non fuisse hereticum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56&gt;ad evidenciam istorum sunt aliqua notanda quorum primum est quod due sunt [q] deffensione [/q] credendi quedam enim sunt crede implicite patet aperte quia nullus catholicus debet totam fidem christianam penitus ignorare ergo sibi non sufficit solummodo credere fidem christianam esse veram sed oportet quod aliquid explicite credat quod ad fidem pertinet christianam et ita quilibet catholicus aliqua credere tenetur explicite quod augustinus super iohanne prout recitatur dist 4 c 1 aperte insinuat dicens necessarium est vile sacramentum aqua ablacione visibilis corporis sicut necessaria est doctrina invisibilis fidei ad sanctificacionem invisibilis anime ex hiis aperte colligitur quod quilibet christianus tenetur aliqua addiscere de fide christiana que credat explicite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57&gt;item idem augustinus ut habetur de consecracione dist predicta c ante baptismum catholizandi debet homo prevenire officium ut fidei principium cathecismus accipiat rudimentum et capitulo sequenti sic sequitur sic legitur ante 20am diem baptismi exorcismum cathecumini currant in quibus diebus omnino symbolum quod est credo in deum patrem omnipotentem ex hiis patet quod baptizandi fidem suam antequam ad alia se transferant debent addiscere quod eciam ex tractatu de consecracione dist 4 c symbolum et c cathecismi et c non licet et c postquam patenter habetur ex quo evidenter infertur quod quilibet catholicus aliqua credere tenetur explicite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58&gt;quod vero aliqua sunt credenda implicite est manifestum nam quilibet [loc] p. 14 A [/loc]  nam quilibet catholicus tenetur credere totam scripturam divinam [com] gap [/com] contenta ignorant et ita non possunt ea credere explicite sufficit ergo eis quod credant ea implicite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59&gt;porro quia multi doctrinam thome recipiunt pro illis adducenda sunt verba ipsius quibus ostenditur discordia supra dicta itaque 2a prima q et articulo 5 quantum ergo ad primum prima credibilia que sunt articuli fidei tenetur habere fidem quam ad alia credibilia non tenetur homo explicite credere sed solum implicite vel eciam anime preparacione inquantum est paratus credere quicquid in scriptura divina continetur ex hiis patenter habetur quod aliqua sunt credenda explicite in aliqua implicite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60&gt;secundo notandum est que sunt illa que sunt tenenda explicite quod dictum est quod aliqua sunt credenda explicite ab omnibus christianis de communi lege ea credere tenentur explicite alia vero credenda non sunt explicite ab omnibus de necessitate sed ab aliquibus tantum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61&gt;prima credenda explicite sunt illa que sunt apud omnes catholicos catholica divulgata cuiusmodi sunt articuli fidei contenti in credo in deum patrem omnipotentem et cetera illos enim articulos fidei omnes christiani addiscere tenentur explicite licet explicite in dictis articulis non contineantur sicut quod anime reproborum descendunt in infernum ubi graviter puniuntur et quod anime electorum purgate sunt in celo quod quedam sunt in purgatorio demones sibi extorquentur quod sunt aliqui alii sancti et boni que et similia ideo debet ecclesia catholica credere explicite quia sunt veritates catholice apud omnes catholicos tamquam catholica divulgata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62&gt;aliqua vero sunt credenda explicite non ab omni quia scilicet non omnes catholici tenentur ea credere explicite illi quia scilicet qui sciunt ipsa in scriptura divina aut in doctrina ecclesie contineri que illi et qui tenentur scire scripturam divinam et doctrinam ecclesie multa tenentur credere explicite ad quorum fidem explicitam alii non tenentur propter quod prelati et maxime prelatus prelatorum scilicet summus pontifex multa tenentur credere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63&gt;propter illos autem qui doctrine thome adherent sunt verba eiusdem in hac materia recitanda ait itaque 2a 2e q 2 a 6 explicacio fidei ad inferiores homines oportet quod veniat per maiores et ideo sunt inferiores alii qui inferiores illuminant habent pleniorem noticiam de rebus divinis quam inferiores [d] illuminant [/d]  et dionysius 12 c te ibit ita ut ad inferiores homines ad quos pertinet alios erudire tenetur habere pleniorem noticiam de credendis et magis explicite credere ex hiis verbis patet quod de intencione istius doctoris est quod aliqui tenentur aliqua credere explicite ad quorum fidem alii explicite non tenentur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64&gt;sed quereret forte aliquis que sunt illa credenda explicite ab aliquibus et non ab omnibus ad quod potest responderi quod illa sunt in duplici differencia quedam enim sunt que de [loc] p. 14 B [/loc] necessitate spectant ad officium aliquorum sicut qui habent officium predicacionis aliqua tenentur credere explicite ad que alia non tenentur quedam vero ab aliquibus credenda explicite et non ab omnibus quia ad aliquorum pervenit noticiam quod in scriptura divina aut in doctrina universalis ecclesie explicite continetur licet hoc ad noticiam omnium nequaquam pervenerit </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165&gt;sicut aliqui sciunt in sacris literis contineri quod abraham habuit plures uxores et quod heliseus prophetavit post heliam et quod christus fugit in egyptum et ideo illi tenentur explicite credere supradicta aliqui autem ignorant hec in sacris literis reperiri et illi non tenentur ea credere explicite sed implicite solum et sic loquendo de credendis explicite potest contingere quod laicus tenetur explicite aliquid credere ad quod credendum explicite episcopus aliquis eciam in theologia magister minime teneretur si enim laicus sciret in scriptura reperiri divina quod amalias fuit filius ioas ipse teneretur illud explicite credere episcopus autem et magister si non teneret in memoria quod hoc reperitur in scriptura divina non teneretur pro tunc hoc explicite credere</w:t>
      </w:r>
    </w:p>
    <w:p>
      <w:pPr>
        <w:pStyle w:val="PlainText"/>
        <w:tabs>
          <w:tab w:val="clear" w:pos="720"/>
          <w:tab w:val="left" w:pos="2160" w:leader="none"/>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66&gt;isto ergo modo accipiendo credendum explicite ab aliquo omne credibile potest esse credendum explicite ab aliquo quia nullum est credibile [com] potest esse credendum explicite ab aliquo repeated but expunged [/com] quin aliquis posset scire in scriptura divina vel doctrina ecclesie explicite vel implicite contineri qui autem scit illud in scriptura divina vel explicite sive implicite contineri tenetur illud credere explicite ideo et cetera ex hoc sequitur quod aliquis tenetur uno tempore aliquid credere solum implicite alio tempore tenetur illud idem credere explicite et hoc quidem thomas aperte insinuat dicit quantum ad aliqua credibilia non tenetur homo explicite credere sed solum implicite vel in preparacione animi inquantum paratus est credere quicquid in scriptura divina continetur sed tunc hoc solum tenetur explicite credere quando hoc ei constiterit in sacra doctrina fidei contineri hec allegacio sit pro eis qui tenent doctrinam thome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67&gt;tercio notandum est quod heretici sunt in duplici differencia quidam enim sunt scienter heretici et quidam sunt heretici nescienter illi sunt scienter heretici qui sciunt se fidei christiane obviare sicut apostatare a fide qui fidem christianam arbitrantur falsam illi sunt heretici nescienter qui putant se tenere fidem christianam et reputant et tenent pertinaciter quandam fidem esse christianam que in rei veritate non est christiana multi enim fuerunt heretici qui putabant se solos catholicos et omnes alios eis contrarios a veritate catholica deviare hec distinccio ex verbis beati augustini que ponuntur 6 q 1 c quero patenter accipitur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68&gt;ait enim quero ergo quis peccet gravius qui nesciens heresim incurrit aut qui sciens ab avaricia id est idolatria non recessit secundum illam regulam quod peccata sciencium peccatis ignorancium preponuntur [loc] p. 15 A [/loc]  a variis consciencia vincit in scelere sed si forte hec faciet in heresi ipsius sceleris [q] magnificando [/q] quod facit in avaricia scientis admissio hereticus nesciens avaro scienti coequatur ubi dicit glossa super verbo nesciens ille est ignorans hereticus qui sequitur opinionem quam putat veriorem et 4 q 3 heresis ex hiis patenter habetur quod aliqui sunt scienter heretici et aliqui nescienter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69&gt;quod eciam aperte probatur quia arrius sabellius et alii quamplures dampnati fuerunt heretici sed non fuerunt scienter heretici quia scripture divine et doctrine apostolice et ecclesie universali putabant se firmiter adherere et in illa doctrina se fundare nisi [q] fuerunt [/q] ergo non [q] fuerunt [/q] scienter heretici quemadmodum apostate a fide scienter negant christianam fidem et scripturam sacram dicentes eam esse falsam et fictam fuerant ergo predicti heretici nescienter et nonnulli scienter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70&gt;quarto notandum est quod errantes contra fidem christianam aberrant ab ipsa et hoc contingit dupliciter quia aut errant contra veritatem quam tenentur explicite credere sicut si quis assereret christum non fuisse mortuum putans hoc ad fidem christianam minime pertinere quidam autem errant contra veritatem quam non tenentur explicite credere sicut si quis putat christum non fuisse in egyptum et hoc quidem adhuc contingit dupliciter quia quidem errant pertinaciter nec parati sunt corrigi ista quatuor exempla possent per exempla aperta probari sed videtur quod probacione non egent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71&gt;primi autem errantes sunt heretici manifesti et similiter et et tercii sed non quarti quod per multas occasiones vel raciones apertas aperte posset ostendi sed causa p brevitatis unica auctoritas adducetur que  quatuor predicta probat est autem auctoritas augustini que 24 q c 3 dicit apostolus qui ait qui sentenciam suam quamvis falsam aut perversam nulla pertinaci animositate defendunt presertim quam non audacia sue presumpcionis seperunt sed a seductis atque in errore lapsis parentibus acceperunt querunt autem tanta sollicitudine veritatem corrigi parati cum invenerint nequaquam sunt inter hereticos reputandi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72&gt;ex hiis verbis patenter habetur et infertur quod scienter errantes contra fidem christianam sunt heretici reputandi quia secundum verba premissa errans contra fidem non est paratus corrigi ergo errans contra fidem debet corrigi per regulam fidei christiane qui ergo regulam fidei putat falsam non est paratus corrigi ergo [com] errans contra fidem debet corrigi repeated and expunged [/com] est inter omnes hereticos computandu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73&gt;secundo ex predictis verbis concluderetur quod errans contra fidem catholicam veritatem quam tenetur explicite credere est hereticus censendus quia talis non querit tanta sollicitudine veritatem nec paratus est corrigi constat enim quod ille qui non credit hoc quod credere debet non solum explicite sed implicite de necessitate salutis non querit tanta sollicitudine veritatem nec [loc] p. 15 B [/loc] paratus est corrigi ergo est inter hereticos numerandus sed auctoritatem predictam augustini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74&gt;tercio ex auctoritate predicta evidenter ostenditur quod errans pertinaciter contra veritatem catholicam quam non tenetur explicite credere est hereticorum numero aggregandus nam errans pertinaciter contra veritatem catholicam quam non tenetur explicite credere defendens  pertinaci animositate falsam et iniquam sentenciam comprobatur quia describens pertinaciter sentenciam falsam contrariam veritati quam tenetur explicite credere propter solam pertinaciam et non propter defensionem inter hereticos numeratur iniquam sentenciam secundum augustinum inter hereticos computatur ergo errans pertinaciter contra veritatem catholicam quam non tenetur explicite credere hereticus est censendu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75&gt;quarto ex auctoritate supra dicta infertur quod errans non pertinaciter contra veritatem catholicam quam non tenetur credere non est inter hereticos computandus quia talem dicit augustinus inter hereticos minime computandus talis enim corrigi paratus est per regulam fidei christiane et ideo non erat scienter contra fidem querit eciam cum tanta sollicitudine veritatem et ideo non contra aliquod quod teneatur credere explicite quia eciam paratus est corrigi non erat pertinaciter sed ex sola simplicitate vel ignorancia erat et ideo non est inter hereticos computandu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76&gt;quinto notandum est quod non solum per verba predicaciones dogmatizaciones determinaciones diffiniciones asserciones verbales errantes contra fidem de pertinacia convincuntur verum eciam per facta et opera pertinaces sepe probantur ille enim qui presumpcione violenta potest convinci negare aliqua veritatem catholicam quam prius agnovit esse catholicam est pertinax reputandus item ille qui correctus legitime se non emendaret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77&gt;item ille qui molestat vel persequitur catholicam veritatem contrariam defendentes et pravitatem hereticam non impugnantes item ille qui recusat se subicere correccioni et emendacione illius vel illorum cuius vel quorum interest item ille qui de veritate penituit informari item ille qui ad suum tenendum errorem alios parvis penis vel preceptis aut iuramentis non notuit et cogit item qui [q] aliam [/q] veritatem catholicam [q] obiurare [/q] est pertinax reputandus hiis innumeris et aliis quampluribus est errans de pertinacia convincendus et inter hereticos computandu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78&gt;sexto notandum est quod differencia est inter revocacionem et protestacionem protestacio enim quantum ad propositum spectat potest facere tam ille qui non non erat contra fidem errans enim contra fidem protestatur quod non intendit aliquid dicere contra fidem et talis protestacio si est vera declarat protestantem non errare vel non dicere aliquod scienter contra fidem et in hoc ostendit quod non est scienter hereticus sed non suffragatur sibi quin possit esse nesciens hereticus non errans eciam contra fidem protestatur per hoc ostendens quod si erraret non curaret nisi ex simplicitate vel ignorancia non ex pertinacia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79&gt;revocacio autem non pertinet nisi [loc] p. 16 A [/loc] ad errantem tantummodo qui enim non errat non debet aliquid revocare sed qui errat contra fidem errorem cum cognoverit se errasse tunc debet facere tam revocacionem quam protestacionem quia debet fateri se errasse et debet promittere quod de cetero contra fidem nequaquam errabit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180&gt;septimo notandum quod revocacio quam facit errans contra fidem non debet esse condicionalis sed debet esse pura et absque omni condicione sicut enim penitencia de peccato commisso non debet esse condicionalis sed sine condicione ita non debet quis errans revocare errorem suum sub condicione sed absolute unde quod aliqui errantes contra fidem revoco totum talis revocacio magis dicenda est protestacio quam revocacio talis enim non fatetur se errare sed fatetur quod non dixit nec dicet scienter aliquid contra fidem et quod si sciverit se aliquid dixisse contra fidem paratus est revocare magna autem est differencia inter revocacionem et protestacionem si sciret aliquid dicere contra fidem revocare si se cognoverit contra fidem errasse vel errare</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81&gt;hiis visis probanda sunt tria que in principio huius capituli promissa fuerunt quorum primum est quod inventor heresis sepe dicte scilicet quod anime sanctorum in celo non vident clare deum ante diem iudicii non possit per verba que hic dixit aliqualiter excusari quin fuerit hereticus et adhuc sit hereticus quod probatur sic per verba communia nec potest tenens heresim contrariam veritati catholice quam credere tenetur explicite excusari quin fuerit et adhuc sit hereticu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82&gt;quia heretici verba talia communia [d]  hereticis [/d] catholicis et hereticis  morem si [com] unrecognised [/com]  qui cum sit expers penitus in quibusdam gestibus et actibus sequi animal [q] racionale [/q] conatur licet non sit 1 q 1 si qui sint heretici cum sint a fide catholica alieni in quibus catholicis verbis imitantur sed frustra quia per talia verba minime excusantur sed verba predicta que ille profert sunt contraria catholicis et hereticis obduratis et perfidis dicunt catholici omnes nescientes heretici in quamcumque obdurati et perfidi quod non est intencionis eorum aliquid dicere contra fidem et aliquid dixerint revocant totum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83&gt;talem enim protestacionem et revocacionem que magis dicenda est protestacio quam revocacio omnes sabelliani omnes [q] donastite tiste [/q] omnes gregorii omnes arriani et cetera universi heretici qui alios sibi contrarios reputabant hereticos et se ipsos esse catholicos saltem probari fuissent qui cum per temporalem protestacionem nullatenus excusati fuissent ignotum iste teneat heresim contrariam veritati qua tenetur credere explicite per verba huius minime excusantur quin fuerit et adhuc sit hereticus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84&gt;et si dicatur quod per istam racionem nullus [loc] p. 16 B [/loc]  [com] nullus repeated [/com] errans contra fidem per talem protestacionem excusaretur de pravitate heretica talis protestacio sit communis catholicis et multis hereticis qui sunt nescienter heretici secundum quod tenens aut predicans heresim contrariam veritate catholice probandum potest dici quod nullus errans pertinaciter apud deum per talem protestacionem poterit excusari si per alium modum de pertinacia convincendi </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185&gt;sed qui tenet docet aut predicat heresim contrariam veritati catholice quam tenetur credere explicite et hoc ipse scit consta quod de heretica pravitate convincitur et ideo talis per protestacionem huiusmodi nullo modo poterit excusari</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86&gt;dico ergo quod ista duo sunt probanda primum est quod ille qui tenet et predicat heresim contrariam veritati quam tenetur credere explicite statim absque maiori inquisicione et examinacione est hereticus iudicandu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87&gt;primum aperte probatur sic illa veritas catholica que est apud omnes catholicos tamquam catholica divulgata est ab omnibus credenda explicite hoc ex notabili supra scripto colligitur evidenter sed hec anime sanctorum in celo clare vident deum postquam iste fuit ad papatum assumptus et ante fuit apud omnes catholicos tamquam catholica divulgata quia diu postquam ille [q] papatus cui [/q] presidebat nullus catholicus eam in dubium revocavit ergo tenebatur et tenetur eam credere explicite ideo statim sine maiori inquisicione vel examinacione est hereticus iudicandus hoc enim ex quarto notabili suprascripto colligitur manifeste ibi enim probatum est quod omnis talis errans est hereticus manifestus et ideo quando constat quod talis errat est hereticus reputandu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88&gt;hec eciam aliter consimiliter probat qui teneret et doceret christum non fuisse passum et mortuum ideo esset statim hereticus reputandus quia apud omnes catholicos tamquam catholicum reputatur divulgatur quod christus fuit passus et mortuus ergo quicumque negat veritatem catholicam que apud omnes tamquam catholica divulgatur est hereticus reputandus ne est tali querendum an sit paratus corrigi vel non sit paratus corrigi an protestetur sed statim est hereticus reputandus aliter enim inter errantes contra illa que non tenentur credere explicite differencia assignari nequiret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89&gt;item errans contra fidem si deberet de pravitate heretica excusari oportet quod per ignoranciam excusetur errans autem contra fidem catholicam qui per labores ignorancia que non excusat nisi probetur antequam probetur non debet per ignoranciam excusari sed qui errant contra fidem veritatem que apud omnes catholicos est tamquam catholica divulgata vel ignorat talem veritatem esse apud tamquam catholicam divulgatam vel  laborat ignorancia [loc] p. 17 A [/loc]  que ipsum apud ecclesiam non excusat nisi ignoranciam talem probaverit quia secundum sanctos canones illa que publice fiunt nemini licet ignoranciam allegaverit illam probabit 9 q 1 ordinaciones in textu et glossa </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190&gt;ergo negat catholicam veritatem apud catholicos divulgatam si protestandus qualitercumque se voluerit per ignoranciam de pravitate heretica excusare oportet per ignoranciam huiusmodi probet unde si ille potest probare legitime quod numquam audivit aliquem catholicum predicare tenere docere vel asserere animas sanctorum in celo videre deum potest de pravitate heretica excusari sed aliter non sicut eciam si quis negans christum fuisse passum protestacionem huiusmodi scilicet quod non intenderet aliquid dicere contra fidem et si diceret totum revocaret de pravitate heretica excusari nisi per alium modum de pertinacia [q] contenteretur [/q]</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91&gt;sic ergo prolixitate vitata est probatum unica racione quod per sacros canones asserentes quod nulli licet ignorare ea que publice fiunt geruntur et tenentur posset multipliciter confirmari quod inventor heresis sepe dicte per protestacionem quam facit non potest excusari quin fuerit et adhuc sit hereticus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92&gt;secundum autem probandum est quod licet possit converti ad catholicam veritatem tamen nullo modo per protestacionem predictam nec alio modo quocumque poterit excusari quin fuerit hereticus quod breviter sic probatur qui in rei veritate est hereticus licet posset converti ad catholicam fidem tamen non poterit excusari quin fuerit hereticus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93&gt;maior est manifesta minor probatur primo per predicta quia predicavit et docuit heresim contrariam veritati catholice quam tenetur credere explicite ergo fuit hereticu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94&gt;secundo probatur sicut patet ex quinto notabili errans contra catholicam veritatem non solum vincitur per verba que asserit sed eciam pro facta et opera eius et ideo ad convincendum istum de pertinacia et heretica pravitate non solum attendenda sunt verba ipsius sed simul cum verbis consideranda sunt [com] verba ipsius sed simul cum verbis consideranda sunt repeated [/com] opera eius per aliqua enim de pertinacia convincitur manifeste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195&gt;primo sic erat contra fidem qui predicantes docentes aut tenentes catholicam veritatem et impugnantes hereticam pravitatem persequitur et molestat est hereticus iudicandus sicut tactum est in quinto notabili suprascripto sed iste predicantes et tenentes catholicam veritatem scilicet quod anime sanctorum in celo vident deum et impugnantes contrariam hereticam pravitatem prosequitur et molestat ergo hereticus est censendu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96&gt;maior istius racionis est manifesta quem tamen multis modis ostenditur primo sic reprobi circa [loc] p. 17 B [/loc] circa fidem sunt heretici reputandi qui autem predicantes catholicam veritatem et reprobantes pravitatem hereticam prosequitur et molestat est reprobus circa fidem quia dampnabiliter veritati resistit qui autem dampnabiliter veritati resistunt reprobi circa fidem teste apostolo qui prima ad timotheum ait quamadmodum sunt manes et maubres resisterunt moisi ita et hii resistunt veritati homines corrupti mente reprobi circa fidem et per consequens sunt heretici iudicandi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97&gt;secundo sic errans contra fidem qui prosequitur vel molestat veritatem catholicam confitentes [q] in [/q] pravitatem hereticam impugnantes non querit tanta sollicitudine veritatem nec paratus est corrigi talis autem est hereticus manifestus secundum augustinum ut habetur 24 q 3 dixit apostolus ergo tales persequentes veritatem catholicam sunt heretici manifesti </w:t>
      </w:r>
    </w:p>
    <w:p>
      <w:pPr>
        <w:pStyle w:val="PlainText"/>
        <w:tabs>
          <w:tab w:val="clear" w:pos="720"/>
          <w:tab w:val="left" w:pos="3960" w:leader="none"/>
          <w:tab w:val="left" w:pos="4500" w:leader="none"/>
          <w:tab w:val="left" w:pos="5400" w:leader="none"/>
        </w:tabs>
        <w:ind w:right="5642" w:hanging="0"/>
        <w:rPr/>
      </w:pPr>
      <w:r>
        <w:rPr>
          <w:rFonts w:cs="Times New Roman" w:ascii="Times New Roman" w:hAnsi="Times New Roman"/>
          <w:sz w:val="24"/>
        </w:rPr>
        <w:t xml:space="preserve">&lt;s 198&gt;tercio sic gravius peccant et delinquunt qui veritatem catholicam predicantes molestant persequuntur quam qui tales non recipiant sed qui non recipiunt predicatores catholice veritatis peccant mortaliter teste ipsa veritate matthei 10 que ait quicumque non recipit vos vel non audierit sermones vestros exeuntes foras de domo vel civitate excutite pulverem de pedibus vestris amen dico vobis tollerabilius est credere  sodomorum et gemoreorum in die iudicii quam illi civitati vel non minus peccant qui alios [d] pro- [/d] persequuntur vel molestent quia tenent veritatem catholicam vel predicant et pravitatem impugnant hereticam sed peccatum tale tantum et tam grave non est sine pertinacia ergo tales sunt pertinaces et per consequens heretici sunt censendi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199&gt;sic ergo probata est maior quod errans contra fidem qui predicantes et asserentes catholicam veritatem aut [d] sunt [/d] impugnantes hereticam pravitatem persequitur et molestat est hereticus iudicandus minor autem quod isti predicantes et tenentes animas sanctorum videre deum in celo et impugnantes hereticam contrariam pravitatem persequitur et molestat per opera eius aperte probatur primo quia ideo ut fertur quemdam predicatorem in theologia magistrum carceri mancipavit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00&gt;secundo quia ut dicitur volentes predicare veritatem catholicam illam privat sermonibus consuetis tercio quia ut narrat quosdam amicos suos sibi suadentes veritatem predictam conatur pervertere et eripere cessare ista et multa alia que dicitur in deffensores veritatis catholice constitit et ideo non per racionem vel auctoritatem sed per testes et alia documenta legitima sunt probanda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01&gt;secundo per opera eius ostenditur quod est hereticus manifestus nam errans contra fidem qui in favorem sui erroris reprobos et malignos promovet et exaltat hereticus censendus quia talis non est paratus corrigi et per consequens est hereticus reputandus sed inventor [loc] p. 18 A [/loc]  heresis sepe dicte in favorem erroris sui hereticos reprobos et malignos ut refertur promovet et exaltat ergo hereticus est censendus maior est manifesta minor in facto consistit et ideo per legitima documenta est probanda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02&gt;ex predictis aperte colligitur quod secundo promittebatur probandum in principio huius capituli quod scilicet licet assertor heresis antedicte possit converti ad catholicam veritatem tum nullo modo poterit excusari quin fuerit hereticu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03&gt;secundo principaliter est dicendum qualem revocacionem oportet ipsum facere si velit inter catholicos reputari que scilicet declaret ipsum non esse hereticum licet per nullam revocacionem poterit declarare se non fuisse hereticum ad cuius evidenciam est sciendum quod errantes primo secundo et tercio modis de quibus dictum est in quarto notabili ad hoc quod debeant catholici reputari necesse est quod simpliciter et absolute sine omni condicione sicut dictum est in quinto notabili revocent suum errorem et fateantur sic se errasse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04&gt;errantes autem quarto modo de quo dictum est in quinto notabili et quarto scriptis si cognoverint se errasse primam revocacionem absque omni condicione ad hoc quod pro catholicis habeantur satisfacere astringuntur si autem aliquis erraverit quarto modo non tenetur aliquid revocare proprie loquendo sicut dictum est in sexto notabili quod sufficit sibi facere protestacionem nisi per alia verba eius aut opera possit de pertinaci animositate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205&gt;sive sint scienter heretici sive nescienter heretici de quorum differencia dictum est in tercio notabili suprascripto et eciam omnes catholici qui sciunt se ex ignorancia vel simplicitate contra fidem errasse ad hoc quod pro catholicis habeantur tenentur suum errorem pure et absolute sive sint scienter heretici sive nescienter heretici et simpliciter sine omni condicione notificacione et palliacione revocare et se errasse fateri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06&gt;secundum est quod catholicus errans ex sola simplicitate credere non tenetur errorem aliquam revocare sed si nichil habetur contra ipsum nisi per talem errorem tenuit absque omni pertinacia opinando antequam sibi constiterit quod erravit sufficit quod protestetur se ex intencione nichil dixisse contra fidem et quod paratus est revocare si ignoraverit se errasse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07&gt;primum istorum auctoritate et exemplis ac [d] et cetera [/d] eciam racione probantur et auctoritate quidem probatur primo leonis pape ut habetur prima q 7 c saluberrimum evidenter ostenditur ait enim saluberrimum et spiritualis medicine vel utilitate pessimum est ut sive presbyteri sive subdiaconi aut cuiuscumque ordinis clerici qui se videre correctos volunt atque ad catholicam quam quidem amiserant rursum abiunt prius errores suos et ipsos auctores erroris a se dampnatos sine ambiguitate fateantur et sensibus pravis eciam peremptis ut nulla desperandi supersit occasio nec [loc] p. 18 B [/loc] ullum membrum talium possit societate violari cum per omnia [d] illa [/d] illis professio propria ceperit illis obviare ex quibus verbis evidenter colligitur quod omnes errantes contra fidem qui volunt videri correcti suos errores revocare tenentur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208&gt;ad hoc est facile respondere quod errantes primo et secundo modis si se errasse cognoverint tenentur velle videri correcti et ideo pure et sine omni condicione revocare tenentur errantes autem quarto modo si se errasse nequaquam cognoverint non tenentur de hoc velle videri correcti pro tunc sed nec tenentur nunc scire se errasse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09&gt;ad predictam conclusionem est concilium pape martini in quo ut legitur 1 q 7 c si quis episcopus vel alicuius episcopi presbyteri aut diaconus nullus episcopus non defendit et [q] licet[/q] ob hanc causam fuerit excommunicatus nullus episcopus in communione eum recipiat nisi prius in communi concilio porrecto fidei sue et libello satisfaciat omnibus et ita liberam teneat suam purgacionem hoc idem et de fidelibus laicis sit decretum si aliquid heresis opinionem fuerit nominati ex quibus verbis datur intelligi quod omnes errantes contra fidem qui errores suos revocare tenentur pure suam debent confiteri fidem et per consequens pure et absque condicione suos errores tenentur revocare hoc eciam ex decreto pape lucii quod ponitur extra de hereticis ad abolendam potest intelligi evidenter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210&gt;verum quia auctoritates predicte et alie de ista materia ad intellectum perversum possunt trahi sunt duo notanda quorum primum est quod auctoritatibus supradictis quedam ponuntur que sunt de iure humano positivo aliquid autem continent quod est de iure divino quod omnino summi pontifices et generalia concilia immutare non possunt asserunt enim  auctoritates prefate quod errantes contra fidem errorem suum revocare pure tenentur quod verum est secundum legem divinam quantum ad simplicitatem revocacionis presertim si aliqui scandalizati fuerint de errore </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211&gt;debent enim errorem dimittere et propter scandalum cedendum fateri se errare et veritatem catholicam fateri iuxta illud matthei 10 omnis ergo qui confitetur me coram hominibus confitebor et ego coram patre meo qui in celis est et ad romanos 4 corde ad iusticiam ore autem confesso fit ad salutem quod autem concilium martini pape quod errantes debeant bellum fidei sue in concilio communi porrigere et secundum lucium papam heretici debeant suam heresim [q] obiurare [/q] et ex iure positivo quod ex causa noscitur instit et posset in racionabili causa mutari</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12&gt;secundo notandum est quod heretici sic tenentur suum errorem revocare quod et debent simpliciter et pure fateri se graviter delinquisse et ideo secundum [loc] p. 19 A [/loc] canonicas sancciones sunt graviter puniendi sed errantes contra fidem ex sola simplicitate vel ignorancia absque omni pertinacia licet pure et sine omni condicione debeant revocare suum errorem non tamen tenentur fateri se errando peccasse mortaliter nec post revocacionem huiusmodi est eius penitencia imponenda nisi forte sponte ad cautelam vel ex humilitate velint penitenciam suscipere nec propter talem errorem sunt aliqua notanda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13&gt;sic ergo auctoritatibus patet quod omnes heretici sive scienter sive nescienter heretici si veluerint correcti videri et eciam haberi errantes postquam cognoverint se errasse pure et sine omni condicione ac palliacione suum debent revocare errorem fatendo se errasse et protestando quod de cetero scienter contra catholicam veritatem nequaquam intendunt errare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214&gt;hec eadem assercio aperte probatur exemplis primum autem exemplum habetur in decretis 1 q 7 c maximum ubi de quodam heretico dicit leo papa maximum quoque ex laico reprehendantur licet ordinatum tamen si [q] domarista [/q]  in autem non est et a spiritu schismatice pravitatis alicuius est ab episcopali quam quomodo adeptus est non repellimus dignitatem ita ut ipse libello ad nos directo catholicum se esse manifestum ex hiis verbis habetur quod iste quondam donatista pure et sine omni condicione debuit manifeste se esse catholicum quod facere nequaquam potuit nisi pure et sine omni condicione heresim abnegando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15&gt;secundum exemplum ponitur de quodam alio de quo idem papa ait donatum autem sciatensem nec [com] comperimus deleted [/com] coperius ex novacianis cum sua plebe conversum ita dominico gregi volumus presidere ut libellum fidei sue meminerint ad nos dirigendum quo et novaciani dogmatis dampnet errorem et plenissime confiteri catholicam veritatem ex hiis colligitur quod iste donatus debuit plenissime confiteri et sine omni condicione pravitatem hereticam abiurare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16&gt;secundum exemplum ponitur de consecractione dist 2a c ego berangarius ubi clare habetur quod berangarius pure et sine omni condicione ac palliacione revocacione sane revocavit immo anathematizavit dicens ego berangarius indignus ecclesie sancte martini [q] andegavensis [/q] ecclesie diaconus cognoscens unam catholicam et apostolicam fidem anathema heresim precipue eam de qua hactenus infamatus sum asserere conor panem et vinum et cetera ex quibus verbis patenter habetur quod iste pure et sine omni condicione suum revocavit errorem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17&gt;quartum exemplum est de beato augustino qui quandocumque perpendit errorem absolute pure et sine omni condicione revocavit eundem unde in epistola ad vincencium et ponitur 23 q 6 c videns dicit in ea primitus eram sentencia neminem ad christi veritatem cogendum verbo esse agendum [loc] p. 19 B [/loc] disputacione pugnandum racione vitandum ne catholicos haberem quos apertos hereticos noveram sed hec opinio mea contradicencium verbis tantum si [q] tenendum [/q] superabatur exemplis et quibus verbis patenter habetur quod beatus augustinus pure et sine condicione fatebatur opinionem superatam a veritate fuisse et ita opinionem suam pure et sine omni condicione revocavit non enim in revocacione necesse est uti verbo revocandi sed sufficit verbis equipollentibus uti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18&gt;si enim dicit quis reprehendendo hanc opinionem meam vel sentenciam vel dico esse falsam vel contra veritatem immo si dicit fateor assercionem contrariam esse veram vel verba equipollencia profert inde pure et sine omni condicione errorem suum preterint revocare in isto modo augustinus errores revocat quamplures ipsomet iam diu illud facere cogito atque dispono quod nunc adiuvante domino aggredior quia differendum esse non arbitror nec opuscula mea sive in litteris sive in epistolis sive in tractatibus tamen quia severitate iudiciaria recenseam et quod me offendit velut cum sono stilo denotem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19&gt;neque enim quamquam enim imprudens ideo quilibet mea errata reprehendo me reprehendere audebit sed si dicit me non ea debuisse a me dici que postea eciam michi displicent verum dicit et mecum facit eorum quippe reprehensor est quorum et ego sum et post  ait quicumque ista lecturi sunt non me imitentur errantem sed in meus proficientem ex hiis aliis quampluribus verbis beati augustini claret aperte quod beatus augustinus errores suos pure et sine omni condicione voluit revocare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220&gt;unde in libro retractacionum secundo de se et de suis opinionibus loquens sepe utitur talibus verbis temere dictum est minus considerate dictum est hoc reprobo vel non approbo nec illud michi placet ex quibus modis loquendi colligitur evidenter quod augustinus plures errores pure et sine omni condicione ac palliacione revocavit in libro retractacionum sed retractavit exponendo quod de ipsis habuit intellectum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21&gt;sed forte quereret aliquis an augustinus fuerit hereticus ex quo plures errores contra fidem docuerat ad quod dicendum est quod augustinus post conversionem suam per nullam errorem fuit hereticus [d] ex quo plures [/d] reputandus per nullum errorem contrarium veritati catholice que apud omnes catholicos tamquam catholica extitit divulgata ut aliquem errorem contra veritatem catholicam quam credere tenebatur explicite tenuit eciam opinando sed ex sola ignorancia et simplicitate erravit que fuit quia tanta sollicitudine veritatem quam postquam invenit statim correxit se ac loco et tempore opportunis pure et sine omni condicione revocavit errores et cetera fitebatur plenissime catholicam veritatem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22&gt;sic ergo manifeste est ostensum quod tam omnes heretici quam catholici ex ignorancia contra [loc] p. 20 A [/loc]  fidem errantes postquam cognoverint se errasse pure et sine omni condicione errores suos revocare tenentur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223&gt;et hec eadem assercio racione probatur nam quilibet catholicus loco et tempore opportunis aliis circumstanciis debitis necessariis observatis pure et sine omni condicione confiteri tenetur catholicam veritatem confessio autem catholice veritatis est reprobacio contrarie heretice pravitatis vel opinate antea vel asserte est pura et sine omni condicione revocacio heretice pravitatis sic ergo quilibet loco et tempore opportunis aliisque circumstanciis debitis necessariis observatis pure et sine condicione postquam cognoverit se errasse errorem revocare tenetur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24&gt;amplius secundum augustinum in epistola ad vincencium imponitur 23 q 7 c ult nemo potest gaudere se esse correctum nisi doleat se fuisse perversum et secundum gelasium ut habetur 24 q 2 c legitur nulli [com] illegible [/com] se corrigenti est venia concedenda igitur consimiliter nemo potest gaudere se ad catholicam veritatem se esse reversum nisi doleat se a veritate catholica deviasse et per consequens qui contra fidem erravit si vere et non ficte revertitur debet omnem hereticam pravitatem et errorem dimittere contrariam nec potest ante errorem perfecte meritorie et virtuose dimittere nisi satisfaciat illis quos prius scandalizaverat vel quo dederat accionem vel occasionem errandi quod nequaquam facere potest nisi pure et sine omni condicione revocando errorem ergo talem revocacionem oportet eum facere si ideo et catholicis satisfacere cupit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225&gt;iste autem raciones non procedunt nisi de hereticis et errantibus non manifestis sed occultis quia illis sufficit ad veritatem redire catholicam et qui dampnabiliter erraverint confiteri debent secundum formam ecclesie sacerdoti licet raciones predicte procedant de hereticis et errantibus manifestis et publicis qui alios scandalizaverunt vel saltem aliis occasionem errandi dederunt et quod isti debeant pure et sine omni condicione revocare errore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26&gt;tercio sic sicut peccata sunt purganda sic errores sunt revocandi et secundum calixtum papam ut habetur extra de penitenciis et remissionibus c 1 manifesta peccata non sunt occulta correccione purganda nec sunt sub condicione expurganda ergo errores manifesti et divulgati non sunt secrete nec sub condicione sed pure et simpliciter revocandi sic ergo patet quod omnes heretici et omnes errantes postquam cognoverint se errare pure et sine omni condicione errores suos revocare tenentur vel occulte saltem coram deo si sint occulti et publice si errores suos publicaverint quia illas quos scandalizaverunt [loc] p. 20 B [/loc] vel quibus saltem occasionem errandi dederunt satisfacere obligantur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227&gt;secundo probandum est quod errans contra fidem veritatem catholicam quam non tenetur explicite credere ex sola simplicitate vel ignorancia absque pertinacitate et pertinacia antequam cognoverit se errasse non tenetur errorem aliquem revocare si se erasse ignoverit sed sufficit protestari quod paratus est revocare si se errasse cognoverit quod probatur sic nullus tenetur mentiri ergo non debet recognoscere se errasse ergo quamdiu non constat sibi erraverit errorem revocare non debet </w:t>
      </w:r>
    </w:p>
    <w:p>
      <w:pPr>
        <w:pStyle w:val="PlainText"/>
        <w:tabs>
          <w:tab w:val="clear" w:pos="720"/>
          <w:tab w:val="left" w:pos="2880" w:leader="none"/>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228&gt;sed diceret aliquis quod per hanc racionem nullus hereticus nescienter tenetur suam heresim revocare quia mentiri non debet ergo non debet cognoscere se errasse ex quo credit se numquam errasse ad hoc dici potest quod per racionem predictam bene probatur quod hereticus nescienter stante consciencia qua putat se veritatem tenere non debet revocare errorem sed illam conscienciam tenetur dimittere et non tenetur heresim tenere sed qui errat contra veritatem quam non tenetur credere de necessitate conscienciam talem dimittere nec peccat mortaliter conscienciam talem habendo antequam cognoverit se errasse et ideo non est simile de heretico et de tali errante</w:t>
      </w:r>
    </w:p>
    <w:p>
      <w:pPr>
        <w:pStyle w:val="PlainText"/>
        <w:tabs>
          <w:tab w:val="clear" w:pos="720"/>
          <w:tab w:val="left" w:pos="2340" w:leader="none"/>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229&gt;ex predictis concluditur manifeste qualem revocacionem debet facere inventor heresis sepedicte si velit inter catholicos reputari que scilicet declaret ipsum non esse hereticum pro heresi memorata licet per nullam revocacionem poterit declarare se non fuisse hereticum quia ipse pure et sine omni condicione ac palliacione dictam heresim revocare tenetur hiis verbis vel equipollentibus abnego heresim quam probavi et docui quia disseritur quod anime sanctorum in celo non vident clare deum consencio autem fidei orthodoxe ac corde et ore confiteor quod anime sanctorum purgate in celo sunt deum faciliter clare videntes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230&gt;quod autem talem revocacionem facere nequeant ex premissis ostenditur nam ostensum est quod omnes errantes contra veritatem catholicam quam credere tenentur explicite suum errorem pure et sine omni condicione revocare tenetur sed iste errat contra fidem catholicam veritatem quam credere tenetur explicite ergo dictam heresim pure et sine omni condicione revocare tenetur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31&gt;et ideo cum dicit numquam cum nostre intencionis fuit dicere aliquid contra fidem per hec verba minime excusantur sicut nec greci iacobite gregorgiani georgiani arriani sabelliani donatiste et alii heretici quamplurimi minime excusantur licet non fuerit [loc] p. 21 A [/loc] intencionis eorum aliquid dicere contra fidem licet enim excusetur per hoc quod non fuerit sciens vel scienter hereticus non tamen poterit excusari quin fuerit saltem nesciens vel nescienter hereticu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32&gt;duobus autem modis debet convinci primo quia non credit veritatem quam credere tenetur explicite [d] et ideo hoc posito quamvis per solas probaciones suas [/d] secundo quia esto quod non negaret veritatem quam tenetur credere explicite et ideo hoc posito quamvis per solas probaciones suas convinci non posset tamen convincitur per opera sua per que ostendit pertinaciam manifestam et quod non querit tanta sollicitudine veritatem et quod non est paratus corrigi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233&gt;cum autem dixit et si aliquid dixerimus et cetera totum ex nunc revocamus quamvis hic utatur verbo revocandi [d]  revocamus  [/d] tamen ista non est revocacio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34&gt;et ideo hic probanda sunt duo primo quia hic non ponitur revocacio proprie dicta secundo quia ista protestacio sibi non prodest quod verba hec non sint revocacio patet quia condicionalis ergo non est revocacio alicuius erroris secundo quia revocacio est erroris confessio quia autem dicit aliquid condicionaliter nichil confitetur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235&gt;tercio quia catholicus qui numquam erravit nullum debet revocare errorem predicta autem verba potest et debet dicere omnis catholicus ergo hec nulla est revocacio quarto quia talia verba diceret omnis nesciens seu nescienter hereticus qui errori suo pertinaciter adhereret putans eam esse catholicam veritatem et talis per talia verba nullum revocat errorem ergo talia verba revocacionem non faciunt continent </w:t>
      </w:r>
    </w:p>
    <w:p>
      <w:pPr>
        <w:pStyle w:val="PlainText"/>
        <w:tabs>
          <w:tab w:val="clear" w:pos="720"/>
          <w:tab w:val="left" w:pos="3960" w:leader="none"/>
          <w:tab w:val="left" w:pos="4500" w:leader="none"/>
        </w:tabs>
        <w:ind w:right="5642" w:hanging="0"/>
        <w:rPr/>
      </w:pPr>
      <w:r>
        <w:rPr>
          <w:rFonts w:cs="Times New Roman" w:ascii="Times New Roman" w:hAnsi="Times New Roman"/>
          <w:sz w:val="24"/>
        </w:rPr>
        <w:t>&lt;s 236&gt;secundo probatur quod dicta protestacio sibi minime prodest primo quia protestacio tunc non prodest cum quis in contrarium facit extra de sensibus olim et de constitucionibus tantum sed iste facit multa contra protestacionem predictam quia per multa facta et opera omnium ad revocandum nullatenus autem probat sicut ostensum est prius ergo talis protestacio</w:t>
      </w:r>
    </w:p>
    <w:p>
      <w:pPr>
        <w:pStyle w:val="PlainText"/>
        <w:tabs>
          <w:tab w:val="clear" w:pos="720"/>
          <w:tab w:val="left" w:pos="2520" w:leader="none"/>
          <w:tab w:val="left" w:pos="3960" w:leader="none"/>
          <w:tab w:val="left" w:pos="4500" w:leader="none"/>
        </w:tabs>
        <w:ind w:right="5642" w:hanging="0"/>
        <w:rPr/>
      </w:pPr>
      <w:r>
        <w:rPr>
          <w:rFonts w:cs="Times New Roman" w:ascii="Times New Roman" w:hAnsi="Times New Roman"/>
          <w:sz w:val="24"/>
        </w:rPr>
        <w:t xml:space="preserve">&lt;s 237&gt;condicionalis minime prodest protestandi quem ignorancia vel simplicitas non excusat quia in diffinicionibus et occultis fidei taliter protestantur catholici ut insinuentur se errare si errant non ex pertinacia aliqua sed ex ignorancia et simplicitate sola et ideo talis protestacio in didifficilibus valet solummodo quando protestans potest per simplicitatem vel ignoranciam excusari quia non valeat constat aperte quia ex multa deliberacione meditacione et studio dicit et cum hoc predicat heresim sepe dictam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38&gt;nec valet per ignoranciam excusari quia ignorancia illorum qua quis scire tenetur nequaquam excusat ipse autem tenetur scire quod hec est veritas catholica scilicet quod anime sanctorum in celo clare vident deum quia hoc tenetur ipse explicite [loc] p. 21 B [/loc] explicite credere cum sit veritas apud omnes catholicos divulgata ergo per ignoranciam excusari non potest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239&gt;tercio probatur idem sic per protestacionem communem catholicis et hereticis non potest errans contra catholicam veritatem quam tenetur credere explicite excusari hoc ex precedentibus satis apparet sed talis protestacio est communis catholicis et hereticis nescienter omnes enim tam isti quam illi protestantur vel protestari possunt parati quod si aliquid dicant vel dixerint contra fidem totum revocant et iste in hoc casu erat contra veritatem catholicam quam tenetur credere explicite ergo per talem protestacionem communem minime excusatur nec talis protestacio sibi prodest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40&gt;quarto sic si talis protestacio sibi prodesset eandem racionem prodesset neganti quamcumque veritatem catholicam sed hoc est manifeste falsum quia tunc liceret cuiuscumque probare licite quod christus non est passus nec mortuus nec natus de virgine nec quod non est aliqua vita perpetua post hanc vitam et quod bona opera non prosunt post mortem et quod deus non est diligendus nec quod non est obediendum deo et alia consimilia probare liceret absque metu heretice pravitatis si predicans protestaretur dicens ista dico et teneo tamen non est intencionis mee aliquid dicere contra fidem et si aliquid dixi totaliter ex nunc revoco sed hoc est inconveniens manifestum ergo nec illis nec istis  talis protestacio prodest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241&gt;[com] chapter treatment[/com]</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242&gt;sequitur et si quis magnus aut parvus aliquid habet pro conclusione affirmativa secure det michi et libenter recipiemus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43&gt;hic narratur quomodo inventor heresies predicti verbis dolosis et ambiguis se non pertinaciter zelare pro assercione predicta pretendit sed dolus eius cum dicit si quis magnus aut parvus aliquid habet pro conclusione affirmativa secure det michi et eius operibus perpenditur evidenter nam ex persecucione quia infert relatoribus catholice veritatis conscit aperte quod qui daret sibi aliqua pro veritate suo errori contraria periculo et confusione se exponere et quod zelatores et defensores catholice veritatis eius graciam perdunt et indignacionem incurrunt licet interdum forte erga aliquos callide suam indignacionem occultet hoc in facto consistit et ideo non per racionem et auctoritatem sed per eius facta et opera debent ostendi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244&gt;cum vero dicit libenter recipiemus suam dolositatem et maliciam per verba ambigua mollitur abscondere nam potest quis allegaciones contra suam opinionem libenter recipere vel ad reprobandum vel ad respondendum vel ad investigandum qui sue opinioni dissenciunt [loc] Axd2b.pdf p. 1 A [/loc] vel ad discuciendum vel ad probandum tribus primis modis videtur probabile quod ipse libenter reciperet allegaciones pro parte affirmativa ut scilicet eas reprobet ut  eis respondeat ut illos qui suo errori dissenciunt investiget et eos si viderit tempus destruat et confundat sed ad discuciendum et predicandum facta eius ostendunt quod non libenter recipiet allegaciones contra suum errorem et cetera</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lt;s 245&gt;[com] chapter treatment [/com]</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246&gt;sequitur et super hoc petivit fieri publicum instrumentum et solutum est consistorium </w:t>
      </w:r>
    </w:p>
    <w:p>
      <w:pPr>
        <w:pStyle w:val="PlainText"/>
        <w:tabs>
          <w:tab w:val="clear" w:pos="720"/>
          <w:tab w:val="left" w:pos="3960" w:leader="none"/>
          <w:tab w:val="left" w:pos="4500" w:leader="none"/>
        </w:tabs>
        <w:ind w:right="5642" w:hanging="0"/>
        <w:rPr>
          <w:rFonts w:ascii="Times New Roman" w:hAnsi="Times New Roman" w:cs="Times New Roman"/>
          <w:sz w:val="24"/>
        </w:rPr>
      </w:pPr>
      <w:r>
        <w:rPr>
          <w:rFonts w:cs="Times New Roman" w:ascii="Times New Roman" w:hAnsi="Times New Roman"/>
          <w:sz w:val="24"/>
        </w:rPr>
        <w:t xml:space="preserve">&lt;s 247&gt;hic ultimo narratur quod de revocacione vel protestacione petivit fieri publicum instrumentum sed per precedencia patet quod iuxta precedentem processum talem instrumentum sibi poterit suffragari eo quod predicta protestacio sibi minime prodest </w:t>
      </w:r>
    </w:p>
    <w:p>
      <w:pPr>
        <w:pStyle w:val="PlainText"/>
        <w:tabs>
          <w:tab w:val="clear" w:pos="720"/>
          <w:tab w:val="left" w:pos="3960" w:leader="none"/>
          <w:tab w:val="left" w:pos="4500" w:leader="none"/>
        </w:tabs>
        <w:ind w:right="5642" w:hanging="0"/>
        <w:rPr/>
      </w:pPr>
      <w:r>
        <w:rPr>
          <w:rFonts w:cs="Times New Roman" w:ascii="Times New Roman" w:hAnsi="Times New Roman"/>
          <w:sz w:val="24"/>
        </w:rPr>
        <w:t xml:space="preserve">&lt;s 248&gt;omnia supradicta que de meo pro tali sicut et dicta mea opuscula universa correccioni et emendacioni illius vel illorum cuius vel quorum interest submitto paratus si cognovero quod aliquid dixi contra veritati omnimode revocare si vero asserciones illius vel illorum vel opera aliter recitaverim quam veritas habeat reportatoribus imputetur et cetera </w:t>
      </w:r>
    </w:p>
    <w:p>
      <w:pPr>
        <w:pStyle w:val="PlainText"/>
        <w:tabs>
          <w:tab w:val="clear" w:pos="720"/>
          <w:tab w:val="left" w:pos="3960" w:leader="none"/>
          <w:tab w:val="left" w:pos="4500" w:leader="none"/>
        </w:tabs>
        <w:spacing w:before="0" w:after="120"/>
        <w:ind w:right="5642" w:hanging="0"/>
        <w:rPr>
          <w:rFonts w:ascii="Times New Roman" w:hAnsi="Times New Roman" w:cs="Times New Roman"/>
          <w:sz w:val="24"/>
        </w:rPr>
      </w:pPr>
      <w:r>
        <w:rPr>
          <w:rFonts w:cs="Times New Roman" w:ascii="Times New Roman" w:hAnsi="Times New Roman"/>
          <w:sz w:val="24"/>
        </w:rPr>
      </w:r>
    </w:p>
    <w:sectPr>
      <w:type w:val="nextPage"/>
      <w:pgSz w:w="11906" w:h="16838"/>
      <w:pgMar w:left="1153" w:right="115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AU"/>
    </w:rPr>
  </w:style>
  <w:style w:type="paragraph" w:styleId="Heading2">
    <w:name w:val="Heading 2"/>
    <w:basedOn w:val="Normal"/>
    <w:next w:val="Normal"/>
    <w:qFormat/>
    <w:pPr>
      <w:keepNext w:val="true"/>
      <w:numPr>
        <w:ilvl w:val="1"/>
        <w:numId w:val="1"/>
      </w:numPr>
      <w:outlineLvl w:val="1"/>
    </w:pPr>
    <w:rPr>
      <w:b/>
      <w:sz w:val="28"/>
      <w:szCs w:val="24"/>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AU"/>
    </w:rPr>
  </w:style>
  <w:style w:type="paragraph" w:styleId="Heading4">
    <w:name w:val="Heading 4"/>
    <w:basedOn w:val="Normal"/>
    <w:next w:val="Normal"/>
    <w:qFormat/>
    <w:pPr>
      <w:keepNext w:val="true"/>
      <w:numPr>
        <w:ilvl w:val="3"/>
        <w:numId w:val="1"/>
      </w:numPr>
      <w:spacing w:before="0" w:after="0"/>
      <w:jc w:val="center"/>
      <w:outlineLvl w:val="3"/>
    </w:pPr>
    <w:rPr>
      <w:b/>
      <w:spacing w:val="-3"/>
    </w:rPr>
  </w:style>
  <w:style w:type="paragraph" w:styleId="Heading7">
    <w:name w:val="Heading 7"/>
    <w:basedOn w:val="Normal"/>
    <w:next w:val="Normal"/>
    <w:qFormat/>
    <w:pPr>
      <w:numPr>
        <w:ilvl w:val="6"/>
        <w:numId w:val="1"/>
      </w:numPr>
      <w:spacing w:before="240" w:after="60"/>
      <w:outlineLvl w:val="6"/>
    </w:pPr>
    <w:rPr>
      <w:b/>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09:20:00Z</dcterms:created>
  <dc:creator> KILCULLEN</dc:creator>
  <dc:description/>
  <cp:keywords/>
  <dc:language>en-US</dc:language>
  <cp:lastModifiedBy> KILCULLEN</cp:lastModifiedBy>
  <cp:lastPrinted>2007-05-27T08:53:00Z</cp:lastPrinted>
  <dcterms:modified xsi:type="dcterms:W3CDTF">2008-01-10T02:40:00Z</dcterms:modified>
  <cp:revision>115</cp:revision>
  <dc:subject/>
  <dc:title>&lt;s 1&gt;</dc:title>
</cp:coreProperties>
</file>