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sz w:val="24"/>
        </w:rPr>
      </w:pPr>
      <w:r>
        <w:rPr>
          <w:rFonts w:cs="Times New Roman" w:ascii="Times New Roman" w:hAnsi="Times New Roman"/>
          <w:sz w:val="24"/>
        </w:rPr>
        <w:t xml:space="preserve">&lt;s 1&gt; </w:t>
      </w:r>
    </w:p>
    <w:p>
      <w:pPr>
        <w:pStyle w:val="PlainText"/>
        <w:rPr>
          <w:rFonts w:ascii="Times New Roman" w:hAnsi="Times New Roman" w:cs="Times New Roman"/>
          <w:sz w:val="24"/>
        </w:rPr>
      </w:pPr>
      <w:r>
        <w:rPr>
          <w:rFonts w:cs="Times New Roman" w:ascii="Times New Roman" w:hAnsi="Times New Roman"/>
          <w:sz w:val="24"/>
        </w:rPr>
        <w:t>&lt;s 2&gt;[loc] ba21da.tif p. 1[/loc] verba oris eius iniquitas et dolus psalmista per spiritum previdens prophecie potestatem seu revocacionem vel retraccionem verbalem fictam et frivolam ioannis 22 super iniquitatem hereticam et dolum mortiferum [q] contemptui [/q] autem qui in eadem protestacione et retraccione seu revocacione ut in sequentibus apparebit per raciones hereticales heresim manifestatam probare conatur et vulpinam maliciam ad simplices se ducciones verbis ambiguis et dolosis nititur palliare sane ut hoc evidencius ostendatur ipsam totam protestacionem seu revocacionem ut reportata a quibusdam extitit per articulos impugnaciones suas proprias subnectendas</w:t>
      </w:r>
    </w:p>
    <w:p>
      <w:pPr>
        <w:pStyle w:val="PlainText"/>
        <w:rPr/>
      </w:pPr>
      <w:r>
        <w:rPr>
          <w:rFonts w:cs="Times New Roman" w:ascii="Times New Roman" w:hAnsi="Times New Roman"/>
          <w:sz w:val="24"/>
        </w:rPr>
        <w:t>&lt;s 3&gt;capitulum primum [sum] r</w:t>
      </w:r>
      <w:r>
        <w:rPr/>
        <w:t xml:space="preserve">eportacio eorum qui fuerunt in consistorio </w:t>
      </w:r>
      <w:r>
        <w:rPr>
          <w:rFonts w:cs="Times New Roman" w:ascii="Times New Roman" w:hAnsi="Times New Roman"/>
          <w:sz w:val="24"/>
        </w:rPr>
        <w:t>[/sum] reportaciones igitur supradicte in hec verba incipiunt anno domini millesimo cccxxxiiii die luna tercia ianuarii dominus tenuit consistorium publicum in quo primo legi fecit allegaciones et raciones aliquorum ut dixit qui tenent quod anime sanctorum purgate vident nunc clare et finaliter deum quibus allegacionibus et racionibus lectis per clericos suos sicut ipsemet ordinavit et voluit in eodem consistorio secundo ipsemet et cum magno fervore nisus est reprobare quod anime purgate sanctorum non videant faciliter deum usque post diem iudicii raciones suas breviter repetendo fundabantur in quinque viis seu fundamentis</w:t>
      </w:r>
    </w:p>
    <w:p>
      <w:pPr>
        <w:pStyle w:val="PlainText"/>
        <w:rPr>
          <w:rFonts w:ascii="Times New Roman" w:hAnsi="Times New Roman" w:cs="Times New Roman"/>
          <w:sz w:val="24"/>
        </w:rPr>
      </w:pPr>
      <w:r>
        <w:rPr>
          <w:rFonts w:cs="Times New Roman" w:ascii="Times New Roman" w:hAnsi="Times New Roman"/>
          <w:sz w:val="24"/>
        </w:rPr>
        <w:t>&lt;s 4&gt;hec sunt verba reportancium illa que audierunt et viderunt narrancium</w:t>
      </w:r>
    </w:p>
    <w:p>
      <w:pPr>
        <w:pStyle w:val="PlainText"/>
        <w:rPr>
          <w:rFonts w:ascii="Times New Roman" w:hAnsi="Times New Roman" w:cs="Times New Roman"/>
          <w:sz w:val="24"/>
        </w:rPr>
      </w:pPr>
      <w:r>
        <w:rPr>
          <w:rFonts w:cs="Times New Roman" w:ascii="Times New Roman" w:hAnsi="Times New Roman"/>
          <w:sz w:val="24"/>
        </w:rPr>
        <w:t>&lt;s 5&gt;capitulum 2</w:t>
      </w:r>
    </w:p>
    <w:p>
      <w:pPr>
        <w:pStyle w:val="PlainText"/>
        <w:rPr/>
      </w:pPr>
      <w:r>
        <w:rPr>
          <w:rFonts w:cs="Times New Roman" w:ascii="Times New Roman" w:hAnsi="Times New Roman"/>
          <w:sz w:val="24"/>
        </w:rPr>
        <w:t xml:space="preserve">&lt;s 6&gt;PRIMA eius racio [sum] </w:t>
      </w:r>
      <w:r>
        <w:rPr/>
        <w:t xml:space="preserve">prima racio iohannis pape xxii ad probandum quod anime sanctorum purgate non vident deum clare et faciliter </w:t>
      </w:r>
      <w:r>
        <w:rPr>
          <w:rFonts w:cs="Times New Roman" w:ascii="Times New Roman" w:hAnsi="Times New Roman"/>
          <w:sz w:val="24"/>
        </w:rPr>
        <w:t>[/sum] fuit quod cum visione clara sanctorum non stat spes sed anime sanctorum sperant corporum resurreccionem usque ad diem iudicii ergo usque tunc non habent claram dei visionem maior ut dicit patet per beatum thomam prima secunde minor patet per sacram scripturam quia iob dicit et in novissimo die de terra surrecturus sum et tamen quia in apocalypsi anime sanctorum martyrum postulant et murmurando implorant vindictam de sanguine proprio</w:t>
      </w:r>
    </w:p>
    <w:p>
      <w:pPr>
        <w:pStyle w:val="PlainText"/>
        <w:rPr/>
      </w:pPr>
      <w:r>
        <w:rPr>
          <w:rFonts w:cs="Times New Roman" w:ascii="Times New Roman" w:hAnsi="Times New Roman"/>
          <w:sz w:val="24"/>
        </w:rPr>
        <w:t xml:space="preserve">&lt;s 7&gt;hec racio preter heresim principalem aliam heresim manifestam includit que est quod omnis sperans aliquid futurum non videt clare divinam essenciam quia per hoc quod anime sanctorum sperant resurreccionem probare conatur quod non habent claram dei visionem que probacio [sum] notatur </w:t>
      </w:r>
      <w:r>
        <w:rPr/>
        <w:t>quod prima racione sequitur hic conclusio erronea omnis sperans aliquid futurum non habet claram dei visionem</w:t>
      </w:r>
      <w:r>
        <w:rPr>
          <w:rFonts w:cs="Times New Roman" w:ascii="Times New Roman" w:hAnsi="Times New Roman"/>
          <w:sz w:val="24"/>
        </w:rPr>
        <w:t xml:space="preserve"> [/sum] nulla esset nisi teneret quod omnis sperans aliquid futurum non habet claram dei visionem quod autem hoc sit hereticum aperte liquet constat enim quod christus ante passionem gloriam impassibilitatis et immortalitatis speravit si igitur omnis qui sperat aliquid futurum non videt divinam essenciam sequitur quod christus ante passionem et resurreccionem divinam essenciam minime vidit</w:t>
      </w:r>
    </w:p>
    <w:p>
      <w:pPr>
        <w:pStyle w:val="PlainText"/>
        <w:rPr>
          <w:rFonts w:ascii="Times New Roman" w:hAnsi="Times New Roman" w:cs="Times New Roman"/>
          <w:sz w:val="24"/>
        </w:rPr>
      </w:pPr>
      <w:r>
        <w:rPr>
          <w:rFonts w:cs="Times New Roman" w:ascii="Times New Roman" w:hAnsi="Times New Roman"/>
          <w:sz w:val="24"/>
        </w:rPr>
        <w:t>&lt;s 8&gt;hec racio confirmatur ex sentencia christi dicit enim psalmista in te domine speravi non confundar in eternum dum insultabitur michi habenti [loc] ba21da.tif p. 4 [/loc] similitudinem carnis peccati ergo christus aliquando speravit et tamen christus ab instanti sue concepcionis vidit divinam essenciam ergo non omnes qui sperant ad futurum carent visione divina</w:t>
      </w:r>
    </w:p>
    <w:p>
      <w:pPr>
        <w:pStyle w:val="PlainText"/>
        <w:rPr>
          <w:rFonts w:ascii="Times New Roman" w:hAnsi="Times New Roman" w:cs="Times New Roman"/>
          <w:sz w:val="24"/>
        </w:rPr>
      </w:pPr>
      <w:r>
        <w:rPr>
          <w:rFonts w:cs="Times New Roman" w:ascii="Times New Roman" w:hAnsi="Times New Roman"/>
          <w:sz w:val="24"/>
        </w:rPr>
        <w:t>&lt;s 9&gt;hoc idem patet de angelis qui hominum resurreccionem futuram sperant qui tamen vident deum iuxta illud matthei 8 angeli eorum semper vident faciem patris non omnes ergo qui sperant aliquid futurum carent visione dei</w:t>
      </w:r>
    </w:p>
    <w:p>
      <w:pPr>
        <w:pStyle w:val="PlainText"/>
        <w:rPr/>
      </w:pPr>
      <w:r>
        <w:rPr>
          <w:rFonts w:cs="Times New Roman" w:ascii="Times New Roman" w:hAnsi="Times New Roman"/>
          <w:sz w:val="24"/>
        </w:rPr>
        <w:t>&lt;s 10&gt;heresi supradicta reprobata respondendum est ad racionem sophisticam quam in fulcimentum principalis erroris adducit</w:t>
      </w:r>
      <w:r>
        <w:rPr/>
        <w:t xml:space="preserve"> [sum] notatur quod visio facialis divine essencie non stat cum actu sperandi visionem predictam sed bene cum actu sperandi aliquod aliud ab illa visione</w:t>
      </w:r>
      <w:r>
        <w:rPr>
          <w:rFonts w:cs="Times New Roman" w:ascii="Times New Roman" w:hAnsi="Times New Roman"/>
          <w:sz w:val="24"/>
        </w:rPr>
        <w:t xml:space="preserve"> </w:t>
      </w:r>
      <w:r>
        <w:rPr/>
        <w:t xml:space="preserve">[/sum] </w:t>
      </w:r>
      <w:r>
        <w:rPr>
          <w:rFonts w:cs="Times New Roman" w:ascii="Times New Roman" w:hAnsi="Times New Roman"/>
          <w:sz w:val="24"/>
        </w:rPr>
        <w:t>ad cuius evidenciam sciendum quod quamvis visio facialis divine essencie et actus sperandi visionem eandem simul stare non possint visio tamen facialis et actus sperandi aliquid aliud quam illam visionem facialem possunt simul stare in eodem anima enim christi quia ab instanti concepcionis sue vidit divinam essenciam visionem non speravit sed speravit resurreccionem corporum que futura est</w:t>
      </w:r>
    </w:p>
    <w:p>
      <w:pPr>
        <w:pStyle w:val="PlainText"/>
        <w:rPr>
          <w:rFonts w:ascii="Times New Roman" w:hAnsi="Times New Roman" w:cs="Times New Roman"/>
          <w:sz w:val="24"/>
        </w:rPr>
      </w:pPr>
      <w:r>
        <w:rPr>
          <w:rFonts w:cs="Times New Roman" w:ascii="Times New Roman" w:hAnsi="Times New Roman"/>
          <w:sz w:val="24"/>
        </w:rPr>
        <w:t>&lt;s 11&gt;porro quia ille in dictis thome se fundare videtur ideo ut pateat evidenter quod ipse thomam nequaquam intelligit nec eciam ipsos qui doctrinam thome recipiunt ostendendum est quod predictus thomas asserit manifeste 2a enim 2e q 18 articulo 2o dicit in hec verba quod christus et si esset comprehensor et per consequens beatus quantum ad fruicionem divinam erat tamen simul viator quantum ad passibilitatem nature que ad hoc gereret et ideo gloriam immortalitatis et impassibilitatis sperare poterat</w:t>
      </w:r>
    </w:p>
    <w:p>
      <w:pPr>
        <w:pStyle w:val="PlainText"/>
        <w:rPr>
          <w:rFonts w:ascii="Times New Roman" w:hAnsi="Times New Roman" w:cs="Times New Roman"/>
          <w:sz w:val="24"/>
        </w:rPr>
      </w:pPr>
      <w:r>
        <w:rPr>
          <w:rFonts w:cs="Times New Roman" w:ascii="Times New Roman" w:hAnsi="Times New Roman"/>
          <w:sz w:val="24"/>
        </w:rPr>
        <w:t>&lt;s 12&gt;non tamen ita quod haberet virtutem speciei sed magis ex virtute caritatis sicut eciam qui caritatem dei habet eadem caritate deum diligit et proximum unde infra ait cum spes sit virtus catholica habens deum pro obiecto principale obiectum spei est gloria anime que in fruicione divina consistit non autem gloria corporis</w:t>
      </w:r>
    </w:p>
    <w:p>
      <w:pPr>
        <w:pStyle w:val="PlainText"/>
        <w:rPr>
          <w:rFonts w:ascii="Times New Roman" w:hAnsi="Times New Roman" w:cs="Times New Roman"/>
          <w:sz w:val="24"/>
        </w:rPr>
      </w:pPr>
      <w:r>
        <w:rPr>
          <w:rFonts w:cs="Times New Roman" w:ascii="Times New Roman" w:hAnsi="Times New Roman"/>
          <w:sz w:val="24"/>
        </w:rPr>
        <w:t>&lt;s 13&gt;ex hiis patet aperte quod iste doctor tenens quod habens talem actum sperandi non habet spem que est virtus theologica si autem spes accipiatur pro actu sperandi quemadmodum fides accipitur quandoque pro actu credendi de qua dicit augustinus fides secundum quam credimus quod non videmus secundum quod notatur in glossa extra de summa trinitate et fide catholica c firmiter sic dicendum est quod cum visione dei clara non stat actus sperandi visionis divine sed cum visione clara stat actus sperandi quedam alia futura non habita</w:t>
      </w:r>
    </w:p>
    <w:p>
      <w:pPr>
        <w:pStyle w:val="PlainText"/>
        <w:rPr>
          <w:rFonts w:ascii="Times New Roman" w:hAnsi="Times New Roman" w:cs="Times New Roman"/>
          <w:sz w:val="24"/>
        </w:rPr>
      </w:pPr>
      <w:r>
        <w:rPr>
          <w:rFonts w:cs="Times New Roman" w:ascii="Times New Roman" w:hAnsi="Times New Roman"/>
          <w:sz w:val="24"/>
        </w:rPr>
        <w:t>&lt;s 14&gt;cum tamen dicit quod hoc patet per thomam prima secunde respondetur quod thomas intendit quod cum clara visione non stat fides que est virtus theologica cum ipsa tamen stat actus sperandi aliquid aliud futurum quemadmodum ipsemet ibidem exemplicat de ipso christo in quo fuerunt simul visio clara et actus sperandi gloriam impassibilitatis et immortalitatis</w:t>
      </w:r>
    </w:p>
    <w:p>
      <w:pPr>
        <w:pStyle w:val="PlainText"/>
        <w:rPr>
          <w:rFonts w:ascii="Times New Roman" w:hAnsi="Times New Roman" w:cs="Times New Roman"/>
          <w:sz w:val="24"/>
        </w:rPr>
      </w:pPr>
      <w:r>
        <w:rPr>
          <w:rFonts w:cs="Times New Roman" w:ascii="Times New Roman" w:hAnsi="Times New Roman"/>
          <w:sz w:val="24"/>
        </w:rPr>
        <w:t>&lt;s 15&gt;[loc] ba21da.tif  p. 6 [/loc] cum eciam dicit quod anime sanctorum sperant corporum resurreccionem usque ad diem iudicii hoc conceditur quia sperant non per spem que est virtus theologica que primo respectu glorie est sed per actum sperandi qui secundum quosdam a caritate dei procedit secundum quosdam a deo et anima ipsa secundum quosdam a quodam habitu spei qui non est virtus theologica secundum quosdam a desiderio corporibus reuniri sed ille opiniones non sunt disputande ad presens sed hoc tenendum est quod absque habitu spei que est virtus theologica sanctorum anime per actus sperandi sperant corporum resurreccionem videndo visionem divine essencie</w:t>
      </w:r>
    </w:p>
    <w:p>
      <w:pPr>
        <w:pStyle w:val="PlainText"/>
        <w:rPr>
          <w:rFonts w:ascii="Times New Roman" w:hAnsi="Times New Roman" w:cs="Times New Roman"/>
          <w:sz w:val="24"/>
        </w:rPr>
      </w:pPr>
      <w:r>
        <w:rPr>
          <w:rFonts w:cs="Times New Roman" w:ascii="Times New Roman" w:hAnsi="Times New Roman"/>
          <w:sz w:val="24"/>
        </w:rPr>
        <w:t>&lt;s 16&gt;cum vero minor probatur auctoritate iob in novissimo die et cetera dicendum est quod per illa verba probatur quod anime sanctorum sperant corporum resurreccionem sed non probat per eam quod anime sanctorum habeant spem que est virtus theologica vel dicitur quod actus sperandi stat cum visione clara et alius non stat cum ipsa</w:t>
      </w:r>
    </w:p>
    <w:p>
      <w:pPr>
        <w:pStyle w:val="PlainText"/>
        <w:rPr>
          <w:rFonts w:ascii="Times New Roman" w:hAnsi="Times New Roman" w:cs="Times New Roman"/>
          <w:sz w:val="24"/>
        </w:rPr>
      </w:pPr>
      <w:r>
        <w:rPr>
          <w:rFonts w:cs="Times New Roman" w:ascii="Times New Roman" w:hAnsi="Times New Roman"/>
          <w:sz w:val="24"/>
        </w:rPr>
        <w:t>&lt;s 17&gt;cum autem eandem minorem probare conatur per hoc quod in apocalypsi legitur ut dicit quod anime sanctorum postulant et murmurando implorant vindictam de sanguine dicendum est quod auctoritatem apocalypsi bene allegat quamvis enim habeatur in apocalypsi quod clamant voce magna dicentes usquequo domine sanctus et verus non iudicas et vindicas sanguinem nostrum de hiis qui habitant in terra ex quibus verbis sequitur quod desiderant implorant sperantque vindictam de sanguine proprio</w:t>
      </w:r>
    </w:p>
    <w:p>
      <w:pPr>
        <w:pStyle w:val="PlainText"/>
        <w:rPr/>
      </w:pPr>
      <w:r>
        <w:rPr>
          <w:rFonts w:cs="Times New Roman" w:ascii="Times New Roman" w:hAnsi="Times New Roman"/>
          <w:sz w:val="24"/>
        </w:rPr>
        <w:t xml:space="preserve">&lt;s 18&gt;et ideo habent actum sperandi non ad visionem claram sed ad vindictam non tamen habetur in apocalypsi quod anime sanctorum murmurando implorant vindictam predictam unde nomen murmurandi in scriptura divina vel semper vel plerumque in mala significacione accipitur et aliquando speciem tristicie videtur annexam habere sanctorum autem anime nullum actum malum eliciunt nec aliquam tristiciam habent et ideo non est concedendum quod murmurant de dilacione videtur igitur ille in verbis [sum] notatur </w:t>
      </w:r>
      <w:r>
        <w:rPr/>
        <w:t>alium errorem ex predicta racione sequentem quod sancti in celo non sunt ab omni malo culpe et pene penitus liberati</w:t>
      </w:r>
      <w:r>
        <w:rPr>
          <w:rFonts w:cs="Times New Roman" w:ascii="Times New Roman" w:hAnsi="Times New Roman"/>
          <w:sz w:val="24"/>
        </w:rPr>
        <w:t xml:space="preserve"> [/sum] predictis cum dicit murmurando implorant novam heresim manifeste invenire quod scilicet sancti in celo non sunt ab omni malo culpe et pene penitus liberati</w:t>
      </w:r>
    </w:p>
    <w:p>
      <w:pPr>
        <w:pStyle w:val="PlainText"/>
        <w:rPr>
          <w:rFonts w:ascii="Times New Roman" w:hAnsi="Times New Roman" w:cs="Times New Roman"/>
          <w:sz w:val="24"/>
        </w:rPr>
      </w:pPr>
      <w:r>
        <w:rPr>
          <w:rFonts w:cs="Times New Roman" w:ascii="Times New Roman" w:hAnsi="Times New Roman"/>
          <w:sz w:val="24"/>
        </w:rPr>
        <w:t xml:space="preserve">&lt;s 19&gt;3m capitulum </w:t>
      </w:r>
    </w:p>
    <w:p>
      <w:pPr>
        <w:pStyle w:val="PlainText"/>
        <w:rPr>
          <w:rFonts w:ascii="Times New Roman" w:hAnsi="Times New Roman" w:cs="Times New Roman"/>
          <w:sz w:val="24"/>
        </w:rPr>
      </w:pPr>
      <w:r>
        <w:rPr>
          <w:rFonts w:cs="Times New Roman" w:ascii="Times New Roman" w:hAnsi="Times New Roman"/>
          <w:sz w:val="24"/>
        </w:rPr>
        <w:t>&lt;s 20&gt;sequitur in revocacione ficta et frivola supradicta secunda racio quam fecit que fuit talis</w:t>
      </w:r>
    </w:p>
    <w:p>
      <w:pPr>
        <w:pStyle w:val="PlainText"/>
        <w:rPr>
          <w:rFonts w:ascii="Times New Roman" w:hAnsi="Times New Roman" w:cs="Times New Roman"/>
          <w:sz w:val="24"/>
        </w:rPr>
      </w:pPr>
      <w:r>
        <w:rPr>
          <w:rFonts w:cs="Times New Roman" w:ascii="Times New Roman" w:hAnsi="Times New Roman"/>
          <w:sz w:val="24"/>
        </w:rPr>
        <w:t>&lt;s 21&gt;ultra visionem claram divine essencie anime non possunt exaltari quia ultra summum nichil est alcius et dictum est quod illa visio clara est summa exaltacio animarum sed deus in iudicio deus sanctos suos et illorum animas exaltabit ergo usque tunc non vident facialiter deum alias tunc non exaltarentur minorem huius racionis probavit quia usque ad diem iudicii legitur quod beatus petrus dicit ut nos exaltet in salutem et cetera</w:t>
      </w:r>
    </w:p>
    <w:p>
      <w:pPr>
        <w:pStyle w:val="PlainText"/>
        <w:rPr>
          <w:rFonts w:ascii="Times New Roman" w:hAnsi="Times New Roman" w:cs="Times New Roman"/>
          <w:sz w:val="24"/>
        </w:rPr>
      </w:pPr>
      <w:r>
        <w:rPr>
          <w:rFonts w:cs="Times New Roman" w:ascii="Times New Roman" w:hAnsi="Times New Roman"/>
          <w:sz w:val="24"/>
        </w:rPr>
        <w:t>&lt;s 22&gt;hec verba illius protestacionis seu [loc] ba21da.tif p. 8[/loc] revocacionis intellecta sicut ipse ea intelligit plura hereticalia et alia ambigua et disputabilia continent manifeste</w:t>
      </w:r>
    </w:p>
    <w:p>
      <w:pPr>
        <w:pStyle w:val="PlainText"/>
        <w:rPr/>
      </w:pPr>
      <w:r>
        <w:rPr>
          <w:rFonts w:cs="Times New Roman" w:ascii="Times New Roman" w:hAnsi="Times New Roman"/>
          <w:sz w:val="24"/>
        </w:rPr>
        <w:t xml:space="preserve">&lt;s 23&gt;primum hereticale est quod anima videns divinam essenciam ad maiorem gradum exaltari non potest secundum hereticale est quod si anima alicuius videt divinam essenciam totus homo compositus ex anima illius vidente divinam essenciam et corpore exaltari non potest quod ista duo contineat verba predicta aperte patet cum in eis asseritur manifeste quod si anime sanctorum nunc vident facialiter deum nec anime sanctorum nec ipsi sancti exaltarentur in die iudicii tercium hereticale est quod anime sanctorum usque ad diem iudicii non vident facialiter deum primum autem ambiguum sive multiplex disputabile est quod visionem claram divine essencie non potest anime exaltari secundum est quod visio clara est summa exaltacio [sum] notatur </w:t>
      </w:r>
      <w:r>
        <w:rPr/>
        <w:t>quod primus error sequens ex secunda racione io 22 est quod anima videns divina essencia ad maiorem gradum exaltari non potest</w:t>
      </w:r>
      <w:r>
        <w:rPr>
          <w:rFonts w:cs="Times New Roman" w:ascii="Times New Roman" w:hAnsi="Times New Roman"/>
          <w:sz w:val="24"/>
        </w:rPr>
        <w:t xml:space="preserve"> [/sum] animarum</w:t>
      </w:r>
    </w:p>
    <w:p>
      <w:pPr>
        <w:pStyle w:val="PlainText"/>
        <w:rPr>
          <w:rFonts w:ascii="Times New Roman" w:hAnsi="Times New Roman" w:cs="Times New Roman"/>
          <w:sz w:val="24"/>
        </w:rPr>
      </w:pPr>
      <w:r>
        <w:rPr>
          <w:rFonts w:cs="Times New Roman" w:ascii="Times New Roman" w:hAnsi="Times New Roman"/>
          <w:sz w:val="24"/>
        </w:rPr>
        <w:t>&lt;s 24&gt;quod autem primum scilicet quod anima videns divinam essenciam ad maiorem gradum perfeccionis exaltari non potest sit erroneum probabiliter primo sic anima beati pauli adepta est secundum veritatem in raptu visionem divine essencie sed post mortem exaltata est ad claram divine essencie visionem secundum maiorem et perfecciorem gradum visionis divine essencie quam habuit in raptu ergo videns divinam essenciam ad maiorem gradum perfeccionis scilicet visionis divine poterit exaltari</w:t>
      </w:r>
    </w:p>
    <w:p>
      <w:pPr>
        <w:pStyle w:val="PlainText"/>
        <w:rPr>
          <w:rFonts w:ascii="Times New Roman" w:hAnsi="Times New Roman" w:cs="Times New Roman"/>
          <w:sz w:val="24"/>
        </w:rPr>
      </w:pPr>
      <w:r>
        <w:rPr>
          <w:rFonts w:cs="Times New Roman" w:ascii="Times New Roman" w:hAnsi="Times New Roman"/>
          <w:sz w:val="24"/>
        </w:rPr>
        <w:t>&lt;s 25&gt;minor est manifesta secundum omnes maior probatur primo auctoritate augustini ad orosium qui ait nobis raptus fuit paulus in tercium orbem [q] idem [/q] [com] or id est [/com] ad intellectualem visionem ut deum non per corpus nec per similitudinem corporis sed sicut ipsa veritas cerneret ex hiis verbis patenter habetur quod anima pauli in raptu vidit deum</w:t>
      </w:r>
    </w:p>
    <w:p>
      <w:pPr>
        <w:pStyle w:val="PlainText"/>
        <w:rPr/>
      </w:pPr>
      <w:r>
        <w:rPr>
          <w:rFonts w:cs="Times New Roman" w:ascii="Times New Roman" w:hAnsi="Times New Roman"/>
          <w:sz w:val="24"/>
        </w:rPr>
        <w:t>&lt;s 26&gt;secundo probatur idem auctoritate eiusdem augustini libro 12 super genesi ad literam qui ait quod mente conspicitur in secreta et remota et omnino accepta a sensibus carnis atque manifesta ut ea que in illo celo sunt et ipsam substanciam verbumque deum per quem facta sunt omnia in caritate spiritus sancti inefficaciter valeret videre et audiri non incongruenter arbitramur et illuc esse apostolum raptum ex quibus verbis colligitur evidenter quod beatus paulus raptus fuerit ad visionem substancie dei et tamen ipse paulo post mortem eius ad claram visionem extitit exaltatus</w:t>
      </w:r>
    </w:p>
    <w:p>
      <w:pPr>
        <w:pStyle w:val="PlainText"/>
        <w:rPr>
          <w:rFonts w:ascii="Times New Roman" w:hAnsi="Times New Roman" w:cs="Times New Roman"/>
          <w:sz w:val="24"/>
        </w:rPr>
      </w:pPr>
      <w:r>
        <w:rPr>
          <w:rFonts w:cs="Times New Roman" w:ascii="Times New Roman" w:hAnsi="Times New Roman"/>
          <w:sz w:val="24"/>
        </w:rPr>
        <w:t>&lt;s 27&gt;quod eciam paulus viderat in raptu divinam essenciam habetur in glossa 2 cor 12 que dicit sic tercium supple celum spirituale ubi angeli et sancte anime fruuntur dei contemplacione ad quod tamen dicit se raptum scilicet paulus significat quod ostendit ei vitam in qua videndus est in eternum et post scio hominem huiusmodi raptum id est contra naturam elevatum usque ad tercium celum id est ad cognicionem deitatis</w:t>
      </w:r>
    </w:p>
    <w:p>
      <w:pPr>
        <w:pStyle w:val="PlainText"/>
        <w:rPr/>
      </w:pPr>
      <w:r>
        <w:rPr>
          <w:rFonts w:cs="Times New Roman" w:ascii="Times New Roman" w:hAnsi="Times New Roman"/>
          <w:sz w:val="24"/>
        </w:rPr>
        <w:t>&lt;s 28&gt;et post tercium celum est intellectualis visio quando nec corpora nec imagines eorum videntur sed in corporeis substanciis intuitus mentis mira dei potencia figitur [loc] ba21da.tif p. 10[/loc] ad hoc raptus est apostolus ut ipsum deum in se non in aliqua figura videret et post hoc est tercium celum in quo deus videtur facie ad faciem et ille est paradisus si dici potest eciam paradisorum</w:t>
      </w:r>
    </w:p>
    <w:p>
      <w:pPr>
        <w:pStyle w:val="PlainText"/>
        <w:rPr>
          <w:rFonts w:ascii="Times New Roman" w:hAnsi="Times New Roman" w:cs="Times New Roman"/>
          <w:sz w:val="24"/>
        </w:rPr>
      </w:pPr>
      <w:r>
        <w:rPr>
          <w:rFonts w:cs="Times New Roman" w:ascii="Times New Roman" w:hAnsi="Times New Roman"/>
          <w:sz w:val="24"/>
        </w:rPr>
        <w:t>&lt;s 29&gt;et post eadem ad illud tercium celum se raptum dixit quasi diceret non humano sensu vidit etsi in corpore anima existente viderit non sit contra illud quod deus dixit moisi non videbit me homo et vivet tunc enim apostolus non dicitur homo id est secundum usum sensuum corporis quia ablatus est ei omnis sensus hominis quia necesse est abstrahi ab hac vita mentem quando in illius ineffabilis visionis lucem assumitur</w:t>
      </w:r>
    </w:p>
    <w:p>
      <w:pPr>
        <w:pStyle w:val="PlainText"/>
        <w:rPr>
          <w:rFonts w:ascii="Times New Roman" w:hAnsi="Times New Roman" w:cs="Times New Roman"/>
          <w:sz w:val="24"/>
        </w:rPr>
      </w:pPr>
      <w:r>
        <w:rPr>
          <w:rFonts w:cs="Times New Roman" w:ascii="Times New Roman" w:hAnsi="Times New Roman"/>
          <w:sz w:val="24"/>
        </w:rPr>
        <w:t>&lt;s 30&gt;et non sit incredibile est quibusdam sanctis mundo ita defunctis ut sepelienda cadavera remanerent eciam istam excellenciam revelacionis fuisse concessam cum igitur non credamus quod tanto apostolo doctori gencium rapto usque ad istam excellentissimam visionem noluit deus demonstrare vitam in qua post hanc videndus est in eternum cur non dicatur iste paradisus quasi regio ubi anime bene est et deus est ubi sapienciam dei substanciam verbumque ac spiritum sanctum ineffabiliter videt</w:t>
      </w:r>
    </w:p>
    <w:p>
      <w:pPr>
        <w:pStyle w:val="PlainText"/>
        <w:rPr>
          <w:rFonts w:ascii="Times New Roman" w:hAnsi="Times New Roman" w:cs="Times New Roman"/>
          <w:sz w:val="24"/>
        </w:rPr>
      </w:pPr>
      <w:r>
        <w:rPr>
          <w:rFonts w:cs="Times New Roman" w:ascii="Times New Roman" w:hAnsi="Times New Roman"/>
          <w:sz w:val="24"/>
        </w:rPr>
        <w:t>&lt;s 31&gt;post quod tercium celum ad quod se raptum dicit apostolus ut sicut illi supple angeli deum vident et post tercium agnicio enim divinitatis ad quam raptus est et post raptus est in paradisum id est in eam tranquillitatem qua fruuntur illi qui sunt celesti ierusalem et sic videre potuit quod numquam corporis sensibus impeditus videre posset et post audivit arcana verba id est percepit intencionem de secreta dei sciencia</w:t>
      </w:r>
    </w:p>
    <w:p>
      <w:pPr>
        <w:pStyle w:val="Normal"/>
        <w:rPr/>
      </w:pPr>
      <w:r>
        <w:rPr/>
        <w:t>&lt;s 32&gt;ex hiis colliguntur aperte aliqua [sum] notatur paulus in raptu videre divinam essenciam [/sum] primum est quod beatus paulus vidit divinam essenciam in raptu quia hoc in verbis predictis pluries sentencialiter et verbaliter replicatur secundum quod sancte anime nunc vident deum cum dicatur tercium celum esse spirituale ubi angeli et sancte anime ubi scilicet ipsam dei substanciam verbumque ac spiritum scilicet ineffabiliter vident [sum] notatur quod sancte anime nunc clare vident deum [/sum] ex quibus duobus sequitur evidenter quod anima videns deum potest exaltari ad clariorem visionem quia anima beati pauli nunc clarius videt deum et videbit post iudicium quam viderit in raptu et anime sancte clarius videbunt eum post iudicium quam modo [sum] notatur quod anime sancte clarius videbunt deum post iudicium quam modo videant [/sum] tercium quod sequitur ex predictis quod inventor heresum predictarum frustra et inaniter iactat se studuisse originalia sanctorum ex quo in premissis glossis ex originalibus sanctorum acceptis ista tam patenter expressa non vidit</w:t>
      </w:r>
    </w:p>
    <w:p>
      <w:pPr>
        <w:pStyle w:val="PlainText"/>
        <w:rPr>
          <w:rFonts w:ascii="Times New Roman" w:hAnsi="Times New Roman" w:cs="Times New Roman"/>
          <w:sz w:val="24"/>
        </w:rPr>
      </w:pPr>
      <w:r>
        <w:rPr>
          <w:rFonts w:cs="Times New Roman" w:ascii="Times New Roman" w:hAnsi="Times New Roman"/>
          <w:sz w:val="24"/>
        </w:rPr>
        <w:t>&lt;s 33&gt;secundo sic quando aliqua forma eadem secundum speciem participatur ab uno perfeccius et ab alio minus perfecte non est dicendum quin deus de potencia sua absoluta possit aliquem participantem talem formam minus perfecte ad maiorem gradum eiusdem forme si sibi placuerit exaltare [loc] ba21da.tif p. 12/13 [/loc] talis enim forma augeri potest ergo non est impossibile de minori gradu ad maiorem transire sed visio divine essencie ab uno participatur perfeccius et ab alio minus perfecte unus enim clarius videt divinam essenciam quam alius</w:t>
      </w:r>
    </w:p>
    <w:p>
      <w:pPr>
        <w:pStyle w:val="PlainText"/>
        <w:rPr/>
      </w:pPr>
      <w:r>
        <w:rPr>
          <w:rFonts w:cs="Times New Roman" w:ascii="Times New Roman" w:hAnsi="Times New Roman"/>
          <w:sz w:val="24"/>
        </w:rPr>
        <w:t>&lt;s 34&gt;sicut enim stella differt a stella secundum claritatem secundum apostolum 1 cor iii sic una anima clarius videt deum quam alia quod manifeste asserit augustinus in libro de correccione et recitat ius de penitencia dist 4 c domo qui ait sic preparat nos sibi et se nobis ut maneat in nobis et nos in eo quantum quisque erit particeps eius plus vel minus pro diversitate meritorum et hoc est multitudo visionum ergo non est dicendum quod deus non possit animam videntem deum ad clariorem gradum visionis si voluerit exaltare</w:t>
      </w:r>
    </w:p>
    <w:p>
      <w:pPr>
        <w:pStyle w:val="PlainText"/>
        <w:rPr/>
      </w:pPr>
      <w:r>
        <w:rPr>
          <w:rFonts w:cs="Times New Roman" w:ascii="Times New Roman" w:hAnsi="Times New Roman"/>
          <w:sz w:val="24"/>
        </w:rPr>
        <w:t xml:space="preserve">&lt;s 35&gt;secundum hereticale [sum] </w:t>
      </w:r>
      <w:r>
        <w:rPr/>
        <w:t>secunda heresis sequens ex predicta racione est hec quod si anima alicuius videt divinam essenciam totus homo compositus ex anima vidente divinam essenciam et corpore exaltari non potest</w:t>
      </w:r>
      <w:r>
        <w:rPr>
          <w:rFonts w:cs="Times New Roman" w:ascii="Times New Roman" w:hAnsi="Times New Roman"/>
          <w:sz w:val="24"/>
        </w:rPr>
        <w:t xml:space="preserve"> [/sum] quod continet verba predicta est quod si anima alicuius videt divinam essenciam totus homo compositus ex anima vidente divinam essenciam et corpore exaltari non potest hoc enim verbis apostoli ad philippensos primo c aperte obviat et repugnat ait enim apostolus de christo humiliavit semetipsum factus obediens usque ad mortem mortem autem crucis propter quod et deus exaltavit illum ex quibus verbis patenter habetur quod christus post mortem quando corpus gloriosum assumpsit adeo extitit exaltatus et tamen ante mortem et tempore mortis anima christi vidit divinam essenciam ergo homo compositus ex corpore et anima poterit exaltari licet anima eius prius viderit divinam essenciam</w:t>
      </w:r>
    </w:p>
    <w:p>
      <w:pPr>
        <w:pStyle w:val="PlainText"/>
        <w:rPr>
          <w:rFonts w:ascii="Times New Roman" w:hAnsi="Times New Roman" w:cs="Times New Roman"/>
          <w:sz w:val="24"/>
        </w:rPr>
      </w:pPr>
      <w:r>
        <w:rPr>
          <w:rFonts w:cs="Times New Roman" w:ascii="Times New Roman" w:hAnsi="Times New Roman"/>
          <w:sz w:val="24"/>
        </w:rPr>
        <w:t>&lt;s 36&gt;hereticalis eciam assercio supradicta verbis beati petri repugnat loquens enim beatus petrus ut habetur actuum 2 de christo post passionem suam ait hunc iesum suscitavit deus cuius nos testes sumus dextera igitur dei exaltatus et promissione spiritus sancti accepta effudit et cetera ex quibus verbis colligitur evidenter quod christus in resurreccione sua a deo extitit exaltatus et tamen anima sua antea vidit divinam essenciam ergo licet consimiliter anime sanctorum videant ante diem iudicii divinam essenciam tamen cum corpora gloriosa sument in resurreccione poterunt sancti ex corpore et anima constituti per divinam potenciam exaltari et ita assercio supradicta asserit et sapit heresim manifestam</w:t>
      </w:r>
    </w:p>
    <w:p>
      <w:pPr>
        <w:pStyle w:val="PlainText"/>
        <w:rPr>
          <w:rFonts w:ascii="Times New Roman" w:hAnsi="Times New Roman" w:cs="Times New Roman"/>
          <w:sz w:val="24"/>
        </w:rPr>
      </w:pPr>
      <w:r>
        <w:rPr>
          <w:rFonts w:cs="Times New Roman" w:ascii="Times New Roman" w:hAnsi="Times New Roman"/>
          <w:sz w:val="24"/>
        </w:rPr>
        <w:t>&lt;s 37&gt;amplius assercio memorata sancto evangelio contradicit glorificacio enim poterit exaltacio nuncupari sed christus postquam anima sua vidit divinam essenciam fuit glorificatus quod beatus iohannes evangelista in evangelio suo c 7 aperte insinuat dicit in novissimo autem die magno stabat deus et clamabat dicens si quis sitit veniat ad me et bibat qui credit in me dicit scriptura [loc] ba21da.tif p. 14[/loc] flumina de ventre eius fluent aque</w:t>
      </w:r>
    </w:p>
    <w:p>
      <w:pPr>
        <w:pStyle w:val="PlainText"/>
        <w:rPr>
          <w:rFonts w:ascii="Times New Roman" w:hAnsi="Times New Roman" w:cs="Times New Roman"/>
          <w:sz w:val="24"/>
        </w:rPr>
      </w:pPr>
      <w:r>
        <w:rPr>
          <w:rFonts w:cs="Times New Roman" w:ascii="Times New Roman" w:hAnsi="Times New Roman"/>
          <w:sz w:val="24"/>
        </w:rPr>
        <w:t>&lt;s 38&gt;hoc autem dixit de spiritu sancto quem accepturi erant credentes in eum nondum enim erat spiritus datus quia ille nondum fuerat glorificatus ex quibus verbis innuitur quod ille post predicacionem suam et passionem suam et per consequens postquam anima vidit divinam essenciam fuit glorificatus igitur eciam postea fuit exaltatus ex quo sequitur evidenter quod anima alicuius poterit videre faciliter deum et ipse compositus ex corpore et anima poterit postea exaltari et ita licet anime sanctorum facialiter nunc videant deum ipsi tamen sancti in iudicio constituti ex anima et corpore poterunt exaltari</w:t>
      </w:r>
    </w:p>
    <w:p>
      <w:pPr>
        <w:pStyle w:val="PlainText"/>
        <w:rPr/>
      </w:pPr>
      <w:r>
        <w:rPr>
          <w:rFonts w:cs="Times New Roman" w:ascii="Times New Roman" w:hAnsi="Times New Roman"/>
          <w:sz w:val="24"/>
        </w:rPr>
        <w:t xml:space="preserve">&lt;s 39&gt;tercium hereticale [sum] </w:t>
      </w:r>
      <w:r>
        <w:rPr/>
        <w:t>tercia hereis sequens est quod anime sanctorum usque ad diem iudicii non vident deum</w:t>
      </w:r>
      <w:r>
        <w:rPr>
          <w:rFonts w:cs="Times New Roman" w:ascii="Times New Roman" w:hAnsi="Times New Roman"/>
          <w:sz w:val="24"/>
        </w:rPr>
        <w:t xml:space="preserve"> [/sum] contentum in verbis predictis est quod anime sanctorum usque ad diem iudicii non vident facialiter deum hoc autem in diversis operibus est multipliciter improbatum ideo hoc nunc brevissime improbo per brevem enim auctoritatem apostoli demonstrabo quod anime sanctorum in celo facialiter vident deum ait enim apostolus 2 cor 1 dum sumus in corpore et peregrinamur a domino per fidem enim ambulamus et non per speciem ex quibus verbis liquide constat quod apostolus probat quod dum sumus in corpore peregrinamur per hoc quod ambulamus per fidem non per speciem</w:t>
      </w:r>
    </w:p>
    <w:p>
      <w:pPr>
        <w:pStyle w:val="PlainText"/>
        <w:rPr/>
      </w:pPr>
      <w:r>
        <w:rPr>
          <w:rFonts w:cs="Times New Roman" w:ascii="Times New Roman" w:hAnsi="Times New Roman"/>
          <w:sz w:val="24"/>
        </w:rPr>
        <w:t>&lt;s 40&gt;ex qua argumentacione apostoli ista probacio patenter accipitur quicumque ambulat per fidem et non per speciem peregrinatur a domino sed apostolus desiderabat ante diem iudicii esse presens ad eum et non peregrinari a domino ipso testante qui [q] post [/q] predicta verba subiungit audemus autem et bonam voluntatem habemus magis peregrinari a corpore et presentes esse ad dominum &lt;s 41&gt;ex quibus verbis patenter habetur quod apostolus desiderabat non peregrinari a domino sed esse presens quia hoc desiderabat dum esset in corpore ubi erat ante diem iudicii igitur desiderabat non peregrinari a domino sed esse presens apud dominum ante diem iudicii sed sicut acceptum est ab apostolo quicumque ambulat per fidem et non per speciem peregrinatur a domino et per consequens quicumque non peregrinatur a domino ambulat per speciem non per fidem ergo apostolus desiderabat ambulare per speciem non per fidem ante diem iudicii quod minime desiderasset si scivisset animas sanctorum ante diem iudicii divinam essenciam non esse visuras</w:t>
      </w:r>
    </w:p>
    <w:p>
      <w:pPr>
        <w:pStyle w:val="PlainText"/>
        <w:rPr/>
      </w:pPr>
      <w:r>
        <w:rPr>
          <w:rFonts w:cs="Times New Roman" w:ascii="Times New Roman" w:hAnsi="Times New Roman"/>
          <w:sz w:val="24"/>
        </w:rPr>
        <w:t xml:space="preserve">&lt;s 42&gt;primum ambiguum [sum] </w:t>
      </w:r>
      <w:r>
        <w:rPr/>
        <w:t>primum ambiguum est quod ultra dei visionem claram divine essencie anime non possunt exaltari</w:t>
      </w:r>
      <w:r>
        <w:rPr>
          <w:rFonts w:cs="Times New Roman" w:ascii="Times New Roman" w:hAnsi="Times New Roman"/>
          <w:sz w:val="24"/>
        </w:rPr>
        <w:t xml:space="preserve"> [/sum] sive multiplex in disputacione contentum in verbis predictis est quod ultra dei visionem claram divine essencie anime non possunt exaltari hoc enim potest habere multiplicem intellectum unus est quod ultra claram visionem divine essencie anime non possunt exaltari ad quemcumque gradum clarioris visionis nec [loc] ba21da.tif p. 16 [/loc] ad aliquam perfeccionem vel gaudium vel honorem quod vel quem nunc habent et iste sensus est erroneus</w:t>
      </w:r>
    </w:p>
    <w:p>
      <w:pPr>
        <w:pStyle w:val="PlainText"/>
        <w:rPr>
          <w:rFonts w:ascii="Times New Roman" w:hAnsi="Times New Roman" w:cs="Times New Roman"/>
          <w:sz w:val="24"/>
        </w:rPr>
      </w:pPr>
      <w:r>
        <w:rPr>
          <w:rFonts w:cs="Times New Roman" w:ascii="Times New Roman" w:hAnsi="Times New Roman"/>
          <w:sz w:val="24"/>
        </w:rPr>
        <w:t>&lt;s 43&gt;quia ultra claram visionem quam nunc habent sanctorum anime exultabuntur in iudicio ad clariorem visionem quia clarius videbunt divinam essenciam post iudicium quam nunc videant tunc enim exultabuntur ad aliquod gaudium actuale quod nunc minime habent tunc enim gaudebunt de complecione civitatis celestis et de unione sua cum corporibus gloriosis et ideo tunc exultabuntur ad aliquam perfeccionem quam modo non habent</w:t>
      </w:r>
    </w:p>
    <w:p>
      <w:pPr>
        <w:pStyle w:val="PlainText"/>
        <w:rPr>
          <w:rFonts w:ascii="Times New Roman" w:hAnsi="Times New Roman" w:cs="Times New Roman"/>
          <w:sz w:val="24"/>
        </w:rPr>
      </w:pPr>
      <w:r>
        <w:rPr>
          <w:rFonts w:cs="Times New Roman" w:ascii="Times New Roman" w:hAnsi="Times New Roman"/>
          <w:sz w:val="24"/>
        </w:rPr>
        <w:t>&lt;s 44&gt;sicut eciam anima christi post resurreccionem quodammodo extitit exaltata quia tunc recepit gaudium de impassibilitate et immortalitate corporis christi tunc enim ipsa anima christi ab omni dolore et tristicia fuit penitus aliena et ita exaltata quem statum non habuit ante resurreccionem christi teste christo qui dicit tristis es anima mea usque ad mortem</w:t>
      </w:r>
    </w:p>
    <w:p>
      <w:pPr>
        <w:pStyle w:val="PlainText"/>
        <w:rPr>
          <w:rFonts w:ascii="Times New Roman" w:hAnsi="Times New Roman" w:cs="Times New Roman"/>
          <w:sz w:val="24"/>
        </w:rPr>
      </w:pPr>
      <w:r>
        <w:rPr>
          <w:rFonts w:cs="Times New Roman" w:ascii="Times New Roman" w:hAnsi="Times New Roman"/>
          <w:sz w:val="24"/>
        </w:rPr>
        <w:t>&lt;s 45&gt;alius intellectus verborum predictorum est iste ultra claram visionem divine essencie non possunt anime exaltari ad aliquam perfeccionem distinctam visione et fruicione dei et ille sensus conceditur quia nulla perfeccio anime est maior et perfeccior visione et fruicione dei et ideo anime licet per iudicium exaltabuntur ad clariorem visionem non tamen ad visionem distinctam specie a visione dei</w:t>
      </w:r>
    </w:p>
    <w:p>
      <w:pPr>
        <w:pStyle w:val="PlainText"/>
        <w:rPr>
          <w:rFonts w:ascii="Times New Roman" w:hAnsi="Times New Roman" w:cs="Times New Roman"/>
          <w:sz w:val="24"/>
        </w:rPr>
      </w:pPr>
      <w:r>
        <w:rPr>
          <w:rFonts w:cs="Times New Roman" w:ascii="Times New Roman" w:hAnsi="Times New Roman"/>
          <w:sz w:val="24"/>
        </w:rPr>
        <w:t>&lt;s 46&gt;gaudium eciam quod habebunt de complecione civitatis celestis et corporum gloriosorum assumpcione non erit maius neque perfeccius visione clara et fruicione quam nunc habent et ita iste sensus in nullo concludit intentum illius protestantis seu revocantis sed primus sensus si esset verus evidenter inferret intentum eius et ideo assercionem predictam accipit in sensu primo propter quod errat aperte</w:t>
      </w:r>
    </w:p>
    <w:p>
      <w:pPr>
        <w:pStyle w:val="PlainText"/>
        <w:rPr>
          <w:rFonts w:ascii="Times New Roman" w:hAnsi="Times New Roman" w:cs="Times New Roman"/>
          <w:sz w:val="24"/>
        </w:rPr>
      </w:pPr>
      <w:r>
        <w:rPr>
          <w:rFonts w:cs="Times New Roman" w:ascii="Times New Roman" w:hAnsi="Times New Roman"/>
          <w:sz w:val="24"/>
        </w:rPr>
        <w:t>&lt;s 47&gt;sed diceret aliquis quod ipse non accipit verba predicta secundum intellectum primum quia tunc haberet concedere quod videns divinam essenciam nichil potest recipere neque desiderare quod non diceret quia anima christi non potuisset desiderare resumpcionem seu assumpcionem corporis gloriosi ad hoc dicendum quod ipse concedit inconveniens quod infertur quia alibi dicit hec verba visio facialis predicta non compatitur secum desiderium alicuius alterius rei que apertissime heretica sunt reputanda quia evangelio contrariantur cum christus qui vidit divinam essenciam dicat luce 22 desiderio desideravi hoc pascha manducare vobiscum ex quibus verbis [loc] ba21da.tif p. 17/18 [/loc] patenter infertur quod visio facialis compatitur secum desiderium alterius rei</w:t>
      </w:r>
    </w:p>
    <w:p>
      <w:pPr>
        <w:pStyle w:val="PlainText"/>
        <w:rPr/>
      </w:pPr>
      <w:r>
        <w:rPr>
          <w:rFonts w:cs="Times New Roman" w:ascii="Times New Roman" w:hAnsi="Times New Roman"/>
          <w:sz w:val="24"/>
        </w:rPr>
        <w:t xml:space="preserve">&lt;s 48&gt;secundum ambiguum [sum] </w:t>
      </w:r>
      <w:r>
        <w:rPr/>
        <w:t>secundum ambiguum est quod visio preclara est summa exaltacione animarum</w:t>
      </w:r>
      <w:r>
        <w:rPr>
          <w:rFonts w:cs="Times New Roman" w:ascii="Times New Roman" w:hAnsi="Times New Roman"/>
          <w:sz w:val="24"/>
        </w:rPr>
        <w:t xml:space="preserve"> [/sum] et disputabile contentum in verbis predictis est quod visio preclara est summa exaltacio animarum hoc enim potest habere multiplicem intellectum quorum unus est iste inter omnes exaltaciones animarum distinctas specie clara visio dei est summa et de hoc sunt inter modernos opiniones aliquibus eorum dicentibus quod visio clara dei est summa perfeccio anime quia perfeccior est in fruicione divina aliis dicentibus quod ideo est summa quia est fruicio divina non enim ponunt quod visio dei fruicio aut dileccio patrie realiter distinguantur aliis asserentibus quod clara visio non est summa sed fruicio aut dileccio patrie realiter est alcior et perfeccior visione et ideo negant visionem claram esse summam exaltacionem dicentes quod fruicio seu dileccio sit alcior</w:t>
      </w:r>
    </w:p>
    <w:p>
      <w:pPr>
        <w:pStyle w:val="PlainText"/>
        <w:rPr>
          <w:rFonts w:ascii="Times New Roman" w:hAnsi="Times New Roman" w:cs="Times New Roman"/>
          <w:sz w:val="24"/>
        </w:rPr>
      </w:pPr>
      <w:r>
        <w:rPr>
          <w:rFonts w:cs="Times New Roman" w:ascii="Times New Roman" w:hAnsi="Times New Roman"/>
          <w:sz w:val="24"/>
        </w:rPr>
        <w:t>&lt;s 49&gt;alius intellectus verborum predictorum est iste visio clara est sic summa exaltacio animarum quia anime videntes clare deum ad nullam perfeccionem distinctam specie maiorem illa quam habent possunt exaltari et iste sensus verus sive visio sit perfeccior sive fruicio vel dileccio quia numquam anime habebunt in se formaliter aliquam perfeccionem distinctam specie a visione dei perfecciorem visione et dileccione seu fruicione dei</w:t>
      </w:r>
    </w:p>
    <w:p>
      <w:pPr>
        <w:pStyle w:val="PlainText"/>
        <w:rPr>
          <w:rFonts w:ascii="Times New Roman" w:hAnsi="Times New Roman" w:cs="Times New Roman"/>
          <w:sz w:val="24"/>
        </w:rPr>
      </w:pPr>
      <w:r>
        <w:rPr>
          <w:rFonts w:cs="Times New Roman" w:ascii="Times New Roman" w:hAnsi="Times New Roman"/>
          <w:sz w:val="24"/>
        </w:rPr>
        <w:t>&lt;s 50&gt;tercius sensus est iste quia visio clara sic est summa exaltacio animarum quod anima videns deum nullo modo neque ad ulteriorem gradum visionis divine nec ad quodcumque aliud perfeccius vel imperfeccius visione dei poterit exaltari et ille est sensus illius protestantis seu revocantis quia aliter predicta verba nullo modo possunt inferre conclusionem intentam sed iste sensus est erroneus ut ex predictis patet aperte nam ex hiis verbis sequitur evidenter quod anima christi non vidit deum ante resurreccionem vel ante mortem christi potuit [com] not recognised [/com] postea autem ad statum impassibilitatis extitit exaltata</w:t>
      </w:r>
    </w:p>
    <w:p>
      <w:pPr>
        <w:pStyle w:val="PlainText"/>
        <w:rPr/>
      </w:pPr>
      <w:r>
        <w:rPr>
          <w:rFonts w:cs="Times New Roman" w:ascii="Times New Roman" w:hAnsi="Times New Roman"/>
          <w:sz w:val="24"/>
        </w:rPr>
        <w:t>&lt;s 51&gt;sensus eciam predictus magistro sentenciarum aperte repugnat qui libro 2 dist 11 dicit angelos videntes deum in cognicione et beatitudine perficere in hec verba illud vero quod alii superius dicunt probabilius dei quod angeli usque ad iudicium in sciencia et aliis possunt proficere et ideo anima deum videns potest ad aliud exaltari nec est hoc negandum cum omnis exaltacio sit de minori secundum spem ad maius secundum speciem olim eciam et sepe in humanis exaltacionibus videamus tales retentis minoribus dignitatibus ad maiores compossibiles minoribus exaltari unde et nonnumquam cardinales ad officium summi pontificis postea exaltantur cardinalatu [loc] ba21da.tif  p. 19/20[/loc] retento sic anime sancte videntes deum retenta dei visione divina ad aliud maius visione divina poterunt exaltari et eciam ad clariorem visionem dei</w:t>
      </w:r>
    </w:p>
    <w:p>
      <w:pPr>
        <w:pStyle w:val="PlainText"/>
        <w:rPr>
          <w:rFonts w:ascii="Times New Roman" w:hAnsi="Times New Roman" w:cs="Times New Roman"/>
          <w:sz w:val="24"/>
        </w:rPr>
      </w:pPr>
      <w:r>
        <w:rPr>
          <w:rFonts w:cs="Times New Roman" w:ascii="Times New Roman" w:hAnsi="Times New Roman"/>
          <w:sz w:val="24"/>
        </w:rPr>
        <w:t>&lt;s 52&gt;hiis visis ad racionem istius est facile respondere cum enim primo dicit ultra visionem claram divine essencie non possunt exaltari et cetera patet ex predictis quod hoc in sensu quem habet ex quo sequitur conclusio quam intendit est erronea quia ultra visionem clara non clarissimam divine essencie est clarior visio ad quam possunt anime exaltari nam ultra albedinem non intensissimam est intensior et ultra caritatem non perfectissimam est caritas perfeccior</w:t>
      </w:r>
    </w:p>
    <w:p>
      <w:pPr>
        <w:pStyle w:val="PlainText"/>
        <w:rPr/>
      </w:pPr>
      <w:r>
        <w:rPr>
          <w:rFonts w:cs="Times New Roman" w:ascii="Times New Roman" w:hAnsi="Times New Roman"/>
          <w:sz w:val="24"/>
        </w:rPr>
        <w:t xml:space="preserve">&lt;s 53&gt;cum secundo [sum] </w:t>
      </w:r>
      <w:r>
        <w:rPr/>
        <w:t>summum multipliciter dicitur</w:t>
      </w:r>
      <w:r>
        <w:rPr>
          <w:rFonts w:cs="Times New Roman" w:ascii="Times New Roman" w:hAnsi="Times New Roman"/>
          <w:sz w:val="24"/>
        </w:rPr>
        <w:t xml:space="preserve"> [/sum] dicitur quod ultra summum nichil alcius dicendum quod hoc iterum potest habere multiplicem intellectum quia aliquid dicitur summum multipliciter aliquid enim est simpliciter summum et sic solus deus est simpliciter summus et ideo nichil est eo alcius aliquid autem dicitur summum secundum speciem sicut inter omnes species coloris albedo potest dici summa et inter omnia genera visionum visio intellectualis dicitur summa</w:t>
      </w:r>
    </w:p>
    <w:p>
      <w:pPr>
        <w:pStyle w:val="PlainText"/>
        <w:rPr/>
      </w:pPr>
      <w:r>
        <w:rPr>
          <w:rFonts w:cs="Times New Roman" w:ascii="Times New Roman" w:hAnsi="Times New Roman"/>
          <w:sz w:val="24"/>
        </w:rPr>
        <w:t>&lt;s 54&gt;aliter potest aliquid dici summum quadam congregacione quia scilicet omnia possibilia ad perfeccionem alicuius spectancia comprehendit secundum quem modum beatitudo que est status omnium bonorum congregacionem perfectus potest dici summa aliter aliquid dicitur summum in una specie per quem modum intensa albedo potest dici summa et visio anime christi est summa inter omnes caritates caritas sic eciam inter reges unus potest dici summus et maximus</w:t>
      </w:r>
    </w:p>
    <w:p>
      <w:pPr>
        <w:pStyle w:val="PlainText"/>
        <w:rPr>
          <w:rFonts w:ascii="Times New Roman" w:hAnsi="Times New Roman" w:cs="Times New Roman"/>
          <w:sz w:val="24"/>
        </w:rPr>
      </w:pPr>
      <w:r>
        <w:rPr>
          <w:rFonts w:cs="Times New Roman" w:ascii="Times New Roman" w:hAnsi="Times New Roman"/>
          <w:sz w:val="24"/>
        </w:rPr>
        <w:t>&lt;s 55&gt;accipiendo ergo summum primo modo sic summo nichil est alcius accipiendo summum secundo modo sic summo eciam nichil distinctum specie est alcius in genere virtutum nulla virtus distincta a caritate est alcior caritate una tamen caritas est alcior alia sic in genere cognicionum dei nulla cognicio distincta a visione clara dei est alcior visione clara dei una tamen visio clara divine essencie est alcior alia visio enim qua videt deum anima christi est alcior visione qua angelus videt deum</w:t>
      </w:r>
    </w:p>
    <w:p>
      <w:pPr>
        <w:pStyle w:val="PlainText"/>
        <w:rPr>
          <w:rFonts w:ascii="Times New Roman" w:hAnsi="Times New Roman" w:cs="Times New Roman"/>
          <w:sz w:val="24"/>
        </w:rPr>
      </w:pPr>
      <w:r>
        <w:rPr>
          <w:rFonts w:cs="Times New Roman" w:ascii="Times New Roman" w:hAnsi="Times New Roman"/>
          <w:sz w:val="24"/>
        </w:rPr>
        <w:t>&lt;s 56&gt;et ideo quamvis visio clara dei sit summa inter cogniciones quibus deus cognoscitur non est tamen inconveniens quod anime primo videant deum minus clare et postea exaltentur ad clariorem visionem sic summo nichil est alcius licet deus sit alcior tali summo accipiendo autem summum ultimo modo sic summo nichil est alcius in illa specie unde intensissima nigredine nullus color niger est alcior alcior tamen ipsa est aliquis alius color sic igitur patet quod summum multipliciter accipi potest et ideo ista nichil summo est alcius habet varios sensus quorum alius est verus et alius falsus</w:t>
      </w:r>
    </w:p>
    <w:p>
      <w:pPr>
        <w:pStyle w:val="PlainText"/>
        <w:rPr>
          <w:rFonts w:ascii="Times New Roman" w:hAnsi="Times New Roman" w:cs="Times New Roman"/>
          <w:sz w:val="24"/>
        </w:rPr>
      </w:pPr>
      <w:r>
        <w:rPr>
          <w:rFonts w:cs="Times New Roman" w:ascii="Times New Roman" w:hAnsi="Times New Roman"/>
          <w:sz w:val="24"/>
        </w:rPr>
        <w:t>&lt;s 57&gt;cum vero accipit tercio quod visio clara est summa exaltacio animarum patet per predicta quod ipsa habet varios intellectus falsus quia ista est [loc] ba21db.tif p. 1 [/loc] falsa accipiendo summum tercio modo eciam summum quarto modo falsa est, quia visio clara quam nunc habent anime non est summa exaltacio animarum pro eo quod non est clarissima visio quam habebunt habiture enim sunt post iudicium clariorem</w:t>
      </w:r>
    </w:p>
    <w:p>
      <w:pPr>
        <w:pStyle w:val="PlainText"/>
        <w:rPr>
          <w:rFonts w:ascii="Times New Roman" w:hAnsi="Times New Roman" w:cs="Times New Roman"/>
          <w:sz w:val="24"/>
        </w:rPr>
      </w:pPr>
      <w:r>
        <w:rPr>
          <w:rFonts w:cs="Times New Roman" w:ascii="Times New Roman" w:hAnsi="Times New Roman"/>
          <w:sz w:val="24"/>
        </w:rPr>
        <w:t>&lt;s 58&gt;accipiendo autem summum primo modo sic non est ad propositum accipiendo autem summum secundo modo sic sunt diverse opiniones sicut dictum est quibusdam dicentibus quod clara visio dei est perfeccior dileccione seu fruicione dei et dicerent quod visio clara est summa exaltacio animarum sic accipiendo summum aliis dicentibus quod dileccio seu fruicio est perfeccior et alcior visione et illi dicerent quod visio non est summa exaltacio animarum sed fruicio</w:t>
      </w:r>
    </w:p>
    <w:p>
      <w:pPr>
        <w:pStyle w:val="PlainText"/>
        <w:rPr>
          <w:rFonts w:ascii="Times New Roman" w:hAnsi="Times New Roman" w:cs="Times New Roman"/>
          <w:sz w:val="24"/>
        </w:rPr>
      </w:pPr>
      <w:r>
        <w:rPr>
          <w:rFonts w:cs="Times New Roman" w:ascii="Times New Roman" w:hAnsi="Times New Roman"/>
          <w:sz w:val="24"/>
        </w:rPr>
        <w:t>&lt;s 59&gt;cum vero quarto dicit quod in die iudicii deus sanctos et illorum animas exaltabit ista conceditur sub isto intellectu quod anime sanctorum tunc habebunt clariorem visionem dei et eciam gaudium de resurreccione corporum gloriosorum et de complecione civitatis celestis ierusalem et aliis multis et ista erit exaltacio animarum sanctos vero id est personas integras compositas ex corpore et anima exaltabit ad beatitudinem perfectam quam ipsi prius non habuerunt immo eciam nec ipsi prius videbant deum licet anime eorum non ipsi modo primo videant deum</w:t>
      </w:r>
    </w:p>
    <w:p>
      <w:pPr>
        <w:pStyle w:val="PlainText"/>
        <w:rPr>
          <w:rFonts w:ascii="Times New Roman" w:hAnsi="Times New Roman" w:cs="Times New Roman"/>
          <w:sz w:val="24"/>
        </w:rPr>
      </w:pPr>
      <w:r>
        <w:rPr>
          <w:rFonts w:cs="Times New Roman" w:ascii="Times New Roman" w:hAnsi="Times New Roman"/>
          <w:sz w:val="24"/>
        </w:rPr>
        <w:t>&lt;s 60&gt;cum vero quinto infert igitur usque tunc non vident facialiter deum dicendum quod male infert si proposiciones precedentes sane intelligantur si autem intelligantur sicut ipse intelligit secundum quod dictum est sic ex proposicionibus hereticalibus infert conclusionem hereticam intelligit enim quod visio clara sic est summa exaltacio animarum quod anima videns deum non potest ultra aliquid acquirere nec aliquo modo proficere nec aliquid non habitum desiderare et iste sensus est erroneus quia sequeretur quod anima christi non vidisset deum ab instanti concepcionis sue</w:t>
      </w:r>
    </w:p>
    <w:p>
      <w:pPr>
        <w:pStyle w:val="PlainText"/>
        <w:rPr/>
      </w:pPr>
      <w:r>
        <w:rPr>
          <w:rFonts w:cs="Times New Roman" w:ascii="Times New Roman" w:hAnsi="Times New Roman"/>
          <w:sz w:val="24"/>
        </w:rPr>
        <w:t>&lt;s 61&gt;cum autem dicit sexto alias tunc non exaltarentur hoc non sequitur ex precedentibus sic ostensum est quia sicut dictum est prius licet anime sanctorum videant deum tamen anime poterunt ad clariorem visionem exaltari et ipsi sancti quando resurgent in corpore ad visionem divine essencie et impassibilitatem et alias dotes corporis et anime poterunt exaltari</w:t>
      </w:r>
    </w:p>
    <w:p>
      <w:pPr>
        <w:pStyle w:val="PlainText"/>
        <w:rPr>
          <w:rFonts w:ascii="Times New Roman" w:hAnsi="Times New Roman" w:cs="Times New Roman"/>
          <w:sz w:val="24"/>
        </w:rPr>
      </w:pPr>
      <w:r>
        <w:rPr>
          <w:rFonts w:cs="Times New Roman" w:ascii="Times New Roman" w:hAnsi="Times New Roman"/>
          <w:sz w:val="24"/>
        </w:rPr>
        <w:t>&lt;s 62&gt;cum vero conatur probare minorem sic quod deus in die iudicii sanctos et illorum animas exaltabit per hoc quod usque ad diem iudicii sunt sub altari et post diem iudicii dicendum est quod illum textum libri apocalypsis male intelligit non enim ideo anime martyrum dicuntur esse sub altari usque ad diem iudicii quia non vident deitatem christi sed tantum humanitatem sicut ille false exponit</w:t>
      </w:r>
    </w:p>
    <w:p>
      <w:pPr>
        <w:pStyle w:val="PlainText"/>
        <w:rPr/>
      </w:pPr>
      <w:r>
        <w:rPr>
          <w:rFonts w:cs="Times New Roman" w:ascii="Times New Roman" w:hAnsi="Times New Roman"/>
          <w:sz w:val="24"/>
        </w:rPr>
        <w:t>&lt;s 63&gt;sed ideo sub altari dicuntur quia [loc] ba21db.tif p. 2 [/loc] absconse nobis et existentibus in inferno et in purgatorio saltem multis ab omni malo protecti clare deum vident et ipso fruuntur porro quia quantum ad hoc motivum in beato bernardo nititur se fundare verba eius beati bernardi quia non intendit nisi quod sancti secundum animas collocantur sub christo et vident deum donec ipsi sancti integri et perfecti secundum corpus et animam procedant completo numero fratrum et participent regnum et cetera</w:t>
      </w:r>
    </w:p>
    <w:p>
      <w:pPr>
        <w:pStyle w:val="PlainText"/>
        <w:rPr>
          <w:rFonts w:ascii="Times New Roman" w:hAnsi="Times New Roman" w:cs="Times New Roman"/>
          <w:sz w:val="24"/>
        </w:rPr>
      </w:pPr>
      <w:r>
        <w:rPr>
          <w:rFonts w:cs="Times New Roman" w:ascii="Times New Roman" w:hAnsi="Times New Roman"/>
          <w:sz w:val="24"/>
        </w:rPr>
        <w:t>&lt;s 64&gt;sed forte diceret aliquis si sancti tunc participent regnum et regnum est visio dei igitur ante non habebant visionem dei ad hoc dicendum quod licet quandoque regnum vocetur clara visio dei sicut et regnum nonnumquam vocatur ecclesia tamen interdum regnum dei appellatur beatitudo consummata comprehendens anime et corporis glorificacionem et istud regnum de communi lege sancti ante diem iudicii nequaquam participent immo ipsi ex anima et corpore constituti non habebunt de communi lege prius visionem dei sed anime ipsorum tantummodo et de isto regno glorie anime et corporis loquitur ibi bernhardus</w:t>
      </w:r>
    </w:p>
    <w:p>
      <w:pPr>
        <w:pStyle w:val="PlainText"/>
        <w:rPr>
          <w:rFonts w:ascii="Times New Roman" w:hAnsi="Times New Roman" w:cs="Times New Roman"/>
          <w:sz w:val="24"/>
        </w:rPr>
      </w:pPr>
      <w:r>
        <w:rPr>
          <w:rFonts w:cs="Times New Roman" w:ascii="Times New Roman" w:hAnsi="Times New Roman"/>
          <w:sz w:val="24"/>
        </w:rPr>
        <w:t>&lt;s 65&gt;sed adhuc quereret aliquis quomodo sancti erunt sub altari post iudicium secundum bernardum tamen numquam erunt super christum ad hoc potest dupliciter responderi uno modo quod in scriptura divina non legitur quod anime sanctorum post iudicium erunt sub altare nec memini me legisse quod bernardus hoc dicat aliter dici potest quod dici possunt anime super altare post iudicium quia tunc non erunt quibuscumque electis abscondite nunc autem dicuntur sub altari quia videntes deum quasi absconse consolantur et gaudent in deo gloria enim eorum latet plures electos et eciam existentes in inferno et ideo possunt dici sub altari quasi ibidem absconditi</w:t>
      </w:r>
    </w:p>
    <w:p>
      <w:pPr>
        <w:pStyle w:val="PlainText"/>
        <w:rPr>
          <w:rFonts w:ascii="Times New Roman" w:hAnsi="Times New Roman" w:cs="Times New Roman"/>
          <w:sz w:val="24"/>
        </w:rPr>
      </w:pPr>
      <w:r>
        <w:rPr>
          <w:rFonts w:cs="Times New Roman" w:ascii="Times New Roman" w:hAnsi="Times New Roman"/>
          <w:sz w:val="24"/>
        </w:rPr>
        <w:t>&lt;s 66&gt;cum autem ultimo allegat beatum petrum dicentem prout nos exaltet in salutem paratam et cetera distinguendum quod auctoritas petri non facit pro isto quia beatus petrus loquitur hominibus integris ex anima et corpore constitutis et verum est quod illi exaltabuntur ad visionem claram in die iudicii et nunc autem de communi lege licet anime multorum antea clare videant deum tamen homines perfecte compositi ex corpore et anima de communi lege antea non videbant deum et per istum modum omnes auctoritates quas pro heresi supradicta in duobus maximis tractatibus et prolixis adducit solvuntur quia loquuntur de electis compositis ex corpore et anima qui de communi lege deum ante diem iudicii non videbunt et cetera</w:t>
      </w:r>
    </w:p>
    <w:p>
      <w:pPr>
        <w:pStyle w:val="PlainText"/>
        <w:rPr>
          <w:rFonts w:ascii="Times New Roman" w:hAnsi="Times New Roman" w:cs="Times New Roman"/>
          <w:sz w:val="24"/>
        </w:rPr>
      </w:pPr>
      <w:r>
        <w:rPr>
          <w:rFonts w:cs="Times New Roman" w:ascii="Times New Roman" w:hAnsi="Times New Roman"/>
          <w:sz w:val="24"/>
        </w:rPr>
        <w:t>&lt;s 67&gt;capitulum 4m</w:t>
      </w:r>
    </w:p>
    <w:p>
      <w:pPr>
        <w:pStyle w:val="PlainText"/>
        <w:rPr>
          <w:rFonts w:ascii="Times New Roman" w:hAnsi="Times New Roman" w:cs="Times New Roman"/>
          <w:sz w:val="24"/>
        </w:rPr>
      </w:pPr>
      <w:r>
        <w:rPr>
          <w:rFonts w:cs="Times New Roman" w:ascii="Times New Roman" w:hAnsi="Times New Roman"/>
          <w:sz w:val="24"/>
        </w:rPr>
        <w:t>&lt;s 68&gt;sequitur tercia via super qua fundavit se quia prout dicit</w:t>
      </w:r>
    </w:p>
    <w:p>
      <w:pPr>
        <w:pStyle w:val="PlainText"/>
        <w:rPr>
          <w:rFonts w:ascii="Times New Roman" w:hAnsi="Times New Roman" w:cs="Times New Roman"/>
          <w:sz w:val="24"/>
        </w:rPr>
      </w:pPr>
      <w:r>
        <w:rPr>
          <w:rFonts w:cs="Times New Roman" w:ascii="Times New Roman" w:hAnsi="Times New Roman"/>
          <w:sz w:val="24"/>
        </w:rPr>
        <w:t>&lt;s 69&gt;visio beata non stat cum doctrina quia quicumque clare videt deum videt et omnia secundum gregorium dicentem quid est quod non videt qui videntem omnia videt et per consequens secundum beatum gregorium [loc] ba21db p. 3 [/loc] de cura pro mortuis anime sanctorum ea que fiunt hic apud viventes ex se non cognoscunt sed eis innotescunt aut per animas decedencium noviter seu moriencium aut per revelacionem angelorum qui curam habent de viventibus aut per revelacionem immediate a deo cum ergo non videant omnia et per consequens non facialiter clare vident deum</w:t>
      </w:r>
    </w:p>
    <w:p>
      <w:pPr>
        <w:pStyle w:val="PlainText"/>
        <w:rPr>
          <w:rFonts w:ascii="Times New Roman" w:hAnsi="Times New Roman" w:cs="Times New Roman"/>
          <w:sz w:val="24"/>
        </w:rPr>
      </w:pPr>
      <w:r>
        <w:rPr>
          <w:rFonts w:cs="Times New Roman" w:ascii="Times New Roman" w:hAnsi="Times New Roman"/>
          <w:sz w:val="24"/>
        </w:rPr>
        <w:t>&lt;s 70&gt;hec racio eius tercia in una heresi manifesta est fundata quia scilicet clara visio dei sine omnisciencia esse non potest vel saltem non est sine omnisciencia quia asserit manifeste quod videntes deum nulla ignorant ergo omnia sciunt sed hec heresis scripture divine aperte repugnat ait enim apostolus ad ephes 3 michi autem omnium sanctorum minimo data est gracia hec in gentibus evangelizare investigabiles divicias gracie christi et illuminare omnes que sit dispensacio sacramenti absconditi a seculis in deo qui omnia creavit ut innotescat principibus et potestatibus in celestibus per ecclesiam multiformis sapiencia dei ex quibus verbis manifeste colligitur quod angeli sancti ante incarnacionem et passionem christi nonnulla secreta de incarnacione christi ignorabant angeli autem tunc viderunt deum igitur non omnes deum videntes sciunt omnia immo multa ignorant</w:t>
      </w:r>
    </w:p>
    <w:p>
      <w:pPr>
        <w:pStyle w:val="PlainText"/>
        <w:rPr>
          <w:rFonts w:ascii="Times New Roman" w:hAnsi="Times New Roman" w:cs="Times New Roman"/>
          <w:sz w:val="24"/>
        </w:rPr>
      </w:pPr>
      <w:r>
        <w:rPr>
          <w:rFonts w:cs="Times New Roman" w:ascii="Times New Roman" w:hAnsi="Times New Roman"/>
          <w:sz w:val="24"/>
        </w:rPr>
        <w:t>&lt;s 71&gt;quod vero secundum intencionem apostoli angeli videntes deum aliqua de incarnacionis mysterio ignorabant glossa super verba premissa asserit manifeste dicens in persona beati pauli et exponens verba eius prescripta quia datum est michi ennunciare et illuminare et videre quid hec est quia per hoc aliquid accrevit angelis qui multa secreta in hiis didicerunt et hoc est quod evangelizare dico ita ut multiformis dei sapiencia de reparacione hominum innotescat per ecclesiam que dei dona recepit idem per apostolos in ecclesia predicantes principibus et potestatibus id est diversis ordinibus angelorum qui sunt in celestibus id est in celo ubi et nos erimus</w:t>
      </w:r>
    </w:p>
    <w:p>
      <w:pPr>
        <w:pStyle w:val="PlainText"/>
        <w:rPr>
          <w:rFonts w:ascii="Times New Roman" w:hAnsi="Times New Roman" w:cs="Times New Roman"/>
          <w:sz w:val="24"/>
        </w:rPr>
      </w:pPr>
      <w:r>
        <w:rPr>
          <w:rFonts w:cs="Times New Roman" w:ascii="Times New Roman" w:hAnsi="Times New Roman"/>
          <w:sz w:val="24"/>
        </w:rPr>
        <w:t>&lt;s 72&gt;dicit namque beatus ieronimus angelicas dignitates supra memoratum mysterium pure non intellexisse donec impleta est passio christi et apostolorum predicacio per gentes dilatata unde isaie angeli admirantes dixerunt quis est iste qui venit de edom et in psalmo quis est iste rex glorie non solum patriarchis et prophetis sed eciam potestatibus celestibus multiformis sapiencia dei per ecclesiam est revelata et post multiformis ergo dicit dei sapiencia quia multipliciter multas species et formas habens principes et potestates per ecclesiam agnoverunt</w:t>
      </w:r>
    </w:p>
    <w:p>
      <w:pPr>
        <w:pStyle w:val="PlainText"/>
        <w:rPr>
          <w:rFonts w:ascii="Times New Roman" w:hAnsi="Times New Roman" w:cs="Times New Roman"/>
          <w:sz w:val="24"/>
        </w:rPr>
      </w:pPr>
      <w:r>
        <w:rPr>
          <w:rFonts w:cs="Times New Roman" w:ascii="Times New Roman" w:hAnsi="Times New Roman"/>
          <w:sz w:val="24"/>
        </w:rPr>
        <w:t xml:space="preserve">ex hiis colligitur evidenter quod angelis videntibus deum aliquid actualiter per ecclesiam et quod aliquid didicerunt per apostolos predicantes et mysterium redempcionis humane ante redempcionem passionem [loc] ba21db.tif p. 4 [/loc] et predicacionem apostolorum </w:t>
      </w:r>
    </w:p>
    <w:p>
      <w:pPr>
        <w:pStyle w:val="PlainText"/>
        <w:rPr>
          <w:rFonts w:ascii="Times New Roman" w:hAnsi="Times New Roman" w:cs="Times New Roman"/>
          <w:sz w:val="24"/>
        </w:rPr>
      </w:pPr>
      <w:r>
        <w:rPr>
          <w:rFonts w:cs="Times New Roman" w:ascii="Times New Roman" w:hAnsi="Times New Roman"/>
          <w:sz w:val="24"/>
        </w:rPr>
        <w:t>[com] $$ later material brought forward to this point [/com]</w:t>
      </w:r>
    </w:p>
    <w:p>
      <w:pPr>
        <w:pStyle w:val="PlainText"/>
        <w:rPr>
          <w:rFonts w:ascii="Times New Roman" w:hAnsi="Times New Roman" w:cs="Times New Roman"/>
          <w:sz w:val="24"/>
        </w:rPr>
      </w:pPr>
      <w:r>
        <w:rPr>
          <w:rFonts w:cs="Times New Roman" w:ascii="Times New Roman" w:hAnsi="Times New Roman"/>
          <w:sz w:val="24"/>
        </w:rPr>
        <w:t>&lt;s 99&gt;non posset per eos probare et merces que est visum non promittitur animabus purgatis immo habitacio celestis et promittitur toti supposito et anime separate sicut est de visione que promittitur toti supposito et anime separate</w:t>
      </w:r>
    </w:p>
    <w:p>
      <w:pPr>
        <w:pStyle w:val="PlainText"/>
        <w:rPr>
          <w:rFonts w:ascii="Times New Roman" w:hAnsi="Times New Roman" w:cs="Times New Roman"/>
          <w:sz w:val="24"/>
        </w:rPr>
      </w:pPr>
      <w:r>
        <w:rPr>
          <w:rFonts w:cs="Times New Roman" w:ascii="Times New Roman" w:hAnsi="Times New Roman"/>
          <w:sz w:val="24"/>
        </w:rPr>
        <w:t>&lt;s 100&gt;cum igitur dicit beatus Iacobus beatus qui suffert temptacionem et cetera concedendum est quod hic promittitur corona vite toti supposito sed ista promissio est affirmativa igitur ex ipsa non sequitur hec negativa corona vite non promittitur anime separate esto eciam quod in hiis verbis non promitteretur corona vite anime separate ex hoc non possit inferri nisi sophistice quod alibi non promittitur corona vite anime separate sepe enim in scriptura sacra aliquid quod in uno loco non promittitur in alio promittitur verumptamen potest dici quod in hiis verbis promittitur corona vite et toti supposito et anime separate et ex hoc enim quod promittitur toti supposito post iudicium promittitur et anime separate postquam fuerit totaliter expurgata</w:t>
      </w:r>
    </w:p>
    <w:p>
      <w:pPr>
        <w:pStyle w:val="PlainText"/>
        <w:rPr>
          <w:rFonts w:ascii="Times New Roman" w:hAnsi="Times New Roman" w:cs="Times New Roman"/>
          <w:sz w:val="24"/>
        </w:rPr>
      </w:pPr>
      <w:r>
        <w:rPr>
          <w:rFonts w:cs="Times New Roman" w:ascii="Times New Roman" w:hAnsi="Times New Roman"/>
          <w:sz w:val="24"/>
        </w:rPr>
        <w:t>&lt;s 101&gt;cum vero dicit certum est quod anima non est vir ista est cavillosa et puerilis deduccio si enim vult tantummodo [b] eciam [/b] probare quod anime separate non promittitur corona vite quia anima non est vir probabitur similiter quia nulli mulieri promittitur corona vite quia certum est quod nulla mulier est vir promittitur autem in auctoritate beati iacobi corona vite et viris et mulieribus quia ponendo nomen viri subintelligit et mulieres quia in multis quod dicitur de viris intelligendum est de mulieribus sic eciam quamvis beatus iacobus non exprimat nomen anime tamen intelligendum est ex hoc ipso quod corona promittitur viris intelligitur eciam promissa animabus purgatis</w:t>
      </w:r>
    </w:p>
    <w:p>
      <w:pPr>
        <w:pStyle w:val="PlainText"/>
        <w:rPr>
          <w:rFonts w:ascii="Times New Roman" w:hAnsi="Times New Roman" w:cs="Times New Roman"/>
          <w:sz w:val="24"/>
        </w:rPr>
      </w:pPr>
      <w:r>
        <w:rPr>
          <w:rFonts w:cs="Times New Roman" w:ascii="Times New Roman" w:hAnsi="Times New Roman"/>
          <w:sz w:val="24"/>
        </w:rPr>
        <w:t>&lt;s 102&gt;cum autem dicit christus quod omnis qui reliquit patrem et cetera vitam eternam habebit certum est quod illi qui loquebantur erant supposita et non anime separate totum hoc est concedendum sed ex hoc non sequitur quod anime non promittitur visio dei quia ex affirmativa tali non sequitur negativa christus enim loquebatur suppositis et aliqua dixit illis non tamen pro suppositis sed eciam pro animabus postquam fuerunt expurgate</w:t>
      </w:r>
    </w:p>
    <w:p>
      <w:pPr>
        <w:pStyle w:val="PlainText"/>
        <w:rPr>
          <w:rFonts w:ascii="Times New Roman" w:hAnsi="Times New Roman" w:cs="Times New Roman"/>
          <w:sz w:val="24"/>
        </w:rPr>
      </w:pPr>
      <w:r>
        <w:rPr>
          <w:rFonts w:cs="Times New Roman" w:ascii="Times New Roman" w:hAnsi="Times New Roman"/>
          <w:sz w:val="24"/>
        </w:rPr>
        <w:t>&lt;s 103&gt;cum autem dicit ad idem quod christus dicit vos qui reliquistis omnia et cetera et certum est quod illi quibus loquebatur erant petrus et aliorum supposita et non anime eorum separate dicendum est quod illa verba possunt intelligi de suppositis tantum quia supposita et non anime separate sedebunt super sedem iudicantes 12 tribus israel sed non sequitur iste honor promittitur suppositis et non animabus humanis ergo et visio clara</w:t>
      </w:r>
    </w:p>
    <w:p>
      <w:pPr>
        <w:pStyle w:val="PlainText"/>
        <w:rPr>
          <w:rFonts w:ascii="Times New Roman" w:hAnsi="Times New Roman" w:cs="Times New Roman"/>
          <w:sz w:val="24"/>
        </w:rPr>
      </w:pPr>
      <w:r>
        <w:rPr>
          <w:rFonts w:cs="Times New Roman" w:ascii="Times New Roman" w:hAnsi="Times New Roman"/>
          <w:sz w:val="24"/>
        </w:rPr>
        <w:t>&lt;s 104&gt;cum vero ultimo dicit unde christus dicet [loc] ba21db.tif p. 5 [/loc] in iudicio esurivi et cetera sed certum est quod supposito et non anime separate reddetur dicendum quod merces illa reddetur multis pro operibus misericordie multi enim salvabuntur qui nullum opus omnino misericordie fecerunt et licet illa merces sit reddenda multis pro operibus misericordie non tamen reddetur pro operibus misericordie illis suppositis tantummodo qui fecerunt opera misericordie sed eciam pro operibus misericordie reddetur animabus illorum ante diem iudicii generalis patet ergo quod racio ista et alie allegaciones prescripte non plus concludunt de visione dei quam de habitacione celesti quia ita promittitur habitacio celestis toti supposito sicut visio dei</w:t>
      </w:r>
    </w:p>
    <w:p>
      <w:pPr>
        <w:pStyle w:val="PlainText"/>
        <w:rPr>
          <w:rFonts w:ascii="Times New Roman" w:hAnsi="Times New Roman" w:cs="Times New Roman"/>
          <w:sz w:val="24"/>
        </w:rPr>
      </w:pPr>
      <w:r>
        <w:rPr>
          <w:rFonts w:cs="Times New Roman" w:ascii="Times New Roman" w:hAnsi="Times New Roman"/>
          <w:sz w:val="24"/>
        </w:rPr>
        <w:t>&lt;s 105&gt;item si ista racio concluderet heresim memoratam sequeretur per eandem racionem quod ante iudicium nulla anima separata dampnaretur nam sicut toti supposito visio clara dei promittitur et toti supposito christus dampnacionem si non crediderit comminatur dicens ut legitur marci ultimo qui crediderit et baptizatus fuerit salvus erit qui vero non crediderit condempnabitur in quibus verbis patet aperte quod christus loquitur de suppositis cum totus homo credit et baptisatur si ergo propter hoc quod visio dei clara toti composito promittitur sequeretur quod anime separate non vident deum eadem racione per hoc quod salvacio promittitur toti supposito et per hoc quod christus comminatur dampnacionem toti supposito contingeret inferre quod anime separate ante diem iudicii nec erunt salve nec dampnate quod nullus catholicus ignorat esse hereticum</w:t>
      </w:r>
    </w:p>
    <w:p>
      <w:pPr>
        <w:pStyle w:val="PlainText"/>
        <w:rPr>
          <w:rFonts w:ascii="Times New Roman" w:hAnsi="Times New Roman" w:cs="Times New Roman"/>
          <w:sz w:val="24"/>
        </w:rPr>
      </w:pPr>
      <w:r>
        <w:rPr>
          <w:rFonts w:cs="Times New Roman" w:ascii="Times New Roman" w:hAnsi="Times New Roman"/>
          <w:sz w:val="24"/>
        </w:rPr>
        <w:t>&lt;s 106&gt;capitulum 5</w:t>
      </w:r>
    </w:p>
    <w:p>
      <w:pPr>
        <w:pStyle w:val="PlainText"/>
        <w:rPr>
          <w:rFonts w:ascii="Times New Roman" w:hAnsi="Times New Roman" w:cs="Times New Roman"/>
          <w:sz w:val="24"/>
        </w:rPr>
      </w:pPr>
      <w:r>
        <w:rPr>
          <w:rFonts w:cs="Times New Roman" w:ascii="Times New Roman" w:hAnsi="Times New Roman"/>
          <w:sz w:val="24"/>
        </w:rPr>
        <w:t>&lt;s 107&gt;sequitur alia via pro tempore pro quo merces promittitur predicta dicit quod</w:t>
      </w:r>
    </w:p>
    <w:p>
      <w:pPr>
        <w:pStyle w:val="PlainText"/>
        <w:rPr>
          <w:rFonts w:ascii="Times New Roman" w:hAnsi="Times New Roman" w:cs="Times New Roman"/>
          <w:sz w:val="24"/>
        </w:rPr>
      </w:pPr>
      <w:r>
        <w:rPr>
          <w:rFonts w:cs="Times New Roman" w:ascii="Times New Roman" w:hAnsi="Times New Roman"/>
          <w:sz w:val="24"/>
        </w:rPr>
        <w:t>&lt;s 108&gt;si attendatur sacra scriptura invenitur solum post iudicium primo quia post iudicium dicetur venite benedicti patris mei percipite regnum et illud cum sederit filius hominis in sede maiestatis sue sedebitis et vos et cetera hic gaudete et exultate quia merces vestra copiosa est in celis</w:t>
      </w:r>
    </w:p>
    <w:p>
      <w:pPr>
        <w:pStyle w:val="PlainText"/>
        <w:rPr>
          <w:rFonts w:ascii="Times New Roman" w:hAnsi="Times New Roman" w:cs="Times New Roman"/>
          <w:sz w:val="24"/>
        </w:rPr>
      </w:pPr>
      <w:r>
        <w:rPr>
          <w:rFonts w:cs="Times New Roman" w:ascii="Times New Roman" w:hAnsi="Times New Roman"/>
          <w:sz w:val="24"/>
        </w:rPr>
        <w:t>&lt;s 109&gt;hic ponit secundam racionem ex tempore quo reddetur merces et potest sic formari merces predicta scilicet visio dei reddetur solum post diem iudicii ergo sequitur quod anime non videbunt deum facialiter ante illum diem antecedens probatur per illud matthei 5 venite benedicti et cetera</w:t>
      </w:r>
    </w:p>
    <w:p>
      <w:pPr>
        <w:pStyle w:val="PlainText"/>
        <w:rPr/>
      </w:pPr>
      <w:r>
        <w:rPr>
          <w:rFonts w:cs="Times New Roman" w:ascii="Times New Roman" w:hAnsi="Times New Roman"/>
          <w:sz w:val="24"/>
        </w:rPr>
        <w:t xml:space="preserve">&lt;s 110&gt;sed hec racio accipit heresim quam probare deberet quia accipit [sum] notatur </w:t>
      </w:r>
      <w:r>
        <w:rPr/>
        <w:t>heresis que ex ista racione sequitur est quod visio que est merces non promittitur a deo nisi pro tempore post iudicium</w:t>
      </w:r>
      <w:r>
        <w:rPr>
          <w:rFonts w:cs="Times New Roman" w:ascii="Times New Roman" w:hAnsi="Times New Roman"/>
          <w:sz w:val="24"/>
        </w:rPr>
        <w:t xml:space="preserve"> [/sum] quod merces que est visio non promittitur nisi pro tempore post iudicium quod deberet probare et ideo non restat hic nisi respondere ad probacionem suam que per precedencia est exclusa quia sicut dictum est visio dei promittitur toti supposito et illa promissio de communi lege est facta non implebitur ante iudicium promittitur eciam [b] anime [/b] nichil purgandum habenti et illa [loc] ba21db.tif p. 7 [/loc] promissio fit pro tempore et ante iudicium generale promissio autem vel etiam verius promissionis implecio de qua fit mencio matthei 25 est illa que fit toti composito vel supposito et ideo illa nequaquam implebitur ante iudicium generale</w:t>
      </w:r>
    </w:p>
    <w:p>
      <w:pPr>
        <w:pStyle w:val="PlainText"/>
        <w:rPr>
          <w:rFonts w:ascii="Times New Roman" w:hAnsi="Times New Roman" w:cs="Times New Roman"/>
          <w:sz w:val="24"/>
        </w:rPr>
      </w:pPr>
      <w:r>
        <w:rPr>
          <w:rFonts w:cs="Times New Roman" w:ascii="Times New Roman" w:hAnsi="Times New Roman"/>
          <w:sz w:val="24"/>
        </w:rPr>
        <w:t>&lt;s 111&gt;cum hoc tamen stat quod promissio que fit anime nichil purgandum habenti ante dictum iudicium et implebitur et ita patet quod ex illa auctoritate venite benedicti et cetera non potest inferri quod anime sancte antea non videbunt deum sed poterit inferri quod homines integri ex corpore et anima de communi lege antea non videbunt deum</w:t>
      </w:r>
    </w:p>
    <w:p>
      <w:pPr>
        <w:pStyle w:val="PlainText"/>
        <w:rPr>
          <w:rFonts w:ascii="Times New Roman" w:hAnsi="Times New Roman" w:cs="Times New Roman"/>
          <w:sz w:val="24"/>
        </w:rPr>
      </w:pPr>
      <w:r>
        <w:rPr>
          <w:rFonts w:cs="Times New Roman" w:ascii="Times New Roman" w:hAnsi="Times New Roman"/>
          <w:sz w:val="24"/>
        </w:rPr>
        <w:t>&lt;s 112&gt;et si queratur ubi promittitur dicta merces anime nil purgandum habenti dicendum est quod christus ut legitur luce 23 illam mercedem promisit omni anime purgate cum dicit latroni hodie mecum eris in paradiso hoc enim dixit latroni non pro supposito sed pro anima eius et non solum pro anima eius sed pro omni anima purgata omnis ergo anima purgata vadit ad paradisum de quo fit ibi mencio intelligitur beatitudo regni celestis que non est sine visione</w:t>
      </w:r>
    </w:p>
    <w:p>
      <w:pPr>
        <w:pStyle w:val="PlainText"/>
        <w:rPr>
          <w:rFonts w:ascii="Times New Roman" w:hAnsi="Times New Roman" w:cs="Times New Roman"/>
          <w:sz w:val="24"/>
        </w:rPr>
      </w:pPr>
      <w:r>
        <w:rPr>
          <w:rFonts w:cs="Times New Roman" w:ascii="Times New Roman" w:hAnsi="Times New Roman"/>
          <w:sz w:val="24"/>
        </w:rPr>
        <w:t>&lt;s 113&gt;et quod de tali visione intellexerit christus ex serie evangelici textus ostenditur nam dicente latrone ad iesum domine memento mei dum veneris in regnum tuum ita ei respondit dominus amen dico tibi hodie mecum eris in paradiso ex quibus datur intelligi quod idem intelligebat christus per paradisum quod intelligebat latro per regnum dei christi sed latro per regnum christi intelligebat gloriam christi que non est sine visione clara dei ergo christus per paradisum intellexit dei visionem ut ille sit sensus hodie mecum eris in paradiso id est sicut ego video et videbo deitatem ita tu hodie mecum videbis clare deitatem eandem</w:t>
      </w:r>
    </w:p>
    <w:p>
      <w:pPr>
        <w:pStyle w:val="PlainText"/>
        <w:rPr/>
      </w:pPr>
      <w:r>
        <w:rPr>
          <w:rFonts w:cs="Times New Roman" w:ascii="Times New Roman" w:hAnsi="Times New Roman"/>
          <w:sz w:val="24"/>
        </w:rPr>
        <w:t>&lt;s 114&gt;ex hiis aliisque quampluribus que brevitatis causa obmittuntur patenter habetur quod falsum asserit cum dicit quod in scriptura sacra non invenitur quod visio dei promittitur animabus purgatis pro tempore ante iudicium ibi sicut dictum est hodie m e in p et iohanne 5 cum christus dicit volo ut ubi ego sum et ipsi sint mecum ut videant claritatem meam et 1 cor 12 cum dicit apostolus videmus nunc per speculum in enigmate tunc autem scilicet quando prophecie evacuabuntur facie ad faciem prophecie autem de quibus loquitur apostolus non sunt in celo ergo anime que sunt in celo vident facie ad faciem</w:t>
      </w:r>
    </w:p>
    <w:p>
      <w:pPr>
        <w:pStyle w:val="PlainText"/>
        <w:rPr>
          <w:rFonts w:ascii="Times New Roman" w:hAnsi="Times New Roman" w:cs="Times New Roman"/>
          <w:sz w:val="24"/>
        </w:rPr>
      </w:pPr>
      <w:r>
        <w:rPr>
          <w:rFonts w:cs="Times New Roman" w:ascii="Times New Roman" w:hAnsi="Times New Roman"/>
          <w:sz w:val="24"/>
        </w:rPr>
        <w:t>&lt;s 115&gt;quod eciam dicta visio iam sit data asserit manifeste scriptura divina quia apocalypsi 6 dicit beatus iohannes date sunt illis sanctis secundum animam singule stole albe que sunt singule visiones dei cum vero dicit post iudicium dicetur venite benedicti et cetera verum est quod tunc dicetur suppositis integris et ideo ante iudicium illud non implebitur quia supposita de communi lege ante non percipient regnum dei cum hoc tamen stat quod anime multorum antea videbunt</w:t>
      </w:r>
    </w:p>
    <w:p>
      <w:pPr>
        <w:pStyle w:val="PlainText"/>
        <w:rPr>
          <w:rFonts w:ascii="Times New Roman" w:hAnsi="Times New Roman" w:cs="Times New Roman"/>
          <w:sz w:val="24"/>
        </w:rPr>
      </w:pPr>
      <w:r>
        <w:rPr>
          <w:rFonts w:cs="Times New Roman" w:ascii="Times New Roman" w:hAnsi="Times New Roman"/>
          <w:sz w:val="24"/>
        </w:rPr>
        <w:t>&lt;s 116&gt;[loc] ba21db.tif p. 8[/loc] cum autem allegat illud dictum christi cum sederit filius hominis et cetera dicendum est quod illud non implebitur ante iudicium generale cum hoc tamen stat quod anime apostolorum nunc videant deum multa enim et diversa promissa sunt apostolis quorum aliqua sunt modo impleta aliqua vero implebuntur in die iudicii sed cessabunt post diem iudicii sicut sedebitis super sedes nam post iudicium minime iudicabunt aliqua vero implebuntur in die iudicii et sine fine manebunt sicut quod erunt in anima et corpore gloriosi si igitur hoc in die iudicii sedebunt apostoli super 12 sedes iudicantes et cetera quod constat esse heresis manifesta</w:t>
      </w:r>
    </w:p>
    <w:p>
      <w:pPr>
        <w:pStyle w:val="PlainText"/>
        <w:rPr>
          <w:rFonts w:ascii="Times New Roman" w:hAnsi="Times New Roman" w:cs="Times New Roman"/>
          <w:sz w:val="24"/>
        </w:rPr>
      </w:pPr>
      <w:r>
        <w:rPr>
          <w:rFonts w:cs="Times New Roman" w:ascii="Times New Roman" w:hAnsi="Times New Roman"/>
          <w:sz w:val="24"/>
        </w:rPr>
        <w:t>&lt;s 117&gt;cum vero ultimo dicat gaudete quoniam merces et cetera hoc non est ad propositum quia constat secundum istum quod merces animarum multa est in celo quia secundum eum vident et gaudent de humanitate christi hoc autem gaudium eciam secundum istum multum est ergo non tantum merces suppositorum post iudicium erit multum in celo sed eciam merces animarum nunc in celo est multa et ideo per verba predicta probari nullo modo potest quod anime sancte nunc non vident deum sicut per ipsa probari non potest quod non vident humanitatem christi</w:t>
      </w:r>
    </w:p>
    <w:p>
      <w:pPr>
        <w:pStyle w:val="PlainText"/>
        <w:rPr>
          <w:rFonts w:ascii="Times New Roman" w:hAnsi="Times New Roman" w:cs="Times New Roman"/>
          <w:sz w:val="24"/>
        </w:rPr>
      </w:pPr>
      <w:r>
        <w:rPr>
          <w:rFonts w:cs="Times New Roman" w:ascii="Times New Roman" w:hAnsi="Times New Roman"/>
          <w:sz w:val="24"/>
        </w:rPr>
        <w:t xml:space="preserve">&lt;s 118&gt;6m capitulum </w:t>
      </w:r>
    </w:p>
    <w:p>
      <w:pPr>
        <w:pStyle w:val="PlainText"/>
        <w:rPr>
          <w:rFonts w:ascii="Times New Roman" w:hAnsi="Times New Roman" w:cs="Times New Roman"/>
          <w:sz w:val="24"/>
        </w:rPr>
      </w:pPr>
      <w:r>
        <w:rPr>
          <w:rFonts w:cs="Times New Roman" w:ascii="Times New Roman" w:hAnsi="Times New Roman"/>
          <w:sz w:val="24"/>
        </w:rPr>
        <w:t>&lt;s 119&gt;sequitur si eciam attendatur tercium scilicet ad quid generale iudicium dei ordinatur videtur quod frustra fiat iudicium si merces illa ante iudicium animabus reddatur</w:t>
      </w:r>
    </w:p>
    <w:p>
      <w:pPr>
        <w:pStyle w:val="PlainText"/>
        <w:rPr>
          <w:rFonts w:ascii="Times New Roman" w:hAnsi="Times New Roman" w:cs="Times New Roman"/>
          <w:sz w:val="24"/>
        </w:rPr>
      </w:pPr>
      <w:r>
        <w:rPr>
          <w:rFonts w:cs="Times New Roman" w:ascii="Times New Roman" w:hAnsi="Times New Roman"/>
          <w:sz w:val="24"/>
        </w:rPr>
        <w:t>&lt;s 120&gt;hic ponitur ultima racio eius pro heresi memorata que ex hiis quidem contra priores convincitur manifeste per ipsam enim probaretur quod anime sanctorum nec sunt in celo nec aliquod gaudium habent quia secundum illam racionem frustra fieret iudicium generale si anime sanctorum nunc gaudent si enim dicat iste quod quamvis anime sancte aliquod gaudium nunc habent tamen illud iudicium tunc non fieret frustra quia anime sanctorum tunc visionem dei percipient et tota supposita tunc suscitabuntur et in regnum dei intrabunt [loc] $$ba21db.tif p. 8, 11 lines down from 6 cap [/loc] [com] $$end of dislocated text [/com]</w:t>
      </w:r>
    </w:p>
    <w:p>
      <w:pPr>
        <w:pStyle w:val="PlainText"/>
        <w:rPr>
          <w:rFonts w:ascii="Times New Roman" w:hAnsi="Times New Roman" w:cs="Times New Roman"/>
          <w:sz w:val="24"/>
        </w:rPr>
      </w:pPr>
      <w:r>
        <w:rPr>
          <w:rFonts w:cs="Times New Roman" w:ascii="Times New Roman" w:hAnsi="Times New Roman"/>
          <w:sz w:val="24"/>
        </w:rPr>
        <w:t>&lt;s 73&gt;intellexerunt ad purum seu plenum et quod multiformis sapiencia est per ecclesiam angelis deum videntibus revelata et quod angeli multiplicem sapienciam cognoverunt</w:t>
      </w:r>
    </w:p>
    <w:p>
      <w:pPr>
        <w:pStyle w:val="PlainText"/>
        <w:rPr>
          <w:rFonts w:ascii="Times New Roman" w:hAnsi="Times New Roman" w:cs="Times New Roman"/>
          <w:sz w:val="24"/>
        </w:rPr>
      </w:pPr>
      <w:r>
        <w:rPr>
          <w:rFonts w:cs="Times New Roman" w:ascii="Times New Roman" w:hAnsi="Times New Roman"/>
          <w:sz w:val="24"/>
        </w:rPr>
        <w:t>&lt;s 74&gt;ex hiis verbis omnibus patenter concluditur quod visio beata stat cum doctrina et quod non omnis qui videt deum clare videt omnia et quod aliqui qui facialiter vident deum aliqua nesciunt et aliqua eis docentur et eis aliqua revelantur et quod non sequitur ergo non vident deum facialiter clare que omnia ista negat aperte in verbis premissis</w:t>
      </w:r>
    </w:p>
    <w:p>
      <w:pPr>
        <w:pStyle w:val="PlainText"/>
        <w:rPr>
          <w:rFonts w:ascii="Times New Roman" w:hAnsi="Times New Roman" w:cs="Times New Roman"/>
          <w:sz w:val="24"/>
        </w:rPr>
      </w:pPr>
      <w:r>
        <w:rPr>
          <w:rFonts w:cs="Times New Roman" w:ascii="Times New Roman" w:hAnsi="Times New Roman"/>
          <w:sz w:val="24"/>
        </w:rPr>
        <w:t>&lt;s 75&gt;sed diceret aliquis quod premissis augustinus obviare videtur super genesim qui ait loquens de angelis non latuit omne mysterium regni celorum quod tempore opportuno revelatum est pro salute nostra quo ex hac peregrinacione liberati eorum cetui coniungamur sed ad hoc respondet glossa ubi prius et magister sentenciarum libro 2 dist 2 [loc] ba21db.tif p. 9[/loc] ad eandem obieccionem respondet eodem modo sicut dicit glossa</w:t>
      </w:r>
    </w:p>
    <w:p>
      <w:pPr>
        <w:pStyle w:val="PlainText"/>
        <w:rPr>
          <w:rFonts w:ascii="Times New Roman" w:hAnsi="Times New Roman" w:cs="Times New Roman"/>
          <w:sz w:val="24"/>
        </w:rPr>
      </w:pPr>
      <w:r>
        <w:rPr>
          <w:rFonts w:cs="Times New Roman" w:ascii="Times New Roman" w:hAnsi="Times New Roman"/>
          <w:sz w:val="24"/>
        </w:rPr>
        <w:t>&lt;s 76&gt;ne videantur contradicere in predictis sacre pagine doctores scilicet ieronimus et augustinus ita potest declarari quod factum esset ut illis qui maioris dignitatis sunt per quorum ministeria illa nunciata sunt cognita fuerunt ex parte utpote familiaribus et nunciis illis vero qui minoris dignitatis sunt incognita esset ex quibus verbis constat aperte quod licet aliqui angeli secreta ante eandem incarnacionem cognoverunt quidam tamen angeli videntes deum minoris dignitatis illa minime cognoverunt et ita non omnes deum videntes omnia sciunt</w:t>
      </w:r>
    </w:p>
    <w:p>
      <w:pPr>
        <w:pStyle w:val="PlainText"/>
        <w:rPr>
          <w:rFonts w:ascii="Times New Roman" w:hAnsi="Times New Roman" w:cs="Times New Roman"/>
          <w:sz w:val="24"/>
        </w:rPr>
      </w:pPr>
      <w:r>
        <w:rPr>
          <w:rFonts w:cs="Times New Roman" w:ascii="Times New Roman" w:hAnsi="Times New Roman"/>
          <w:sz w:val="24"/>
        </w:rPr>
        <w:t>&lt;s 77&gt;sed ignorant aliqua quod ipse salvator testari videtur dicens matthei 24 de die autem illa et hora nemo novit neque angelus neque filius et ita angeli celorum poterunt videre deum licet non omnia scient</w:t>
      </w:r>
    </w:p>
    <w:p>
      <w:pPr>
        <w:pStyle w:val="PlainText"/>
        <w:rPr>
          <w:rFonts w:ascii="Times New Roman" w:hAnsi="Times New Roman" w:cs="Times New Roman"/>
          <w:sz w:val="24"/>
        </w:rPr>
      </w:pPr>
      <w:r>
        <w:rPr>
          <w:rFonts w:cs="Times New Roman" w:ascii="Times New Roman" w:hAnsi="Times New Roman"/>
          <w:sz w:val="24"/>
        </w:rPr>
        <w:t>&lt;s 78&gt;amplius apostolus paulus in raptu vidit divinam essenciam sicut ostensum est supra et tamen paulus nunc non omnia novit et ita non omnis videns et cetera</w:t>
      </w:r>
    </w:p>
    <w:p>
      <w:pPr>
        <w:pStyle w:val="PlainText"/>
        <w:rPr>
          <w:rFonts w:ascii="Times New Roman" w:hAnsi="Times New Roman" w:cs="Times New Roman"/>
          <w:sz w:val="24"/>
        </w:rPr>
      </w:pPr>
      <w:r>
        <w:rPr>
          <w:rFonts w:cs="Times New Roman" w:ascii="Times New Roman" w:hAnsi="Times New Roman"/>
          <w:sz w:val="24"/>
        </w:rPr>
        <w:t>&lt;s 79&gt;rursus de christo principaliter dicit apostolus ad collo 2 in quo sunt omnes thesauri sapiencie et sciencie dei absconditi ergo id nulli alii videnti deum debet attribui hoc enim est privilegium singulare anime christi quod ipsa sola inter spiritus videntes deum habet prescienciam quod ex verbis evangelicis ioh 3 posse probari videtur soli enim christo datus est spiritus ad mensuram ergo solus christus habuit omnem scienciam et ita quis videns poterit ignorare capitulum 7</w:t>
      </w:r>
    </w:p>
    <w:p>
      <w:pPr>
        <w:pStyle w:val="PlainText"/>
        <w:rPr>
          <w:rFonts w:ascii="Times New Roman" w:hAnsi="Times New Roman" w:cs="Times New Roman"/>
          <w:sz w:val="24"/>
        </w:rPr>
      </w:pPr>
      <w:r>
        <w:rPr>
          <w:rFonts w:cs="Times New Roman" w:ascii="Times New Roman" w:hAnsi="Times New Roman"/>
          <w:sz w:val="24"/>
        </w:rPr>
        <w:t>&lt;s 80&gt;hiis visis distinguendo facile est racionem predictam repellere cum enim primo dicit quod visio beata non stat cum beata doctrina dicendum est quod hec est erronea sicut prior est cum vero secundo dicit probans priorem quia quicumque clare videt deum videt omnia secundum gregorium dicentem quid est quod non videt qui videntem omnia videt dicendum est quod hoc adducit magister sentenciarum libro 2o dist ii in hec verba gregorius quocumque locorum hoc dicit ait quid est quod illi nesciant ubi scientem omnia sciunt</w:t>
      </w:r>
    </w:p>
    <w:p>
      <w:pPr>
        <w:pStyle w:val="PlainText"/>
        <w:rPr>
          <w:rFonts w:ascii="Times New Roman" w:hAnsi="Times New Roman" w:cs="Times New Roman"/>
          <w:sz w:val="24"/>
        </w:rPr>
      </w:pPr>
      <w:r>
        <w:rPr>
          <w:rFonts w:cs="Times New Roman" w:ascii="Times New Roman" w:hAnsi="Times New Roman"/>
          <w:sz w:val="24"/>
        </w:rPr>
        <w:t>&lt;s 81&gt; sed accipiendum est de[d]us[/d]  hiis quorum cognicio beatum faceret cognitorem ut sunt ea que ad mysterium trinitatis et unitatis pertinent hec sunt verba magistri sentenciarum tenentis quod angeli videntes deum non omnia sciunt et quod gregorius non loquitur de cognicione creaturarum sed de hiis que spectant ad mysterium trinitatis et unitatis hec ille</w:t>
      </w:r>
    </w:p>
    <w:p>
      <w:pPr>
        <w:pStyle w:val="PlainText"/>
        <w:rPr>
          <w:rFonts w:ascii="Times New Roman" w:hAnsi="Times New Roman" w:cs="Times New Roman"/>
          <w:sz w:val="24"/>
        </w:rPr>
      </w:pPr>
      <w:r>
        <w:rPr>
          <w:rFonts w:cs="Times New Roman" w:ascii="Times New Roman" w:hAnsi="Times New Roman"/>
          <w:sz w:val="24"/>
        </w:rPr>
        <w:t>&lt;s 82&gt;cum vero tercio infert dicens et per consequens secundum beatum gregorium qui videt facialiter deum non ignorant aliqua que hic apud viventes fiunt nec docentur de aliquo nec revelatur eis aliquid quod prius non videret dicendum est quod ex verbis gregorii male intellectis ut ostensum est per magistrum sentenciarum infert conclusiones tres [loc] ba21db.tif p. 10[/loc] erroneas prima est quod qui vident facialiter deum non ignorant aliqua secunda est quod non docentur de aliquo tercia est quod non revelatur eis aliquid quod prius non viderunt quas esse erroneas superius per apostolum paulum et glossam est probatum</w:t>
      </w:r>
    </w:p>
    <w:p>
      <w:pPr>
        <w:pStyle w:val="PlainText"/>
        <w:rPr>
          <w:rFonts w:ascii="Times New Roman" w:hAnsi="Times New Roman" w:cs="Times New Roman"/>
          <w:sz w:val="24"/>
        </w:rPr>
      </w:pPr>
      <w:r>
        <w:rPr>
          <w:rFonts w:cs="Times New Roman" w:ascii="Times New Roman" w:hAnsi="Times New Roman"/>
          <w:sz w:val="24"/>
        </w:rPr>
        <w:t>&lt;s 83&gt;auctoritas augustini secundum bonum intellectum concedenda est quia sive augustinus intelligat de mortuis videntibus deum sive de aliis concedendum est quod non omnia sciunt non enim omnes mortui sciunt que hic aguntur quia sicut ostensum est eciam videntes deum non omnia vident</w:t>
      </w:r>
    </w:p>
    <w:p>
      <w:pPr>
        <w:pStyle w:val="PlainText"/>
        <w:rPr>
          <w:rFonts w:ascii="Times New Roman" w:hAnsi="Times New Roman" w:cs="Times New Roman"/>
          <w:sz w:val="24"/>
        </w:rPr>
      </w:pPr>
      <w:r>
        <w:rPr>
          <w:rFonts w:cs="Times New Roman" w:ascii="Times New Roman" w:hAnsi="Times New Roman"/>
          <w:sz w:val="24"/>
        </w:rPr>
        <w:t>&lt;s 84&gt;et ideo cum ultimo concludit dicens cum ergo non videant omnia per consequens nec facialiter clare vident deum dicendum est quod non sequitur sicut non sequitur angeli boni non viderunt omnia ante incarnacionem ergo non viderunt deum clare</w:t>
      </w:r>
    </w:p>
    <w:p>
      <w:pPr>
        <w:pStyle w:val="PlainText"/>
        <w:rPr>
          <w:rFonts w:ascii="Times New Roman" w:hAnsi="Times New Roman" w:cs="Times New Roman"/>
          <w:sz w:val="24"/>
        </w:rPr>
      </w:pPr>
      <w:r>
        <w:rPr>
          <w:rFonts w:cs="Times New Roman" w:ascii="Times New Roman" w:hAnsi="Times New Roman"/>
          <w:sz w:val="24"/>
        </w:rPr>
        <w:t>&lt;s 85&gt;capitulum viii</w:t>
      </w:r>
    </w:p>
    <w:p>
      <w:pPr>
        <w:pStyle w:val="PlainText"/>
        <w:rPr>
          <w:rFonts w:ascii="Times New Roman" w:hAnsi="Times New Roman" w:cs="Times New Roman"/>
          <w:sz w:val="24"/>
        </w:rPr>
      </w:pPr>
      <w:r>
        <w:rPr>
          <w:rFonts w:cs="Times New Roman" w:ascii="Times New Roman" w:hAnsi="Times New Roman"/>
          <w:sz w:val="24"/>
        </w:rPr>
        <w:t>&lt;s 86&gt;sequitur in protestacione frivola memorata consequenter dicit quod</w:t>
      </w:r>
    </w:p>
    <w:p>
      <w:pPr>
        <w:pStyle w:val="PlainText"/>
        <w:rPr/>
      </w:pPr>
      <w:r>
        <w:rPr>
          <w:rFonts w:cs="Times New Roman" w:ascii="Times New Roman" w:hAnsi="Times New Roman"/>
          <w:sz w:val="24"/>
        </w:rPr>
        <w:t>&lt;s 87&gt;ad videndam et investigandam veritatem illius quescionis debent attendere tria et primum est cui merces clare visionis dei promittitur secundum est ad quid futurum iudicium generale ordinatur</w:t>
      </w:r>
    </w:p>
    <w:p>
      <w:pPr>
        <w:pStyle w:val="PlainText"/>
        <w:rPr>
          <w:rFonts w:ascii="Times New Roman" w:hAnsi="Times New Roman" w:cs="Times New Roman"/>
          <w:sz w:val="24"/>
        </w:rPr>
      </w:pPr>
      <w:r>
        <w:rPr>
          <w:rFonts w:cs="Times New Roman" w:ascii="Times New Roman" w:hAnsi="Times New Roman"/>
          <w:sz w:val="24"/>
        </w:rPr>
        <w:t>&lt;s 88&gt;hiis verbis premissis in communi tres ultimas vias super quibus se fundat statim subiunxit deo cui promittitur in quo consistit PRIMA via sue probacionis sic</w:t>
      </w:r>
    </w:p>
    <w:p>
      <w:pPr>
        <w:pStyle w:val="PlainText"/>
        <w:rPr>
          <w:rFonts w:ascii="Times New Roman" w:hAnsi="Times New Roman" w:cs="Times New Roman"/>
          <w:sz w:val="24"/>
        </w:rPr>
      </w:pPr>
      <w:r>
        <w:rPr>
          <w:rFonts w:cs="Times New Roman" w:ascii="Times New Roman" w:hAnsi="Times New Roman"/>
          <w:sz w:val="24"/>
        </w:rPr>
        <w:t>&lt;s 89&gt;si attendamus cui merces illa in sacra scriptura promittitur certum est quod toti supposito primo quia iacobus beatus qui suffert temptacionem et cetera certum est quod anima non est vir secundo idem quia christus dixit omnis qui reliquerit patrem et cetera vitam eternam habebit et certum est quod illi quibus loquebatur erant supposita et non anime separate</w:t>
      </w:r>
    </w:p>
    <w:p>
      <w:pPr>
        <w:pStyle w:val="PlainText"/>
        <w:rPr>
          <w:rFonts w:ascii="Times New Roman" w:hAnsi="Times New Roman" w:cs="Times New Roman"/>
          <w:sz w:val="24"/>
        </w:rPr>
      </w:pPr>
      <w:r>
        <w:rPr>
          <w:rFonts w:cs="Times New Roman" w:ascii="Times New Roman" w:hAnsi="Times New Roman"/>
          <w:sz w:val="24"/>
        </w:rPr>
        <w:t>&lt;s 90&gt;ad idem quod christus dixit vos qui reliquistis omnia et cetera et certum est quod illi quibus dixit hoc erant beatus petrus et aliorum supposita et non eorum anime separate item merces illa reddetur pro operibus misericordie unde christus dicet in iudicio esurivi et cetera sed certum est quod suppositum et non anima separata dedit eleemosynam ergo supposito et non anime separate reddetur merces</w:t>
      </w:r>
    </w:p>
    <w:p>
      <w:pPr>
        <w:pStyle w:val="PlainText"/>
        <w:rPr>
          <w:rFonts w:ascii="Times New Roman" w:hAnsi="Times New Roman" w:cs="Times New Roman"/>
          <w:sz w:val="24"/>
        </w:rPr>
      </w:pPr>
      <w:r>
        <w:rPr>
          <w:rFonts w:cs="Times New Roman" w:ascii="Times New Roman" w:hAnsi="Times New Roman"/>
          <w:sz w:val="24"/>
        </w:rPr>
        <w:t>&lt;s 91&gt;propter tres raciones predictas ponit tres alias ex tribus notabilibus que dixit esse attendenda prima autem racio que hic ponitur est hec visio creata est reddenda toti supposito et non anime separate ergo anime sanctorum in celo non vident deum ista racio est quasi principalius motivum ipsius pro heresi supradicta propter quod ipsam sepe replicat et refert ipsam irrefrangabilem reputans et ponit enim ipsam in sermone qui incipit gaudete in domino et in tractatu suo qui incipit quere utrum anime sanctorum antecedens ipse probat visio illa que est merces reddetur illi cui promittitur sed merces promittitur supposito et non anime separate minor probatur tribus auctoritatibus et una racione</w:t>
      </w:r>
    </w:p>
    <w:p>
      <w:pPr>
        <w:pStyle w:val="PlainText"/>
        <w:rPr>
          <w:rFonts w:ascii="Times New Roman" w:hAnsi="Times New Roman" w:cs="Times New Roman"/>
          <w:sz w:val="24"/>
        </w:rPr>
      </w:pPr>
      <w:r>
        <w:rPr>
          <w:rFonts w:cs="Times New Roman" w:ascii="Times New Roman" w:hAnsi="Times New Roman"/>
          <w:sz w:val="24"/>
        </w:rPr>
        <w:t>&lt;s 92&gt;sed ista racio fundamento hereticali innititur scilicet quod merces nisi composito et non separate anime promittitur ad cuius evidenciam est primo veritas evangelii secundo veritas fundamento hereticali prefato [loc] ba21db.tif p. 11 [/loc] contraria est probanda tercio discurrendo per auctoritates quas adducit sunt illa que apparent in contrarium refellenda</w:t>
      </w:r>
    </w:p>
    <w:p>
      <w:pPr>
        <w:pStyle w:val="PlainText"/>
        <w:rPr/>
      </w:pPr>
      <w:r>
        <w:rPr>
          <w:rFonts w:cs="Times New Roman" w:ascii="Times New Roman" w:hAnsi="Times New Roman"/>
          <w:sz w:val="24"/>
        </w:rPr>
        <w:t>&lt;s 93&gt;circa primum est sciendum quod illa est catholica veritas quod merces que includit gloriam anime et corporis soli supposito seu homini integro ex corpore et anima constituto promittitur et illa non dabitur de communi lege ante diem iudicii merces autem que non includit gloriam corporis et anime sed gloriam anime tantum scilicet visionem dei et fruicionem promittitur anime antequam corpus resumpserit et illa merces dabitur multis animabus a corpore separatis est tamen advertendum quod gloria anime datur et dabitur multis animabus a corpore separatis ante iudicium respectu quorum non dicitur proprie merces quia non dicitur merces propter meritum illorum sed potest dici merces earum quia propter meritum christi promittitur</w:t>
      </w:r>
    </w:p>
    <w:p>
      <w:pPr>
        <w:pStyle w:val="PlainText"/>
        <w:rPr>
          <w:rFonts w:ascii="Times New Roman" w:hAnsi="Times New Roman" w:cs="Times New Roman"/>
          <w:sz w:val="24"/>
        </w:rPr>
      </w:pPr>
      <w:r>
        <w:rPr>
          <w:rFonts w:cs="Times New Roman" w:ascii="Times New Roman" w:hAnsi="Times New Roman"/>
          <w:sz w:val="24"/>
        </w:rPr>
        <w:t>&lt;s 94&gt;secundum est quod visio divine essencie ante universale iudicium est promissa PRIMUM sic ostenditur animabus decedencium nichil purgandum habentibus requies promittitur hanc non oportet negare quia nota est et inventor heresis memorate ipsam non negaret cum ipse concedat in pluribus locis animas separatas esse in quiete sed ista requies est quedam merces que datur multis animabus propter meritum earum ergo animabus aliqua merces promittitur</w:t>
      </w:r>
    </w:p>
    <w:p>
      <w:pPr>
        <w:pStyle w:val="PlainText"/>
        <w:rPr/>
      </w:pPr>
      <w:r>
        <w:rPr>
          <w:rFonts w:cs="Times New Roman" w:ascii="Times New Roman" w:hAnsi="Times New Roman"/>
          <w:sz w:val="24"/>
        </w:rPr>
        <w:t>&lt;s 95&gt;iterum esse in celo et gaudere de humanitate christi est merces ista enim dabuntur electis propter meritum christi et aliquibus propter meritum proprium simul et meritum christi sed ista animabus sanctis promittitur quod vero visio dei aliquibus animabus promittatur salvator noster ioh 17 innuit manifeste pater quos dedisti michi volo quod ubi sum et illi sint mecum ut videant claritatem meam quam dedisti ex quibus verbis innuitur quod christus predicando promisit quod omnes quidem qui erunt in celo cum christo videbunt claritatem deitatis eius sed anime separate sunt et erunt cum christo in celo ergo vident et videbunt claritatem deitatis christi et ideo illis [com] not recognised [/com] visio dei promittitur</w:t>
      </w:r>
    </w:p>
    <w:p>
      <w:pPr>
        <w:pStyle w:val="PlainText"/>
        <w:rPr>
          <w:rFonts w:ascii="Times New Roman" w:hAnsi="Times New Roman" w:cs="Times New Roman"/>
          <w:sz w:val="24"/>
        </w:rPr>
      </w:pPr>
      <w:r>
        <w:rPr>
          <w:rFonts w:cs="Times New Roman" w:ascii="Times New Roman" w:hAnsi="Times New Roman"/>
          <w:sz w:val="24"/>
        </w:rPr>
        <w:t>&lt;s 96&gt;licet forte diceret aliquis quod christus loquitur de claritate sua secundum humanitatem quam vident anime separate in celo hec evasio nulla est quia christus loquitur ibi de claritate quam habuit antequam mundus esset ipso ibidem dicente ad patrem clarifica me pater apud temetipsum claritate quam habui priusquam mundus esset apud te illa autem claritas quam habuit christus antequam mundus esset est claritas deitatis ergo qui sunt in celo cum christo vident claritatem deitatis eius</w:t>
      </w:r>
    </w:p>
    <w:p>
      <w:pPr>
        <w:pStyle w:val="PlainText"/>
        <w:rPr/>
      </w:pPr>
      <w:r>
        <w:rPr>
          <w:rFonts w:cs="Times New Roman" w:ascii="Times New Roman" w:hAnsi="Times New Roman"/>
          <w:sz w:val="24"/>
        </w:rPr>
        <w:t>&lt;s 97&gt;hec de illa materia ad presens sufficient quare non est intencionis mee in hoc opere principalem heresim per exquisita media reprobare sed motiva hic adducta refellere</w:t>
      </w:r>
    </w:p>
    <w:p>
      <w:pPr>
        <w:pStyle w:val="PlainText"/>
        <w:rPr>
          <w:rFonts w:ascii="Times New Roman" w:hAnsi="Times New Roman" w:cs="Times New Roman"/>
          <w:sz w:val="24"/>
        </w:rPr>
      </w:pPr>
      <w:r>
        <w:rPr>
          <w:rFonts w:cs="Times New Roman" w:ascii="Times New Roman" w:hAnsi="Times New Roman"/>
          <w:sz w:val="24"/>
        </w:rPr>
        <w:t>&lt;s 98&gt;et ideo tercio per illa que adducit discurram cum itaque dicit si attendamus cui merces illa in sacra scriptura promittitur certum est quod toti supposito que gloriam verum est quod aliqua merces [loc] ba21db.tif p. 12 [/loc] promittitur toti supposito quia illa que gloriam anime et corporis comprehendit aliqua autem promittitur et communi supposito et anime separate et ille sunt multe esse enim in celo cum christo similiter et gaudere et videre gaudere de humanitate christi est merces quedam quod promittitur et toti supposito et anime separate</w:t>
      </w:r>
    </w:p>
    <w:p>
      <w:pPr>
        <w:pStyle w:val="PlainText"/>
        <w:rPr>
          <w:rFonts w:ascii="Times New Roman" w:hAnsi="Times New Roman" w:cs="Times New Roman"/>
          <w:sz w:val="24"/>
        </w:rPr>
      </w:pPr>
      <w:r>
        <w:rPr>
          <w:rFonts w:cs="Times New Roman" w:ascii="Times New Roman" w:hAnsi="Times New Roman"/>
          <w:sz w:val="24"/>
        </w:rPr>
        <w:t xml:space="preserve">consorcium eciam angelorum est quedam merces que toti supposito et anime separate ad gaudium transeunt angelorum eciam supposito post iudicium ad angelorum consorcium perducentur sic eciam visio dei est merces et tamen promittitur et toti supposito et anime separate purgate et ideo licet mille millia auctoritates adducerentur ad probandum quod merces que est visio promittitur toti supposito [loc] ba21db.tif p. 12 line 9 [/loc] </w:t>
      </w:r>
    </w:p>
    <w:p>
      <w:pPr>
        <w:pStyle w:val="PlainText"/>
        <w:rPr>
          <w:rFonts w:ascii="Times New Roman" w:hAnsi="Times New Roman" w:cs="Times New Roman"/>
          <w:sz w:val="24"/>
        </w:rPr>
      </w:pPr>
      <w:r>
        <w:rPr>
          <w:rFonts w:cs="Times New Roman" w:ascii="Times New Roman" w:hAnsi="Times New Roman"/>
          <w:sz w:val="24"/>
        </w:rPr>
        <w:t>[com] $$ dislocated material should have begun here [/com]</w:t>
      </w:r>
    </w:p>
    <w:p>
      <w:pPr>
        <w:pStyle w:val="PlainText"/>
        <w:rPr/>
      </w:pPr>
      <w:r>
        <w:rPr>
          <w:rFonts w:cs="Times New Roman" w:ascii="Times New Roman" w:hAnsi="Times New Roman"/>
          <w:sz w:val="24"/>
        </w:rPr>
        <w:t>&lt;s 121&gt;eadem facilitate dicetur iste quod quamvis anime sancte nunc videant deum tamen illud iudicium tunc non fiet frustra quia et anime sancte tunc clariorem visionem habebunt et toti homines integri ex corpore et anima constituti tunc gloriam corporis et anime obtinebunt</w:t>
      </w:r>
    </w:p>
    <w:p>
      <w:pPr>
        <w:pStyle w:val="PlainText"/>
        <w:rPr/>
      </w:pPr>
      <w:r>
        <w:rPr>
          <w:rFonts w:cs="Times New Roman" w:ascii="Times New Roman" w:hAnsi="Times New Roman"/>
          <w:sz w:val="24"/>
        </w:rPr>
        <w:t xml:space="preserve">ad racionem igitur breviter est dicendum quod iudicium generale non fiet frustra licet anime sanctorum nunc divinam videant essenciam quia illud generale iudicium ad multa alia ordinatur ordinatur enim ut supposita integra ex corpore et anima tunc percipiant gloriam eternam quamvis anime quorundam prius perceperant ordinatur eciam ut gloria cuiuslibet anime que prius vidit divinam essenciam augeatur fiat eciam ut multe anime que prius non viderunt divinam essenciam que purgate non fuerat tunc corporibus reunite percipiant visionem dei [sum] </w:t>
      </w:r>
      <w:r>
        <w:rPr/>
        <w:t>fiet eciam ut mali ex tunc non solum in anima sed in corpore eciam perpetuo crucientur</w:t>
      </w:r>
      <w:r>
        <w:rPr>
          <w:rFonts w:cs="Times New Roman" w:ascii="Times New Roman" w:hAnsi="Times New Roman"/>
          <w:sz w:val="24"/>
        </w:rPr>
        <w:t xml:space="preserve"> [/sum] fiet eciam ut mali extunc non solum in anima sed eciam in corpore crucientur ordinatur eciam ad hoc quod ex tunc cesset omnis status merendi et demerendi pueriliter igitur et erronee dicitur quod frustrum fiet iudicium generale si animabus separatis visum clara dei antea redderetur</w:t>
      </w:r>
    </w:p>
    <w:p>
      <w:pPr>
        <w:pStyle w:val="PlainText"/>
        <w:rPr/>
      </w:pPr>
      <w:r>
        <w:rPr>
          <w:rFonts w:cs="Times New Roman" w:ascii="Times New Roman" w:hAnsi="Times New Roman"/>
          <w:sz w:val="24"/>
        </w:rPr>
        <w:t>&lt;s 122&gt;cum augustinus dicitur videtur quod fiat frustra iudicium si merces illa [d] iudicanti [/d] iudicium animabus reddatur de mercede tamen que gloriam anime et corporis comprehendit posset concedi sed ista merces non reddetur animabus separatis quia ante iudicium de lege communi non reddetur</w:t>
      </w:r>
    </w:p>
    <w:p>
      <w:pPr>
        <w:pStyle w:val="PlainText"/>
        <w:rPr>
          <w:rFonts w:ascii="Times New Roman" w:hAnsi="Times New Roman" w:cs="Times New Roman"/>
          <w:sz w:val="24"/>
        </w:rPr>
      </w:pPr>
      <w:r>
        <w:rPr>
          <w:rFonts w:cs="Times New Roman" w:ascii="Times New Roman" w:hAnsi="Times New Roman"/>
          <w:sz w:val="24"/>
        </w:rPr>
        <w:t>&lt;s 123&gt;capitulum 9</w:t>
      </w:r>
    </w:p>
    <w:p>
      <w:pPr>
        <w:pStyle w:val="PlainText"/>
        <w:rPr>
          <w:rFonts w:ascii="Times New Roman" w:hAnsi="Times New Roman" w:cs="Times New Roman"/>
          <w:sz w:val="24"/>
        </w:rPr>
      </w:pPr>
      <w:r>
        <w:rPr>
          <w:rFonts w:cs="Times New Roman" w:ascii="Times New Roman" w:hAnsi="Times New Roman"/>
          <w:sz w:val="24"/>
        </w:rPr>
        <w:t>&lt;s 124&gt;sequitur et quia non est dicendum quod illud iudicium est solum verbale inane et ficticium idcirco super ista conclusione invigilamus</w:t>
      </w:r>
    </w:p>
    <w:p>
      <w:pPr>
        <w:pStyle w:val="PlainText"/>
        <w:rPr>
          <w:rFonts w:ascii="Times New Roman" w:hAnsi="Times New Roman" w:cs="Times New Roman"/>
          <w:sz w:val="24"/>
        </w:rPr>
      </w:pPr>
      <w:r>
        <w:rPr>
          <w:rFonts w:cs="Times New Roman" w:ascii="Times New Roman" w:hAnsi="Times New Roman"/>
          <w:sz w:val="24"/>
        </w:rPr>
        <w:t>&lt;s 125&gt;positis motivis pro heresi sepe facta hic inventor ipsius atque defensor verbalem fictam et frivolam ponit protestacionem seu revocacionem et in hac parte fiunt sex quia primo iste ponit motivum quare predicta motiva indagavit secundo dicat quod conclusioni sue amore veritatis adhesit tercio manifestat quare assercionem suam predictam voluit promulgare et publice predicare quarto dicit quod non fuit intencionis sue aliquid dicere contra fidem et ideo quandam fecit protestacionem seu revocacionem ne de heresi condempnentur quinto verbis dolosis et ambiguis se non pertinaciter relatis pro assercione predicta pretendit [loc] ba21db.tif p. 15 [/loc] ultimo narratur quod de revocacione sua petivit fieri instrumentum</w:t>
      </w:r>
    </w:p>
    <w:p>
      <w:pPr>
        <w:pStyle w:val="PlainText"/>
        <w:rPr>
          <w:rFonts w:ascii="Times New Roman" w:hAnsi="Times New Roman" w:cs="Times New Roman"/>
          <w:sz w:val="24"/>
        </w:rPr>
      </w:pPr>
      <w:r>
        <w:rPr>
          <w:rFonts w:cs="Times New Roman" w:ascii="Times New Roman" w:hAnsi="Times New Roman"/>
          <w:sz w:val="24"/>
        </w:rPr>
        <w:t>&lt;s 126&gt;dicit ergo quod ideo super ista conclusione voluit vigilare quia iudicium generale non est solum verbale et inane et ficticium in hiis verbis ad asserciones suas et motiva eius pro assercione sepe dicta relatis aperte insinuat quod generale iudicium est frustra nullum et ficticium si anime sanctorum ante iudicium videant deum sed hoc in precedentibus evidencius patet</w:t>
      </w:r>
    </w:p>
    <w:p>
      <w:pPr>
        <w:pStyle w:val="PlainText"/>
        <w:rPr>
          <w:rFonts w:ascii="Times New Roman" w:hAnsi="Times New Roman" w:cs="Times New Roman"/>
          <w:sz w:val="24"/>
        </w:rPr>
      </w:pPr>
      <w:r>
        <w:rPr>
          <w:rFonts w:cs="Times New Roman" w:ascii="Times New Roman" w:hAnsi="Times New Roman"/>
          <w:sz w:val="24"/>
        </w:rPr>
        <w:t>&lt;s 127&gt;capitulum 10</w:t>
      </w:r>
    </w:p>
    <w:p>
      <w:pPr>
        <w:pStyle w:val="PlainText"/>
        <w:rPr>
          <w:rFonts w:ascii="Times New Roman" w:hAnsi="Times New Roman" w:cs="Times New Roman"/>
          <w:sz w:val="24"/>
        </w:rPr>
      </w:pPr>
      <w:r>
        <w:rPr>
          <w:rFonts w:cs="Times New Roman" w:ascii="Times New Roman" w:hAnsi="Times New Roman"/>
          <w:sz w:val="24"/>
        </w:rPr>
        <w:t>&lt;s 128&gt;sequitur secundum consciencia mea dico quod libenter essem pro alia assercione conclusione et libencius quam pro ista conclusione negativa si vera ostenderetur et necessaria et si clarum esset in fide quod anime sanctorum nunc viderent faciem dei nullus haberet tantum defendere fidem quantum nos si enim christi vicarius licet indignus et vicarius generalis plus habet defendere honorem principalis quam quicumque particularis vicarius item quomodo posset aliquis credere quod anima patris mei vel matris mee videret clare faciem dei quod ego vellem negare absit unde ubi veritas probaretur clarius ita libenter et amplius staremus pro conclusione affirmativa</w:t>
      </w:r>
    </w:p>
    <w:p>
      <w:pPr>
        <w:pStyle w:val="PlainText"/>
        <w:rPr>
          <w:rFonts w:ascii="Times New Roman" w:hAnsi="Times New Roman" w:cs="Times New Roman"/>
          <w:sz w:val="24"/>
        </w:rPr>
      </w:pPr>
      <w:r>
        <w:rPr>
          <w:rFonts w:cs="Times New Roman" w:ascii="Times New Roman" w:hAnsi="Times New Roman"/>
          <w:sz w:val="24"/>
        </w:rPr>
        <w:t>&lt;s 129&gt;et dicit quod sue assercioni amore veritatis [m] quod ostendit per hoc quod libencius esset pro conclusione alia si sibi probaretur esse vera si per hoc credit excusari turpiter est deceptus amore veritatis [/m] adhesit quam credit sue heresi pertinaciter noscitur adherere tamen hoc non obstante heretici de pravitate nullatenus excusantur ergo quantumcumque ille amore veritatis adhereat conclusioni negative predicte scilicet quod anime sanctorum in celo non vident deum tamen de heresi per hoc nullatenus excusatur</w:t>
      </w:r>
    </w:p>
    <w:p>
      <w:pPr>
        <w:pStyle w:val="PlainText"/>
        <w:rPr>
          <w:rFonts w:ascii="Times New Roman" w:hAnsi="Times New Roman" w:cs="Times New Roman"/>
          <w:sz w:val="24"/>
        </w:rPr>
      </w:pPr>
      <w:r>
        <w:rPr>
          <w:rFonts w:cs="Times New Roman" w:ascii="Times New Roman" w:hAnsi="Times New Roman"/>
          <w:sz w:val="24"/>
        </w:rPr>
        <w:t>&lt;s 130&gt;quod autem omnes heretici immo et iudei et pagani amore veritatis quam credunt suis adhereant erroribus auctoritatibus manifestis ostenditur ieronimus enim ut habetur 24 q 3 scilicet heresis dicit heresis autem grece ab eleccione dicitur quia scilicet eam sibi unusquisque eligat disciplinam quam putat esse meliorem ex quibus verbis manifeste colligitur quod heretici illas tenent et eligunt asserciones quas reputant veriores et ita suis heresibus amore veritatis quam credunt adherent libencius quas multi eorum tenerent contrarias si eis probarentur esse vere et tamen per hoc de heresi nullatenus excusantur igitur nec iste poterit de heresi excusare</w:t>
      </w:r>
    </w:p>
    <w:p>
      <w:pPr>
        <w:pStyle w:val="PlainText"/>
        <w:rPr>
          <w:rFonts w:ascii="Times New Roman" w:hAnsi="Times New Roman" w:cs="Times New Roman"/>
          <w:sz w:val="24"/>
        </w:rPr>
      </w:pPr>
      <w:r>
        <w:rPr>
          <w:rFonts w:cs="Times New Roman" w:ascii="Times New Roman" w:hAnsi="Times New Roman"/>
          <w:sz w:val="24"/>
        </w:rPr>
        <w:t>&lt;s 131&gt;de iudeis eciam idem probatur auctoritate christi dicentis ioh 16 venit hora ut omnis qui interficit vos arbitretur obsequium se prestare deo ex quibus verbis patenter habetur quod iudei quodammodo veritatis amore persequebantur apostolos nec tamen propter hoc fuerunt excusandi igitur nec ille est de heresi excusandus propter hoc quod libencius teneret contrarium sui erroris si sibi ostenderetur esse verum</w:t>
      </w:r>
    </w:p>
    <w:p>
      <w:pPr>
        <w:pStyle w:val="PlainText"/>
        <w:rPr/>
      </w:pPr>
      <w:r>
        <w:rPr>
          <w:rFonts w:cs="Times New Roman" w:ascii="Times New Roman" w:hAnsi="Times New Roman"/>
          <w:sz w:val="24"/>
        </w:rPr>
        <w:t>&lt;s 132&gt;item apostolus de iudeis ad ro 10 dicit testimonium enim perhibendo illis per emulacionem quidem dei sed non secundum scienciam ubi glossa pro dileccione dei se putant facere licet veram dei dileccionem non habeant ex quibus verbis potest patenter inferri quod potest quis hereses impie defendere putans se hoc facere veritatis amore licet verum veritatis amorem non habeat et ideo de errorum defensione non est excusatus et ita per hoc quod iste credit [loc] ba21db.tif p. 17 [/loc] assercionem suam esse veram et libencius teneret contrariam si crederet eam esse veram non potest de heresi excusari licet per hoc possit haberi quod paulus quodammodo falso veritatis amore</w:t>
      </w:r>
    </w:p>
    <w:p>
      <w:pPr>
        <w:pStyle w:val="PlainText"/>
        <w:rPr>
          <w:rFonts w:ascii="Times New Roman" w:hAnsi="Times New Roman" w:cs="Times New Roman"/>
          <w:sz w:val="24"/>
        </w:rPr>
      </w:pPr>
      <w:r>
        <w:rPr>
          <w:rFonts w:cs="Times New Roman" w:ascii="Times New Roman" w:hAnsi="Times New Roman"/>
          <w:sz w:val="24"/>
        </w:rPr>
        <w:t>&lt;s 133&gt;ante conversionem suam persequebatur ecclesiam dei et negabat incarnacionem christi per quam libencius laborasset si fuisset sibi probata et tamen hoc non obstante de errori dampnabili non potuit excusari igitur licet iste credat assercionem suam esse veram et libencius teneret contrariam si sibi esse vera et necessaria probaretur non potuit per hoc de pravitate heretica excusari sed per hoc haberi potest quod quodammodo falso veritatis amore assentit errori</w:t>
      </w:r>
    </w:p>
    <w:p>
      <w:pPr>
        <w:pStyle w:val="PlainText"/>
        <w:rPr>
          <w:rFonts w:ascii="Times New Roman" w:hAnsi="Times New Roman" w:cs="Times New Roman"/>
          <w:sz w:val="24"/>
        </w:rPr>
      </w:pPr>
      <w:r>
        <w:rPr>
          <w:rFonts w:cs="Times New Roman" w:ascii="Times New Roman" w:hAnsi="Times New Roman"/>
          <w:sz w:val="24"/>
        </w:rPr>
        <w:t>&lt;s 134&gt;rursum per verba predicta non potest plus haberi nisi quod ille ignoranter errat sed ignorancia non semper excusat et specialiter non excusat in casu sicut inferius ostendetur igitur per verba predicta non potest de pravitate heretica excusari quod ignorancia non semper excuset patet manifeste per illud actuum 3 quod dicit petrus perfidis iudeis fratres scio quod per ignoranciam fecistis sicut et principes vestri ex quibus verbis patenter colligitur quod iudei ignoranter suis erroribus adheserunt et tamen per talem ignoranciam non poterant excusari</w:t>
      </w:r>
    </w:p>
    <w:p>
      <w:pPr>
        <w:pStyle w:val="PlainText"/>
        <w:rPr>
          <w:rFonts w:ascii="Times New Roman" w:hAnsi="Times New Roman" w:cs="Times New Roman"/>
          <w:sz w:val="24"/>
        </w:rPr>
      </w:pPr>
      <w:r>
        <w:rPr>
          <w:rFonts w:cs="Times New Roman" w:ascii="Times New Roman" w:hAnsi="Times New Roman"/>
          <w:sz w:val="24"/>
        </w:rPr>
        <w:t>&lt;s 135&gt;sic licet iste ignoranter teneat et defendat heresim predictam et libencius teneret assercionem contrariam si sibi probaretur esse vera tamen per hoc non poterit se de heretica pravitate excusare per talem enim modum omnes iudei sarraceni et pagani idolatre et heretici immo universaliter omnes errantes possent se de suis erroribus excusare vix enim posset aliquis inveniri quin diceret quod libencius teneret assercionem contrariam si sibi probaretur aperte esse veraquis enim diceret se libencius tenere falsum quam verum</w:t>
      </w:r>
    </w:p>
    <w:p>
      <w:pPr>
        <w:pStyle w:val="PlainText"/>
        <w:rPr>
          <w:rFonts w:ascii="Times New Roman" w:hAnsi="Times New Roman" w:cs="Times New Roman"/>
          <w:sz w:val="24"/>
        </w:rPr>
      </w:pPr>
      <w:r>
        <w:rPr>
          <w:rFonts w:cs="Times New Roman" w:ascii="Times New Roman" w:hAnsi="Times New Roman"/>
          <w:sz w:val="24"/>
        </w:rPr>
        <w:t>&lt;s 136&gt;patet igitur ex predictis quod iste inventor heresis memorate per verba predicta et similia non potest de heresi excusari erit tamen advertendum quod precipue licet per alia verba non possit errans contra fidem de pravitate heretica excusari non tamen est dicendum quod omnis errans contra fidem nitens se per verba talia excusare est hereticus reputandus quia potest quis errans contra fidem in casu aliquo satagens se per verba talia excusare a pravitate heretica immunis existere sed iste inventor heresis sepe dicte nullo modo valet de pravitate heretica excusari sicut inferius ostendetur</w:t>
      </w:r>
    </w:p>
    <w:p>
      <w:pPr>
        <w:pStyle w:val="PlainText"/>
        <w:rPr>
          <w:rFonts w:ascii="Times New Roman" w:hAnsi="Times New Roman" w:cs="Times New Roman"/>
          <w:sz w:val="24"/>
        </w:rPr>
      </w:pPr>
      <w:r>
        <w:rPr>
          <w:rFonts w:cs="Times New Roman" w:ascii="Times New Roman" w:hAnsi="Times New Roman"/>
          <w:sz w:val="24"/>
        </w:rPr>
        <w:t>&lt;s 137&gt;cum dicit igitur libenter essemus pro alia conclusione et libencius quam pro ista conclusione negativa non dicit asserendo nec opinando sed tantummodo recitando secundo notatur quod per verba predicta non potest de heresi excusari sicut ostensum est prius</w:t>
      </w:r>
    </w:p>
    <w:p>
      <w:pPr>
        <w:pStyle w:val="PlainText"/>
        <w:rPr>
          <w:rFonts w:ascii="Times New Roman" w:hAnsi="Times New Roman" w:cs="Times New Roman"/>
          <w:sz w:val="24"/>
        </w:rPr>
      </w:pPr>
      <w:r>
        <w:rPr>
          <w:rFonts w:cs="Times New Roman" w:ascii="Times New Roman" w:hAnsi="Times New Roman"/>
          <w:sz w:val="24"/>
        </w:rPr>
        <w:t>&lt;s 138&gt;cum autem dicit si clarum esset in fide quod anime nunc vident faciem dei nullus haberet tantum defendere istam fidem nec defenderet plus quam nos colligitur evidenter quod ipse non credit animas sanctorum nunc videre faciem dei quia dicit quod si esset clarum nullus defenderet plus quam ipse sed ille non defendit immo impugnat ergo non credit hoc clarum esse in fide</w:t>
      </w:r>
    </w:p>
    <w:p>
      <w:pPr>
        <w:pStyle w:val="PlainText"/>
        <w:rPr/>
      </w:pPr>
      <w:r>
        <w:rPr>
          <w:rFonts w:cs="Times New Roman" w:ascii="Times New Roman" w:hAnsi="Times New Roman"/>
          <w:sz w:val="24"/>
        </w:rPr>
        <w:t>&lt;s 139&gt;si enim vicarius christi et cetera ista verba sunt scilicet quod debet defendere tamen sepe christi vicarius generalis defensor [loc] ba21db.tif p. 19 [/loc] domini principalis debet</w:t>
      </w:r>
    </w:p>
    <w:p>
      <w:pPr>
        <w:pStyle w:val="PlainText"/>
        <w:rPr>
          <w:rFonts w:ascii="Times New Roman" w:hAnsi="Times New Roman" w:cs="Times New Roman"/>
          <w:sz w:val="24"/>
        </w:rPr>
      </w:pPr>
      <w:r>
        <w:rPr>
          <w:rFonts w:cs="Times New Roman" w:ascii="Times New Roman" w:hAnsi="Times New Roman"/>
          <w:sz w:val="24"/>
        </w:rPr>
        <w:t>&lt;s 140&gt;item quomodo posset aliquis credere quod si anima patris mei vel matris mee videret clare faciem quod ego vellem negare absit ex hiis eciam notatur quod non credit animam cuiuscumque separatam clare videre faciem dei</w:t>
      </w:r>
    </w:p>
    <w:p>
      <w:pPr>
        <w:pStyle w:val="PlainText"/>
        <w:rPr>
          <w:rFonts w:ascii="Times New Roman" w:hAnsi="Times New Roman" w:cs="Times New Roman"/>
          <w:sz w:val="24"/>
        </w:rPr>
      </w:pPr>
      <w:r>
        <w:rPr>
          <w:rFonts w:cs="Times New Roman" w:ascii="Times New Roman" w:hAnsi="Times New Roman"/>
          <w:sz w:val="24"/>
        </w:rPr>
        <w:t>&lt;s 141&gt;unde ubi veritas probaretur clarius ibi libenter et amplius staremus pro conclusione affirmativa quam negativa per hoc insinuatur quod tenet conclusionem negativam ibi amore veritatis licet per talia verba de pravitate heretica minime excusetur</w:t>
      </w:r>
    </w:p>
    <w:p>
      <w:pPr>
        <w:pStyle w:val="PlainText"/>
        <w:rPr>
          <w:rFonts w:ascii="Times New Roman" w:hAnsi="Times New Roman" w:cs="Times New Roman"/>
          <w:sz w:val="24"/>
        </w:rPr>
      </w:pPr>
      <w:r>
        <w:rPr>
          <w:rFonts w:cs="Times New Roman" w:ascii="Times New Roman" w:hAnsi="Times New Roman"/>
          <w:sz w:val="24"/>
        </w:rPr>
        <w:t>&lt;s 142&gt; [com] chapter treatment [/com]</w:t>
      </w:r>
    </w:p>
    <w:p>
      <w:pPr>
        <w:pStyle w:val="PlainText"/>
        <w:rPr>
          <w:rFonts w:ascii="Times New Roman" w:hAnsi="Times New Roman" w:cs="Times New Roman"/>
          <w:sz w:val="24"/>
        </w:rPr>
      </w:pPr>
      <w:r>
        <w:rPr>
          <w:rFonts w:cs="Times New Roman" w:ascii="Times New Roman" w:hAnsi="Times New Roman"/>
          <w:sz w:val="24"/>
        </w:rPr>
        <w:t>&lt;s 143&gt;sequitur licet nos postquam fuimus in isto statu studuimus simpliciter sanctorum originalia et attendimus conclusiones quas faciunt in ista materia et frequenter facimus in sermonibus mencionem et maxime utile fuit quia alii non habent originalia vel non curant studere in eis sunt enim homines studentes et alii applicati quibusdam scripturis et illa habent pro evangeliis et epistolis et amplius parum querunt et ideo quia ista studuimus in originalibus ista proponimus ista inquirimus</w:t>
      </w:r>
    </w:p>
    <w:p>
      <w:pPr>
        <w:pStyle w:val="PlainText"/>
        <w:rPr>
          <w:rFonts w:ascii="Times New Roman" w:hAnsi="Times New Roman" w:cs="Times New Roman"/>
          <w:sz w:val="24"/>
        </w:rPr>
      </w:pPr>
      <w:r>
        <w:rPr>
          <w:rFonts w:cs="Times New Roman" w:ascii="Times New Roman" w:hAnsi="Times New Roman"/>
          <w:sz w:val="24"/>
        </w:rPr>
        <w:t>&lt;s 144&gt;hic assignat raciones quare assercionem predictam voluit promulgare et publicare predicare quia scilicet ipse habuit et studuit originalia sanctorum ut dicit et alii non habent vel non student et propter hoc istam assercionem tamquam ignotam aliis voluit catholicam divulgare secundum quod in istis verbis aperte insinuat unde sibi accidit quod in tot hereses est prolapsus quia videlicet in originalibus sanctorum studuit et scripturis divinis absque doctore et sine scholastico exercicio aliisque scienciis que sciencie theologie famulari noscuntur nequaquam prius acquisitis studere presumpsit non recte intelligens ex auctoritatibus male intellectis quamplures asserciones hereticales nisus est inferre</w:t>
      </w:r>
    </w:p>
    <w:p>
      <w:pPr>
        <w:pStyle w:val="PlainText"/>
        <w:rPr/>
      </w:pPr>
      <w:r>
        <w:rPr>
          <w:rFonts w:cs="Times New Roman" w:ascii="Times New Roman" w:hAnsi="Times New Roman"/>
          <w:sz w:val="24"/>
        </w:rPr>
        <w:t>&lt;s 145&gt;et ideo magister errorum existit qui numquam fuit discipulus veritatis non attendens illud ieronimi ad paulinum hec a me prescripta sunt breviter nec intelligens te in scripturis sacris sine premio et monstrante semitam non posse ingredi nec mirum cum secundum eundem ibidem qui varia supellectilem et vilia opuscula fabricant absque doctore esse non possunt quod cupiunt quomodo igitur iste iustus minus imperitus in senectute sua studere incipiens originalia sanctorum ipsa sine doctore intelligat cum vix aut numquam valeat reperiri vivens qui artem mechanicam absque doctore addiscat</w:t>
      </w:r>
    </w:p>
    <w:p>
      <w:pPr>
        <w:pStyle w:val="PlainText"/>
        <w:rPr>
          <w:rFonts w:ascii="Times New Roman" w:hAnsi="Times New Roman" w:cs="Times New Roman"/>
          <w:sz w:val="24"/>
        </w:rPr>
      </w:pPr>
      <w:r>
        <w:rPr>
          <w:rFonts w:cs="Times New Roman" w:ascii="Times New Roman" w:hAnsi="Times New Roman"/>
          <w:sz w:val="24"/>
        </w:rPr>
        <w:t>&lt;s 146&gt;revera iste videtur esse velle ille senex quem beatus ieronimus inter alios temere presumentes scripturas sacras docere antequam discant acriter reprehendit dicens sola scripturarum ars est quam si passim omnes vendicant et parum post hac garrula anus hanc delirus senex hanc sophista verbosus hanc universi presumunt lacerant docent antequam discant</w:t>
      </w:r>
    </w:p>
    <w:p>
      <w:pPr>
        <w:pStyle w:val="PlainText"/>
        <w:rPr>
          <w:rFonts w:ascii="Times New Roman" w:hAnsi="Times New Roman" w:cs="Times New Roman"/>
          <w:sz w:val="24"/>
        </w:rPr>
      </w:pPr>
      <w:r>
        <w:rPr>
          <w:rFonts w:cs="Times New Roman" w:ascii="Times New Roman" w:hAnsi="Times New Roman"/>
          <w:sz w:val="24"/>
        </w:rPr>
        <w:t>&lt;s 147&gt;cum igitur dicit postquam fuimus in hoc statu studuimus singulariter originalia sanctorum ostendit bene unde sibi contigit quod tot hereses dogmatizavit quia scilicet studuit originalia sanctorum que nequaquam intelligit et tamen se intelligere putat et ideo ad suas hereses ipsa repugnari [m] repugnare [/m] mollitur protrahere</w:t>
      </w:r>
    </w:p>
    <w:p>
      <w:pPr>
        <w:pStyle w:val="PlainText"/>
        <w:rPr/>
      </w:pPr>
      <w:r>
        <w:rPr>
          <w:rFonts w:cs="Times New Roman" w:ascii="Times New Roman" w:hAnsi="Times New Roman"/>
          <w:sz w:val="24"/>
        </w:rPr>
        <w:t>&lt;s 148&gt;[loc] ba21db.tif p. 21 [/loc] cum vero dicit et attendimus quesciones quas faciunt in ista materia quia si a puericia sanctorum originalia studuisset ad multorum contentorum in eis verum intellectum nullatenus pervenisset quanto magis senex qui a puericia fluctibus seculi insistebat et quamquam fuit ad istum statum assumptus occupacionibus extitit infinitis implicatus ad verum intellectum profundarum et subtilium veritatum que ex sanctorum auctoritatibus inferuntur nequaquam attinget</w:t>
      </w:r>
    </w:p>
    <w:p>
      <w:pPr>
        <w:pStyle w:val="PlainText"/>
        <w:rPr>
          <w:rFonts w:ascii="Times New Roman" w:hAnsi="Times New Roman" w:cs="Times New Roman"/>
          <w:sz w:val="24"/>
        </w:rPr>
      </w:pPr>
      <w:r>
        <w:rPr>
          <w:rFonts w:cs="Times New Roman" w:ascii="Times New Roman" w:hAnsi="Times New Roman"/>
          <w:sz w:val="24"/>
        </w:rPr>
        <w:t>&lt;s 149&gt;et frequenter in sermonibus fecimus mencionem verba sanctorum erronee pervertendo</w:t>
      </w:r>
    </w:p>
    <w:p>
      <w:pPr>
        <w:pStyle w:val="PlainText"/>
        <w:rPr>
          <w:rFonts w:ascii="Times New Roman" w:hAnsi="Times New Roman" w:cs="Times New Roman"/>
          <w:sz w:val="24"/>
        </w:rPr>
      </w:pPr>
      <w:r>
        <w:rPr>
          <w:rFonts w:cs="Times New Roman" w:ascii="Times New Roman" w:hAnsi="Times New Roman"/>
          <w:sz w:val="24"/>
        </w:rPr>
        <w:t>&lt;s 150&gt;et maxime utile fuit immo perniciosum extitit et [m] mortiferum et [/m] mortificatum quia per sermones suos ambiciosos quam plurimos ad negandum fidei agnito veritatem et ad probandam tenendam docendam et defendendam hereticam pravitatem induxit ac inter christianos dissensiones emulaciones et schismata seminavit</w:t>
      </w:r>
    </w:p>
    <w:p>
      <w:pPr>
        <w:pStyle w:val="PlainText"/>
        <w:rPr>
          <w:rFonts w:ascii="Times New Roman" w:hAnsi="Times New Roman" w:cs="Times New Roman"/>
          <w:sz w:val="24"/>
        </w:rPr>
      </w:pPr>
      <w:r>
        <w:rPr>
          <w:rFonts w:cs="Times New Roman" w:ascii="Times New Roman" w:hAnsi="Times New Roman"/>
          <w:sz w:val="24"/>
        </w:rPr>
        <w:t>&lt;s 151&gt;quia alii vel non habent originalia vel non curant studere in eis sunt enim homines hodie studentes et alii applicati quibusdam scripturis et ista habent pro evangeliis et epistolis et amplius parum querunt hic putant nonnulli veritatem de multis habere putant sed propter aliorum impericiam et ignoranciam ista determinacio nullatenus excusat</w:t>
      </w:r>
    </w:p>
    <w:p>
      <w:pPr>
        <w:pStyle w:val="PlainText"/>
        <w:rPr>
          <w:rFonts w:ascii="Times New Roman" w:hAnsi="Times New Roman" w:cs="Times New Roman"/>
          <w:sz w:val="24"/>
        </w:rPr>
      </w:pPr>
      <w:r>
        <w:rPr>
          <w:rFonts w:cs="Times New Roman" w:ascii="Times New Roman" w:hAnsi="Times New Roman"/>
          <w:sz w:val="24"/>
        </w:rPr>
        <w:t>&lt;s 152&gt;et ideo quia ista studuimus in originalibus ita proposuimus ista inquiramus male studuit originalia et ideo hereticalia multa proposuit et defendit</w:t>
      </w:r>
    </w:p>
    <w:p>
      <w:pPr>
        <w:pStyle w:val="PlainText"/>
        <w:rPr>
          <w:rFonts w:ascii="Times New Roman" w:hAnsi="Times New Roman" w:cs="Times New Roman"/>
          <w:sz w:val="24"/>
        </w:rPr>
      </w:pPr>
      <w:r>
        <w:rPr>
          <w:rFonts w:cs="Times New Roman" w:ascii="Times New Roman" w:hAnsi="Times New Roman"/>
          <w:sz w:val="24"/>
        </w:rPr>
        <w:t>&lt;s 153&gt;capitulum 12</w:t>
      </w:r>
    </w:p>
    <w:p>
      <w:pPr>
        <w:pStyle w:val="PlainText"/>
        <w:rPr>
          <w:rFonts w:ascii="Times New Roman" w:hAnsi="Times New Roman" w:cs="Times New Roman"/>
          <w:sz w:val="24"/>
        </w:rPr>
      </w:pPr>
      <w:r>
        <w:rPr>
          <w:rFonts w:cs="Times New Roman" w:ascii="Times New Roman" w:hAnsi="Times New Roman"/>
          <w:sz w:val="24"/>
        </w:rPr>
        <w:t>&lt;s 154&gt;sequitur numquam tamen intencionis mee fuit dicere aliquid contra fidem et si aliquid diximus totum ex nunc revocamus</w:t>
      </w:r>
    </w:p>
    <w:p>
      <w:pPr>
        <w:pStyle w:val="PlainText"/>
        <w:rPr>
          <w:rFonts w:ascii="Times New Roman" w:hAnsi="Times New Roman" w:cs="Times New Roman"/>
          <w:sz w:val="24"/>
        </w:rPr>
      </w:pPr>
      <w:r>
        <w:rPr>
          <w:rFonts w:cs="Times New Roman" w:ascii="Times New Roman" w:hAnsi="Times New Roman"/>
          <w:sz w:val="24"/>
        </w:rPr>
        <w:t>&lt;s 155&gt;hic ponitur protestacio seu retractacio vel revocacio ficta et frivola inventoris heresis sepe dicte circa istam partem facienda sunt tria primo enim probandum est quod verba predicta ipsum non semper excusant quin fuerit et adhuc sit hereticus secundo ostendendum est quod assertor heresis ante dicte licet possit converti ad catholicam veritatem tamen nullo modo poterit excusari quin fuerit hereticus tercio dicendum est qualem revocacionem oportet ipsum facere si velit inter catholicos reputari que scilicet ipsum declarat esse hereticum licet per nullam revocacionem poterit declarare se non fuisse hereticum</w:t>
      </w:r>
    </w:p>
    <w:p>
      <w:pPr>
        <w:pStyle w:val="Normal"/>
        <w:rPr/>
      </w:pPr>
      <w:r>
        <w:rPr/>
        <w:t>&lt;s 156&gt;ad evidenciam istorum sunt aliqua notanda quorum primum est [sum] notatur due sunt differencie credendi [/sum]  quod due sunt differencie credendi quedam enim sunt credenda explicite et quedam sunt credenda implicite patet aperte quod nullus catholicus debet totam fidem christianam penitus ignorare igitur sibi non sufficit tantummodo credere fidem christianam esse veram sed oportet quod aliquid explicite credat quod ad fidem pertinet christianam et ita quilibet catholicus aliqua credere tenetur explicite quod augustinus super iohanne prout recitatur de cons dist 4 c 1 aperte insinuat dicens necessarium est visibile sacramentum aque ad oblucionem visibilis corporis sicut necessaria est doctrina invisibilis [loc] ba21db.tif p. 23 [/loc] fidei ad sanctificacionem invisibilis anime ex hiis aperte colligitur quod quilibet christianus tenetur aliqua addiscere de fide christiana que credat explicite</w:t>
      </w:r>
    </w:p>
    <w:p>
      <w:pPr>
        <w:pStyle w:val="PlainText"/>
        <w:rPr/>
      </w:pPr>
      <w:r>
        <w:rPr>
          <w:rFonts w:cs="Times New Roman" w:ascii="Times New Roman" w:hAnsi="Times New Roman"/>
          <w:sz w:val="24"/>
        </w:rPr>
        <w:t>&lt;s 157&gt;item augustinus ut habetur de consecracione dist predicta c ante baptismum cathecizandi debet homo prevenire officium ut fidei principium cathecismus accipiat rudimentum et capitulo sequenti sic legitur ante secundam diem baptismi ad purgacionis exorcismum cathecumini currant in quibus xx diebus omnino symbolum quod est credo in deum patrem omnipotentem doceantur ex hiis patet quod baptizandi fidem suam antequam ad alia se transferant debet addiscere quod eciam ex tractatu de cons dist 9 c symbolum et c cathecismi et c non licet et c postquam patenter habetur ex quo evidenter infertur quod quilibet catholicus aliqua tenetur credere explicite</w:t>
      </w:r>
    </w:p>
    <w:p>
      <w:pPr>
        <w:pStyle w:val="PlainText"/>
        <w:rPr>
          <w:rFonts w:ascii="Times New Roman" w:hAnsi="Times New Roman" w:cs="Times New Roman"/>
          <w:sz w:val="24"/>
        </w:rPr>
      </w:pPr>
      <w:r>
        <w:rPr>
          <w:rFonts w:cs="Times New Roman" w:ascii="Times New Roman" w:hAnsi="Times New Roman"/>
          <w:sz w:val="24"/>
        </w:rPr>
        <w:t>&lt;s 158&gt;quod vero aliqua sunt credenda implicite est manifestum nam quilibet tenetur credere totam scripturam divinam [com] gap [/com] contenta ignorant et ita non possunt ea credere explicite sufficit igitur eis quod credant ea implicite</w:t>
      </w:r>
    </w:p>
    <w:p>
      <w:pPr>
        <w:pStyle w:val="PlainText"/>
        <w:rPr>
          <w:rFonts w:ascii="Times New Roman" w:hAnsi="Times New Roman" w:cs="Times New Roman"/>
          <w:sz w:val="24"/>
        </w:rPr>
      </w:pPr>
      <w:r>
        <w:rPr>
          <w:rFonts w:cs="Times New Roman" w:ascii="Times New Roman" w:hAnsi="Times New Roman"/>
          <w:sz w:val="24"/>
        </w:rPr>
        <w:t>&lt;s 159&gt;porro quia multi doctrinam thome recipiunt pro illis adducenda sunt verba ipsius quibus ostenditur discordia supra dicta ait itaque 2a 2e q 2 articulo 5 quantum igitur ad primum prima credibilia que sunt articuli fidei tenetur habere fidem quantum ad alia credibilia non tenetur homo explicite credere sed solum implicite vel eciam cum preparacione inquantum est paratus credere quicquid in scriptura divina continetur ex hiis patenter habetur quod aliqua sunt credenda explicite et aliqua implicite</w:t>
      </w:r>
    </w:p>
    <w:p>
      <w:pPr>
        <w:pStyle w:val="PlainText"/>
        <w:rPr>
          <w:rFonts w:ascii="Times New Roman" w:hAnsi="Times New Roman" w:cs="Times New Roman"/>
          <w:sz w:val="24"/>
        </w:rPr>
      </w:pPr>
      <w:r>
        <w:rPr>
          <w:rFonts w:cs="Times New Roman" w:ascii="Times New Roman" w:hAnsi="Times New Roman"/>
          <w:sz w:val="24"/>
        </w:rPr>
        <w:t>&lt;s 160&gt;tercio notandum est que sunt illa que sunt tenenda explicite quod dictum est aliqua sunt credenda explicite ab omnibus christianis de communi lege ea credere tenentur explicite alia vero credenda non sunt explicite ab omnibus christianis de communi lege sed ab aliquibus tantum</w:t>
      </w:r>
    </w:p>
    <w:p>
      <w:pPr>
        <w:pStyle w:val="PlainText"/>
        <w:rPr>
          <w:rFonts w:ascii="Times New Roman" w:hAnsi="Times New Roman" w:cs="Times New Roman"/>
          <w:sz w:val="24"/>
        </w:rPr>
      </w:pPr>
      <w:r>
        <w:rPr>
          <w:rFonts w:cs="Times New Roman" w:ascii="Times New Roman" w:hAnsi="Times New Roman"/>
          <w:sz w:val="24"/>
        </w:rPr>
        <w:t>&lt;s 161&gt;prima credenda explicite sunt illa que sunt apud omnes catholicos catholica divulgata cuiusmodi sunt articuli fidei contenti in credo in deum et cetera illos enim articulos fidei omnes christiani addiscere tenentur preter hoc eciam sunt nonnulla alia que omnes credere tenentur explicite licet in dictis articulis explicite non contineantur sicut quod anime reproborum descendunt in infernum ubi graviter puniuntur quod anime electorum purgate sunt in celo quod quedam sunt in purgatorio quod demones sibi extorquentur et quod sunt aliqui alii boni et sancti que et similia debet ecclesia catholica credere explicite quia sunt veritates catholice apud omnes catholicos tamquam catholica divulgata</w:t>
      </w:r>
    </w:p>
    <w:p>
      <w:pPr>
        <w:pStyle w:val="PlainText"/>
        <w:rPr>
          <w:rFonts w:ascii="Times New Roman" w:hAnsi="Times New Roman" w:cs="Times New Roman"/>
          <w:sz w:val="24"/>
        </w:rPr>
      </w:pPr>
      <w:r>
        <w:rPr>
          <w:rFonts w:cs="Times New Roman" w:ascii="Times New Roman" w:hAnsi="Times New Roman"/>
          <w:sz w:val="24"/>
        </w:rPr>
        <w:t>&lt;s 162&gt;aliqua non sunt credenda explicite non ab omni quia scilicet non omnes catholici tenentur eos credere explicite illi scilicet qui sciunt ipsa in scriptura [loc] ba21dc.tif p. 2 [/loc] divina aut in doctrina ecclesie contineri que illi et qui tenentur scire scripturam divinam et doctrinam ecclesie multa tenentur credere explicite ad quorum fidem explicitam alii non tenentur propter quod prelati et maxime prelatus prelatorum scilicet summus pontifex multa tenentur credere explicite que alii non tenentur explicite credere</w:t>
      </w:r>
    </w:p>
    <w:p>
      <w:pPr>
        <w:pStyle w:val="PlainText"/>
        <w:rPr>
          <w:rFonts w:ascii="Times New Roman" w:hAnsi="Times New Roman" w:cs="Times New Roman"/>
          <w:sz w:val="24"/>
        </w:rPr>
      </w:pPr>
      <w:r>
        <w:rPr>
          <w:rFonts w:cs="Times New Roman" w:ascii="Times New Roman" w:hAnsi="Times New Roman"/>
          <w:sz w:val="24"/>
        </w:rPr>
        <w:t>&lt;s 163&gt;propter illos autem qui doctrine thome adherent sunt verba eiusdem in hac materia recitanda ait itaque 2a 2e q 2 articulo 6 explicacio fidei ad inferiores homines oportet quod veniat per maiores et ideo qui sunt superiores alii qui inferiores illuminant habent pleniorem noticiam de rebus divinis quam inferiores et dionysius 12 c [q] ibit [/q] ita ut ad inferiores homines ad quos pertinet alios erudire tenetur habere pleniorem noticiam de credendis et magis explicite credere ex hiis verbis patet quod de intencione istius doctoris est quod aliqui tenentur aliqua credere explicite ad quorum fidem explicitam alii non tenentur</w:t>
      </w:r>
    </w:p>
    <w:p>
      <w:pPr>
        <w:pStyle w:val="PlainText"/>
        <w:rPr>
          <w:rFonts w:ascii="Times New Roman" w:hAnsi="Times New Roman" w:cs="Times New Roman"/>
          <w:sz w:val="24"/>
        </w:rPr>
      </w:pPr>
      <w:r>
        <w:rPr>
          <w:rFonts w:cs="Times New Roman" w:ascii="Times New Roman" w:hAnsi="Times New Roman"/>
          <w:sz w:val="24"/>
        </w:rPr>
        <w:t>&lt;s 164&gt;sed quereret forte aliquis que sunt illa credenda explicite ab aliquibus et non ab omnibus ad quod potest responderi quod illa sunt in duplici differencia quedam enim sunt que de necessitate sunt spectant ad officium aliquorum sicut qui habent officium predicacionis aliqua tenentur credere explicite ad que alii non tenentur quedam vero sunt ab aliquibus credenda explicite et non ab omnibus quia ad aliquorum pervenit noticiam quod in scriptura divina aut doctrina universalis ecclesie explicite continentur licet hoc ad noticiam omnium [m] nequaquam [/m] pervenerit</w:t>
      </w:r>
    </w:p>
    <w:p>
      <w:pPr>
        <w:pStyle w:val="PlainText"/>
        <w:rPr>
          <w:rFonts w:ascii="Times New Roman" w:hAnsi="Times New Roman" w:cs="Times New Roman"/>
          <w:sz w:val="24"/>
        </w:rPr>
      </w:pPr>
      <w:r>
        <w:rPr>
          <w:rFonts w:cs="Times New Roman" w:ascii="Times New Roman" w:hAnsi="Times New Roman"/>
          <w:sz w:val="24"/>
        </w:rPr>
        <w:t>&lt;s 165&gt;sicut aliqui sciunt in sacris litteris contineri quod abraham habuit plures uxores et quod heliseus prophetavit post heliam et quod christus fugit in egyptum et ideo illi tenentur explicite credere supradicta aliqui autem ignorant hec in sacris litteris reperiri et illi non tenentur ea credere explicite sed implicite solum et sic loquendo de credendis explicite potest contingere quod laicus tenetur aliquid explicite credere ad quod credendum explicite episcopus aliquis eciam in theologia magister minime teneretur si enim laicus sciret in scriptura reperiri divina quod amasias fuit filius ioas ipse tenetur illud explicite credere episcopus autem vel magister si non teneret in memoria quod hoc reperitur in scriptura divina non teneretur pro tunc hoc explicite credere</w:t>
      </w:r>
    </w:p>
    <w:p>
      <w:pPr>
        <w:pStyle w:val="PlainText"/>
        <w:rPr>
          <w:rFonts w:ascii="Times New Roman" w:hAnsi="Times New Roman" w:cs="Times New Roman"/>
          <w:sz w:val="24"/>
        </w:rPr>
      </w:pPr>
      <w:r>
        <w:rPr>
          <w:rFonts w:cs="Times New Roman" w:ascii="Times New Roman" w:hAnsi="Times New Roman"/>
          <w:sz w:val="24"/>
        </w:rPr>
        <w:t>&lt;s 166&gt;isto igitur michi accipiendo credendum explicite ab aliquo omne credibile potest esse credendum explicite ab aliquo quia nullum est credibile quin aliquis possit scire in scriptura divina vel doctrina ecclesie explicite vel implicite contineri qui autem scit illud in scriptura divina vel explicite sive implicite contineri tenetur illud credere explicite ideo et cetera ex hoc sequitur quod aliquis tenetur uno tempore aliquid credere solum implicite et alio [loc] ba21dc.tif p. 3[/loc] tempore tenetur illud idem credere explicite et hoc quidem thomas aperte insinuat dicens quantum ad aliqua credibilia non tenetur homo explicite credere sed solum implicite vel in preparacione animi inquantum paratus est credere quicquid in scriptura divina continetur sed tunc solum tenetur explicite credere quando hoc ei constiterit in sacra doctrina fidei contineri hec allegacio sic pro eis qui tenent doctrinam thome</w:t>
      </w:r>
    </w:p>
    <w:p>
      <w:pPr>
        <w:pStyle w:val="PlainText"/>
        <w:rPr>
          <w:rFonts w:ascii="Times New Roman" w:hAnsi="Times New Roman" w:cs="Times New Roman"/>
          <w:sz w:val="24"/>
        </w:rPr>
      </w:pPr>
      <w:r>
        <w:rPr>
          <w:rFonts w:cs="Times New Roman" w:ascii="Times New Roman" w:hAnsi="Times New Roman"/>
          <w:sz w:val="24"/>
        </w:rPr>
        <w:t>&lt;s 167&gt;tercio notandum est quod heretici sunt in duplici differencia quidam enim sunt scienter heretici et quidam sunt heretici nescienter illi sunt scienter heretici qui sciunt se fidei christiane obviare sicut apostate a fide qui fidem christianam arbitrantur falsam illi sunt heretici nescienter qui putant se tenere fidem christianam et reputant et tenent pertinaciter quandam fidem esse christianam que in rei veritate non est christiana multi enim fuerunt heretici qui putabant se solos catholicos et omnes alios eis contrarios a veritate catholica deviare hec distinccio ex verbis beati augustini que ponuntur 6 q 1 c quero patenter accipitur</w:t>
      </w:r>
    </w:p>
    <w:p>
      <w:pPr>
        <w:pStyle w:val="PlainText"/>
        <w:rPr>
          <w:rFonts w:ascii="Times New Roman" w:hAnsi="Times New Roman" w:cs="Times New Roman"/>
          <w:sz w:val="24"/>
        </w:rPr>
      </w:pPr>
      <w:r>
        <w:rPr>
          <w:rFonts w:cs="Times New Roman" w:ascii="Times New Roman" w:hAnsi="Times New Roman"/>
          <w:sz w:val="24"/>
        </w:rPr>
        <w:t>&lt;s 168&gt;ait enim quero igitur quis peccat gravius qui nesciens heresim incurrit aut qui sciens ab avaricia idem idolatria non recesserit secundum illam regulam quod peccata sciencium peccatis ignorancium preponuntur avarum consciencia vincit in scelere sed si forte hoc faciat in heresi ipsius sceleris magnitudo quod facit in avaricia scientis admissio hereticus nesciens avaro scienti coequatur ubi dicit glossa super verbo nesciens ille est ignorans hereticus qui sequitur opinionem quam putat veriorem 24 q 3 c heresis ex hiis patenter habetur quod aliqui sunt scienter heretici et aliqui nescienter</w:t>
      </w:r>
    </w:p>
    <w:p>
      <w:pPr>
        <w:pStyle w:val="PlainText"/>
        <w:rPr>
          <w:rFonts w:ascii="Times New Roman" w:hAnsi="Times New Roman" w:cs="Times New Roman"/>
          <w:sz w:val="24"/>
        </w:rPr>
      </w:pPr>
      <w:r>
        <w:rPr>
          <w:rFonts w:cs="Times New Roman" w:ascii="Times New Roman" w:hAnsi="Times New Roman"/>
          <w:sz w:val="24"/>
        </w:rPr>
        <w:t>&lt;s 169&gt;quod eciam aperte probatur quod arrius sabellius et aliqui quamplures dampnati fuerunt sed non fuerunt scienter heretici quia scripture divine et doctrine apostolice et ecclesie universali putabant se firmiter adherere et in illa doctrina se fundare nisi fuerunt ergo non fuerunt scienter heretici quemadmodum [m] apostate [/m] a fide scienter negant christianam fidem et scripturam sacram dicentes eam esse falsam et fictam fuerunt igitur predicti heretici nescientes et nonnulli scientes</w:t>
      </w:r>
    </w:p>
    <w:p>
      <w:pPr>
        <w:pStyle w:val="PlainText"/>
        <w:rPr>
          <w:rFonts w:ascii="Times New Roman" w:hAnsi="Times New Roman" w:cs="Times New Roman"/>
          <w:sz w:val="24"/>
        </w:rPr>
      </w:pPr>
      <w:r>
        <w:rPr>
          <w:rFonts w:cs="Times New Roman" w:ascii="Times New Roman" w:hAnsi="Times New Roman"/>
          <w:sz w:val="24"/>
        </w:rPr>
        <w:t>&lt;s 170&gt;quarto notandum est quod errantes contra fidem christianam aberrant ab ipsa et hoc contingit dupliciter quia aut errant contra veritatem quam tenentur explicite credere sicut si quis assereret christum non fuisse mortuum putans hoc ad fidem christianam minime pertinere quidam autem errant contra veritatem quam non tenentur explicite credere sicut si quis putat christum non fuisse in egyptum et hoc quidam adhuc contingit dupliciter quia quidam errant pertinaciter nec parati sunt corrigi ista quatuor exempla possunt per exempla aperta probari sed videtur quod probacione non egent</w:t>
      </w:r>
    </w:p>
    <w:p>
      <w:pPr>
        <w:pStyle w:val="PlainText"/>
        <w:rPr>
          <w:rFonts w:ascii="Times New Roman" w:hAnsi="Times New Roman" w:cs="Times New Roman"/>
          <w:sz w:val="24"/>
        </w:rPr>
      </w:pPr>
      <w:r>
        <w:rPr>
          <w:rFonts w:cs="Times New Roman" w:ascii="Times New Roman" w:hAnsi="Times New Roman"/>
          <w:sz w:val="24"/>
        </w:rPr>
        <w:t>&lt;s 171&gt;primi autem errantes sunt heretici manifesti et similiter secundi tercii sed non quarti quod per multas occasiones vel raciones [loc] ba21dc.tif p. 4 [/loc] apertas et aperte posset ostendi sed causa brevitatis unica auctoritas adducetur que quatuor predicta probat est autem augustinus 24 q 3 dixit apostolus qui ait qui sentenciam suam quamvis falsam aut perversam nulla pertinaci animositate defendant presertim quam non audacia sue presumpcionis ceperunt sed a seductis atque in errore lapsis parentibus acceperunt querunt autem tanta sollicitudine veritatem corrigi parati cum invenerint nequaquam sunt inter hereticos reputandi</w:t>
      </w:r>
    </w:p>
    <w:p>
      <w:pPr>
        <w:pStyle w:val="PlainText"/>
        <w:rPr>
          <w:rFonts w:ascii="Times New Roman" w:hAnsi="Times New Roman" w:cs="Times New Roman"/>
          <w:sz w:val="24"/>
        </w:rPr>
      </w:pPr>
      <w:r>
        <w:rPr>
          <w:rFonts w:cs="Times New Roman" w:ascii="Times New Roman" w:hAnsi="Times New Roman"/>
          <w:sz w:val="24"/>
        </w:rPr>
        <w:t>&lt;s 172&gt;ex hiis verbis patenter habetur et infertur quod scienter errantes contra fidem christianam sunt heretici reputandi quia secundum verba premissa errans contra fidem qui non est paratus corrigi est hereticus sed scienter errans contra fidem non est paratus corrigi igitur errans contra fidem debet corrigi per regulam fidei christiane qui ergo regulam fidei putat falsam non est paratus corrigi ergo est inter omnes hereticos computandus</w:t>
      </w:r>
    </w:p>
    <w:p>
      <w:pPr>
        <w:pStyle w:val="PlainText"/>
        <w:rPr>
          <w:rFonts w:ascii="Times New Roman" w:hAnsi="Times New Roman" w:cs="Times New Roman"/>
          <w:sz w:val="24"/>
        </w:rPr>
      </w:pPr>
      <w:r>
        <w:rPr>
          <w:rFonts w:cs="Times New Roman" w:ascii="Times New Roman" w:hAnsi="Times New Roman"/>
          <w:sz w:val="24"/>
        </w:rPr>
        <w:t>&lt;s 173&gt;secundo ex predictis verbis concluderetur quod errans contra catholicam veritatem quam tenetur explicite credere est hereticus censendus quia talis non querit tanta sollicitudine veritatem nec paratus est corrigi constat enim quod ille qui non credit hoc quod credere debet non solum explicite sed implicite de necessitate salutis non querit cauta sollicitudine veritatem nec paratus est corrigi igitur est inter hereticos numerandus secundum predictam auctoritatem augustini</w:t>
      </w:r>
    </w:p>
    <w:p>
      <w:pPr>
        <w:pStyle w:val="PlainText"/>
        <w:rPr>
          <w:rFonts w:ascii="Times New Roman" w:hAnsi="Times New Roman" w:cs="Times New Roman"/>
          <w:sz w:val="24"/>
        </w:rPr>
      </w:pPr>
      <w:r>
        <w:rPr>
          <w:rFonts w:cs="Times New Roman" w:ascii="Times New Roman" w:hAnsi="Times New Roman"/>
          <w:sz w:val="24"/>
        </w:rPr>
        <w:t>&lt;s 174&gt;tercio ex auctoritate predicta evidenter ostenditur quod errans pertinaciter contra veritatem catholicam quam non tenetur explicite credere est hereticorum numero aggregandus nam errans pertinaciter contra veritatem catholicam quam non tenetur explicite credere defendens animositate pertinaci falsam et iniquam sentenciam comprobatur quia describens pertinaciter sentenciam falsam contrariam veritati quam tenetur explicite credere propter solam pertinaciam et non propter defensionem inter hereticos numeratur sed defendens pertinaci animositate falsam et iniquam sentenciam secundum augustinum inter hereticos computatur igitur errans pertinaciter contra veritatem catholicam quam non tenetur explicite credere hereticus est censendus</w:t>
      </w:r>
    </w:p>
    <w:p>
      <w:pPr>
        <w:pStyle w:val="PlainText"/>
        <w:rPr>
          <w:rFonts w:ascii="Times New Roman" w:hAnsi="Times New Roman" w:cs="Times New Roman"/>
          <w:sz w:val="24"/>
        </w:rPr>
      </w:pPr>
      <w:r>
        <w:rPr>
          <w:rFonts w:cs="Times New Roman" w:ascii="Times New Roman" w:hAnsi="Times New Roman"/>
          <w:sz w:val="24"/>
        </w:rPr>
        <w:t>&lt;s 175&gt;quarto ex auctoritate supradicta infertur quod errans non pertinaciter contra veritatem catholicam quam non tenetur credere non est inter hereticos computandus quia talem dicit augustinus inter hereticos minime computandum talis enim corrigi paratus est per regulam fidei christiane et ideo non errat scienter contra fidem querit eciam cum cauta sollicitudine veritatem et ideo non contra aliquod quod [com] or quid [/com] teneatur credere explicite quia eciam paratus est corrigi non errat pertinaciter sed ex sola simplicitate vel ignorancia errat et ideo non est inter hereticos computandus</w:t>
      </w:r>
    </w:p>
    <w:p>
      <w:pPr>
        <w:pStyle w:val="PlainText"/>
        <w:rPr>
          <w:rFonts w:ascii="Times New Roman" w:hAnsi="Times New Roman" w:cs="Times New Roman"/>
          <w:sz w:val="24"/>
        </w:rPr>
      </w:pPr>
      <w:r>
        <w:rPr>
          <w:rFonts w:cs="Times New Roman" w:ascii="Times New Roman" w:hAnsi="Times New Roman"/>
          <w:sz w:val="24"/>
        </w:rPr>
        <w:t>&lt;s 176&gt;quinto notandum est quod non solum per verba predicaciones dogmatizaciones determinaciones diffiniciones asserciones verbales errantes contra fidem de pertinacia [loc] ba21dc.tif p. 5 [/loc] convincuntur verum eciam per facta et opera pertinaces sepe probantur ille enim qui presumpcione violenta potest convinci negare aliquam veritatem catholicam quam prius agnovit esse catholicam est pertinax reputandus item ille qui correctus legitime se non emendaret</w:t>
      </w:r>
    </w:p>
    <w:p>
      <w:pPr>
        <w:pStyle w:val="PlainText"/>
        <w:rPr>
          <w:rFonts w:ascii="Times New Roman" w:hAnsi="Times New Roman" w:cs="Times New Roman"/>
          <w:sz w:val="24"/>
        </w:rPr>
      </w:pPr>
      <w:r>
        <w:rPr>
          <w:rFonts w:cs="Times New Roman" w:ascii="Times New Roman" w:hAnsi="Times New Roman"/>
          <w:sz w:val="24"/>
        </w:rPr>
        <w:t>&lt;s 177&gt;item ille qui molestat qui persequitur catholicam veritatem contrariam defendentes et pravitatem hereticam non impugnantes item ille qui recusat se subicere correccioni et emendacioni illius vel illorum cuius vel quorum interest item ille qui de veritate penituit informari item ille qui ad suum tenendum errorem aliis parvis penis aut preceptis aut iuramentis non novit et cogit item qui cogit alios veritatem catholicam abiurare est pertinax reputandus hiis innumeris et aliis quampluribus est errans de pertinacia convincendus et inter hereticos computandus</w:t>
      </w:r>
    </w:p>
    <w:p>
      <w:pPr>
        <w:pStyle w:val="PlainText"/>
        <w:rPr>
          <w:rFonts w:ascii="Times New Roman" w:hAnsi="Times New Roman" w:cs="Times New Roman"/>
          <w:sz w:val="24"/>
        </w:rPr>
      </w:pPr>
      <w:r>
        <w:rPr>
          <w:rFonts w:cs="Times New Roman" w:ascii="Times New Roman" w:hAnsi="Times New Roman"/>
          <w:sz w:val="24"/>
        </w:rPr>
        <w:t>&lt;s 178&gt;sexto notandum est quod differencia est inter revocacionem et protestacionem protestacioenim quantum ad propositum spectat potest facere tam ille qui errat quam ille qui non errat contra fidem errans enim contra fidem protestatur quod non intendit aliquid dicere contra fidem et talis protestacio si est vera declarat protestantem non errare vel non dicere aliquid scienter contra fidem et in hoc ostendit quod non est scienter hereticus sed non suffragatur sibi quin possit esse nesciens hereticus non errans eciam contra fidem protestatur per hoc ostendens quod si erraret non erraret nisi ex simplicitate vel ignorancia non ex pertinacia</w:t>
      </w:r>
    </w:p>
    <w:p>
      <w:pPr>
        <w:pStyle w:val="PlainText"/>
        <w:rPr>
          <w:rFonts w:ascii="Times New Roman" w:hAnsi="Times New Roman" w:cs="Times New Roman"/>
          <w:sz w:val="24"/>
        </w:rPr>
      </w:pPr>
      <w:r>
        <w:rPr>
          <w:rFonts w:cs="Times New Roman" w:ascii="Times New Roman" w:hAnsi="Times New Roman"/>
          <w:sz w:val="24"/>
        </w:rPr>
        <w:t>&lt;s 179&gt;revocacio autem non pertinet nisi ad errantem tantummodo qui enim non errat non debet aliquid revocare sed qui errat contra fidem errorem cum cognoverit se errasse tunc debet facere tam revocacionem quam protestacionem quia debet fati se errasse et debet promittere quod de cetero contra fidem numquam errabit</w:t>
      </w:r>
    </w:p>
    <w:p>
      <w:pPr>
        <w:pStyle w:val="PlainText"/>
        <w:rPr/>
      </w:pPr>
      <w:r>
        <w:rPr>
          <w:rFonts w:cs="Times New Roman" w:ascii="Times New Roman" w:hAnsi="Times New Roman"/>
          <w:sz w:val="24"/>
        </w:rPr>
        <w:t xml:space="preserve">&lt;s 180&gt;septimo notandum est quod revocacio quam fecit errans contra fidem [sum] notatur </w:t>
      </w:r>
      <w:r>
        <w:rPr/>
        <w:t>differenciam inter revocacioem et protestacionem</w:t>
      </w:r>
      <w:r>
        <w:rPr>
          <w:rFonts w:cs="Times New Roman" w:ascii="Times New Roman" w:hAnsi="Times New Roman"/>
          <w:sz w:val="24"/>
        </w:rPr>
        <w:t xml:space="preserve"> [/sum] non debet non debet esse condicionalis sed debet esse pura et absque omni condicione sicut enim penitencia de peccato commisso non debet esse condicionalis sed sine condicione ita non debet quis errans revocare errorem suum sub condicione sed absoluta unde quod aliqui errantes contra fidem et eciam aliqui non errantes ex consuetudine revocant aliqui sine condicione dicentes si aliquid dixerim vel dixero contra fidem revoco totum talis revocacio magis dicenda protestacio quam revocacio talis enim non fatetur se errare sed fatetur quod non dixit nec dicit scienter aliquid contra fidem et quod si sciverit se dixisse aliquid contra fidem paratus est revocare magna autem est differencia inter revocacionem et protestacionem si sciret aliquid se dixisse contra fidem paratus est revocare talis enim non revocat sed protestatur se paratum revocare</w:t>
      </w:r>
    </w:p>
    <w:p>
      <w:pPr>
        <w:pStyle w:val="PlainText"/>
        <w:rPr>
          <w:rFonts w:ascii="Times New Roman" w:hAnsi="Times New Roman" w:cs="Times New Roman"/>
          <w:sz w:val="24"/>
        </w:rPr>
      </w:pPr>
      <w:r>
        <w:rPr>
          <w:rFonts w:cs="Times New Roman" w:ascii="Times New Roman" w:hAnsi="Times New Roman"/>
          <w:sz w:val="24"/>
        </w:rPr>
        <w:t>&lt;s 181&gt;hiis visis probanda sunt tria que in principio huius capituli premissa [loc] ba21dc.tif p. 7 [/loc] sunt quorum primum est quod inventor heresum sepe dicte scilicet quod anime sanctorum in celo non videbunt clare deum ante diem iudicii non possit per verba que hic dixit aliqualiter excusari quin fuerit hereticus et adhuc sit hereticus quod probatur sic per verba communia catholicis et hereticis abduratis ac perfidis non potest tenens heresim contrariam veritati catholice quam credere tenetur explicite excusari quin fuerit et adhuc sit hereticus</w:t>
      </w:r>
    </w:p>
    <w:p>
      <w:pPr>
        <w:pStyle w:val="PlainText"/>
        <w:rPr>
          <w:rFonts w:ascii="Times New Roman" w:hAnsi="Times New Roman" w:cs="Times New Roman"/>
          <w:sz w:val="24"/>
        </w:rPr>
      </w:pPr>
      <w:r>
        <w:rPr>
          <w:rFonts w:cs="Times New Roman" w:ascii="Times New Roman" w:hAnsi="Times New Roman"/>
          <w:sz w:val="24"/>
        </w:rPr>
        <w:t>&lt;s 182&gt;quia heretici verba talia communia catholicis et hereticis morem simie imitantur qui cum sit expers penitus racionis in quibusdam gestibus et actibus sequi animal racionale conatur licet non sit 1 q 1 si quoniam sint heretici cum sint a fide catholica alieni in quibus catholicis verbis imitantur sed frustra quia per talia verba minime excusantur sed verba predicta que ille profert sunt contraria [b] communia [/b] catholicis et hereticis obduratis et perfidis dicunt catholici dicunt omnes nescientes heretici et quicumque obdurati et perfidi quod non est intencionis eorum aliquid dicere contra fidem et si aliquid dixerint revocant totum</w:t>
      </w:r>
    </w:p>
    <w:p>
      <w:pPr>
        <w:pStyle w:val="PlainText"/>
        <w:rPr/>
      </w:pPr>
      <w:r>
        <w:rPr>
          <w:rFonts w:cs="Times New Roman" w:ascii="Times New Roman" w:hAnsi="Times New Roman"/>
          <w:sz w:val="24"/>
        </w:rPr>
        <w:t>&lt;s 183&gt;talem enim protestacionem et revocacionem que magis dicenda est protestacio quam revocacio omnes sabelliani omnes donatiste omnes greci omnes arriani et toti universi heretici qui alios sibi contrarios reputabant hereticos et se ipsos esse catholicos saltem probati fuissent qui tamen per talem protestacionem nullatenus excusati fuissent cum igitur notam iste [com] not recognised [/com] heresim contrariam veritati quam tenetur credere explicite per verba huiusminime excusatur quin fuerit et adhuc sit hereticus</w:t>
      </w:r>
    </w:p>
    <w:p>
      <w:pPr>
        <w:pStyle w:val="PlainText"/>
        <w:rPr>
          <w:rFonts w:ascii="Times New Roman" w:hAnsi="Times New Roman" w:cs="Times New Roman"/>
          <w:sz w:val="24"/>
        </w:rPr>
      </w:pPr>
      <w:r>
        <w:rPr>
          <w:rFonts w:cs="Times New Roman" w:ascii="Times New Roman" w:hAnsi="Times New Roman"/>
          <w:sz w:val="24"/>
        </w:rPr>
        <w:t>&lt;s 184&gt;et si dicatur quod per istam racionem nullus errans contra fidem per talem protestacionem excusaretur de pravitate heretica cum talis protestacio sit communis catholicis et multis hereticis qui sunt nescienter heretici secundum quod tenens aut predicans heresim contrariam veritati catholice probandum potest dici quod nullus errans pertinaciter apud deum quod per talem protestacionem poterit excusari licet apud ecclesiam que decipi potest possit errans contra veritatem catholicam quam non tenetur credere explicite excusari si per alium modum de pertinacia convinci non possit et tunc quidem non excusantur solummodo protestacio huiusmodi solum sed simul per talem protestacionem et defectum probacionis per alium modum de pertinacia convincendi</w:t>
      </w:r>
    </w:p>
    <w:p>
      <w:pPr>
        <w:pStyle w:val="PlainText"/>
        <w:rPr>
          <w:rFonts w:ascii="Times New Roman" w:hAnsi="Times New Roman" w:cs="Times New Roman"/>
          <w:sz w:val="24"/>
        </w:rPr>
      </w:pPr>
      <w:r>
        <w:rPr>
          <w:rFonts w:cs="Times New Roman" w:ascii="Times New Roman" w:hAnsi="Times New Roman"/>
          <w:sz w:val="24"/>
        </w:rPr>
        <w:t>&lt;s 185&gt;sed qui tenet docet aut predicat heresim contrariam veritati catholice quam tenetur credere explicite et hoc ipse scit constat quod de pravitate heretica convincitur et ideo talis per protestacionem huiusmodi nullo modo poterit excusari</w:t>
      </w:r>
    </w:p>
    <w:p>
      <w:pPr>
        <w:pStyle w:val="PlainText"/>
        <w:rPr>
          <w:rFonts w:ascii="Times New Roman" w:hAnsi="Times New Roman" w:cs="Times New Roman"/>
          <w:sz w:val="24"/>
        </w:rPr>
      </w:pPr>
      <w:r>
        <w:rPr>
          <w:rFonts w:cs="Times New Roman" w:ascii="Times New Roman" w:hAnsi="Times New Roman"/>
          <w:sz w:val="24"/>
        </w:rPr>
        <w:t>&lt;s 186&gt;dicunt igitur quod ista duo sunt probanda [loc] ba21dc.tif p. 8[/loc] primum qui tenet et predicat heresim contrariam veritati quam tenetur credere explicite statim absque maiori inquisicione et examinacione est hereticus iudicandus</w:t>
      </w:r>
    </w:p>
    <w:p>
      <w:pPr>
        <w:pStyle w:val="PlainText"/>
        <w:rPr>
          <w:rFonts w:ascii="Times New Roman" w:hAnsi="Times New Roman" w:cs="Times New Roman"/>
          <w:sz w:val="24"/>
        </w:rPr>
      </w:pPr>
      <w:r>
        <w:rPr>
          <w:rFonts w:cs="Times New Roman" w:ascii="Times New Roman" w:hAnsi="Times New Roman"/>
          <w:sz w:val="24"/>
        </w:rPr>
        <w:t>&lt;s 187&gt;primum aperte probatur sic illa veritas que est apud omnes catholicos tamquam catholica divulgata est ab omnibus credenda explicite hoc est notabili supra scripto colligitur evidenter sed hoc anime sanctorum in celo clare vident deum postquam iste fuit ad papatum assumptus et ante fuit apud omnes catholicos tamquam catholica divulgata quia diu postquam illa papa cuius presidebat nullus catholicus eam in dubium revocavit igitur tenebatur et tenetur eam credere explicite quia christus non fuit passus ex quo sequitur quod iste tenet et predicat et probat heresim contrariam veritati quam tenetur credere explicite ideo statim sine maiori inquisicione vel examinacione est hereticus iudicandus hoc ex quarto notabili suprascripto colligitur manifeste ibi enim probatum est quod omnis talis errans est hereticus manifestus et ideo quando constat quod talis errat est hereticus iudicandus</w:t>
      </w:r>
    </w:p>
    <w:p>
      <w:pPr>
        <w:pStyle w:val="PlainText"/>
        <w:rPr>
          <w:rFonts w:ascii="Times New Roman" w:hAnsi="Times New Roman" w:cs="Times New Roman"/>
          <w:sz w:val="24"/>
        </w:rPr>
      </w:pPr>
      <w:r>
        <w:rPr>
          <w:rFonts w:cs="Times New Roman" w:ascii="Times New Roman" w:hAnsi="Times New Roman"/>
          <w:sz w:val="24"/>
        </w:rPr>
        <w:t>&lt;s 188&gt;hoc eciam aliter consimiliter probatur qui teneret et doceret christum non fuisse passum et mortuum ideo esset statim hereticus reputandus quia apud omnes catholicos tamquam catholicum reputatur et divulgatur quod christus fuit passus et mortuus igitur quicumque [q] negat [/q] veritatem catholicam que apud omnes catholicos tamquam catholica divulgatur est hereticus reputandus non est querendum de tali an sit paratus corrigi vel non corrigi sit paratus an protestetur vel non protestetur sed statim est hereticus reputandus aliter enim inter errantes contra illa que tenentur credere explicite et inter errantes contra illa que non tenentur credere explicite differencia assignari nequiret</w:t>
      </w:r>
    </w:p>
    <w:p>
      <w:pPr>
        <w:pStyle w:val="PlainText"/>
        <w:rPr>
          <w:rFonts w:ascii="Times New Roman" w:hAnsi="Times New Roman" w:cs="Times New Roman"/>
          <w:sz w:val="24"/>
        </w:rPr>
      </w:pPr>
      <w:r>
        <w:rPr>
          <w:rFonts w:cs="Times New Roman" w:ascii="Times New Roman" w:hAnsi="Times New Roman"/>
          <w:sz w:val="24"/>
        </w:rPr>
        <w:t>&lt;s 189&gt;item errans contra fidem si deberet de pravitate heretica excusari oportet quod per ignoranciam excusetur errans igitur contra fidem qui probabili laborat ignorancia que non excusat nisi probetur antequam probetur non debet per ignoranciam excusari sed qui errat contra veritatem que apud omnes catholicos est tamquam catholica divulgata vel ignoret talem veritatem esse apud omnes tamquam catholicam divulgatam vel laborat ignorancia que ipsum apud ecclesiam non excusat nisi ignoranciam talem probaverit quia secundum sacros canones illa que publice fiunt nemini licet ignorare et si talem ignoranciam allegaverit illam probabit 9 q 1 in textu ordinaciones et glossa</w:t>
      </w:r>
    </w:p>
    <w:p>
      <w:pPr>
        <w:pStyle w:val="PlainText"/>
        <w:rPr>
          <w:rFonts w:ascii="Times New Roman" w:hAnsi="Times New Roman" w:cs="Times New Roman"/>
          <w:sz w:val="24"/>
        </w:rPr>
      </w:pPr>
      <w:r>
        <w:rPr>
          <w:rFonts w:cs="Times New Roman" w:ascii="Times New Roman" w:hAnsi="Times New Roman"/>
          <w:sz w:val="24"/>
        </w:rPr>
        <w:t>&lt;s 190&gt;ergo negans catholicam veritatem apud catholicos divulgatam si protestandum qualitercumque se voluerit per ignoranciam de pravitate [loc] ba21dc.tif p. 9 [/loc] heretica excusare oportet per ignoranciam huius probet unde si ille potest probare legitime quod numquam audivit aliquem catholicum predicare tenere docere vel asserere animas sanctorum in celo videre celum potest de pravitate heretica excusari sed aliter non sicut eciam si quis negat christum fuisse passum per protestacionem huiusmodi scilicet quod non intenderet aliquid dicere contra fidem et si diceret totum revocaret de pravitate heretica excusari non posset nisi per alium modum de pertinacia convinceretur</w:t>
      </w:r>
    </w:p>
    <w:p>
      <w:pPr>
        <w:pStyle w:val="PlainText"/>
        <w:rPr>
          <w:rFonts w:ascii="Times New Roman" w:hAnsi="Times New Roman" w:cs="Times New Roman"/>
          <w:sz w:val="24"/>
        </w:rPr>
      </w:pPr>
      <w:r>
        <w:rPr>
          <w:rFonts w:cs="Times New Roman" w:ascii="Times New Roman" w:hAnsi="Times New Roman"/>
          <w:sz w:val="24"/>
        </w:rPr>
        <w:t>&lt;s 191&gt;sic ergo prolixitate vitata est probatum unica racione per sacros canones asserentes quod nulli licet ignorare ea que publice fiunt geruntur et tenentur posset multipliciter confirmari quod inventor heresis sepe dicte per protestacionem quam facit non potest excusari quin fuerit hereticus et adhuc sit hereticus</w:t>
      </w:r>
    </w:p>
    <w:p>
      <w:pPr>
        <w:pStyle w:val="PlainText"/>
        <w:rPr>
          <w:rFonts w:ascii="Times New Roman" w:hAnsi="Times New Roman" w:cs="Times New Roman"/>
          <w:sz w:val="24"/>
        </w:rPr>
      </w:pPr>
      <w:r>
        <w:rPr>
          <w:rFonts w:cs="Times New Roman" w:ascii="Times New Roman" w:hAnsi="Times New Roman"/>
          <w:sz w:val="24"/>
        </w:rPr>
        <w:t>&lt;s 192&gt;secundum autem probandum est quod licet possit converti ad catholicam veritatem tamen nullo modo per protestacionem predictam nec aliquo modo quocumque poterit excusari quin fuerit hereticus quod breviter sic probatur qui in rei veritate est hereticus licet possit converti nullo modo poterit excusari quin fuerit malus [m] sed iste fuit hereticus [/m] igitur licet possit converti ad catholicam fidem non tamen poterit excusari quin fuerit hereticus</w:t>
      </w:r>
    </w:p>
    <w:p>
      <w:pPr>
        <w:pStyle w:val="PlainText"/>
        <w:rPr>
          <w:rFonts w:ascii="Times New Roman" w:hAnsi="Times New Roman" w:cs="Times New Roman"/>
          <w:sz w:val="24"/>
        </w:rPr>
      </w:pPr>
      <w:r>
        <w:rPr>
          <w:rFonts w:cs="Times New Roman" w:ascii="Times New Roman" w:hAnsi="Times New Roman"/>
          <w:sz w:val="24"/>
        </w:rPr>
        <w:t>&lt;s 193&gt;maior est manifesta minor probatur primo per predicta quia predicavit et docuit heresim contrariam veritati catholice quam tenetur credere explicite igitur fuit hereticus</w:t>
      </w:r>
    </w:p>
    <w:p>
      <w:pPr>
        <w:pStyle w:val="PlainText"/>
        <w:rPr>
          <w:rFonts w:ascii="Times New Roman" w:hAnsi="Times New Roman" w:cs="Times New Roman"/>
          <w:sz w:val="24"/>
        </w:rPr>
      </w:pPr>
      <w:r>
        <w:rPr>
          <w:rFonts w:cs="Times New Roman" w:ascii="Times New Roman" w:hAnsi="Times New Roman"/>
          <w:sz w:val="24"/>
        </w:rPr>
        <w:t>&lt;s 194&gt;secundo probatur sicut patet ex quinto notabili errans contra catholicam veritatem non solum convincitur per verba que asserit sed eciam per facta et opera eius et ideo ad convincendum istum de pertinacia et heretica pravitate non solum attendenda sunt verba ipsius sed simul cum verbis consideranda sunt opera ipsius per alique enim de pertinacia convincitur manifeste</w:t>
      </w:r>
    </w:p>
    <w:p>
      <w:pPr>
        <w:pStyle w:val="PlainText"/>
        <w:rPr>
          <w:rFonts w:ascii="Times New Roman" w:hAnsi="Times New Roman" w:cs="Times New Roman"/>
          <w:sz w:val="24"/>
        </w:rPr>
      </w:pPr>
      <w:r>
        <w:rPr>
          <w:rFonts w:cs="Times New Roman" w:ascii="Times New Roman" w:hAnsi="Times New Roman"/>
          <w:sz w:val="24"/>
        </w:rPr>
        <w:t>&lt;s 195&gt;primo sic errans contra fidem qui predicantes docentes vel defendentes aut tenentes catholicam veritatem et impugnantes hereticam pravitatem persequitur et molestat est hereticus iudicandus sicut tactum est in quinto notabili suprascripto sed iste predicantes et tenentes catholicam veritatem scilicet quod anime sanctorum in celo vident deum et impugnantes contrariam hereticam pravitatem persequitur et molestat igitur hereticus est censendus</w:t>
      </w:r>
    </w:p>
    <w:p>
      <w:pPr>
        <w:pStyle w:val="PlainText"/>
        <w:rPr>
          <w:rFonts w:ascii="Times New Roman" w:hAnsi="Times New Roman" w:cs="Times New Roman"/>
          <w:sz w:val="24"/>
        </w:rPr>
      </w:pPr>
      <w:r>
        <w:rPr>
          <w:rFonts w:cs="Times New Roman" w:ascii="Times New Roman" w:hAnsi="Times New Roman"/>
          <w:sz w:val="24"/>
        </w:rPr>
        <w:t>&lt;s 196&gt;maior istius racionis est manifesta que tamen multis modis ostenditur primo sic reprobi circa fidem sunt heretici reputandi qui autem predicantes aliquam veritatem et reprobantes pravitatem hereticam prosequitur et molestat est reprobus circa fidem quia dampnabiliter veritati resistit qui autem dampnabiliter veritati resistunt sunt reprobi circa fidem teste apostolo qui primo ad timotheum ait quemadmodum iannes et mambres resistunt moisi ita et hii qui resistunt veritati homines corrupti mente reprobi circa fidem et per consequens sunt heretici reputandi seu iudicandi</w:t>
      </w:r>
    </w:p>
    <w:p>
      <w:pPr>
        <w:pStyle w:val="PlainText"/>
        <w:rPr>
          <w:rFonts w:ascii="Times New Roman" w:hAnsi="Times New Roman" w:cs="Times New Roman"/>
          <w:sz w:val="24"/>
        </w:rPr>
      </w:pPr>
      <w:r>
        <w:rPr>
          <w:rFonts w:cs="Times New Roman" w:ascii="Times New Roman" w:hAnsi="Times New Roman"/>
          <w:sz w:val="24"/>
        </w:rPr>
        <w:t>&lt;s 197&gt;secundo sic errans contra fidem qui [loc] ba21dc.tif p. 11 [/loc] prosequitur vel molestat veritatem catholicam confitentes et pravitatem hereticam impugnantes non querit tanta sollicitudine veritatem nec paratus est corrigi talis autem est hereticus manifestus secundum augustinum ut habetur 24 q 3 dixit apostolus igitur tales persequentes veritatem catholicam sunt heretici manifesti</w:t>
      </w:r>
    </w:p>
    <w:p>
      <w:pPr>
        <w:pStyle w:val="PlainText"/>
        <w:rPr>
          <w:rFonts w:ascii="Times New Roman" w:hAnsi="Times New Roman" w:cs="Times New Roman"/>
          <w:sz w:val="24"/>
        </w:rPr>
      </w:pPr>
      <w:r>
        <w:rPr>
          <w:rFonts w:cs="Times New Roman" w:ascii="Times New Roman" w:hAnsi="Times New Roman"/>
          <w:sz w:val="24"/>
        </w:rPr>
        <w:t>&lt;s 198&gt;tercio sic gravius peccant et delinquunt qui veritatem catholicam predicantes molestant et persequuntur quam qui tales non recipiunt sed qui non recipiunt predicatores catholice veritatis peccant mortaliter teste ipsa veritate matthei 10 qui ait quicumque non recipit vos vel non audierit sermones vestros exeuntes foras de domo vel civitate excutite pulverem de pedibus vestris amen dico vobis tollerabilius erit terre sodomorum et gomorreorum in die iudicii quam illi civitati vel non minus peccant qui ideo alios persequuntur vel molestant quia tenent veritatem catholicam vel predicant et pravitatem impugnant hereticam sed peccatum tale tantum et tam grave non est sine pertinacia igitur tales sunt pertinaces et per consequens heretici sunt censendi</w:t>
      </w:r>
    </w:p>
    <w:p>
      <w:pPr>
        <w:pStyle w:val="PlainText"/>
        <w:rPr>
          <w:rFonts w:ascii="Times New Roman" w:hAnsi="Times New Roman" w:cs="Times New Roman"/>
          <w:sz w:val="24"/>
        </w:rPr>
      </w:pPr>
      <w:r>
        <w:rPr>
          <w:rFonts w:cs="Times New Roman" w:ascii="Times New Roman" w:hAnsi="Times New Roman"/>
          <w:sz w:val="24"/>
        </w:rPr>
        <w:t>&lt;s 199&gt;sic igitur probata est maior quod errans contra fidem qui predicantes et asserentes catholicam veritatem aut impugnantes hereticam pravitatem persequitur et molestat est hereticus iudicandus minor autem quod iste predicantes et tenentes animas sanctorum in celo videre deum et impugnantes hereticam contrariam pravitatem persequitur et molestat per opera eius aperte probatur primo quia ideo ut fertur quemdam predicatorem in theologia magistrum carceri mancipavit</w:t>
      </w:r>
    </w:p>
    <w:p>
      <w:pPr>
        <w:pStyle w:val="PlainText"/>
        <w:rPr>
          <w:rFonts w:ascii="Times New Roman" w:hAnsi="Times New Roman" w:cs="Times New Roman"/>
          <w:sz w:val="24"/>
        </w:rPr>
      </w:pPr>
      <w:r>
        <w:rPr>
          <w:rFonts w:cs="Times New Roman" w:ascii="Times New Roman" w:hAnsi="Times New Roman"/>
          <w:sz w:val="24"/>
        </w:rPr>
        <w:t>&lt;s 200&gt;secundo quia ut dicitur volentes predicare veritatem catholicam illos privat sermonibus consuetis tercio quia ut narratur quosdam amicos suos sibi suadentes veritatem predictam conatur pervertere et capere eos in verbis ut sic eos cogat a veritate consona cessare ista et multa alia que dicuntur in defensores veritatis catholice constituit et ideo non per racionem vel per auctoritatem sed per testes et alia documenta legitime sunt probanda</w:t>
      </w:r>
    </w:p>
    <w:p>
      <w:pPr>
        <w:pStyle w:val="PlainText"/>
        <w:rPr>
          <w:rFonts w:ascii="Times New Roman" w:hAnsi="Times New Roman" w:cs="Times New Roman"/>
          <w:sz w:val="24"/>
        </w:rPr>
      </w:pPr>
      <w:r>
        <w:rPr>
          <w:rFonts w:cs="Times New Roman" w:ascii="Times New Roman" w:hAnsi="Times New Roman"/>
          <w:sz w:val="24"/>
        </w:rPr>
        <w:t>&lt;s 201&gt;secundo per opera eius ostenditur quod est hereticus manifestus nam errans contra fidem qui in favorem sui erroris reprobos et malignos promovet et exaltat hereticus est censendus quia talis non est paratus corrigi et per consequens est hereticus reputandus sed inventor heresis sepe dicte in favorem erroris sui hereticos reprobos et malignos ut refertur promovet et exaltat igitur hereticus est censendus maior est manifesta minor in facto consistit et ideo per legitima documenta est probanda</w:t>
      </w:r>
    </w:p>
    <w:p>
      <w:pPr>
        <w:pStyle w:val="PlainText"/>
        <w:rPr>
          <w:rFonts w:ascii="Times New Roman" w:hAnsi="Times New Roman" w:cs="Times New Roman"/>
          <w:sz w:val="24"/>
        </w:rPr>
      </w:pPr>
      <w:r>
        <w:rPr>
          <w:rFonts w:cs="Times New Roman" w:ascii="Times New Roman" w:hAnsi="Times New Roman"/>
          <w:sz w:val="24"/>
        </w:rPr>
        <w:t>&lt;s 202&gt;ex hiis aperte colligitur quod secundo premittebantur probandum in principio huius capituli quod scilicet licet assertor heresis antedicte possit converti ad catholicam veritatem tamen nullo modo poterit excusari quin fuerit hereticus</w:t>
      </w:r>
    </w:p>
    <w:p>
      <w:pPr>
        <w:pStyle w:val="PlainText"/>
        <w:rPr>
          <w:rFonts w:ascii="Times New Roman" w:hAnsi="Times New Roman" w:cs="Times New Roman"/>
          <w:sz w:val="24"/>
        </w:rPr>
      </w:pPr>
      <w:r>
        <w:rPr>
          <w:rFonts w:cs="Times New Roman" w:ascii="Times New Roman" w:hAnsi="Times New Roman"/>
          <w:sz w:val="24"/>
        </w:rPr>
        <w:t>&lt;s 203&gt;secundo principaliter est dicendum qualem revocacionem oportet ipsum facere si velit inter catholicos reputari que scilicet declaret ipsum non esse hereticum licet [loc] ba21dc.tif p. 12 [/loc] per nullam revocacionem poterit declarare se non fuisse hereticum ad cuius evidenciam est sciendum quod errantes primo secundo et tercio modis quibus dictum est in quarto notabili ad hoc quod debeant catholici reputari necesse est quod simpliciter et absolute sine omni condicione sicut dictum est in quinto notabili revocent suum errorem et fateantur sic se errasse</w:t>
      </w:r>
    </w:p>
    <w:p>
      <w:pPr>
        <w:pStyle w:val="PlainText"/>
        <w:rPr>
          <w:rFonts w:ascii="Times New Roman" w:hAnsi="Times New Roman" w:cs="Times New Roman"/>
          <w:sz w:val="24"/>
        </w:rPr>
      </w:pPr>
      <w:r>
        <w:rPr>
          <w:rFonts w:cs="Times New Roman" w:ascii="Times New Roman" w:hAnsi="Times New Roman"/>
          <w:sz w:val="24"/>
        </w:rPr>
        <w:t>&lt;s 204&gt;errantes autem quarto modo de quo dictum est in quinto notabili et quarto prescriptos si cognoverunt se errasse primam revocacionem absque omni condicione ad hoc quod pro catholicis habeantur satisfacere astringuntur si autem aliquis erraverit quarto modo non tenetur aliquid revocare proprie loquendo sicut dictum est in sexto notabili sed sufficit sibi facere protestacionem nisi per alia verba eius seu opera possit de pertinaci animositate convinci</w:t>
      </w:r>
    </w:p>
    <w:p>
      <w:pPr>
        <w:pStyle w:val="PlainText"/>
        <w:rPr/>
      </w:pPr>
      <w:r>
        <w:rPr>
          <w:rFonts w:cs="Times New Roman" w:ascii="Times New Roman" w:hAnsi="Times New Roman"/>
          <w:sz w:val="24"/>
        </w:rPr>
        <w:t>&lt;s 205&gt; sive sint heretici scienter sive nescienter heretici de quorum differencia dictum est in tercio notabili suprascripto et omnes catholici qui sciunt se ex ignorancia vel simplicitate contra fidem errasse ad hoc quod pro catholicis habeantur tenentur suum errorem pure et absolute et simpliciter sine omni condicione modificacione et palliacione revocare et se errasse fateri</w:t>
      </w:r>
    </w:p>
    <w:p>
      <w:pPr>
        <w:pStyle w:val="PlainText"/>
        <w:rPr>
          <w:rFonts w:ascii="Times New Roman" w:hAnsi="Times New Roman" w:cs="Times New Roman"/>
          <w:sz w:val="24"/>
        </w:rPr>
      </w:pPr>
      <w:r>
        <w:rPr>
          <w:rFonts w:cs="Times New Roman" w:ascii="Times New Roman" w:hAnsi="Times New Roman"/>
          <w:sz w:val="24"/>
        </w:rPr>
        <w:t>&lt;s 206&gt;secundum est quod catholicus errans ex sola simplicitate credere non tenetur errorem aliquem revocare sed si nichil habetur contra ipsam nisi quod talem errorem tenuit absque omni pertinacia opinando antequam sibi constiterit quod erravit sufficit quod protestentur se ex intencione nichil dixisse contra fidem et quod paratus est revocare si cognoverit se errasse</w:t>
      </w:r>
    </w:p>
    <w:p>
      <w:pPr>
        <w:pStyle w:val="PlainText"/>
        <w:rPr>
          <w:rFonts w:ascii="Times New Roman" w:hAnsi="Times New Roman" w:cs="Times New Roman"/>
          <w:sz w:val="24"/>
        </w:rPr>
      </w:pPr>
      <w:r>
        <w:rPr>
          <w:rFonts w:cs="Times New Roman" w:ascii="Times New Roman" w:hAnsi="Times New Roman"/>
          <w:sz w:val="24"/>
        </w:rPr>
        <w:t>&lt;s 207&gt;primum istorum auctoritate et exemplis et eciam racione probatur auctoritate quidam probatur leonis pape ut habetur 2 q 7 c saluberrimum evidenter ostenditur ait enim saluberrimum [m] enim [/m] et spiritualis medicine utilitate plenissimum est ut sive presbyteri sive diaconi sive subdiaconi aut cuiuscumque ordinis clerici qui se videri correctos volunt atque ad catholicam fidem quam pridem amiserant rursum reverti voluerint prius errores suos et ipsos auctores erroris a se dampnatos sine ambiguitate fateantur et sensibus pravis eciam peremptis ut nulla desperandi supersit occasio nec ullum membrum talium possit societate violari cum per omnia illis professio propria ceperit obviare ex quibus verbis colligitur evidenter quod omnes errantes contra fidem qui volunt videri correcti suos errores revocare tenentur</w:t>
      </w:r>
    </w:p>
    <w:p>
      <w:pPr>
        <w:pStyle w:val="PlainText"/>
        <w:rPr>
          <w:rFonts w:ascii="Times New Roman" w:hAnsi="Times New Roman" w:cs="Times New Roman"/>
          <w:sz w:val="24"/>
        </w:rPr>
      </w:pPr>
      <w:r>
        <w:rPr>
          <w:rFonts w:cs="Times New Roman" w:ascii="Times New Roman" w:hAnsi="Times New Roman"/>
          <w:sz w:val="24"/>
        </w:rPr>
        <w:t>&lt;s 208&gt; errantes autem quarto modo si se errasse nequaquam cognoverint non tenentur de hoc velle videri correcti pro tunc sed nec tenentur nunc scire se errasse</w:t>
      </w:r>
    </w:p>
    <w:p>
      <w:pPr>
        <w:pStyle w:val="PlainText"/>
        <w:rPr>
          <w:rFonts w:ascii="Times New Roman" w:hAnsi="Times New Roman" w:cs="Times New Roman"/>
          <w:sz w:val="24"/>
        </w:rPr>
      </w:pPr>
      <w:r>
        <w:rPr>
          <w:rFonts w:cs="Times New Roman" w:ascii="Times New Roman" w:hAnsi="Times New Roman"/>
          <w:sz w:val="24"/>
        </w:rPr>
        <w:t>&lt;s 209&gt;ad predictam conclusionem est concilium martini pape in quo ut legitur 1 q 7 c si quis episcopus vel alicuius episcopi presbyter aut diaconus in alicuius heresis opinionem offenderit et ob hanc causam fuerit excommunicatus nullus episcopus eum in communione recipiat nisi prius in communi consilio porrecto fidei sue libello satisfaciat omnibus et ita liberam teneat suam purgacionem hoc idem et de fidelibus laicis sit decretum si in [loc] ba21dc.tif p. 13 [/loc] aliquam heresis opinionem fuerint nominati ex quibus verbis datur intelligi quod omnes errantes contra fidem qui errores suos revocare tenentur puram suam debent confiteri fidem et per consequens pure et absque condicione suos errores tenentur revocare hoc eciam ex decreto lucii pape quod ponitur extra de hereticis ad abolendam potest intelligi evidenter</w:t>
      </w:r>
    </w:p>
    <w:p>
      <w:pPr>
        <w:pStyle w:val="PlainText"/>
        <w:rPr>
          <w:rFonts w:ascii="Times New Roman" w:hAnsi="Times New Roman" w:cs="Times New Roman"/>
          <w:sz w:val="24"/>
        </w:rPr>
      </w:pPr>
      <w:r>
        <w:rPr>
          <w:rFonts w:cs="Times New Roman" w:ascii="Times New Roman" w:hAnsi="Times New Roman"/>
          <w:sz w:val="24"/>
        </w:rPr>
        <w:t>&lt;s 210&gt;verum quia auctoritates predicte et alie de ista materia ad intellectum perversum possunt trahi sunt duo notanda quorum primum est quod in auctoritatibus supradictis quedam ponuntur que sunt de iure humano positivo aliquid autem continent quod est de iure divino quod omnino summi pontifices et generalia concilia immutare non possunt asserunt enim auctoritates prefate quod errantes contra fidem errorem suum revocare pure tenentur quod verum est secundum legem divinam quantum ad simplicitatem revocacionis presertim si aliqui scandalizati fuerint de errore</w:t>
      </w:r>
    </w:p>
    <w:p>
      <w:pPr>
        <w:pStyle w:val="PlainText"/>
        <w:rPr>
          <w:rFonts w:ascii="Times New Roman" w:hAnsi="Times New Roman" w:cs="Times New Roman"/>
          <w:sz w:val="24"/>
        </w:rPr>
      </w:pPr>
      <w:r>
        <w:rPr>
          <w:rFonts w:cs="Times New Roman" w:ascii="Times New Roman" w:hAnsi="Times New Roman"/>
          <w:sz w:val="24"/>
        </w:rPr>
        <w:t>&lt;s 211&gt;debent enim errorem dimittere et propter scandalum sedandum fateri se errasse et veritatem catholicam fateri iuxta illud matthei 10 omnis qui confitetur me coram hominibus confitebor et ego eum coram patre meo qui in celis est et ad romanos 4 corde creditur ad iusticiam confessio autem ore fit ad salutem quod autem concilium martini pape quod errantes debeant libellum fidei sue in concilio communi porrigere et secundum lucium papam heretici debent suam heresim abiurare et est de iure positivo quod ex causa noscitur institutum et posset eciam racionabili causa mutari</w:t>
      </w:r>
    </w:p>
    <w:p>
      <w:pPr>
        <w:pStyle w:val="PlainText"/>
        <w:rPr>
          <w:rFonts w:ascii="Times New Roman" w:hAnsi="Times New Roman" w:cs="Times New Roman"/>
          <w:sz w:val="24"/>
        </w:rPr>
      </w:pPr>
      <w:r>
        <w:rPr>
          <w:rFonts w:cs="Times New Roman" w:ascii="Times New Roman" w:hAnsi="Times New Roman"/>
          <w:sz w:val="24"/>
        </w:rPr>
        <w:t>&lt;s 212&gt;secundo notandum quod heretici sic tenentur suum errorem revocare quod et debent pure et simpliciter fateri se graviter deliquisse et ideo secundum canonicas sancciones sunt graviter puniendi sed errantes contra fidem ex sola simplicitate vel ignorancia absque omni pertinacia licet pure et sine omni condicione debeant revocare suum errorem non tamen teneantur fateri se errando peccasse mortaliter nec post revocacionem huiusmodi est eis penitencia imponenda nisi forte sponte ad cautelam vel ex humilitate velint penitenciam sustinere nec propter talem errorem sunt infamia aliqua notandi</w:t>
      </w:r>
    </w:p>
    <w:p>
      <w:pPr>
        <w:pStyle w:val="PlainText"/>
        <w:rPr>
          <w:rFonts w:ascii="Times New Roman" w:hAnsi="Times New Roman" w:cs="Times New Roman"/>
          <w:sz w:val="24"/>
        </w:rPr>
      </w:pPr>
      <w:r>
        <w:rPr>
          <w:rFonts w:cs="Times New Roman" w:ascii="Times New Roman" w:hAnsi="Times New Roman"/>
          <w:sz w:val="24"/>
        </w:rPr>
        <w:t>&lt;s 213&gt;sic igitur auctoritatibus patet quod omnes heretici sive scienter sive nescienter heretici si voluerint correcti videri et haberi catholici prius quam cognoverint se errasse pure et sine omni condicione ac palliacione suum debent revocare errorem fatendo se errasse et protestando quod de cetero scienter contra catholicam veritatem nequaquam intendunt errare</w:t>
      </w:r>
    </w:p>
    <w:p>
      <w:pPr>
        <w:pStyle w:val="PlainText"/>
        <w:rPr>
          <w:rFonts w:ascii="Times New Roman" w:hAnsi="Times New Roman" w:cs="Times New Roman"/>
          <w:sz w:val="24"/>
        </w:rPr>
      </w:pPr>
      <w:r>
        <w:rPr>
          <w:rFonts w:cs="Times New Roman" w:ascii="Times New Roman" w:hAnsi="Times New Roman"/>
          <w:sz w:val="24"/>
        </w:rPr>
        <w:t>&lt;s 214&gt;hec eadem assercio aperte probatur exemplis primum autem exemplum habetur in decretis 1 q 7 c maximum ubi de quodam heretico dicit leo papa maximum quod ex laico irreprehensibili licet ordinatum tamen si donatista iam non est [b] et [/b] a spiritu schismatice pravitatis alienus est ab episcopali dignitate quam quoquo modo adeptus est non repellimus ita ut ipse ad nos libello directo catholicum se esse [loc] ba21dc.tif p. 14 [/loc] manifestat ex hiis verbis habetur quod iste quondam donatista pure et sine omni condicione heresim abnegando</w:t>
      </w:r>
    </w:p>
    <w:p>
      <w:pPr>
        <w:pStyle w:val="PlainText"/>
        <w:rPr/>
      </w:pPr>
      <w:r>
        <w:rPr>
          <w:rFonts w:cs="Times New Roman" w:ascii="Times New Roman" w:hAnsi="Times New Roman"/>
          <w:sz w:val="24"/>
        </w:rPr>
        <w:t>&lt;s 215&gt;secundum exemplum ponitur ubi prius [m] de quodam alio de quo [/m] dicit idem papa donatum autem ceyacencem episcopum ut comperimus ex novaciano heresi cum sua plebe conversum ita dico gregi volumus presidere ut libellum fidei sue meminerit ad nos [com] not recognised [/com] quo et novaciam dogmatis dampnet errorem et plenissime confiteatur catholicam veritatem hoc idem sequitur statim post c saluberrimum ex quibus colligitur quod iste donatus debuit plenissime confiteri catholicam veritatem et sine omni condicione pravitatem hereticam abnegare</w:t>
      </w:r>
    </w:p>
    <w:p>
      <w:pPr>
        <w:pStyle w:val="PlainText"/>
        <w:rPr>
          <w:rFonts w:ascii="Times New Roman" w:hAnsi="Times New Roman" w:cs="Times New Roman"/>
          <w:sz w:val="24"/>
        </w:rPr>
      </w:pPr>
      <w:r>
        <w:rPr>
          <w:rFonts w:cs="Times New Roman" w:ascii="Times New Roman" w:hAnsi="Times New Roman"/>
          <w:sz w:val="24"/>
        </w:rPr>
        <w:t>&lt;s 216&gt;tercium exemplum ponitur de cons dist 2 c ego berengarius ubi clare habetur quod berengarius pure et sine omni condicione ac palliacione sane revocavit immo anathematizavit dicit enim ego berengarius indignus ecclesie sancti mauricii andegavensis diaconus cognoscens veram catholicam et apostolicam fidem anathematizo omnem heresim precipuam eam de qua hactenus infamatus sum que asserere conatur panem et vinum et cetera ex quibus verbis patenter habetur quod iste pure et sine omni condicione ac palliacione suum revocavit errorem</w:t>
      </w:r>
    </w:p>
    <w:p>
      <w:pPr>
        <w:pStyle w:val="PlainText"/>
        <w:rPr/>
      </w:pPr>
      <w:r>
        <w:rPr>
          <w:rFonts w:cs="Times New Roman" w:ascii="Times New Roman" w:hAnsi="Times New Roman"/>
          <w:sz w:val="24"/>
        </w:rPr>
        <w:t>&lt;s 217&gt;quartum exemplum est de beato augustino qui quandocumque perpendit errorem absolute pure et sine omni condicione revocavit eundem unde in epistola ad vincencium et ponitur 23 q 6 c vides dicit mea primitus non erat sentencia nisi neminem ad christi veritatem cogendum esse verbo esse agendum disputacione pugnandum racione vincendum ne fictos catholicos haberem quos apertos hereticos noveram sed hec opinio mea non contradicencium verbis tantum sed demonstrancium superabatur exemplis ex quibus verbis patenter habetur quod beatus augustinus pure et sine condicione confitebatur opinionem suam superatam a veritate fuisse et ita opinionem suam pure et sine omni condicione revocavit non enim in revocacione necesse est uti verbo revocandi sed sufficit verbis equipollentibus uti</w:t>
      </w:r>
    </w:p>
    <w:p>
      <w:pPr>
        <w:pStyle w:val="PlainText"/>
        <w:rPr>
          <w:rFonts w:ascii="Times New Roman" w:hAnsi="Times New Roman" w:cs="Times New Roman"/>
          <w:sz w:val="24"/>
        </w:rPr>
      </w:pPr>
      <w:r>
        <w:rPr>
          <w:rFonts w:cs="Times New Roman" w:ascii="Times New Roman" w:hAnsi="Times New Roman"/>
          <w:sz w:val="24"/>
        </w:rPr>
        <w:t>&lt;s 218&gt;si enim dicit quis hanc opinionem meam vel sentenciam vel dico esse falsam vel contra veritatem si dicit fateor contrariam assercionem esse veram vel verba equipollencia profert unde pure et sine omni condicione errorem suum pretendit revocare et isto modo augustinus errores revocat quamplures ipsomet testante qui in principio libri retractacionum ait iam illud diu facere cogito atque dispono quod nunc adiuvante domino aggredior quia differendum esse non arbitror nec opuscula mea [q] si est [/q] in libris sive in epistolis sive in tractatibus cum quadam severitate iudiciaria [com] not recognised [/com] et quod me offendit velut consono stilo denotem</w:t>
      </w:r>
    </w:p>
    <w:p>
      <w:pPr>
        <w:pStyle w:val="PlainText"/>
        <w:rPr/>
      </w:pPr>
      <w:r>
        <w:rPr>
          <w:rFonts w:cs="Times New Roman" w:ascii="Times New Roman" w:hAnsi="Times New Roman"/>
          <w:sz w:val="24"/>
        </w:rPr>
        <w:t>&lt;s 219&gt;neque enim quisquam imprudens ideo quia quelibet mea errata deprehendo me reprehendere audebit sed si dicit me non ea debuisse a me dici que postea eciam michi displicerent verum dicit et mecum facit eorum quippe [loc] ba21dc.tif p. 15[/loc] reprehensor est quorum et ego sum et post ait quicumque ista lecturi sunt non me imitentur errantem sed in melius proficientem ex hiis aliisquampluribus verbis beati augustini claret aperte quod beatus augustinus errores suos pure et sine omni condicione voluit revocare</w:t>
      </w:r>
    </w:p>
    <w:p>
      <w:pPr>
        <w:pStyle w:val="PlainText"/>
        <w:rPr/>
      </w:pPr>
      <w:r>
        <w:rPr>
          <w:rFonts w:cs="Times New Roman" w:ascii="Times New Roman" w:hAnsi="Times New Roman"/>
          <w:sz w:val="24"/>
        </w:rPr>
        <w:t>&lt;s 220&gt;unde in libro retractatorium 2o de se et de suis opinionibus loquens sepe utitur talibus verbis temere dictum est minus considerate dictum est hoc reprobo vel non approbo nec illud michi placet ex quibus modis loquendi colligitur evidenter quod augustinus plures errores pure et sine omni condicione ac palliacione revocavit in libro retractacionum exponendo quem de ipsis habuit intellectum</w:t>
      </w:r>
    </w:p>
    <w:p>
      <w:pPr>
        <w:pStyle w:val="PlainText"/>
        <w:rPr>
          <w:rFonts w:ascii="Times New Roman" w:hAnsi="Times New Roman" w:cs="Times New Roman"/>
          <w:sz w:val="24"/>
        </w:rPr>
      </w:pPr>
      <w:r>
        <w:rPr>
          <w:rFonts w:cs="Times New Roman" w:ascii="Times New Roman" w:hAnsi="Times New Roman"/>
          <w:sz w:val="24"/>
        </w:rPr>
        <w:t>&lt;s 221&gt;sed forte quereret aliquis an augustinus fuerit hereticus ex quo plures errores contra fidem docuerat ad quod dicendum est quod augustinus post conversionem suam per nullum errorem fuit hereticus reputandus quia nullum errorem contrarium veritati catholice que apud omnes catholicos tamquam catholica existat divulgata nec aliquem errorem contra veritatem catholicam quam credere tenebatur explicite tenuit tunc eciam opinando sed ex sola ignorancia et simplicitate erravit quesivitque tanta sollicitudine veritatem quam postquam invenit statim correxit se ac loco et tempore opportunis pure et sine omni condicione revocavit errores et confitebatur plenissime catholicam veritatem</w:t>
      </w:r>
    </w:p>
    <w:p>
      <w:pPr>
        <w:pStyle w:val="PlainText"/>
        <w:rPr>
          <w:rFonts w:ascii="Times New Roman" w:hAnsi="Times New Roman" w:cs="Times New Roman"/>
          <w:sz w:val="24"/>
        </w:rPr>
      </w:pPr>
      <w:r>
        <w:rPr>
          <w:rFonts w:cs="Times New Roman" w:ascii="Times New Roman" w:hAnsi="Times New Roman"/>
          <w:sz w:val="24"/>
        </w:rPr>
        <w:t>&lt;s 222&gt;sic igitur manifeste est ostensum quod tam omnes heretici quam catholici ex ignorancia contra fidem errantes postquam cognoverit se errasse pure et sine omni condicione errores suos revocare tenetur</w:t>
      </w:r>
    </w:p>
    <w:p>
      <w:pPr>
        <w:pStyle w:val="PlainText"/>
        <w:rPr>
          <w:rFonts w:ascii="Times New Roman" w:hAnsi="Times New Roman" w:cs="Times New Roman"/>
          <w:sz w:val="24"/>
        </w:rPr>
      </w:pPr>
      <w:r>
        <w:rPr>
          <w:rFonts w:cs="Times New Roman" w:ascii="Times New Roman" w:hAnsi="Times New Roman"/>
          <w:sz w:val="24"/>
        </w:rPr>
        <w:t>&lt;s 223&gt;et hec eadem assercio racione probatur nam quilibet catholicus loco et tempore opportunis aliis circumstanciis debitis necessariis observatis pure et sine omni condicione confiteri tenetur catholicam veritatem confessio autem catholice veritatis et reprobacio contrarie heretice pravitatis vel opinate antea vel asserte est pura et sine omni condicione revocacio heretice pravitatis sic igitur quilibet tempore et loco opportunis aliisque circumstanciis debitis necessariis observatis pure et [q] si est [/q] omni condicione postquam cognoverit se errare errorem revocare tenetur</w:t>
      </w:r>
    </w:p>
    <w:p>
      <w:pPr>
        <w:pStyle w:val="PlainText"/>
        <w:rPr/>
      </w:pPr>
      <w:r>
        <w:rPr>
          <w:rFonts w:cs="Times New Roman" w:ascii="Times New Roman" w:hAnsi="Times New Roman"/>
          <w:sz w:val="24"/>
        </w:rPr>
        <w:t>&lt;s 224&gt;amplius secundum augustinum in epistola ad vincencium et ponitur 23 q 7 c ultimo nemo potest gaudere se esse correctum nisi doleat se fuisse perversum et secundum gelasium ut habetur 24 q 2 c legantur nulli enim nisi se corrigenti est venia concedenda igitur consimiliter nemo potest gaudere se ad catholicam veritatem esse reversum nisi doleat se a veritate catholica deviasse et per consequens qui contra fidem erravit si vere et non ficte revertitur debet omnem hereticam pravitatem et errorem dimittere contra primum nec potest ante errorem perfecte meritorie et virtuose dimittere nisi satisfaciat illis quos prius prius scandalizavit vel quibus dederat accionem vel occasionem errandi quod nequaquam facere potest nisi pure et sine omni condicione revocando errorem igitur talem revocacionem oportet eum facere si deo [loc] ba21dc.tif p. 16 [/loc] et catholicis satisfacere cupit</w:t>
      </w:r>
    </w:p>
    <w:p>
      <w:pPr>
        <w:pStyle w:val="PlainText"/>
        <w:rPr>
          <w:rFonts w:ascii="Times New Roman" w:hAnsi="Times New Roman" w:cs="Times New Roman"/>
          <w:sz w:val="24"/>
        </w:rPr>
      </w:pPr>
      <w:r>
        <w:rPr>
          <w:rFonts w:cs="Times New Roman" w:ascii="Times New Roman" w:hAnsi="Times New Roman"/>
          <w:sz w:val="24"/>
        </w:rPr>
        <w:t>&lt;s 225&gt;iste autem [d] errores [/d] raciones non procedunt de hereticis errantibus non manifestis sed occultis quia illis sufficit ad veritatem redire catholicam et qui dampnabiliter erraverunt confiteri debent secundum formam ecclesie sacerdoti licet raciones predicte procedant de hereticis et errantibus manifestis et publicis qui alios scandalizaverunt vel saltem aliis errandi occasionem dederunt et quod isti debeant pure et sine omni condicione revocare errores</w:t>
      </w:r>
    </w:p>
    <w:p>
      <w:pPr>
        <w:pStyle w:val="PlainText"/>
        <w:rPr/>
      </w:pPr>
      <w:r>
        <w:rPr>
          <w:rFonts w:cs="Times New Roman" w:ascii="Times New Roman" w:hAnsi="Times New Roman"/>
          <w:sz w:val="24"/>
        </w:rPr>
        <w:t>&lt;s 226&gt;tercio sic sicut peccata sunt purganda sic errores sunt revocandi sed secundum calixtum papam ut habetur extra de penitenciis et remissionibus c 1 manifesta peccata non sunt occulta correccione purganda nec sunt sub condicione [m] expurgandi ergo errores manifesti et divulgati nec sunt secrete nec sub condicione [/m] sed pure et simpliciter revocandi sic igitur patet quod omnes heretici et omnes errantes postquam cognoverunt se errare pure et sine omni condicione errores suos revocare tenentur vel occulte saltem coram deo si sint occulti et publice si errores publicaverint quia illis quos scandalizaverunt vel quibus saltem occasionem errandi dederunt satisfacere coguntur</w:t>
      </w:r>
    </w:p>
    <w:p>
      <w:pPr>
        <w:pStyle w:val="PlainText"/>
        <w:rPr>
          <w:rFonts w:ascii="Times New Roman" w:hAnsi="Times New Roman" w:cs="Times New Roman"/>
          <w:sz w:val="24"/>
        </w:rPr>
      </w:pPr>
      <w:r>
        <w:rPr>
          <w:rFonts w:cs="Times New Roman" w:ascii="Times New Roman" w:hAnsi="Times New Roman"/>
          <w:sz w:val="24"/>
        </w:rPr>
        <w:t>&lt;s 227&gt;secundo probandum est quod errans contra veritatem catholicam quam non tenetur explicite credere ex sola simplicitate vel ignorancia absque pertinacitate et pertinacia antequam cognoverit se errasse non tenetur errorem aliquem revocare sed sufficit protestari quod paratus est revocare si se errasse cognoverit quod probatur sic nullus tenetur mentiri ergo non debet recognoscere se errasse ex quo credit se numquam errasse ergo quamdiu non constat sibi quod erraverit errorem revocare non debet</w:t>
      </w:r>
    </w:p>
    <w:p>
      <w:pPr>
        <w:pStyle w:val="PlainText"/>
        <w:rPr>
          <w:rFonts w:ascii="Times New Roman" w:hAnsi="Times New Roman" w:cs="Times New Roman"/>
          <w:sz w:val="24"/>
        </w:rPr>
      </w:pPr>
      <w:r>
        <w:rPr>
          <w:rFonts w:cs="Times New Roman" w:ascii="Times New Roman" w:hAnsi="Times New Roman"/>
          <w:sz w:val="24"/>
        </w:rPr>
        <w:t>&lt;s 228&gt;sed diceret aliquis quod per hanc racionem nullus hereticus nescienter tenetursuam heresim revocare quia mentiri non debet ergo non debet recognoscere se errasse ex quo numquam credit se errasse ad hoc dici potest quod per racionem predictam bene probatur quod hereticus nescienter stante consciencia qua putat se veritatem tenere non debet revocare errorem sed illam conscienciam tenetur dimittere et non tenetur heresim tenere sed qui errat contra veritatem quam non tenetur credere de necessitate conscienciam talem non tenetur dimittere nec peccat mortaliter conscienciam tale habendo antequam habendo cognoverit se errasse et ideo non est simile de heretico et de tali errante</w:t>
      </w:r>
    </w:p>
    <w:p>
      <w:pPr>
        <w:pStyle w:val="PlainText"/>
        <w:rPr>
          <w:rFonts w:ascii="Times New Roman" w:hAnsi="Times New Roman" w:cs="Times New Roman"/>
          <w:sz w:val="24"/>
        </w:rPr>
      </w:pPr>
      <w:r>
        <w:rPr>
          <w:rFonts w:cs="Times New Roman" w:ascii="Times New Roman" w:hAnsi="Times New Roman"/>
          <w:sz w:val="24"/>
        </w:rPr>
        <w:t>&lt;s 229&gt;ex predictis concluditur manifeste qualem revocacionem debet facere inventor heresis sepedicte si velit inter catholicos reputari que scilicet declarat ipsum non esse hereticum pro heresi memorata licet per nullam revocacionem poterit declarare se non fuisse hereticum quia ipse pure et sine omni condicione ac palliacione dictam heresim revocare tenetur hiis verbis vel equipollentibus abnego heresim quam probavi et docui quia disseratur quod anime sanctorum in celo non vident [loc] ba21dc.tif p. 18 [/loc] deum consencio autem fidei orthodoxe ac corde et ore confiteor quod anime sanctorum in celo purgate sunt deum facialiter clare videntes</w:t>
      </w:r>
    </w:p>
    <w:p>
      <w:pPr>
        <w:pStyle w:val="PlainText"/>
        <w:rPr>
          <w:rFonts w:ascii="Times New Roman" w:hAnsi="Times New Roman" w:cs="Times New Roman"/>
          <w:sz w:val="24"/>
        </w:rPr>
      </w:pPr>
      <w:r>
        <w:rPr>
          <w:rFonts w:cs="Times New Roman" w:ascii="Times New Roman" w:hAnsi="Times New Roman"/>
          <w:sz w:val="24"/>
        </w:rPr>
        <w:t>&lt;s 230&gt;quod autem talem revocacionem facere teneatur ex premissis ostenditur nam ostensum est quod omnes errantes contra veritatem catholicam quam credere tenentur explicite suum errorem purum et sine omni condicione revocare tenentur sed iste errat contra catholicam veritatem quam credere tenetur explicite ergo dictam heresim pure et sine omni condicione revocare tenetur</w:t>
      </w:r>
    </w:p>
    <w:p>
      <w:pPr>
        <w:pStyle w:val="PlainText"/>
        <w:rPr>
          <w:rFonts w:ascii="Times New Roman" w:hAnsi="Times New Roman" w:cs="Times New Roman"/>
          <w:sz w:val="24"/>
        </w:rPr>
      </w:pPr>
      <w:r>
        <w:rPr>
          <w:rFonts w:cs="Times New Roman" w:ascii="Times New Roman" w:hAnsi="Times New Roman"/>
          <w:sz w:val="24"/>
        </w:rPr>
        <w:t>&lt;s 231&gt;et ideo cum dicit numquam tamen nostre intencionis fuit dicere aliquid contra fidem per hec verba minime excusatur sicut nec greci iacobite gregoriani arriani sabelliani donatiste et alii heretici quamplurimi minime excusantur licet non fuerit intencionis eorum aliquid dicere contra fidem licet enim excusetur per hoc quod non fuit sciens vel scienter hereticus non tamen poterit excusari quin fuerit saltem nesciens vel nescienter hereticus</w:t>
      </w:r>
    </w:p>
    <w:p>
      <w:pPr>
        <w:pStyle w:val="PlainText"/>
        <w:rPr>
          <w:rFonts w:ascii="Times New Roman" w:hAnsi="Times New Roman" w:cs="Times New Roman"/>
          <w:sz w:val="24"/>
        </w:rPr>
      </w:pPr>
      <w:r>
        <w:rPr>
          <w:rFonts w:cs="Times New Roman" w:ascii="Times New Roman" w:hAnsi="Times New Roman"/>
          <w:sz w:val="24"/>
        </w:rPr>
        <w:t>&lt;s 232&gt;duobus autem modis debet convinci primo quia non credit veritatem quam credere tenetur explicite et ideo hoc posito quamvis per solas probaciones suas convinci non potest tamen convincitur per opera sua per que ostendit pertinaciam manifestam et quod non querat cautam sollicitudinem veritatem et quod non est paratus corrigi</w:t>
      </w:r>
    </w:p>
    <w:p>
      <w:pPr>
        <w:pStyle w:val="PlainText"/>
        <w:rPr>
          <w:rFonts w:ascii="Times New Roman" w:hAnsi="Times New Roman" w:cs="Times New Roman"/>
          <w:sz w:val="24"/>
        </w:rPr>
      </w:pPr>
      <w:r>
        <w:rPr>
          <w:rFonts w:cs="Times New Roman" w:ascii="Times New Roman" w:hAnsi="Times New Roman"/>
          <w:sz w:val="24"/>
        </w:rPr>
        <w:t>&lt;s 233&gt;cum autem dixit et si aliquid dixerimus et cetera totum ex nunc revocamus quamvis hic utatur verbo revocandi tamen ista non est revocacio proprie loquendo sed est magis protestacio proprie loquendo</w:t>
      </w:r>
    </w:p>
    <w:p>
      <w:pPr>
        <w:pStyle w:val="PlainText"/>
        <w:rPr>
          <w:rFonts w:ascii="Times New Roman" w:hAnsi="Times New Roman" w:cs="Times New Roman"/>
          <w:sz w:val="24"/>
        </w:rPr>
      </w:pPr>
      <w:r>
        <w:rPr>
          <w:rFonts w:cs="Times New Roman" w:ascii="Times New Roman" w:hAnsi="Times New Roman"/>
          <w:sz w:val="24"/>
        </w:rPr>
        <w:t>&lt;s 234&gt;et ideo hic probanda sunt duo primo quia hic non ponitur revocacio proprie dicta secundo quia ista protestacio sibi non prodest quod verba ista non sint revocacio patet quia condicionalis nichil ponit hec autem est condicionalis igitur non est revocacio alicuius erroris secundo quod revocacio est erroris confessum qui autem dicit aliquid condicionaliter nichil confitetur</w:t>
      </w:r>
    </w:p>
    <w:p>
      <w:pPr>
        <w:pStyle w:val="PlainText"/>
        <w:rPr/>
      </w:pPr>
      <w:r>
        <w:rPr>
          <w:rFonts w:cs="Times New Roman" w:ascii="Times New Roman" w:hAnsi="Times New Roman"/>
          <w:sz w:val="24"/>
        </w:rPr>
        <w:t>&lt;s 235&gt;tercio quia catholicus qui numquam erravit nullum debet revocare errorem predictam autem verba potest et debet dicere omnis catholicus igitur hec nulla est revocacio quarto quia talia verba diceret omnis nesciens sive nescienter hereticus qui errori suo pertinaciter adhereret putans eum esse catholicam veritatem et talis per talia verba nullum revocat errorem ergo talia verba revocacionem non continent</w:t>
      </w:r>
    </w:p>
    <w:p>
      <w:pPr>
        <w:pStyle w:val="PlainText"/>
        <w:rPr/>
      </w:pPr>
      <w:r>
        <w:rPr>
          <w:rFonts w:cs="Times New Roman" w:ascii="Times New Roman" w:hAnsi="Times New Roman"/>
          <w:sz w:val="24"/>
        </w:rPr>
        <w:t xml:space="preserve">&lt;s 236&gt;secundo probatur [sum] </w:t>
      </w:r>
      <w:r>
        <w:rPr/>
        <w:t>probatur quod protestacio io 22 minime profuit ei</w:t>
      </w:r>
      <w:r>
        <w:rPr>
          <w:rFonts w:cs="Times New Roman" w:ascii="Times New Roman" w:hAnsi="Times New Roman"/>
          <w:sz w:val="24"/>
        </w:rPr>
        <w:t xml:space="preserve"> [/sum] quod dicta protestacio sibi minime prodest primo quia protestacio non prodest cum quis in contrarium facit extra de sensibus olim et de constitucionibus tantum sed iste facit multa contra protestacionem predictam quia per multa facta et opera se ad revocandum nullatenus ostendit paratum sicut ostensum est prius ergo talis protestacio</w:t>
      </w:r>
    </w:p>
    <w:p>
      <w:pPr>
        <w:pStyle w:val="PlainText"/>
        <w:rPr>
          <w:rFonts w:ascii="Times New Roman" w:hAnsi="Times New Roman" w:cs="Times New Roman"/>
          <w:sz w:val="24"/>
        </w:rPr>
      </w:pPr>
      <w:r>
        <w:rPr>
          <w:rFonts w:cs="Times New Roman" w:ascii="Times New Roman" w:hAnsi="Times New Roman"/>
          <w:sz w:val="24"/>
        </w:rPr>
        <w:t>&lt;s 237&gt;condicionalis minime prodest protestanti quem ignorancia vel simplicitas non excusat quia in difficilibus et occultis fidei taliter protestantur catholici ut insinuentur se errare si errant non ex pertinacia aliqua sed ex ignorancia vel simplicitate sola et ideo talis protestacio in difficilibus valet solummodo [loc] ba21dc.tif p. 20 [/loc] quando protestans potest per simplicitatem vel ignoranciam excusari quod non valeat constat aperte quia ex multa deliberacione meditacione et studio dicit et cum hoc predicat heresim sepe dictam</w:t>
      </w:r>
    </w:p>
    <w:p>
      <w:pPr>
        <w:pStyle w:val="PlainText"/>
        <w:rPr>
          <w:rFonts w:ascii="Times New Roman" w:hAnsi="Times New Roman" w:cs="Times New Roman"/>
          <w:sz w:val="24"/>
        </w:rPr>
      </w:pPr>
      <w:r>
        <w:rPr>
          <w:rFonts w:cs="Times New Roman" w:ascii="Times New Roman" w:hAnsi="Times New Roman"/>
          <w:sz w:val="24"/>
        </w:rPr>
        <w:t>&lt;s 238&gt;nec valet per ignoranciam excusari quia ignorancia illorum que quis scire tenetur nequaquam excusat ipse autem tenetur scire quod hec est veritas catholica scilicet quod anime sanctorum in celo clare vident deum quia hoc tenetur ipse explicite credere cum sit veritas apud omnes catholicos divulgata igitur per ignoranciam excusari non potest</w:t>
      </w:r>
    </w:p>
    <w:p>
      <w:pPr>
        <w:pStyle w:val="PlainText"/>
        <w:rPr>
          <w:rFonts w:ascii="Times New Roman" w:hAnsi="Times New Roman" w:cs="Times New Roman"/>
          <w:sz w:val="24"/>
        </w:rPr>
      </w:pPr>
      <w:r>
        <w:rPr>
          <w:rFonts w:cs="Times New Roman" w:ascii="Times New Roman" w:hAnsi="Times New Roman"/>
          <w:sz w:val="24"/>
        </w:rPr>
        <w:t>&lt;s 239&gt;tercio probatur idem sic per protestacionem communem catholicis et hereticis non potest errans contra catholicam veritatem quam tenetur credere explicite excusari hoc eciam ex precedentibus satis apparet sed talis protestacio est communis catholicis et hereticis nescienter omnes enim tam isti quam illi protestantur vel protestari possunt esse parati quod si aliquid dicant vel dixerint contra fidem totum revocant et iste in hoc casu errat contra veritatem catholicam quam tenetur credere explicite igitur per talem protestacionem communem nunc excusatur nec talis protestacio sibi prodest</w:t>
      </w:r>
    </w:p>
    <w:p>
      <w:pPr>
        <w:pStyle w:val="PlainText"/>
        <w:rPr>
          <w:rFonts w:ascii="Times New Roman" w:hAnsi="Times New Roman" w:cs="Times New Roman"/>
          <w:sz w:val="24"/>
        </w:rPr>
      </w:pPr>
      <w:r>
        <w:rPr>
          <w:rFonts w:cs="Times New Roman" w:ascii="Times New Roman" w:hAnsi="Times New Roman"/>
          <w:sz w:val="24"/>
        </w:rPr>
        <w:t>&lt;s 240&gt;quarto si talis protestacio prodesset eadem racione prodesset neganti quamcumque veritatem catholicam sed hoc est manifeste falsum quia tunc liceret cuique probare licite quod christus non est passus nec mortuus nec natus de virgine et quod non est aliqua vita perpetua post hanc vitam et quod bona opera non prosunt post mortem et quod deus non est diligendus et quod non est obediendum deo et alia consimilia probare liceret absque metu heretice pravitatis si predicans protestaretur dicens ista dico et teneo tamen non est intencionis mee aliquid dicere contra fidem et si aliquid dixi totaliter ex nunc revoco sed hoc est inconveniens manifestum igitur nec illis nec istis talis protestacio prodest</w:t>
      </w:r>
    </w:p>
    <w:p>
      <w:pPr>
        <w:pStyle w:val="PlainText"/>
        <w:rPr>
          <w:rFonts w:ascii="Times New Roman" w:hAnsi="Times New Roman" w:cs="Times New Roman"/>
          <w:sz w:val="24"/>
        </w:rPr>
      </w:pPr>
      <w:r>
        <w:rPr>
          <w:rFonts w:cs="Times New Roman" w:ascii="Times New Roman" w:hAnsi="Times New Roman"/>
          <w:sz w:val="24"/>
        </w:rPr>
        <w:t>&lt;s 241&gt;capitulum 13</w:t>
      </w:r>
    </w:p>
    <w:p>
      <w:pPr>
        <w:pStyle w:val="PlainText"/>
        <w:rPr>
          <w:rFonts w:ascii="Times New Roman" w:hAnsi="Times New Roman" w:cs="Times New Roman"/>
          <w:sz w:val="24"/>
        </w:rPr>
      </w:pPr>
      <w:r>
        <w:rPr>
          <w:rFonts w:cs="Times New Roman" w:ascii="Times New Roman" w:hAnsi="Times New Roman"/>
          <w:sz w:val="24"/>
        </w:rPr>
        <w:t>&lt;s 242&gt;sequitur et si quis magnus vel parvus aliquid habet pro conclusione affirmativa secure det michi et libenter recipiemus</w:t>
      </w:r>
    </w:p>
    <w:p>
      <w:pPr>
        <w:pStyle w:val="PlainText"/>
        <w:rPr>
          <w:rFonts w:ascii="Times New Roman" w:hAnsi="Times New Roman" w:cs="Times New Roman"/>
          <w:sz w:val="24"/>
        </w:rPr>
      </w:pPr>
      <w:r>
        <w:rPr>
          <w:rFonts w:cs="Times New Roman" w:ascii="Times New Roman" w:hAnsi="Times New Roman"/>
          <w:sz w:val="24"/>
        </w:rPr>
        <w:t>&lt;s 243&gt;hic apparet quomodo inventor erroris predicti verbis dolosis et ambiguis se non pertinaciter zelare pro assercione predicta pretendit sed dolus eius cum dicit si quis magnus aut parvus et cetera et eius operibus perpenditur evidenter nam ex persecucione quam infert zelatoribus catholice veritatis constat aperte quod qui daret sibi aliqua pro veritate suo errori contraria periculo et confusioni se exponeret et quod zelatores et defensores catholice veritatis eius graciam perdunt et indignacionem incurrunt licet interdum forte erga aliquos callide suam indignacionem occultet hoc in facto consistit et ideo non per racionem vel auctoritatem sed per eius facta et opera debent ostendi</w:t>
      </w:r>
    </w:p>
    <w:p>
      <w:pPr>
        <w:pStyle w:val="PlainText"/>
        <w:rPr>
          <w:rFonts w:ascii="Times New Roman" w:hAnsi="Times New Roman" w:cs="Times New Roman"/>
          <w:sz w:val="24"/>
        </w:rPr>
      </w:pPr>
      <w:r>
        <w:rPr>
          <w:rFonts w:cs="Times New Roman" w:ascii="Times New Roman" w:hAnsi="Times New Roman"/>
          <w:sz w:val="24"/>
        </w:rPr>
        <w:t>&lt;s 244&gt;cum vero dicit libenter recipiemus suam dolositatem et maliciam per verba ambigua mollitur abscondere [loc] ba21dd.tif p. 2 [/loc] nam potest quis allegaciones contra suam opinionem libenter recipere vel ad reprobandum vel ad investigandum qui sue opinioni dissenciunt vel ad discuciendum vel ad probandum prius tribus modis videtur probabile quod ipse libenter reciperet allegaciones pro parte affirmativa ut scilicet eas reprobet ut eis respondeant ut illos qui suo errori dissenciunt investiget et eos si viderit tempus destruat et confundat et ad discuciendum et predicandum facta eius ostendunt quod non libenter reciperet allegaciones contra suum errorem</w:t>
      </w:r>
    </w:p>
    <w:p>
      <w:pPr>
        <w:pStyle w:val="PlainText"/>
        <w:rPr>
          <w:rFonts w:ascii="Times New Roman" w:hAnsi="Times New Roman" w:cs="Times New Roman"/>
          <w:sz w:val="24"/>
        </w:rPr>
      </w:pPr>
      <w:r>
        <w:rPr>
          <w:rFonts w:cs="Times New Roman" w:ascii="Times New Roman" w:hAnsi="Times New Roman"/>
          <w:sz w:val="24"/>
        </w:rPr>
        <w:t xml:space="preserve">&lt;s 245&gt;15 capitulum </w:t>
      </w:r>
    </w:p>
    <w:p>
      <w:pPr>
        <w:pStyle w:val="PlainText"/>
        <w:rPr>
          <w:rFonts w:ascii="Times New Roman" w:hAnsi="Times New Roman" w:cs="Times New Roman"/>
          <w:sz w:val="24"/>
        </w:rPr>
      </w:pPr>
      <w:r>
        <w:rPr>
          <w:rFonts w:cs="Times New Roman" w:ascii="Times New Roman" w:hAnsi="Times New Roman"/>
          <w:sz w:val="24"/>
        </w:rPr>
        <w:t>&lt;s 246&gt;sequitur et super hoc petiit fieri publicum instrumentum et solutum est consistorium</w:t>
      </w:r>
    </w:p>
    <w:p>
      <w:pPr>
        <w:pStyle w:val="PlainText"/>
        <w:rPr>
          <w:rFonts w:ascii="Times New Roman" w:hAnsi="Times New Roman" w:cs="Times New Roman"/>
          <w:sz w:val="24"/>
        </w:rPr>
      </w:pPr>
      <w:r>
        <w:rPr>
          <w:rFonts w:cs="Times New Roman" w:ascii="Times New Roman" w:hAnsi="Times New Roman"/>
          <w:sz w:val="24"/>
        </w:rPr>
        <w:t>&lt;s 247&gt;hic ultimo narratur quod de revocacione vel protestacione petivit fieri publicum instrumentum sed per precedencia patet quod iuxta precedentem processum tale instrumentum sibi poterit suffragari eo quod protestacio sibi minime prodest</w:t>
      </w:r>
    </w:p>
    <w:p>
      <w:pPr>
        <w:pStyle w:val="PlainText"/>
        <w:rPr>
          <w:rFonts w:ascii="Times New Roman" w:hAnsi="Times New Roman" w:cs="Times New Roman"/>
          <w:sz w:val="24"/>
        </w:rPr>
      </w:pPr>
      <w:r>
        <w:rPr>
          <w:rFonts w:cs="Times New Roman" w:ascii="Times New Roman" w:hAnsi="Times New Roman"/>
          <w:sz w:val="24"/>
        </w:rPr>
        <w:t>&lt;s 248&gt;omnia supradicta que de meo protuli sicut et dicta mea opuscula universa correccioni communi et emendacioni illius vel illorum cuius vel quorum interest submitto paratus si cognovero quod aliquid dixerim contrarium veritati omnimode revocare si vero asserciones illius vel illorum vel opera aliter recitaverim quam veritas habeat reportatoribus imputetu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6</w:t>
      </w:r>
    </w:p>
    <w:p>
      <w:pPr>
        <w:pStyle w:val="PlainText"/>
        <w:rPr>
          <w:rFonts w:ascii="Times New Roman" w:hAnsi="Times New Roman" w:cs="Times New Roman"/>
          <w:sz w:val="24"/>
        </w:rPr>
      </w:pPr>
      <w:r>
        <w:rPr>
          <w:rFonts w:cs="Times New Roman" w:ascii="Times New Roman" w:hAnsi="Times New Roman"/>
          <w:sz w:val="24"/>
        </w:rPr>
      </w:r>
    </w:p>
    <w:p>
      <w:pPr>
        <w:pStyle w:val="PlainText"/>
        <w:spacing w:before="0" w:after="120"/>
        <w:rPr>
          <w:rFonts w:ascii="Times New Roman" w:hAnsi="Times New Roman" w:cs="Times New Roman"/>
          <w:sz w:val="24"/>
        </w:rPr>
      </w:pPr>
      <w:r>
        <w:rPr>
          <w:rFonts w:cs="Times New Roman" w:ascii="Times New Roman" w:hAnsi="Times New Roman"/>
          <w:sz w:val="24"/>
        </w:rPr>
      </w:r>
    </w:p>
    <w:sectPr>
      <w:type w:val="nextPage"/>
      <w:pgSz w:w="11906" w:h="16838"/>
      <w:pgMar w:left="1153" w:right="115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en-AU"/>
    </w:rPr>
  </w:style>
  <w:style w:type="paragraph" w:styleId="Heading2">
    <w:name w:val="Heading 2"/>
    <w:basedOn w:val="Normal"/>
    <w:next w:val="Normal"/>
    <w:qFormat/>
    <w:pPr>
      <w:keepNext w:val="true"/>
      <w:numPr>
        <w:ilvl w:val="1"/>
        <w:numId w:val="1"/>
      </w:numPr>
      <w:outlineLvl w:val="1"/>
    </w:pPr>
    <w:rPr>
      <w:b/>
      <w:sz w:val="28"/>
      <w:szCs w:val="24"/>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lang w:val="en-AU"/>
    </w:rPr>
  </w:style>
  <w:style w:type="paragraph" w:styleId="Heading4">
    <w:name w:val="Heading 4"/>
    <w:basedOn w:val="Normal"/>
    <w:next w:val="Normal"/>
    <w:qFormat/>
    <w:pPr>
      <w:keepNext w:val="true"/>
      <w:numPr>
        <w:ilvl w:val="3"/>
        <w:numId w:val="1"/>
      </w:numPr>
      <w:spacing w:before="0" w:after="0"/>
      <w:jc w:val="center"/>
      <w:outlineLvl w:val="3"/>
    </w:pPr>
    <w:rPr>
      <w:b/>
      <w:spacing w:val="-3"/>
    </w:rPr>
  </w:style>
  <w:style w:type="paragraph" w:styleId="Heading7">
    <w:name w:val="Heading 7"/>
    <w:basedOn w:val="Normal"/>
    <w:next w:val="Normal"/>
    <w:qFormat/>
    <w:pPr>
      <w:numPr>
        <w:ilvl w:val="6"/>
        <w:numId w:val="1"/>
      </w:numPr>
      <w:spacing w:before="240" w:after="60"/>
      <w:outlineLvl w:val="6"/>
    </w:pPr>
    <w:rPr>
      <w:b/>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00:01:00Z</dcterms:created>
  <dc:creator> KILCULLEN</dc:creator>
  <dc:description/>
  <cp:keywords/>
  <dc:language>en-US</dc:language>
  <cp:lastModifiedBy> KILCULLEN</cp:lastModifiedBy>
  <dcterms:modified xsi:type="dcterms:W3CDTF">2007-10-15T10:23:00Z</dcterms:modified>
  <cp:revision>26</cp:revision>
  <dc:subject/>
  <dc:title>&lt;s 1&gt; [com] marginalia are summaries, and they seem to be the same as those in es [/com]</dc:title>
</cp:coreProperties>
</file>