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t>&lt;s 1&gt;sequitur secunda pars dialogi okam</w:t>
      </w:r>
    </w:p>
    <w:p>
      <w:pPr>
        <w:pStyle w:val="PlainText"/>
        <w:rPr/>
      </w:pPr>
      <w:r>
        <w:rPr>
          <w:rFonts w:cs="Times New Roman" w:ascii="Times New Roman" w:hAnsi="Times New Roman"/>
          <w:sz w:val="24"/>
        </w:rPr>
        <w:t>&lt;s 2&gt;[com] chapter treatment [/com] verba oris eius iniquitas et dolus ait psalmista per spiritum previdens prophecie protestacionem seu revocacionem vel retractacionem verbalem fictam et frivolam ioannis 22 super scitum [q] iniquiter [/q] hereticam vero et dolum mortiferum continentem que in eadem protestacione retractacione seu revocacione ut in sequentibus apparebit per raciones hereticales heresim manifestam probare conatur et videtur [com] gap [/com] maliciam ad simplices seducendos verbis ambiguis et dolosis nititur palliare sane ut hoc evidencius ostendatur ipsam totam protestacionem vel revocacionem [b] et [/b] reportata a quibusdam extitit per particulas impugnaciones proprias subnectendo</w:t>
      </w:r>
    </w:p>
    <w:p>
      <w:pPr>
        <w:pStyle w:val="PlainText"/>
        <w:rPr/>
      </w:pPr>
      <w:r>
        <w:rPr>
          <w:rFonts w:cs="Times New Roman" w:ascii="Times New Roman" w:hAnsi="Times New Roman"/>
          <w:sz w:val="24"/>
        </w:rPr>
        <w:t>&lt;s 3&gt;[com] chapter treatment [/com] reportaciones igitur supradicte in hec verba incipiunt anno domini 1334 legitur quod die lune tercia ianuarii dominus tenuit consistorium publicum in quo primo fecit legi allegaciones et raciones aliquorum ut dixit qui tenent quod anime sanctorum purgate vident non clare et faciliter deum quibus allegacionibus et racionibus lectis per clericos suos sicut ipsemet ordinavit et voluit in eodem consistorio secundo ipsemet verbo et cum magno fervore nisus est probare quod anime sanctorum purgate non vident faciliter deum usque post diem iudicii raciones sue breviter repetendo fundabuntur in quinque viis sive fundamentis</w:t>
      </w:r>
    </w:p>
    <w:p>
      <w:pPr>
        <w:pStyle w:val="PlainText"/>
        <w:rPr>
          <w:rFonts w:ascii="Times New Roman" w:hAnsi="Times New Roman" w:cs="Times New Roman"/>
          <w:sz w:val="24"/>
        </w:rPr>
      </w:pPr>
      <w:r>
        <w:rPr>
          <w:rFonts w:cs="Times New Roman" w:ascii="Times New Roman" w:hAnsi="Times New Roman"/>
          <w:sz w:val="24"/>
        </w:rPr>
        <w:t>&lt;s 4&gt;hec sunt verba reportancium illa que audierunt et viderunt narrancium</w:t>
      </w:r>
    </w:p>
    <w:p>
      <w:pPr>
        <w:pStyle w:val="PlainText"/>
        <w:rPr>
          <w:rFonts w:ascii="Times New Roman" w:hAnsi="Times New Roman" w:cs="Times New Roman"/>
          <w:sz w:val="24"/>
        </w:rPr>
      </w:pPr>
      <w:r>
        <w:rPr>
          <w:rFonts w:cs="Times New Roman" w:ascii="Times New Roman" w:hAnsi="Times New Roman"/>
          <w:sz w:val="24"/>
        </w:rPr>
        <w:t>&lt;s 5&gt;[com] chapter treatment [/com]</w:t>
      </w:r>
    </w:p>
    <w:p>
      <w:pPr>
        <w:pStyle w:val="PlainText"/>
        <w:rPr>
          <w:rFonts w:ascii="Times New Roman" w:hAnsi="Times New Roman" w:cs="Times New Roman"/>
          <w:sz w:val="24"/>
        </w:rPr>
      </w:pPr>
      <w:r>
        <w:rPr>
          <w:rFonts w:cs="Times New Roman" w:ascii="Times New Roman" w:hAnsi="Times New Roman"/>
          <w:sz w:val="24"/>
        </w:rPr>
        <w:t>&lt;s 6&gt;sua prima racio fuit quod cum visione clara sanctorum non stat spes sed anime sanctorum sperant corporum resurreccionem usque ad diem iudicii igitur usque tunc non habent claram dei visionem maior ut dicit patet per beatum thomam prima secunde minor patet per sacram scripturam quod iob dixit et in novissimo die de terra surrecturus sum et tamen quia in apocalypsi anime sanctorum martyrum postulant et murmurando implorant vindictam de sanguine proprio</w:t>
      </w:r>
    </w:p>
    <w:p>
      <w:pPr>
        <w:pStyle w:val="PlainText"/>
        <w:rPr>
          <w:rFonts w:ascii="Times New Roman" w:hAnsi="Times New Roman" w:cs="Times New Roman"/>
          <w:sz w:val="24"/>
        </w:rPr>
      </w:pPr>
      <w:r>
        <w:rPr>
          <w:rFonts w:cs="Times New Roman" w:ascii="Times New Roman" w:hAnsi="Times New Roman"/>
          <w:sz w:val="24"/>
        </w:rPr>
        <w:t>&lt;s 7&gt;hec racio preter heresim principalem aliam heresim manifestam includit que est quod omnis sperans aliquid futurum non vident clare divinam essenciam quia per hoc quod anime sanctorum sperant corporum resurreccionem probare conatur quod non habent claram dei visionem que probacio nulla esset nisi teneret quod omnis sperans aliquod futurum non habet claram dei visionem quod autem hoc sit hereticum liquet aperte constat enim quod christus ante passionem [loc] p. 6 A [/loc] suam gloriam impassibilitatis et immortalitatis sper [com] illegible [/com] si igitur qui sperat aliquid futurum non videt divinam essenciam sequitur quod christus ante passionem et resurreccionem divinam essenciam minime vider [com] illegible [/com]</w:t>
      </w:r>
    </w:p>
    <w:p>
      <w:pPr>
        <w:pStyle w:val="PlainText"/>
        <w:rPr>
          <w:rFonts w:ascii="Times New Roman" w:hAnsi="Times New Roman" w:cs="Times New Roman"/>
          <w:sz w:val="24"/>
        </w:rPr>
      </w:pPr>
      <w:r>
        <w:rPr>
          <w:rFonts w:cs="Times New Roman" w:ascii="Times New Roman" w:hAnsi="Times New Roman"/>
          <w:sz w:val="24"/>
        </w:rPr>
        <w:t>&lt;s 8&gt;hec racio confirmatur ex persona dei dicit psalmus in t [com] illegible [/com] domine speravi non confundar in eternum dum insultabitur michi habenti similitudinem corporis peccati igitur christus aliquando speravit et tamen christus ab instanti sue concepcionis vidit divinam essenciam igitur non omnes qui sperant aliquid futurum carent visione divina</w:t>
      </w:r>
    </w:p>
    <w:p>
      <w:pPr>
        <w:pStyle w:val="PlainText"/>
        <w:rPr>
          <w:rFonts w:ascii="Times New Roman" w:hAnsi="Times New Roman" w:cs="Times New Roman"/>
          <w:sz w:val="24"/>
        </w:rPr>
      </w:pPr>
      <w:r>
        <w:rPr>
          <w:rFonts w:cs="Times New Roman" w:ascii="Times New Roman" w:hAnsi="Times New Roman"/>
          <w:sz w:val="24"/>
        </w:rPr>
        <w:t>&lt;s 9&gt;hoc idem patet de angelis qui hominum resurreccionem futuram sperant qui tamen vident deum iuxta illud matthei 8 angeli eorum semper vident faciem patris non omnes igitur qui sperant aliquid futurum et cetera</w:t>
      </w:r>
    </w:p>
    <w:p>
      <w:pPr>
        <w:pStyle w:val="PlainText"/>
        <w:rPr>
          <w:rFonts w:ascii="Times New Roman" w:hAnsi="Times New Roman" w:cs="Times New Roman"/>
          <w:sz w:val="24"/>
        </w:rPr>
      </w:pPr>
      <w:r>
        <w:rPr>
          <w:rFonts w:cs="Times New Roman" w:ascii="Times New Roman" w:hAnsi="Times New Roman"/>
          <w:sz w:val="24"/>
        </w:rPr>
        <w:t>&lt;s 10&gt;heresi supradicta breviter reprobata respondendum est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alem possunt simul stare in eodem anima enim christi quia ab instanti sue concepcionis vidit divinam essenciam visionem illam non speravit sed speravit resurreccionem corporum que futura est</w:t>
      </w:r>
    </w:p>
    <w:p>
      <w:pPr>
        <w:pStyle w:val="PlainText"/>
        <w:rPr>
          <w:rFonts w:ascii="Times New Roman" w:hAnsi="Times New Roman" w:cs="Times New Roman"/>
          <w:sz w:val="24"/>
        </w:rPr>
      </w:pPr>
      <w:r>
        <w:rPr>
          <w:rFonts w:cs="Times New Roman" w:ascii="Times New Roman" w:hAnsi="Times New Roman"/>
          <w:sz w:val="24"/>
        </w:rPr>
        <w:t xml:space="preserve">&lt;s 11&gt;porro quia ille in dictis thome se fundare videtur ideo ut pateat evidenter quod ipse thomam nequaquam intelligit eciam propter illos qui doctrinam thome recipiunt ostendendum est quod predictus thomas asserit manifeste 2 2 q 18 articulo 2 in solucione prime racionis dicit in hec verba christus si esset comprehensor et per consequens beatus quantum ad divinam fruicionem erat tamen simul viator quantum ad passibilitatem nature quam adhuc gerebat et ideo gloriam impassibilitatis et immortalitatis sperare poterat </w:t>
      </w:r>
    </w:p>
    <w:p>
      <w:pPr>
        <w:pStyle w:val="PlainText"/>
        <w:rPr>
          <w:rFonts w:ascii="Times New Roman" w:hAnsi="Times New Roman" w:cs="Times New Roman"/>
          <w:sz w:val="24"/>
        </w:rPr>
      </w:pPr>
      <w:r>
        <w:rPr>
          <w:rFonts w:cs="Times New Roman" w:ascii="Times New Roman" w:hAnsi="Times New Roman"/>
          <w:sz w:val="24"/>
        </w:rPr>
        <w:t>&lt;s 12&gt;infra in solucione tercie racionis non tamen ita quod haberet virtutem spei sed magis ex virtute caritatis sicut eciam quilibet caritate diligit proximum infra ait cum spes sit virtus theologica habens deum et pro obiecto principale obiectum spei est gloria anime que in fruicione divina consistit non autem gloria corporis</w:t>
      </w:r>
    </w:p>
    <w:p>
      <w:pPr>
        <w:pStyle w:val="PlainText"/>
        <w:rPr>
          <w:rFonts w:ascii="Times New Roman" w:hAnsi="Times New Roman" w:cs="Times New Roman"/>
          <w:sz w:val="24"/>
        </w:rPr>
      </w:pPr>
      <w:r>
        <w:rPr>
          <w:rFonts w:cs="Times New Roman" w:ascii="Times New Roman" w:hAnsi="Times New Roman"/>
          <w:sz w:val="24"/>
        </w:rPr>
        <w:t>&lt;s 13&gt;ex hiis patet aperte quod iste doctor tenet quod habens talem actum sperandi non habet spem que est virtus catholica si autem spes accipiatur pro actu sperandi quemadmodum fides quandoque accipitur pro actu credendi de qua augustinus dicit fides est secundum quem credimus quod non videmus secundum quod notatur in glossa extra de summa trinitate et fide catholica firmiter sic dicendum est quod cum visione clara non stat actus sperandi quedam alia futura non habita</w:t>
      </w:r>
    </w:p>
    <w:p>
      <w:pPr>
        <w:pStyle w:val="PlainText"/>
        <w:rPr/>
      </w:pPr>
      <w:r>
        <w:rPr>
          <w:rFonts w:cs="Times New Roman" w:ascii="Times New Roman" w:hAnsi="Times New Roman"/>
          <w:sz w:val="24"/>
        </w:rPr>
        <w:t>&lt;s 14&gt;cum tamen dicit quod hoc patet per thomam 1 2 respondetur quod thomas [loc] p. 6 B [/loc]  [com] illegible [/com] sione non [com] illegible [/com] cum ipsa tamen stat actus sperandi aliquid adhuc futurum quemadmodum prout adductum est exemplificat de christo in quo fuerunt simul visio clara et actus sperandi gloriam impassibilitatis et immortalitatis</w:t>
      </w:r>
    </w:p>
    <w:p>
      <w:pPr>
        <w:pStyle w:val="PlainText"/>
        <w:rPr>
          <w:rFonts w:ascii="Times New Roman" w:hAnsi="Times New Roman" w:cs="Times New Roman"/>
          <w:sz w:val="24"/>
        </w:rPr>
      </w:pPr>
      <w:r>
        <w:rPr>
          <w:rFonts w:cs="Times New Roman" w:ascii="Times New Roman" w:hAnsi="Times New Roman"/>
          <w:sz w:val="24"/>
        </w:rPr>
        <w:t>&lt;s 15&gt;cum enim dicit quod anime sanctorum sperant corporum resurreccionem usque ad diem iudicii hoc conceditur quia sperant non per spem que est virtus theologica que primo est respectu glorie anime sed per actum sperandi qui secundum quosdam a caritate dei procedit secundum quosdam a deo et divina essencia secundum quosdam ab habitu spei quisito qui non est virtus theologica secundum quosdam a desiderio corporis [q] recte [/q] uniendi [com] or vivendi [/com] et iste opiniones non sunt discuciende ad presens sed hic tenendum est quod absque habitu spei que est virtus theologica sanctorum anime per actus sperandi sperant corporum resurreccionem non visionem divine essencie</w:t>
      </w:r>
    </w:p>
    <w:p>
      <w:pPr>
        <w:pStyle w:val="PlainText"/>
        <w:rPr>
          <w:rFonts w:ascii="Times New Roman" w:hAnsi="Times New Roman" w:cs="Times New Roman"/>
          <w:sz w:val="24"/>
        </w:rPr>
      </w:pPr>
      <w:r>
        <w:rPr>
          <w:rFonts w:cs="Times New Roman" w:ascii="Times New Roman" w:hAnsi="Times New Roman"/>
          <w:sz w:val="24"/>
        </w:rPr>
        <w:t>&lt;s 16&gt;cum vero minor probat auctoritate iob in novissimo die [com] gap [/com] dicendum est quod per illa verba probatur quod anime sanctorum sperant corporum resurreccionem sed non probatur per eam quod anime sanctorum habent spem que est virtus theologica vel actum sperandi quod stat cum visione clara et aliquando non stat cum ipsa</w:t>
      </w:r>
    </w:p>
    <w:p>
      <w:pPr>
        <w:pStyle w:val="PlainText"/>
        <w:rPr>
          <w:rFonts w:ascii="Times New Roman" w:hAnsi="Times New Roman" w:cs="Times New Roman"/>
          <w:sz w:val="24"/>
        </w:rPr>
      </w:pPr>
      <w:r>
        <w:rPr>
          <w:rFonts w:cs="Times New Roman" w:ascii="Times New Roman" w:hAnsi="Times New Roman"/>
          <w:sz w:val="24"/>
        </w:rPr>
        <w:t>&lt;s 17&gt;cum autem eandem minorem probare conantur per hoc quod in apocalypsi legitur ut dicit quod anime sanctorum postulant et murmurando implorant vindictam de sanguine dicendum quod auctoritatem apocalypsi non bene allegat quamvis enim in apocalypsi dicitur quod clamant voce magna dicentes usquequo domine sanctus et verus non iudicas et vindicas sanguinem nostrum de hiis qui habitant in terra ex quibus verbis sequitur quod desiderant implorant et sperant vindictam de sanguine proprio</w:t>
      </w:r>
    </w:p>
    <w:p>
      <w:pPr>
        <w:pStyle w:val="PlainText"/>
        <w:rPr>
          <w:rFonts w:ascii="Times New Roman" w:hAnsi="Times New Roman" w:cs="Times New Roman"/>
          <w:sz w:val="24"/>
        </w:rPr>
      </w:pPr>
      <w:r>
        <w:rPr>
          <w:rFonts w:cs="Times New Roman" w:ascii="Times New Roman" w:hAnsi="Times New Roman"/>
          <w:sz w:val="24"/>
        </w:rPr>
        <w:t>&lt;s 18&gt;et ideo habent actum sperandi et eciam visionem claram et perfectam non tamen habet in apocalypsi quod anime sanctorum murmurando implorent vindictam predictam nomen enim murmurandi in scriptura divina vel semper vel frequencius in mala significacione accipitur et aliquam speciem tristicie videtur annexam habere sanctorum autem anime nullum actum malum eliciunt nec aliquam tristiciam habent et ideo non est concedendum quod murmurent de dilacione [q] vindicacione [/q] videtur igitur iste in verbis predictis cum dicit murmurando implorant et cetera novam heresim manifestam invenire quod scilicet sancti in celo non sunt ab omni malo culpe et pene penitus liberati et cetera</w:t>
      </w:r>
    </w:p>
    <w:p>
      <w:pPr>
        <w:pStyle w:val="PlainText"/>
        <w:rPr>
          <w:rFonts w:ascii="Times New Roman" w:hAnsi="Times New Roman" w:cs="Times New Roman"/>
          <w:sz w:val="24"/>
        </w:rPr>
      </w:pPr>
      <w:r>
        <w:rPr>
          <w:rFonts w:cs="Times New Roman" w:ascii="Times New Roman" w:hAnsi="Times New Roman"/>
          <w:sz w:val="24"/>
        </w:rPr>
        <w:t>&lt;s 19&gt; [com] chapter treatment [/com]</w:t>
      </w:r>
    </w:p>
    <w:p>
      <w:pPr>
        <w:pStyle w:val="PlainText"/>
        <w:rPr>
          <w:rFonts w:ascii="Times New Roman" w:hAnsi="Times New Roman" w:cs="Times New Roman"/>
          <w:sz w:val="24"/>
        </w:rPr>
      </w:pPr>
      <w:r>
        <w:rPr>
          <w:rFonts w:cs="Times New Roman" w:ascii="Times New Roman" w:hAnsi="Times New Roman"/>
          <w:sz w:val="24"/>
        </w:rPr>
        <w:t>&lt;s 20&gt;sequitur in revocacione ficta et frivola supradicta secunda racio quam fecit fuit talis</w:t>
      </w:r>
    </w:p>
    <w:p>
      <w:pPr>
        <w:pStyle w:val="PlainText"/>
        <w:rPr>
          <w:rFonts w:ascii="Times New Roman" w:hAnsi="Times New Roman" w:cs="Times New Roman"/>
          <w:sz w:val="24"/>
        </w:rPr>
      </w:pPr>
      <w:r>
        <w:rPr>
          <w:rFonts w:cs="Times New Roman" w:ascii="Times New Roman" w:hAnsi="Times New Roman"/>
          <w:sz w:val="24"/>
        </w:rPr>
        <w:t>&lt;s 21&gt;ultra [d] di [/d] visionem claram divine essencie anime non possunt exaltari quia ultra summum nichil alterius est et certum est quia illa visio clara est summa exaltacio animarum sed in die iudicii deus sanctas et illorum animas exaltabit igitur usque tunc non [loc] p. 4 A [/loc]  [com] illegible [/com] minorem [com] illegible [/com] dicii supplicamus et petimus [com] illegible [/com] salutem paratam et cetera</w:t>
      </w:r>
    </w:p>
    <w:p>
      <w:pPr>
        <w:pStyle w:val="PlainText"/>
        <w:rPr>
          <w:rFonts w:ascii="Times New Roman" w:hAnsi="Times New Roman" w:cs="Times New Roman"/>
          <w:sz w:val="24"/>
        </w:rPr>
      </w:pPr>
      <w:r>
        <w:rPr>
          <w:rFonts w:cs="Times New Roman" w:ascii="Times New Roman" w:hAnsi="Times New Roman"/>
          <w:sz w:val="24"/>
        </w:rPr>
        <w:t>&lt;s 22&gt;hec verba [com] illegible [/com] seu revocacionis intellecta sicut ipse ea intelligit plura hereticalia et alia ambigua et disputabilia continet manifeste</w:t>
      </w:r>
    </w:p>
    <w:p>
      <w:pPr>
        <w:pStyle w:val="PlainText"/>
        <w:rPr>
          <w:rFonts w:ascii="Times New Roman" w:hAnsi="Times New Roman" w:cs="Times New Roman"/>
          <w:sz w:val="24"/>
        </w:rPr>
      </w:pPr>
      <w:r>
        <w:rPr>
          <w:rFonts w:cs="Times New Roman" w:ascii="Times New Roman" w:hAnsi="Times New Roman"/>
          <w:sz w:val="24"/>
        </w:rPr>
        <w:t>&lt;s 23&gt;primum hereticale est quod anima videns divinam essenciam ad maiorem gradum perfeccionis aut exaltari non potest secundum hereticale est quod anima alicuius videt divinam essenciam totus homo compositus ex anima illa vidente divinam essenciam et corpore exaltatum non potest quod ista duo contineant verba predicta patet aperte quia in eis asseritur manifeste quod si anime sanctorum nunc vident faciliter deum nec anime sanctorum nec ipsi sancti exaltarentur in die iudicii tercium hereticale quod anime sanctorum usque ad finem iudicii non vident facialiter deum primum autem ambiguum sive multiplex et disputabile est quod ultra visionem claram divine essencie non possunt exaltari secundum quod visio clara est summa exaltacio animarum</w:t>
      </w:r>
    </w:p>
    <w:p>
      <w:pPr>
        <w:pStyle w:val="PlainText"/>
        <w:rPr>
          <w:rFonts w:ascii="Times New Roman" w:hAnsi="Times New Roman" w:cs="Times New Roman"/>
          <w:sz w:val="24"/>
        </w:rPr>
      </w:pPr>
      <w:r>
        <w:rPr>
          <w:rFonts w:cs="Times New Roman" w:ascii="Times New Roman" w:hAnsi="Times New Roman"/>
          <w:sz w:val="24"/>
        </w:rPr>
        <w:t>&lt;s 24&gt;quod autem primum scilicet quod anima videns divinam essenciam ad maiorem gradum perfeccionis exaltari non potest probatur errorem includere primo si anima beati pauli adepta est beatitudinem et secundum veritatem adipiscetur secundum illum maiorem et perfecciorem gradum visionis divine quam in raptu habuit igitur videns divinam essenciam ad maiorem gradum perfeccionis scilicet visionis divine poterit [q] exaltari [/q]</w:t>
      </w:r>
    </w:p>
    <w:p>
      <w:pPr>
        <w:pStyle w:val="PlainText"/>
        <w:rPr>
          <w:rFonts w:ascii="Times New Roman" w:hAnsi="Times New Roman" w:cs="Times New Roman"/>
          <w:sz w:val="24"/>
        </w:rPr>
      </w:pPr>
      <w:r>
        <w:rPr>
          <w:rFonts w:cs="Times New Roman" w:ascii="Times New Roman" w:hAnsi="Times New Roman"/>
          <w:sz w:val="24"/>
        </w:rPr>
        <w:t>&lt;s 25&gt;minor est manifesta secundum omnes maior probatur primo auctoritate augustini ad orosium qui ait taliter raptus fuerat paulus in tercium celum ad intellectualem visionem ut deum non per corpus nec per similitudinem corporis sed sicut est ipsa veritas cerneret ex hiis verbis patenter habetur quod anima pauli in raptu vidit deum</w:t>
      </w:r>
    </w:p>
    <w:p>
      <w:pPr>
        <w:pStyle w:val="PlainText"/>
        <w:rPr>
          <w:rFonts w:ascii="Times New Roman" w:hAnsi="Times New Roman" w:cs="Times New Roman"/>
          <w:sz w:val="24"/>
        </w:rPr>
      </w:pPr>
      <w:r>
        <w:rPr>
          <w:rFonts w:cs="Times New Roman" w:ascii="Times New Roman" w:hAnsi="Times New Roman"/>
          <w:sz w:val="24"/>
        </w:rPr>
        <w:t>&lt;s 26&gt;secundo probatur ibidem auctoritate eiusdem augustini li 22 super genesi ad literam qui ait quod mentem conspicitur ita secreta et remota omnino arrepta a sensibus carnis atque [q] mundata [/q] et ea que in illo celo sunt et ipsam substanciam verbumque deum per quod facta sunt omnia in caritate spiritus scilicet ineffabiliter valeret videre deum et audire et non incongruenter arbitramur et illuc esse et apostolum raptum ex quibus verbis colligit evidenter quod beatus paulus raptus fuit ad visionem substancie dei et tamen anima pauli post mortem eius ad clariorem visionem extitit exaltata</w:t>
      </w:r>
    </w:p>
    <w:p>
      <w:pPr>
        <w:pStyle w:val="PlainText"/>
        <w:rPr>
          <w:rFonts w:ascii="Times New Roman" w:hAnsi="Times New Roman" w:cs="Times New Roman"/>
          <w:sz w:val="24"/>
        </w:rPr>
      </w:pPr>
      <w:r>
        <w:rPr>
          <w:rFonts w:cs="Times New Roman" w:ascii="Times New Roman" w:hAnsi="Times New Roman"/>
          <w:sz w:val="24"/>
        </w:rPr>
        <w:t>&lt;s 27&gt;quod eciam paulus in raptu viderit divinam essenciam habetur in glossa 2 cor 12 qui dicit sic tercium supple celum spirituale de angeli et sancte anime fruuntur dei contemplacione ad quod tamen dicit se raptum scilicet paulus significat quod deus ostendit ei vitam in qua videndus est in eternum et post scio hominem huius raptum id est contra naturam elevatum usque ad tercium [loc] p. 4 B [/loc] [com] illegible [/com] ad cognicionem deitatis</w:t>
      </w:r>
    </w:p>
    <w:p>
      <w:pPr>
        <w:pStyle w:val="PlainText"/>
        <w:rPr>
          <w:rFonts w:ascii="Times New Roman" w:hAnsi="Times New Roman" w:cs="Times New Roman"/>
          <w:sz w:val="24"/>
        </w:rPr>
      </w:pPr>
      <w:r>
        <w:rPr>
          <w:rFonts w:cs="Times New Roman" w:ascii="Times New Roman" w:hAnsi="Times New Roman"/>
          <w:sz w:val="24"/>
        </w:rPr>
        <w:t>&lt;s 28&gt;et post tercium celum [com] illegible [/com] intellectualis visio quando nec corpora nec imagines eorum videntur sed in corporeis substanciis intuitus mentis [com] illegible [/com] dei potencia figitur ad hanc raptus [com] illegible [/com] apostolus ut ipsum deum in se non aliqua figura videret et post hoc est tercium celum scilicet visio qua deus videtur facie ad faciem et ille est paradisus si dici potest eciam paradisorum</w:t>
      </w:r>
    </w:p>
    <w:p>
      <w:pPr>
        <w:pStyle w:val="PlainText"/>
        <w:rPr>
          <w:rFonts w:ascii="Times New Roman" w:hAnsi="Times New Roman" w:cs="Times New Roman"/>
          <w:sz w:val="24"/>
        </w:rPr>
      </w:pPr>
      <w:r>
        <w:rPr>
          <w:rFonts w:cs="Times New Roman" w:ascii="Times New Roman" w:hAnsi="Times New Roman"/>
          <w:sz w:val="24"/>
        </w:rPr>
        <w:t>&lt;s 29&gt;et post ad illud tercium celum se raptum dicit quasi diceret non humano sensu vidit et si in corpore anima existente viderit non sic quia illud scilicet quod deus dicit moisi non videbit me homo et vivet tunc enim apostolus non dicit homo id est secundum sensuum visum corporis sed ablatus est eis omnis sensus hominis quia necesse est abstrahi ab hac vita mentem quando in illius ineffabiliter visionis lucem assumitur</w:t>
      </w:r>
    </w:p>
    <w:p>
      <w:pPr>
        <w:pStyle w:val="PlainText"/>
        <w:rPr>
          <w:rFonts w:ascii="Times New Roman" w:hAnsi="Times New Roman" w:cs="Times New Roman"/>
          <w:sz w:val="24"/>
        </w:rPr>
      </w:pPr>
      <w:r>
        <w:rPr>
          <w:rFonts w:cs="Times New Roman" w:ascii="Times New Roman" w:hAnsi="Times New Roman"/>
          <w:sz w:val="24"/>
        </w:rPr>
        <w:t>&lt;s 30&gt;et quod non sit credibile est quibusdam sanctis nundum ita defunctis ut spolienda cadavera revolucionis fuisse concessam sic igitur non credamus pro tanto apostolo doctori gencium raptum usque ad istam excellentissimam visionem voluit deus debere vitam in qua post hanc vivendus est in eternum et cur non dicatur ista paradisus regio ubi anime ubi ipse deus ubi scilicet ipsam dei substanciam verbum dei et spiritum scilicet [com] spelled out [/com] ineffabiliter videt</w:t>
      </w:r>
    </w:p>
    <w:p>
      <w:pPr>
        <w:pStyle w:val="PlainText"/>
        <w:rPr/>
      </w:pPr>
      <w:r>
        <w:rPr>
          <w:rFonts w:cs="Times New Roman" w:ascii="Times New Roman" w:hAnsi="Times New Roman"/>
          <w:sz w:val="24"/>
        </w:rPr>
        <w:t>&lt;s 31&gt;post hoc est tercium celum ad quod se raptum dicit apostolus [q] ut [/q]  sint illi supple angeli deum viderent et post tercium cognicio eciam deitatis ad quam raptus est apostolus et post raptus est in paradisum id est in eam tranquillitatem qua [q] sumuntur [/q] illi qui sunt in celis ierusalem et sic videri potuit quod numquam corporeis sensibus impeditus videri posset et post audivit archana verba percepit intimacionem de secreta dei sentencia</w:t>
      </w:r>
    </w:p>
    <w:p>
      <w:pPr>
        <w:pStyle w:val="PlainText"/>
        <w:rPr>
          <w:rFonts w:ascii="Times New Roman" w:hAnsi="Times New Roman" w:cs="Times New Roman"/>
          <w:sz w:val="24"/>
        </w:rPr>
      </w:pPr>
      <w:r>
        <w:rPr>
          <w:rFonts w:cs="Times New Roman" w:ascii="Times New Roman" w:hAnsi="Times New Roman"/>
          <w:sz w:val="24"/>
        </w:rPr>
        <w:t>&lt;s 32&gt;ex hiis tria colliguntur aperte primum est quod beatus paulus vidit divinam essenciam in raptu et hoc in verbis predictis pluries sentencialiter et verbaliter replicatur secundum quod sancte anime nunc vident deum cum dicatur tercium celum esse spirituale ubi angeli et anime sancte dicuntur ubi scilicet ipsam dei substanciam dei verbum ac spiritum ineffabiliter videt ex quibus duobus sequitur quod anima videns deum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t se studuisse originalia sanctorum ex quo in communissimis glossis ex originalibus sanctorum acceptis ista tam patenter expressa non vidit</w:t>
      </w:r>
    </w:p>
    <w:p>
      <w:pPr>
        <w:pStyle w:val="PlainText"/>
        <w:rPr>
          <w:rFonts w:ascii="Times New Roman" w:hAnsi="Times New Roman" w:cs="Times New Roman"/>
          <w:sz w:val="24"/>
        </w:rPr>
      </w:pPr>
      <w:r>
        <w:rPr>
          <w:rFonts w:cs="Times New Roman" w:ascii="Times New Roman" w:hAnsi="Times New Roman"/>
          <w:sz w:val="24"/>
        </w:rPr>
        <w:t>&lt;s 33&gt;secundo sic quando aliqua forma eadem secundum speciem participatur a uno perfeccius et ab alio minus perfecte non est dicendum quin deus de potencia absoluta possit aliquem participantem talem formam minus perfecte ad maiorem gradum eiusdem forme si sibi placuerit exaltare talis enim forma potest [q] argui [/q] igitur non est impossibile de minori gradu [loc] p. 11 A[/loc] ad maiorem transire si visio divine [com] illegible [/com] ab uno participatur perfeccius et ab alio [com] illegible [/com] perfecte unus enim clarius videt divinam essenciam quam alius</w:t>
      </w:r>
    </w:p>
    <w:p>
      <w:pPr>
        <w:pStyle w:val="PlainText"/>
        <w:rPr>
          <w:rFonts w:ascii="Times New Roman" w:hAnsi="Times New Roman" w:cs="Times New Roman"/>
          <w:sz w:val="24"/>
        </w:rPr>
      </w:pPr>
      <w:r>
        <w:rPr>
          <w:rFonts w:cs="Times New Roman" w:ascii="Times New Roman" w:hAnsi="Times New Roman"/>
          <w:sz w:val="24"/>
        </w:rPr>
        <w:t>&lt;s 34&gt;sicut enim stella distat a stella in claritate secundum apostolum 1 cor 15 sic una anima clarius videt quam alia quod manifeste asserit augustinus in libro de correccione et recitat ius de penitencia dist 4 c in domo qui ait sic parat vos sibi et se vobis ut maneat in nobis et nos in eo quantum quisque erit particeps eius plus vel minus pro diversitate meritorum hoc est multitudo mansionum igitur non est dicendum quod deus non possit animam videntem deum ad clariorem gradum visionis si voluerit exaltari</w:t>
      </w:r>
    </w:p>
    <w:p>
      <w:pPr>
        <w:pStyle w:val="PlainText"/>
        <w:rPr>
          <w:rFonts w:ascii="Times New Roman" w:hAnsi="Times New Roman" w:cs="Times New Roman"/>
          <w:sz w:val="24"/>
        </w:rPr>
      </w:pPr>
      <w:r>
        <w:rPr>
          <w:rFonts w:cs="Times New Roman" w:ascii="Times New Roman" w:hAnsi="Times New Roman"/>
          <w:sz w:val="24"/>
        </w:rPr>
        <w:t>&lt;s 35&gt;secundum hereticale quod continet verba predicta est quod si anima alicuius videt divinam essenciam totus homo compositus ex anima illa vidente divinam essenciam et corpore exaltare non potest hoc enim verbum apostoli ad philippensos c apertissime obviat et repugnat dicit enim apostolus loquens de christo humiliavit semetipsum factus obediens usque ad mortem mortem mortem autem crucis propter quod et deus exaltavit illum ex quibus verbis patenter habetur quod christus post mortem quando corpus gloriosum assumpsit a deo extitit exaltatus et tamen ante mortem et tempore mortis anima christi vidit divinam essenciam igitur homo compositus ex corpore et anima poterit [q] exaltare [/q] licet anima eius prius viderit divinam essenciam</w:t>
      </w:r>
    </w:p>
    <w:p>
      <w:pPr>
        <w:pStyle w:val="PlainText"/>
        <w:rPr>
          <w:rFonts w:ascii="Times New Roman" w:hAnsi="Times New Roman" w:cs="Times New Roman"/>
          <w:sz w:val="24"/>
        </w:rPr>
      </w:pPr>
      <w:r>
        <w:rPr>
          <w:rFonts w:cs="Times New Roman" w:ascii="Times New Roman" w:hAnsi="Times New Roman"/>
          <w:sz w:val="24"/>
        </w:rPr>
        <w:t>&lt;s 36&gt;hereticalis eciam assercio supradicta verbis beati petri repugnat loquens enim beatus petrus ut habetur act 1 de christo post passionem suam ait hunc iesum resuscitavit deus eius nos testes sumus dextera igitur dei exaltatus et promissione spiritus sancti accepta effudit et cetera ex quibus verbis colligitur evidenter quod christus in resurreccione sua adeo extitit exaltatus et tamen anima sua antea vidit divinam essenciam igitur consimiliter licet anime sanctorum videant ante diem iudicii divinam essenciam tamen cum corpora gloriosa in resurreccione sument poterunt sancti ex corpore et anima constituti per divinam potenciam exaltari et ita assercio supradicta sapit heresim manifestam</w:t>
      </w:r>
    </w:p>
    <w:p>
      <w:pPr>
        <w:pStyle w:val="PlainText"/>
        <w:rPr>
          <w:rFonts w:ascii="Times New Roman" w:hAnsi="Times New Roman" w:cs="Times New Roman"/>
          <w:sz w:val="24"/>
        </w:rPr>
      </w:pPr>
      <w:r>
        <w:rPr>
          <w:rFonts w:cs="Times New Roman" w:ascii="Times New Roman" w:hAnsi="Times New Roman"/>
          <w:sz w:val="24"/>
        </w:rPr>
        <w:t xml:space="preserve">&lt;s 37&gt; assercio memorata sancto evangelio contradicit glorificacio enim poterit exaltacio nuncupari sed christus postquam anima sua vidit divinam essenciam fuit glorificatus quod beatus iohannes evangelista in evangelio suo 7 c aperte insinuat dicens in novissimo autem die magno stabat deus et clamabat dicens si quis sitit veniat ad me et bibat qui credit in me sicut dicit scripturarum flumina de [loc] p. 12 B [/loc]  [com] illegible [/com] </w:t>
      </w:r>
    </w:p>
    <w:p>
      <w:pPr>
        <w:pStyle w:val="PlainText"/>
        <w:rPr/>
      </w:pPr>
      <w:r>
        <w:rPr>
          <w:rFonts w:cs="Times New Roman" w:ascii="Times New Roman" w:hAnsi="Times New Roman"/>
          <w:sz w:val="24"/>
        </w:rPr>
        <w:t>&lt;s 38&gt;in eum [com] illegible [/com] quia ille nundum [com] illegible [/com] glorificatus ex quibus verbis innuitur quod ille post probacionem suam et passionem et per consequens postquam anima vidit divinam essenciam fuit glorificatus igitur eciam postea fuit exaltatus ex quo sequitur evidenter quod anima alicuius poterit primo videre [q] faciliter or facialiter [/q] deum et ipse compositus ex corpore et anima poterit postea exaltari et ita licet anime sanctorum facialiter nunc videant deum tamen ipsi sancti in iudicio constituti ex anima et corpore poterunt exaltari</w:t>
      </w:r>
    </w:p>
    <w:p>
      <w:pPr>
        <w:pStyle w:val="PlainText"/>
        <w:rPr/>
      </w:pPr>
      <w:r>
        <w:rPr>
          <w:rFonts w:cs="Times New Roman" w:ascii="Times New Roman" w:hAnsi="Times New Roman"/>
          <w:sz w:val="24"/>
        </w:rPr>
        <w:t xml:space="preserve">&lt;s 39&gt;tercium hereticale contentum in verbis predictis est quod anime sanctorum usque ad diem iudicii non vident [q] faciliter or facialiter [/q] deum hoc autem in diversis operibus est michi improbatum ideo hoc pro nunc brevissime improbabo per unicam autem auctoritatem apostoli demonstrabo et anime sanctorum in celo facialiter vident deum ait enim apostolus 2 cor 5 dum sumus in corpore peregrinamur domino per fidem enim ambulamus et non per spem ex quibus verbis liquide constat quod apostolus probat quod dum sumus in corpore a domino peregrinamur per hoc per hoc quod ambulamus per fidem non per spem </w:t>
      </w:r>
    </w:p>
    <w:p>
      <w:pPr>
        <w:pStyle w:val="PlainText"/>
        <w:rPr>
          <w:rFonts w:ascii="Times New Roman" w:hAnsi="Times New Roman" w:cs="Times New Roman"/>
          <w:sz w:val="24"/>
        </w:rPr>
      </w:pPr>
      <w:r>
        <w:rPr>
          <w:rFonts w:cs="Times New Roman" w:ascii="Times New Roman" w:hAnsi="Times New Roman"/>
          <w:sz w:val="24"/>
        </w:rPr>
        <w:t>&lt;s 40&gt;ex qua argumentacione apostoli ista probacio patenter accipitur quicumque ambulat per fidem et non per spem peregrinatur a domino sed apostolus desiderabat ante diem iudicii esse presens ad deum et non peregrinari a domino ipso testante qui post verba predicta subiungit audemus autem et bonam voluntatem habemus magis peregrinari a corpore et presentes esse ad deum</w:t>
      </w:r>
    </w:p>
    <w:p>
      <w:pPr>
        <w:pStyle w:val="PlainText"/>
        <w:rPr>
          <w:rFonts w:ascii="Times New Roman" w:hAnsi="Times New Roman" w:cs="Times New Roman"/>
          <w:sz w:val="24"/>
        </w:rPr>
      </w:pPr>
      <w:r>
        <w:rPr>
          <w:rFonts w:cs="Times New Roman" w:ascii="Times New Roman" w:hAnsi="Times New Roman"/>
          <w:sz w:val="24"/>
        </w:rPr>
        <w:t>&lt;s 41&gt;ex quibus patenter habetur quod apostolus desiderabat non peregrinari a domino sed ipse presens apud deum ante diem iudicii quia hoc desiderabat dum esset peregrinus a corpore nisi ante diem iudicii igitur desiderabat non peregrinari a deo sed esse presens apud deum ante diem iudicii sed sicut acceptum est ab apostolo quicumque ambulat per spem et non per fidem peregrinatur a deo et per consequens quilibet qui non peregrinatur a deo ambulat per spem et non per fidem igitur apostolus desiderabat ambulare per spem et non per fidem ante diem iudicii quod minime desiderasset si scivisset animas sanctorum ante diem iudicii divinam essenciam non visuras</w:t>
      </w:r>
    </w:p>
    <w:p>
      <w:pPr>
        <w:pStyle w:val="PlainText"/>
        <w:rPr/>
      </w:pPr>
      <w:r>
        <w:rPr>
          <w:rFonts w:cs="Times New Roman" w:ascii="Times New Roman" w:hAnsi="Times New Roman"/>
          <w:sz w:val="24"/>
        </w:rPr>
        <w:t xml:space="preserve">&lt;s 42&gt;primum ambiguum sive multiplex et disputabile contentum in verbis predictis est quod ultra visionem claram divine essencie anime non possunt exaltari hoc enim potest habere multiplicem intellectum unus est quod ultra claram visionem divine essencie anime non possunt exaltari ad [loc] p. 8 A [/loc]  [com] illegible [/com] perfeccionem vel [com] illegible [/com] vel quam nunc minime habent [com] illegible [/com] </w:t>
      </w:r>
    </w:p>
    <w:p>
      <w:pPr>
        <w:pStyle w:val="PlainText"/>
        <w:rPr/>
      </w:pPr>
      <w:r>
        <w:rPr>
          <w:rFonts w:cs="Times New Roman" w:ascii="Times New Roman" w:hAnsi="Times New Roman"/>
          <w:sz w:val="24"/>
        </w:rPr>
        <w:t>&lt;s 43&gt;quia ultra claram visionem [com] illegible [/com] anime sanctorum exaltabuntur in iudicio ad clariorem visionem quia clarius videbunt divinam essenciam quod cum iudicium quam nunc videant tunc enim exaltabuntur ad aliquod gaudium actuale quod nunc minime habent tunc enim gaudebunt de complecione civitatis celestis et de unione sua cum corporibus gloriosis et ideo tunc exaltabunt ad aliquam perfeccionem quam modo non habent</w:t>
      </w:r>
    </w:p>
    <w:p>
      <w:pPr>
        <w:pStyle w:val="PlainText"/>
        <w:rPr>
          <w:rFonts w:ascii="Times New Roman" w:hAnsi="Times New Roman" w:cs="Times New Roman"/>
          <w:sz w:val="24"/>
        </w:rPr>
      </w:pPr>
      <w:r>
        <w:rPr>
          <w:rFonts w:cs="Times New Roman" w:ascii="Times New Roman" w:hAnsi="Times New Roman"/>
          <w:sz w:val="24"/>
        </w:rPr>
        <w:t>&lt;s 44&gt;si enim anima christi post resurreccionem quodammodo extitit exaltata quia tunc recepit gaudium de impassibilitate immortalitate corporis christi tunc enim ipsa anima christi ab omni dolore et tristicia fuit penitus aliena et ita exaltata quem statum non habuit ante resurreccionem christi teste christo qui dicit anima mea tristis est usque ad mortem</w:t>
      </w:r>
    </w:p>
    <w:p>
      <w:pPr>
        <w:pStyle w:val="PlainText"/>
        <w:rPr>
          <w:rFonts w:ascii="Times New Roman" w:hAnsi="Times New Roman" w:cs="Times New Roman"/>
          <w:sz w:val="24"/>
        </w:rPr>
      </w:pPr>
      <w:r>
        <w:rPr>
          <w:rFonts w:cs="Times New Roman" w:ascii="Times New Roman" w:hAnsi="Times New Roman"/>
          <w:sz w:val="24"/>
        </w:rPr>
        <w:t>&lt;s 45&gt;alius intellectus verborum predictorum est iste ultra claram visionem divine essencie non possunt anime exaltari ad aliquam perfeccionem distinctam specie a clara visione dei maiorem et perfecciorem clara visione et fruicione dei et iste sensus conceditur quia nulla perfeccio anime est maior et perfeccior visione et fruicione dei et ideo anime post iudicium licet exaltabuntur ad clariorem visionem non tamen ad visionem distinctam specie a visione precedenti</w:t>
      </w:r>
    </w:p>
    <w:p>
      <w:pPr>
        <w:pStyle w:val="PlainText"/>
        <w:rPr>
          <w:rFonts w:ascii="Times New Roman" w:hAnsi="Times New Roman" w:cs="Times New Roman"/>
          <w:sz w:val="24"/>
        </w:rPr>
      </w:pPr>
      <w:r>
        <w:rPr>
          <w:rFonts w:cs="Times New Roman" w:ascii="Times New Roman" w:hAnsi="Times New Roman"/>
          <w:sz w:val="24"/>
        </w:rPr>
        <w:t>&lt;s 46&gt;gaudium eciam quod habebunt de [com] gap [/com] civitatis celestis et assumpcione corporum gloriosorum non erit maius nec perfeccius visione clara et fruicione quam nunc habent et ita iste sensus in nullo concludit intentum istius protestantis seu revocantis sed primus sensus si esset verus evidenter inferret intentum eius et ideo assercionem predictam accipit in sensu primo propter quod erat aperte</w:t>
      </w:r>
    </w:p>
    <w:p>
      <w:pPr>
        <w:pStyle w:val="PlainText"/>
        <w:rPr>
          <w:rFonts w:ascii="Times New Roman" w:hAnsi="Times New Roman" w:cs="Times New Roman"/>
          <w:sz w:val="24"/>
        </w:rPr>
      </w:pPr>
      <w:r>
        <w:rPr>
          <w:rFonts w:cs="Times New Roman" w:ascii="Times New Roman" w:hAnsi="Times New Roman"/>
          <w:sz w:val="24"/>
        </w:rPr>
        <w:t>&lt;s 47&gt;sed diceret aliquis quod ille non accipit verba predicta secundum intellectum primum quia tunc haberet concedere quod videns divinam essenciam nichil potest aliud recipere nec desiderare quod non diceret quia tunc anima christi non potuisset desiderare resumpcionem seu assumpcionem corporis gloriosi ad hoc dicendum est quod ipse concedit inconveniens quod infertur nam alibi dicit hec verba visio facialis predicta non compatitur secum desiderium alicuius alterius rei que apertissime sunt heretica reputanda quia evangelio contrariantur cum christus qui vidit divinam essenciam dicat luce 22 desiderio desideravi hoc pascha manducare vobiscum ex quibus verbis patenter infertur quod visio facialis compatitur secum desiderium alicuius rei</w:t>
      </w:r>
    </w:p>
    <w:p>
      <w:pPr>
        <w:pStyle w:val="PlainText"/>
        <w:rPr/>
      </w:pPr>
      <w:r>
        <w:rPr>
          <w:rFonts w:cs="Times New Roman" w:ascii="Times New Roman" w:hAnsi="Times New Roman"/>
          <w:sz w:val="24"/>
        </w:rPr>
        <w:t>&lt;s 48&gt;secundum ambiguum disputabile contentum in verbis predictis est quod visio clara est summa exaltacio animarum hoc enim potest habere multiplicem [loc] p. 8 B [/loc] [com] illegible [/com] quorum [com] illegible [/com]  exaltaciones [com] illegible [/com] arum distinctas specie [com] illegible [/com] visio est summa et de hoc sunt inter modernos opiniones quibusdam dicentibus quod visio clara dei est summa perfeccio anime quia perfeccior est fruicione divina aliis dicentibus quod ideo est summa quia est fruicio divina non enim ponunt quod visio dei fruicio aut dileccio patrie realiter distinguantur aliis asserentibus quod clara visio non est summa sed fruicio aut dileccio patrie est alcior et perfeccior visione et ideo negant visionem claram esse summam exaltacionem animarum dicentes quod fruicio seu dileccio dei est alcior</w:t>
      </w:r>
    </w:p>
    <w:p>
      <w:pPr>
        <w:pStyle w:val="PlainText"/>
        <w:rPr>
          <w:rFonts w:ascii="Times New Roman" w:hAnsi="Times New Roman" w:cs="Times New Roman"/>
          <w:sz w:val="24"/>
        </w:rPr>
      </w:pPr>
      <w:r>
        <w:rPr>
          <w:rFonts w:cs="Times New Roman" w:ascii="Times New Roman" w:hAnsi="Times New Roman"/>
          <w:sz w:val="24"/>
        </w:rPr>
        <w:t>&lt;s 49&gt;alius intellectus verborum predictorum est iste visio clara est sic summa exaltacio animarum quod anime videntes clare deum ad nullam perfeccionem distinctam specie maiorem illa quam habent potuerunt exaltari et iste sensus verus est sive visio sit perfeccior quia numquam anime habebunt in se formaliter aliquam perfeccionem distinctam specie a visione dei perfecciorem visione et dileccione seu fruicione dei</w:t>
      </w:r>
    </w:p>
    <w:p>
      <w:pPr>
        <w:pStyle w:val="PlainText"/>
        <w:rPr>
          <w:rFonts w:ascii="Times New Roman" w:hAnsi="Times New Roman" w:cs="Times New Roman"/>
          <w:sz w:val="24"/>
        </w:rPr>
      </w:pPr>
      <w:r>
        <w:rPr>
          <w:rFonts w:cs="Times New Roman" w:ascii="Times New Roman" w:hAnsi="Times New Roman"/>
          <w:sz w:val="24"/>
        </w:rPr>
        <w:t>&lt;s 50&gt;tercius sensus est iste visio clara sic est summa exaltacio animarum quod anima videns deum alio modo neque ulteriorem gradum visionis divine neque ad quodcumque aliud perfeccius vel imperfeccius visione dei poterit exaltari et iste sensus istius protestantis seu revocantis quia aliter verba predicta nullo modo possunt inferre conclusionem intentam sed iste sensus est erroneus ut ex predictis patet aperte nam ex hiis verbis sequitur aperte quod anima christi non vidit deum ante resurreccionem vel ante mortem christi quia potuit contristari postea autem ad statum omnis impassibilitatis extitit exaltata</w:t>
      </w:r>
    </w:p>
    <w:p>
      <w:pPr>
        <w:pStyle w:val="PlainText"/>
        <w:rPr/>
      </w:pPr>
      <w:r>
        <w:rPr>
          <w:rFonts w:cs="Times New Roman" w:ascii="Times New Roman" w:hAnsi="Times New Roman"/>
          <w:sz w:val="24"/>
        </w:rPr>
        <w:t>&lt;s 51&gt;sensus enim predictus magistro sentenciarum aperte repugnat qui libro 2 dist 11 dicit angelos videntes deum in cognicionem et beatitudinem proficere dicens in hec verba illud vero quod alii superius dicunt probabilius videtur quod angeli usque ad iudicium in sciencia et in aliis possunt proficere et ita anima videns deum potest [q] ad aliquid [/q] exaltari nec est hoc negandum cum omnis exaltacio sit de minori secundum speciem ad maius secundum speciem cum eciam sepe in humanis exaltacionibus videamus retentis maioribus minoribus ad minores compossibiles maioribus exaltari unde et numquam cardinalis ad officium summi penitenciarii postea exaltabitur cardinalatu retento sic anime sancte videntes deum retenta dei visione ad aliquid aliud minus visione divina potuerunt exaltari et eciam ad clariorem visionem dei</w:t>
      </w:r>
    </w:p>
    <w:p>
      <w:pPr>
        <w:pStyle w:val="PlainText"/>
        <w:rPr>
          <w:rFonts w:ascii="Times New Roman" w:hAnsi="Times New Roman" w:cs="Times New Roman"/>
          <w:sz w:val="24"/>
        </w:rPr>
      </w:pPr>
      <w:r>
        <w:rPr>
          <w:rFonts w:cs="Times New Roman" w:ascii="Times New Roman" w:hAnsi="Times New Roman"/>
          <w:sz w:val="24"/>
        </w:rPr>
        <w:t>&lt;s 52&gt;hiis visis ad racionem istius est facile respondere cum enim primo dicit ultra visionem claram divine essencie non possunt exaltari patet ex predictis quod hec in sensu quem habet iste de ipsa et ex quo sequitur conclusio quam intendit est erronea quia ultra visionem [loc] p 16 A [/loc] claram non clarissimam divine essencie est visio clarior ad quem possunt anime exaltari possunt unde ultra [q] alleluiam [/q] non intensissimam est intensior et ultra caritatem non perfectissimam est caritas perfeccior</w:t>
      </w:r>
    </w:p>
    <w:p>
      <w:pPr>
        <w:pStyle w:val="PlainText"/>
        <w:rPr>
          <w:rFonts w:ascii="Times New Roman" w:hAnsi="Times New Roman" w:cs="Times New Roman"/>
          <w:sz w:val="24"/>
        </w:rPr>
      </w:pPr>
      <w:r>
        <w:rPr>
          <w:rFonts w:cs="Times New Roman" w:ascii="Times New Roman" w:hAnsi="Times New Roman"/>
          <w:sz w:val="24"/>
        </w:rPr>
        <w:t>&lt;s 53&gt;cum secundo dicitur ultra summum nichil alcius dicendum est quod hoc eciam potest habere multiplicem intellectum quia aliquid dicitur summum multipliciter aliquid est enim simpliciter summum et sic solus deus est simpliciter summus et ideo nichil est alcius aliquid autem dicitur summum secundum speciem sicut inter omnes species coloris albedo potest esse summa et inter omnia genera visionum visio intellectualis dicitur esse summa</w:t>
      </w:r>
    </w:p>
    <w:p>
      <w:pPr>
        <w:pStyle w:val="PlainText"/>
        <w:rPr>
          <w:rFonts w:ascii="Times New Roman" w:hAnsi="Times New Roman" w:cs="Times New Roman"/>
          <w:sz w:val="24"/>
        </w:rPr>
      </w:pPr>
      <w:r>
        <w:rPr>
          <w:rFonts w:cs="Times New Roman" w:ascii="Times New Roman" w:hAnsi="Times New Roman"/>
          <w:sz w:val="24"/>
        </w:rPr>
        <w:t>&lt;s 54&gt;generaliter potest aliquid dici summum quadam aggregacione quod scilicet omnia possibilia ad perfeccionem aliquam spectancia comprehendit secundum quem modum beatitudo que est status omnium bonorum aggregacione perfectus potest dici summa aliter dicitur aliquid summum in una specie per quem modum intensissima albedo potest dici summa et visio anime christi est summa inter omnes caritates caritas sic eciam inter reges unus potest dici summus et maximus</w:t>
      </w:r>
    </w:p>
    <w:p>
      <w:pPr>
        <w:pStyle w:val="PlainText"/>
        <w:rPr>
          <w:rFonts w:ascii="Times New Roman" w:hAnsi="Times New Roman" w:cs="Times New Roman"/>
          <w:sz w:val="24"/>
        </w:rPr>
      </w:pPr>
      <w:r>
        <w:rPr>
          <w:rFonts w:cs="Times New Roman" w:ascii="Times New Roman" w:hAnsi="Times New Roman"/>
          <w:sz w:val="24"/>
        </w:rPr>
        <w:t>&lt;s 55&gt;accipiendo igitur summum primo modo sic summum nichil distinctis alia est alcius accipiendo summum secundo modo nichil distinctum specie est alcius in genere virtutum nulla virtus distincta a caritate est alcior caritate una caritas est alcior alia sic in genere cognicionum dei nulla congregacio distincta a visione clara est alcior visione clara una tamen visio clara divine essencie est alcior alia visio enim qua videt deum anima christi est clarior visione qua angelus videt deum</w:t>
      </w:r>
    </w:p>
    <w:p>
      <w:pPr>
        <w:pStyle w:val="PlainText"/>
        <w:rPr>
          <w:rFonts w:ascii="Times New Roman" w:hAnsi="Times New Roman" w:cs="Times New Roman"/>
          <w:sz w:val="24"/>
        </w:rPr>
      </w:pPr>
      <w:r>
        <w:rPr>
          <w:rFonts w:cs="Times New Roman" w:ascii="Times New Roman" w:hAnsi="Times New Roman"/>
          <w:sz w:val="24"/>
        </w:rPr>
        <w:t>&lt;s 56&gt;et ideo quamvis visio clara dei sit summa inter cogniciones quibus deus cognoscitur non est tamen inconveniens quod anime primo videant deum minus clare et postea exaltentur ad alciorem visionem sic summo nichil est inter illa que possunt eidem rei competere nichil est alcius licet deus sit alcior tali summo accipiendo autem summum tercio modo sic summo nichil est alcius in ista specie unde intensissima nigredine nullus color niger est alcior ipsa tamen est aliquis alius color alcius sic enim patet quod summum potest accipi multipliciter et ideo ista summo nichil est alcius habet varios sensus quorum aliquis est verus et alius falsus</w:t>
      </w:r>
    </w:p>
    <w:p>
      <w:pPr>
        <w:pStyle w:val="PlainText"/>
        <w:rPr/>
      </w:pPr>
      <w:r>
        <w:rPr>
          <w:rFonts w:cs="Times New Roman" w:ascii="Times New Roman" w:hAnsi="Times New Roman"/>
          <w:sz w:val="24"/>
        </w:rPr>
        <w:t xml:space="preserve">&lt;s 57&gt;cum vero accipit tercio quod visio clara est summa exaltacio animarum patet predicta quod illa varios habet sensus falsos quia ista falsa est accipiendo summum tercio modo accipiendo eciam summum quarto modo falsa est quia visio clara quam nunc habent anime sancte non est summa exaltacio animarum pro eo quod non est clarissima visio quam habebunt habiture sunt [loc] p. 15 B [/loc] [com] illegible [/com] </w:t>
      </w:r>
    </w:p>
    <w:p>
      <w:pPr>
        <w:pStyle w:val="PlainText"/>
        <w:rPr/>
      </w:pPr>
      <w:r>
        <w:rPr>
          <w:rFonts w:cs="Times New Roman" w:ascii="Times New Roman" w:hAnsi="Times New Roman"/>
          <w:sz w:val="24"/>
        </w:rPr>
        <w:t>&lt;s 58&gt; [com] illegible [/com] capiendo [com] illegible [/com] diverse opiniones sicut dictum est quibusdam dicentibus quod clara visio est perfeccior dileccione fruicione dei et illi dicerent quod visio clara est summa exaltacio animarum sic accipiendo summum aliis dicentibus quod dileccio seu fruicio est perfeccior et alcior visione et illi dicerent quod visio non est summa exaltacio animarum sed fruicio</w:t>
      </w:r>
    </w:p>
    <w:p>
      <w:pPr>
        <w:pStyle w:val="PlainText"/>
        <w:rPr/>
      </w:pPr>
      <w:r>
        <w:rPr>
          <w:rFonts w:cs="Times New Roman" w:ascii="Times New Roman" w:hAnsi="Times New Roman"/>
          <w:sz w:val="24"/>
        </w:rPr>
        <w:t>&lt;s 59&gt;cum vero quarto dicit quod in die iudicii deus sanctos et illorum animas exaltabit ista conceditur sub isto intellectu quod anime sanctorum tunc habebunt clariorem visionem dei et eciam gaudium de visione corporum gloriosorum et de complecione civitatis ierusalem et aliis multis et ista erit exaltacio animarum sanctos vero id est personas integras compositas ex corpore et anima exaltabit quod tunc dabit eis beatitudinem perfectam quam ipsi prius non habuerunt immo vero ipsi prius videbant deum licet anime eorum et non ipsi modo videant deum</w:t>
      </w:r>
    </w:p>
    <w:p>
      <w:pPr>
        <w:pStyle w:val="PlainText"/>
        <w:rPr>
          <w:rFonts w:ascii="Times New Roman" w:hAnsi="Times New Roman" w:cs="Times New Roman"/>
          <w:sz w:val="24"/>
        </w:rPr>
      </w:pPr>
      <w:r>
        <w:rPr>
          <w:rFonts w:cs="Times New Roman" w:ascii="Times New Roman" w:hAnsi="Times New Roman"/>
          <w:sz w:val="24"/>
        </w:rPr>
        <w:t>&lt;s 60&gt;cum vero quinto infert igitur usque tunc non vident facialiter deum dicendum est quod male infert si proposiciones precedentes sane intelligantur si autem intelligantur sicut isti intelligunt secundum quod dictum est sic ex proposicionibus hereticalibus infert conclusionem hereticam intelligit enim quod visio clara sic est summa exaltacio animarum quod anima videns deum nichil potest ultra acquirere nec aliquo modo proficere nec aliquid non habitum desiderare iste sensus est erroneus quia sequeretur quod anima christi non vidisset deum ab instanti concepcionis christi</w:t>
      </w:r>
    </w:p>
    <w:p>
      <w:pPr>
        <w:pStyle w:val="PlainText"/>
        <w:rPr>
          <w:rFonts w:ascii="Times New Roman" w:hAnsi="Times New Roman" w:cs="Times New Roman"/>
          <w:sz w:val="24"/>
        </w:rPr>
      </w:pPr>
      <w:r>
        <w:rPr>
          <w:rFonts w:cs="Times New Roman" w:ascii="Times New Roman" w:hAnsi="Times New Roman"/>
          <w:sz w:val="24"/>
        </w:rPr>
        <w:t>&lt;s 61&gt;cum autem sexto dicit alias tunc non exaltarentur hoc non sequitur ex precedentibus sicut ostensum est quia sicut dictum est quamvis anime sanctorum videant deum tamen anime ad clariorem visionem poterunt exaltari et ipsi sancti quando resurgent in corpore visionem divine essencie et impassibilitatem et alias dotes corporis et anime poterunt exaltari</w:t>
      </w:r>
    </w:p>
    <w:p>
      <w:pPr>
        <w:pStyle w:val="PlainText"/>
        <w:rPr>
          <w:rFonts w:ascii="Times New Roman" w:hAnsi="Times New Roman" w:cs="Times New Roman"/>
          <w:sz w:val="24"/>
        </w:rPr>
      </w:pPr>
      <w:r>
        <w:rPr>
          <w:rFonts w:cs="Times New Roman" w:ascii="Times New Roman" w:hAnsi="Times New Roman"/>
          <w:sz w:val="24"/>
        </w:rPr>
        <w:t xml:space="preserve">&lt;s 62&gt;tamen sic conatur probare minorem scilicet quod deus in die iudicii sanctos et illorum animas exaltabit per hoc quod usque ad diem iudicii sunt sub altari et post diem iudicii videbunt deum facie ad faciem dicendum est quod iste textus libri apocalypsis male intelligitur non enim ideo anime martyrum dicuntur sub altari usque ad diem iudicii quia non videret deitatem christi sed tantum humanitatem sicut iste textus false exponitur </w:t>
      </w:r>
    </w:p>
    <w:p>
      <w:pPr>
        <w:pStyle w:val="PlainText"/>
        <w:rPr/>
      </w:pPr>
      <w:r>
        <w:rPr>
          <w:rFonts w:cs="Times New Roman" w:ascii="Times New Roman" w:hAnsi="Times New Roman"/>
          <w:sz w:val="24"/>
        </w:rPr>
        <w:t>&lt;s 63&gt;sed dicuntur sub altari quia absconse nobis et existentibus in inferno et in purgatorio saltem multis ab omni male protectus clare deum vident et ipso fruuntur porro quia quantum ad hoc motivum in beato bernardo nititur [loc] p. 13 A [/loc]  se [com] illegible [/com] intelligit quia non intendit [com] illegible [/com] collocantur sub christo et vident [com] illegible [/com] sancti integri et perfecti secundum corpus et animam procedant completo numero fratrum et participant regnum et cetera</w:t>
      </w:r>
    </w:p>
    <w:p>
      <w:pPr>
        <w:pStyle w:val="PlainText"/>
        <w:rPr>
          <w:rFonts w:ascii="Times New Roman" w:hAnsi="Times New Roman" w:cs="Times New Roman"/>
          <w:sz w:val="24"/>
        </w:rPr>
      </w:pPr>
      <w:r>
        <w:rPr>
          <w:rFonts w:cs="Times New Roman" w:ascii="Times New Roman" w:hAnsi="Times New Roman"/>
          <w:sz w:val="24"/>
        </w:rPr>
        <w:t>&lt;s 64&gt;sed forte diceret aliquis si sancti tunc participant regnum et regnum est visio igitur antea non habebunt visionem dei ad hoc dicendum est quod licet quandoque regnum vocatur clara visio dei sic eciam regnum dei nonnumquam vocatur ecclesia presens tamen interdum regnum dei appellant beatitudo consummata comprehendens anime et corporis beatitudinem et illud regnum dei de communi lege sancti ante diem iudicii nequaquam percipient immo ipsi ex anima et corpore constituti non habebunt de communi lege prius visione dei sed anime ipsorum tantummodo et de isto regno gloriam anime et corporis loquitur ibi</w:t>
      </w:r>
    </w:p>
    <w:p>
      <w:pPr>
        <w:pStyle w:val="PlainText"/>
        <w:rPr>
          <w:rFonts w:ascii="Times New Roman" w:hAnsi="Times New Roman" w:cs="Times New Roman"/>
          <w:sz w:val="24"/>
        </w:rPr>
      </w:pPr>
      <w:r>
        <w:rPr>
          <w:rFonts w:cs="Times New Roman" w:ascii="Times New Roman" w:hAnsi="Times New Roman"/>
          <w:sz w:val="24"/>
        </w:rPr>
        <w:t>&lt;s 65&gt;sed adhuc quereret aliquis quomodo sancti essent erunt super altare post iudicium secundum beatum bernardum tamen numquam erunt super christum ad hoc potest dupliciter responderi uno modo quod in scriptura divina non legitur quod anime sanctorum post iudicium erunt super altare ut memini me legisse quod hoc bernardus dicat aliter potest dici quod non possunt dici anime super altare post iudicium et tunc non erunt post iudicium quibusdam electis absconditi nunc autem dicuntur sub altari quia videntes deum quasi absconse consolantur et gaudent in deo gloria enim eorum latet plures electos et eciam plures existentes in inferno et ideo possunt dici sub altari quia ibidem absconditi</w:t>
      </w:r>
    </w:p>
    <w:p>
      <w:pPr>
        <w:pStyle w:val="PlainText"/>
        <w:rPr>
          <w:rFonts w:ascii="Times New Roman" w:hAnsi="Times New Roman" w:cs="Times New Roman"/>
          <w:sz w:val="24"/>
        </w:rPr>
      </w:pPr>
      <w:r>
        <w:rPr>
          <w:rFonts w:cs="Times New Roman" w:ascii="Times New Roman" w:hAnsi="Times New Roman"/>
          <w:sz w:val="24"/>
        </w:rPr>
        <w:t>&lt;s 66&gt;cum autem ultimo allegat beatum petrum dicentem prout nos exaltet in salutem paratam et cetera dicendum est quod auctoritas petri non facit pro isto quia beatus petrus loquebatur hominibus integris ex anima et corpore constitutis et verum est quod illi exaltabuntur ad visionem claram in die iudicii et non ante de communi lege quia licet anime multorum antea clare videant deum tamen homines compositi ex anima et corpore de communi lege antea non videbunt deum et per alium modum omnes fere auctoritates quas pro heresi supradicta in duobus maximis tractatibus et prolixis adducit solvuntur quia loquuntur de electis compositis ex corpore et anima qui de communi lege deum ante diem iudicii non videbunt et cetera</w:t>
      </w:r>
    </w:p>
    <w:p>
      <w:pPr>
        <w:pStyle w:val="PlainText"/>
        <w:rPr>
          <w:rFonts w:ascii="Times New Roman" w:hAnsi="Times New Roman" w:cs="Times New Roman"/>
          <w:sz w:val="24"/>
        </w:rPr>
      </w:pPr>
      <w:r>
        <w:rPr>
          <w:rFonts w:cs="Times New Roman" w:ascii="Times New Roman" w:hAnsi="Times New Roman"/>
          <w:sz w:val="24"/>
        </w:rPr>
        <w:t xml:space="preserve">&lt;s 67&gt;[com] chapter treatment [/com] </w:t>
      </w:r>
    </w:p>
    <w:p>
      <w:pPr>
        <w:pStyle w:val="PlainText"/>
        <w:rPr>
          <w:rFonts w:ascii="Times New Roman" w:hAnsi="Times New Roman" w:cs="Times New Roman"/>
          <w:sz w:val="24"/>
        </w:rPr>
      </w:pPr>
      <w:r>
        <w:rPr>
          <w:rFonts w:cs="Times New Roman" w:ascii="Times New Roman" w:hAnsi="Times New Roman"/>
          <w:sz w:val="24"/>
        </w:rPr>
        <w:t>&lt;s 68&gt;sequitur tercia via super qua fundata est quia prout dicit</w:t>
      </w:r>
    </w:p>
    <w:p>
      <w:pPr>
        <w:pStyle w:val="PlainText"/>
        <w:rPr/>
      </w:pPr>
      <w:r>
        <w:rPr>
          <w:rFonts w:cs="Times New Roman" w:ascii="Times New Roman" w:hAnsi="Times New Roman"/>
          <w:sz w:val="24"/>
        </w:rPr>
        <w:t>&lt;s 69&gt;visio beata non stat cum doctrina quia quicumque clare videt deum videt et omnia secundum gregorium dicentem quid est quod non videt qui videntem videt sed secundum beatum augustinum de cura pro mortuis anime sanctorum que fiunt hic apud viventes ex se non cognoscunt [loc] p. 13 B [/loc] sed eis innotescunt aut per animas novit decedencium seu non encium aut per revelaciones angelorum qui curam habent de viventibus aut per revelacionem immediate a deo cum igitur non videant omnia et per consequens nec facialiter clare videret deum</w:t>
      </w:r>
    </w:p>
    <w:p>
      <w:pPr>
        <w:pStyle w:val="PlainText"/>
        <w:rPr/>
      </w:pPr>
      <w:r>
        <w:rPr>
          <w:rFonts w:cs="Times New Roman" w:ascii="Times New Roman" w:hAnsi="Times New Roman"/>
          <w:sz w:val="24"/>
        </w:rPr>
        <w:t>&lt;s 70&gt;hec racio eius tercia in una heresi manifesta est fundata quia scilicet clara visio dei sine omni sciencia esse non potest vel saltem non est sine omni sciencia quia asserit manifeste quia videntes deum nulla ignorant igitur omnia sciunt sed hec heresis scripture divine aperte repugnat ait enim apostolus ad ephes 3 michi autem omnium sanctorum minime data est gracia hoc in gentibus evangelizare investigabiles divicias christi et illuminare omnes que sit disputacio sacramenti absconditi a seculis in deo qui omnia creavit ut innotescat in principibus et potestatibus et celestibus per ecclesiam multiformis sapienciam dei ex quibus verbis ultimate colligitur quod angeli sancti ante incarnacionem et passionem christi nonnulla secreta de incarnacione christi ignorabant deum igitur non omnes videntes omnia sciunt immo multa ignorant</w:t>
      </w:r>
    </w:p>
    <w:p>
      <w:pPr>
        <w:pStyle w:val="PlainText"/>
        <w:rPr>
          <w:rFonts w:ascii="Times New Roman" w:hAnsi="Times New Roman" w:cs="Times New Roman"/>
          <w:sz w:val="24"/>
        </w:rPr>
      </w:pPr>
      <w:r>
        <w:rPr>
          <w:rFonts w:cs="Times New Roman" w:ascii="Times New Roman" w:hAnsi="Times New Roman"/>
          <w:sz w:val="24"/>
        </w:rPr>
        <w:t>&lt;s 71&gt;quod vero secundum intencionem apostoli angeli sancti videntes deum aliqua de incarnacionis mysterio ignorabant glossa super verba premissa asserit manifeste dicens in persona beati pauli et exponens verba eius prescripta quia datum est michi evangelizare et illuminare et videre quantis hoc est quia per hoc aliquid acci [com] gap [/com] angelis qui multa secreta in hiis didicerunt et hoc quod ait evangelizare dico ita ut multiformis sapiencia dei de reparacione hominum innotescat per ecclesiam que dona dei recepit id est per apostolos in ecclesia predicantes principibus et potestatibus id est diversis ordinibus angelorum qui sunt in celestibus id est in celo ubi et nos erimus</w:t>
      </w:r>
    </w:p>
    <w:p>
      <w:pPr>
        <w:pStyle w:val="PlainText"/>
        <w:rPr/>
      </w:pPr>
      <w:r>
        <w:rPr>
          <w:rFonts w:cs="Times New Roman" w:ascii="Times New Roman" w:hAnsi="Times New Roman"/>
          <w:sz w:val="24"/>
        </w:rPr>
        <w:t>&lt;s 72&gt;dicit namque beatus ieronimus auctoritas dignitates supra memoratum mysterium aliquid pure non intellexisse donec impleta est passio christi et apostolorum predicacio per gentes dilata unde in ysam angeli admirantes dixerunt quis iste qui venit de edon et in psalmo quis est iste rex glorie non solum igitur patriarchis et prophetis sed eciam potestatibus celestibus multiformis sapiencia per ecclesiam est revelata multiformis igitur dicitur dei sapiencia quia multipliciter multas spes et formas habens quam princeps et potestates per ecclesiam agnoverunt</w:t>
      </w:r>
    </w:p>
    <w:p>
      <w:pPr>
        <w:pStyle w:val="PlainText"/>
        <w:rPr/>
      </w:pPr>
      <w:r>
        <w:rPr>
          <w:rFonts w:cs="Times New Roman" w:ascii="Times New Roman" w:hAnsi="Times New Roman"/>
          <w:sz w:val="24"/>
        </w:rPr>
        <w:t>ex hiis colligitur evidenter quod angelis videntibus deum aliquid adcrevit per ecclesiam et quod aliquid didicerunt per apostolos predicantes et mysterium redempcionis humane quod ante redempcionem passionem et predicacionem apostolorum non &lt;s 73&gt;intellexerunt ad purum seu plenum et quod multiformis sapiencia est per ecclesiam angelis deum videntibus revelata et quod angeli multitudinem sapiencie eum cognoverunt</w:t>
      </w:r>
    </w:p>
    <w:p>
      <w:pPr>
        <w:pStyle w:val="PlainText"/>
        <w:rPr>
          <w:rFonts w:ascii="Times New Roman" w:hAnsi="Times New Roman" w:cs="Times New Roman"/>
          <w:sz w:val="24"/>
        </w:rPr>
      </w:pPr>
      <w:r>
        <w:rPr>
          <w:rFonts w:cs="Times New Roman" w:ascii="Times New Roman" w:hAnsi="Times New Roman"/>
          <w:sz w:val="24"/>
        </w:rPr>
        <w:t>&lt;s 74&gt;ex quibus omnibus patenter concluditur quod visio bene stat cum doctrina et quod non omnes qui [loc] p. A [/loc] clare vident deum videant omnia et quod aliqui qui faciliter vident deum ignorant aliqua [com] illegible [/com] que docentur et quod eis aliquid revelatur et quod non sequitur igitur non vident facialiter clare deum que omnia iste negat aperte in verbis premissis</w:t>
      </w:r>
    </w:p>
    <w:p>
      <w:pPr>
        <w:pStyle w:val="PlainText"/>
        <w:rPr>
          <w:rFonts w:ascii="Times New Roman" w:hAnsi="Times New Roman" w:cs="Times New Roman"/>
          <w:sz w:val="24"/>
        </w:rPr>
      </w:pPr>
      <w:r>
        <w:rPr>
          <w:rFonts w:cs="Times New Roman" w:ascii="Times New Roman" w:hAnsi="Times New Roman"/>
          <w:sz w:val="24"/>
        </w:rPr>
        <w:t>&lt;s 75&gt;sed diceret aliquis quod premissis augustinus obviare videtur super genesim ait loquens de angelis non latuit eis mysterium regni celorum quod tempore opportuno revelatum est pro salute nostra quo ex hac peregrinacione liberati angelorum cetui coniungamur sed ad hoc respondet glossa ubi prius et magister sentenciarum libro 2 dist 11 ad eandem obieccionem respondet eodem modo sicut glossa</w:t>
      </w:r>
    </w:p>
    <w:p>
      <w:pPr>
        <w:pStyle w:val="PlainText"/>
        <w:rPr>
          <w:rFonts w:ascii="Times New Roman" w:hAnsi="Times New Roman" w:cs="Times New Roman"/>
          <w:sz w:val="24"/>
        </w:rPr>
      </w:pPr>
      <w:r>
        <w:rPr>
          <w:rFonts w:cs="Times New Roman" w:ascii="Times New Roman" w:hAnsi="Times New Roman"/>
          <w:sz w:val="24"/>
        </w:rPr>
        <w:t>&lt;s 76&gt;dicit enim glossa ne videantur sibi contradicere in predictis sentenciis sacre pagine doctores scilicet ieronimus et augustinus ita potest determinari quod factum est et ut illis qui maioris dignitatis sunt et per quorum mysterium illa nunciata sunt cognita fuerunt ex parte utpote familiaribus et nunciis illis vero qui minoris dignitatis sunt incognita essent ex quibus verbis liquet aperte quod licet aliqui angeli secreta ante incarnacionem eandem cognoverunt quidam tamen angeli videntes deum minoris dignitatis illa minime cognoverunt et ita non omnes videntes deum omnia vident</w:t>
      </w:r>
    </w:p>
    <w:p>
      <w:pPr>
        <w:pStyle w:val="PlainText"/>
        <w:rPr>
          <w:rFonts w:ascii="Times New Roman" w:hAnsi="Times New Roman" w:cs="Times New Roman"/>
          <w:sz w:val="24"/>
        </w:rPr>
      </w:pPr>
      <w:r>
        <w:rPr>
          <w:rFonts w:cs="Times New Roman" w:ascii="Times New Roman" w:hAnsi="Times New Roman"/>
          <w:sz w:val="24"/>
        </w:rPr>
        <w:t>&lt;s 77&gt;item quod non omnes videntes omnia sciunt sed ignorant aliqua ipse salvator testari videtur dicens matthei 24 de die autem illa et hora nemo novit neque angeli celorum ideo poterunt videre deum licet non omnia sciunt</w:t>
      </w:r>
    </w:p>
    <w:p>
      <w:pPr>
        <w:pStyle w:val="PlainText"/>
        <w:rPr>
          <w:rFonts w:ascii="Times New Roman" w:hAnsi="Times New Roman" w:cs="Times New Roman"/>
          <w:sz w:val="24"/>
        </w:rPr>
      </w:pPr>
      <w:r>
        <w:rPr>
          <w:rFonts w:cs="Times New Roman" w:ascii="Times New Roman" w:hAnsi="Times New Roman"/>
          <w:sz w:val="24"/>
        </w:rPr>
        <w:t>&lt;s 78&gt;amplius apostolus paulus in raptu vidit divinam essenciam sicut ostensum est supra et tamen paulus non omnia novit et ita non omnis videns deum scit omnia</w:t>
      </w:r>
    </w:p>
    <w:p>
      <w:pPr>
        <w:pStyle w:val="PlainText"/>
        <w:rPr>
          <w:rFonts w:ascii="Times New Roman" w:hAnsi="Times New Roman" w:cs="Times New Roman"/>
          <w:sz w:val="24"/>
        </w:rPr>
      </w:pPr>
      <w:r>
        <w:rPr>
          <w:rFonts w:cs="Times New Roman" w:ascii="Times New Roman" w:hAnsi="Times New Roman"/>
          <w:sz w:val="24"/>
        </w:rPr>
        <w:t>&lt;s 79&gt;rursus de christo singulare dicit apostolus ad co 2 in quo sunt omnes thesauri sapiencie et sciencie absconditi igitur illud nulli alii videnti deum debet attribui hoc enim est privilegium singulare anime christi quod ipsa sola inter spiritus videntes deum habet prescienciam quod ex verbis evangeliste iohanne 3 posse probari videtur soli enim christo datus est spiritus non ad mensuram igitur solus deus habuit omnem scienciam et ita videns deum poterit ignorare et cetera</w:t>
      </w:r>
    </w:p>
    <w:p>
      <w:pPr>
        <w:pStyle w:val="PlainText"/>
        <w:rPr>
          <w:rFonts w:ascii="Times New Roman" w:hAnsi="Times New Roman" w:cs="Times New Roman"/>
          <w:sz w:val="24"/>
        </w:rPr>
      </w:pPr>
      <w:r>
        <w:rPr>
          <w:rFonts w:cs="Times New Roman" w:ascii="Times New Roman" w:hAnsi="Times New Roman"/>
          <w:sz w:val="24"/>
        </w:rPr>
        <w:t>&lt;s 80&gt;[com] chapter treatment [/com] hiis visis discurrendo facile est racionem predictam refellere cum enim primo dicit quod visio beata non stat cum doctrina dicendum est quod hec est erronea sicut dictum est prius cum vero secundo dicit probando per hoc quia quicumque clare videt deum videt omnia secundum gregorium dicentem quid est quod non videt qui videntem omnia videt dicendum secundum quod dicit magister sentenciarum [loc] p. 21 B [/loc]  [com] illegible [/com] nesciant [com] illegible [/com] sciunt</w:t>
      </w:r>
    </w:p>
    <w:p>
      <w:pPr>
        <w:pStyle w:val="PlainText"/>
        <w:rPr>
          <w:rFonts w:ascii="Times New Roman" w:hAnsi="Times New Roman" w:cs="Times New Roman"/>
          <w:sz w:val="24"/>
        </w:rPr>
      </w:pPr>
      <w:r>
        <w:rPr>
          <w:rFonts w:cs="Times New Roman" w:ascii="Times New Roman" w:hAnsi="Times New Roman"/>
          <w:sz w:val="24"/>
        </w:rPr>
        <w:t>&lt;s 81&gt;videtur dicere quod omnia [com] illegible [/com] angeli et nichil sit quod nesciant sed accipiendum est hoc de hiis quorum cognicio beatum facit cognitorem ut sunt ea que ad mysterium trinitatis divinitatis pertinent hec sunt verba magistri sentenciarum tenentis quod angeli videntes deum non omnia sciunt et quod gregorius non loquitur de cognicione creaturarum sed de hiis que spectant ad mysterium trinitatis et unitatis divine</w:t>
      </w:r>
    </w:p>
    <w:p>
      <w:pPr>
        <w:pStyle w:val="PlainText"/>
        <w:rPr/>
      </w:pPr>
      <w:r>
        <w:rPr>
          <w:rFonts w:cs="Times New Roman" w:ascii="Times New Roman" w:hAnsi="Times New Roman"/>
          <w:sz w:val="24"/>
        </w:rPr>
        <w:t>&lt;s 82&gt;cum vero tercio infert dicens et per consequens secundum beatum gregorium qui videt [q] faciliter or facialiter [/q] deum non ignorat aliqua que apud viventes fiunt ut docentur de aliquo ut revelatur eis aliquid quod prius non viderint dicendum est quod verbis gregorii male intellectis ut ostensum est per magistrum sentenciarum infert tres conclusiones erroneas prima est quod qui [q] faciliter or facialiter [/q] vident deum non ignorant aliqua secunda est quod non docentur ab aliquo tercia est quod non revelatur eis aliquid quod prius non viderint quas esse erroneas superius per apostolum paulum et glossam est probatum</w:t>
      </w:r>
    </w:p>
    <w:p>
      <w:pPr>
        <w:pStyle w:val="PlainText"/>
        <w:rPr>
          <w:rFonts w:ascii="Times New Roman" w:hAnsi="Times New Roman" w:cs="Times New Roman"/>
          <w:sz w:val="24"/>
        </w:rPr>
      </w:pPr>
      <w:r>
        <w:rPr>
          <w:rFonts w:cs="Times New Roman" w:ascii="Times New Roman" w:hAnsi="Times New Roman"/>
          <w:sz w:val="24"/>
        </w:rPr>
        <w:t>&lt;s 83&gt;auctoritas augustini quam adducit secundum bonum intellectum est concedenda quia sive dictum augustini intelligatur de mortuis videntibus deum sive de aliis concedendum est quod non omnia sciunt omnes mortui que hic aguntur quia sicut ostensum est eciam videntes deum non omnia vident</w:t>
      </w:r>
    </w:p>
    <w:p>
      <w:pPr>
        <w:pStyle w:val="PlainText"/>
        <w:rPr>
          <w:rFonts w:ascii="Times New Roman" w:hAnsi="Times New Roman" w:cs="Times New Roman"/>
          <w:sz w:val="24"/>
        </w:rPr>
      </w:pPr>
      <w:r>
        <w:rPr>
          <w:rFonts w:cs="Times New Roman" w:ascii="Times New Roman" w:hAnsi="Times New Roman"/>
          <w:sz w:val="24"/>
        </w:rPr>
        <w:t>&lt;s 84&gt;et ideo cum ultimo concludit dicens cum igitur non videant omnia per consequens non facialiter clare vident deum dicendum est quod non sequitur sicut nec sequitur angeli boni non viderunt omnia ante incarnacionem igitur non viderunt clare deum</w:t>
      </w:r>
    </w:p>
    <w:p>
      <w:pPr>
        <w:pStyle w:val="PlainText"/>
        <w:rPr>
          <w:rFonts w:ascii="Times New Roman" w:hAnsi="Times New Roman" w:cs="Times New Roman"/>
          <w:sz w:val="24"/>
        </w:rPr>
      </w:pPr>
      <w:r>
        <w:rPr>
          <w:rFonts w:cs="Times New Roman" w:ascii="Times New Roman" w:hAnsi="Times New Roman"/>
          <w:sz w:val="24"/>
        </w:rPr>
        <w:t xml:space="preserve">&lt;s 85&gt;[com] chapter treatment [/com] </w:t>
      </w:r>
    </w:p>
    <w:p>
      <w:pPr>
        <w:pStyle w:val="PlainText"/>
        <w:rPr>
          <w:rFonts w:ascii="Times New Roman" w:hAnsi="Times New Roman" w:cs="Times New Roman"/>
          <w:sz w:val="24"/>
        </w:rPr>
      </w:pPr>
      <w:r>
        <w:rPr>
          <w:rFonts w:cs="Times New Roman" w:ascii="Times New Roman" w:hAnsi="Times New Roman"/>
          <w:sz w:val="24"/>
        </w:rPr>
        <w:t>&lt;s 86&gt;sequitur in protestacione frivola memorata consequenter dicit quod</w:t>
      </w:r>
    </w:p>
    <w:p>
      <w:pPr>
        <w:pStyle w:val="PlainText"/>
        <w:rPr>
          <w:rFonts w:ascii="Times New Roman" w:hAnsi="Times New Roman" w:cs="Times New Roman"/>
          <w:sz w:val="24"/>
        </w:rPr>
      </w:pPr>
      <w:r>
        <w:rPr>
          <w:rFonts w:cs="Times New Roman" w:ascii="Times New Roman" w:hAnsi="Times New Roman"/>
          <w:sz w:val="24"/>
        </w:rPr>
        <w:t>&lt;s 87&gt;ad videndam et investigandam veritatem istius questionis debetis attendere tria primum est merces clare visionis dei secundum est tempus pro quo merces promittitur tercium est ad quid futurum iudicium generale ordinatur</w:t>
      </w:r>
    </w:p>
    <w:p>
      <w:pPr>
        <w:pStyle w:val="PlainText"/>
        <w:rPr>
          <w:rFonts w:ascii="Times New Roman" w:hAnsi="Times New Roman" w:cs="Times New Roman"/>
          <w:sz w:val="24"/>
        </w:rPr>
      </w:pPr>
      <w:r>
        <w:rPr>
          <w:rFonts w:cs="Times New Roman" w:ascii="Times New Roman" w:hAnsi="Times New Roman"/>
          <w:sz w:val="24"/>
        </w:rPr>
        <w:t>&lt;s 88&gt;hiis premissis in quibus tres ultimas vias super quibus se fundat statim subiunxit de eo cui promittitur in quo consistit PRIMA via sue probacionis sic</w:t>
      </w:r>
    </w:p>
    <w:p>
      <w:pPr>
        <w:pStyle w:val="PlainText"/>
        <w:rPr>
          <w:rFonts w:ascii="Times New Roman" w:hAnsi="Times New Roman" w:cs="Times New Roman"/>
          <w:sz w:val="24"/>
        </w:rPr>
      </w:pPr>
      <w:r>
        <w:rPr>
          <w:rFonts w:cs="Times New Roman" w:ascii="Times New Roman" w:hAnsi="Times New Roman"/>
          <w:sz w:val="24"/>
        </w:rPr>
        <w:t>&lt;s 89&gt;si attendamus cui illa merces in sacra scriptura promittitur certum est quod toti supposito probatur primo quia iacobus ait beatus vir qui suffert temptacionem et cetera et certum est quod anima non vir secundo ad idem quod christus dicit omnis qui reliquerit patrem et cetera vitam eternam habebit et cetera et certum est quod illi quibus loquebatur erant supposita et non anime separate</w:t>
      </w:r>
    </w:p>
    <w:p>
      <w:pPr>
        <w:pStyle w:val="PlainText"/>
        <w:rPr/>
      </w:pPr>
      <w:r>
        <w:rPr>
          <w:rFonts w:cs="Times New Roman" w:ascii="Times New Roman" w:hAnsi="Times New Roman"/>
          <w:sz w:val="24"/>
        </w:rPr>
        <w:t>&lt;s 90&gt;ad idem est quod christus dicit vos qui reliquistis omnia et cetera certum est quod illi qui erant hic essent beatus et aliorum supposita et non eorum anime separate item merces [loc] ca21da p. 19[/loc]  [com] illegible [/com] et non anima separata [com] illegible [/com] igitur supposito et non anime [com] illegible [/com]</w:t>
      </w:r>
    </w:p>
    <w:p>
      <w:pPr>
        <w:pStyle w:val="PlainText"/>
        <w:rPr/>
      </w:pPr>
      <w:r>
        <w:rPr>
          <w:rFonts w:cs="Times New Roman" w:ascii="Times New Roman" w:hAnsi="Times New Roman"/>
          <w:sz w:val="24"/>
        </w:rPr>
        <w:t>&lt;s 91&gt;post tres raciones predictas ponit alias tres sumptas ex tribus notabilibus que dicit esse attendenda prima autem racio eius que hic ponitur est hec visio beata est reddenda toti supposito et non anime separate igitur anime sanctorum in celo non vident deum ista racio est quasi principalius motivum ipsius pro heresi supradicta propter quod ipsam sepe replicat et reputat ipsam irrefragabilem ponens enim ipsam in sermone qui incipit gaudete in domino et cetera et in tractatu suo qui incipit quare utrum anime sanctorum et cetera antecedens probat ipse sic visio ista que est merces reddetur illi cui promittitur sed merces reddetur [com] underlined [/com] supposito promittitur et non anime separate igitur et cetera minor probatur tribus auctoritatibus et una racione</w:t>
      </w:r>
    </w:p>
    <w:p>
      <w:pPr>
        <w:pStyle w:val="PlainText"/>
        <w:rPr/>
      </w:pPr>
      <w:r>
        <w:rPr>
          <w:rFonts w:cs="Times New Roman" w:ascii="Times New Roman" w:hAnsi="Times New Roman"/>
          <w:sz w:val="24"/>
        </w:rPr>
        <w:t xml:space="preserve">&lt;s 92&gt;sed ista racio fundamento hereticali innititur quod scilicet merces non nisi </w:t>
      </w:r>
      <w:r>
        <w:rPr>
          <w:rFonts w:cs="Times New Roman" w:ascii="Times New Roman" w:hAnsi="Times New Roman"/>
          <w:b/>
          <w:sz w:val="24"/>
        </w:rPr>
        <w:t>supposito</w:t>
      </w:r>
      <w:r>
        <w:rPr>
          <w:rFonts w:cs="Times New Roman" w:ascii="Times New Roman" w:hAnsi="Times New Roman"/>
          <w:sz w:val="24"/>
        </w:rPr>
        <w:t xml:space="preserve"> promittitur ad cuius evidenciam est primo veritas elucidanda secundo veritas fundamento hereticali prefata contraria est probanda tercio discurrendo per auctoritates quas adducit sunt ista que apparent in contrarium repellenda</w:t>
      </w:r>
    </w:p>
    <w:p>
      <w:pPr>
        <w:pStyle w:val="PlainText"/>
        <w:rPr>
          <w:rFonts w:ascii="Times New Roman" w:hAnsi="Times New Roman" w:cs="Times New Roman"/>
          <w:sz w:val="24"/>
        </w:rPr>
      </w:pPr>
      <w:r>
        <w:rPr>
          <w:rFonts w:cs="Times New Roman" w:ascii="Times New Roman" w:hAnsi="Times New Roman"/>
          <w:sz w:val="24"/>
        </w:rPr>
        <w:t>&lt;s 93&gt;circa primum est sciendum quod illa est catholica veritas quod merces que includit gloriam anime et corporis soli supposito seu homini integro ex corpore et anima constituto promittitur et illa de communi lege non dabitur ante diem iudicii generalis merces autem que non includit gloriam anime et corporis sed solum gloriam anime scilicet visionem dei et fruicionem promittitur anime antequam corpus resumpserit et ideo ista merces dabitur et datur multis animabus a corpore separatis est tamen advertendum quod gloria anime datur et dabitur multis animabus ante iudicium respectu quorum non dicitur proprie merces quia non dicitur merces propter meritum illarum sed potest dici merces earum propter meritum christi promittatur</w:t>
      </w:r>
    </w:p>
    <w:p>
      <w:pPr>
        <w:pStyle w:val="PlainText"/>
        <w:rPr>
          <w:rFonts w:ascii="Times New Roman" w:hAnsi="Times New Roman" w:cs="Times New Roman"/>
          <w:sz w:val="24"/>
        </w:rPr>
      </w:pPr>
      <w:r>
        <w:rPr>
          <w:rFonts w:cs="Times New Roman" w:ascii="Times New Roman" w:hAnsi="Times New Roman"/>
          <w:sz w:val="24"/>
        </w:rPr>
        <w:t>&lt;s 94&gt;secundum est quod visio divine essencie animabus ante universale iudicium est promissa PRIMUM sic ostenditur animabus decedencium nichil purgandum habentibus requies promittitur hanc non oportet probare quia nota est et inventor heresis memorate ipsam non negaret cum concedat expresse in multis locis animas separatas esse in quiete sed ista requies est quedam merces que datur multis animabus propter meritum earum igitur animabus aliqua merces promittitur</w:t>
      </w:r>
    </w:p>
    <w:p>
      <w:pPr>
        <w:pStyle w:val="PlainText"/>
        <w:rPr>
          <w:rFonts w:ascii="Times New Roman" w:hAnsi="Times New Roman" w:cs="Times New Roman"/>
          <w:sz w:val="24"/>
        </w:rPr>
      </w:pPr>
      <w:r>
        <w:rPr>
          <w:rFonts w:cs="Times New Roman" w:ascii="Times New Roman" w:hAnsi="Times New Roman"/>
          <w:sz w:val="24"/>
        </w:rPr>
        <w:t>&lt;s 95&gt;item esse in celo videre et gaudere de humanitate christi est merces ista enim dabuntur omnibus electis propter meritum christi et aliquibus propter meritum proprium simul et meritum christi sed ista animabus [loc] p. 17 B [/loc] [com] illegible [/com] igitur animabus separatis aliqua [com] illegible [/com] promittitur quod vero visio dei aliquibus animabus promittere salvator noster iohanne 7 innuit manifeste dicens pater quos dedisti michi volo ut ubi ego sum et illi sint mecum ut videant claritatem meam quam dedisti et cetera ex quibus verbis innuitur quod christus predicacio promisit quod omnes qui erunt in celo cum christo videbunt claritatem deitatis eius sed anime separate sunt et erunt cum christo in celo igitur vident et videbunt claritatem deitatis christi</w:t>
      </w:r>
    </w:p>
    <w:p>
      <w:pPr>
        <w:pStyle w:val="PlainText"/>
        <w:rPr>
          <w:rFonts w:ascii="Times New Roman" w:hAnsi="Times New Roman" w:cs="Times New Roman"/>
          <w:sz w:val="24"/>
        </w:rPr>
      </w:pPr>
      <w:r>
        <w:rPr>
          <w:rFonts w:cs="Times New Roman" w:ascii="Times New Roman" w:hAnsi="Times New Roman"/>
          <w:sz w:val="24"/>
        </w:rPr>
        <w:t>&lt;s 96&gt;sed forte diceret aliquis quod christus loquitur de claritate sua scilicet humanitate quam vident anime separate in celo sed hec evasio nulla est quia christus loquitur de claritate quam habuit antequam mundus esset ipso ibidem dicente ad patrem clarifica me tu pater apud temetipsum claritatem quam habuisti priusquam mundus esset apud te illa autem claritas quam habuit christus antequam mundus esset est claritas deitatis igitur qui sunt in celo cum christo vident claritatem deitatis eius</w:t>
      </w:r>
    </w:p>
    <w:p>
      <w:pPr>
        <w:pStyle w:val="PlainText"/>
        <w:rPr>
          <w:rFonts w:ascii="Times New Roman" w:hAnsi="Times New Roman" w:cs="Times New Roman"/>
          <w:sz w:val="24"/>
        </w:rPr>
      </w:pPr>
      <w:r>
        <w:rPr>
          <w:rFonts w:cs="Times New Roman" w:ascii="Times New Roman" w:hAnsi="Times New Roman"/>
          <w:sz w:val="24"/>
        </w:rPr>
        <w:t>&lt;s 97&gt;hec de ista materia ad presens sed sufficiant quoniam non est intencionis mee in hoc opere principalem heresim per exquisita media reprobare sed motiva hic adducta repellere</w:t>
      </w:r>
    </w:p>
    <w:p>
      <w:pPr>
        <w:pStyle w:val="PlainText"/>
        <w:rPr/>
      </w:pPr>
      <w:r>
        <w:rPr>
          <w:rFonts w:cs="Times New Roman" w:ascii="Times New Roman" w:hAnsi="Times New Roman"/>
          <w:sz w:val="24"/>
        </w:rPr>
        <w:t>&lt;s 98&gt;et ideo tercio per illa que adducit discurramus itaque dicit si attendamus cum merces illa in sacra pagina [q] promittit [/q] certum est quod toti supposito verum est quod aliqua merces promittitur toti supposito quia illa merces que gloriam anime et corporis comprehendit aliqua autem promittitur in communi supposito et anime separate et ille sunt multe esse enim in celo cum christo similiter videre et gaudere et videre humanitatem christi est merces quedam que tamen promittitur et toti supposito et anime separate</w:t>
      </w:r>
    </w:p>
    <w:p>
      <w:pPr>
        <w:pStyle w:val="PlainText"/>
        <w:rPr/>
      </w:pPr>
      <w:r>
        <w:rPr>
          <w:rFonts w:cs="Times New Roman" w:ascii="Times New Roman" w:hAnsi="Times New Roman"/>
          <w:sz w:val="24"/>
        </w:rPr>
        <w:t>consorcium dei et angelorum est quedam merces que toti supposito et anime separate promittitur quia teste AMBROSIO anime separate ad gaudium transeunt angelorum eciam supposita post iudicium ad angelorum consorcium perducentur sic esse visio dei est merces et tamen promittitur et toti supposito et anime separate purgate et ideo licet mille millia auctoritates adduceret ad probandum quod merces que est visio promittitur toti supposito eadem facilitate diceretur quod &lt;s 99&gt;non posset per eas probare quod merces que est visio non promittitur animabus purgatis immo habitacio celestis et promittitur toti supposito et promittitur anime separate sicut est de visione quod promittitur toti supposito et promittitur anime separate</w:t>
      </w:r>
    </w:p>
    <w:p>
      <w:pPr>
        <w:pStyle w:val="PlainText"/>
        <w:rPr/>
      </w:pPr>
      <w:r>
        <w:rPr>
          <w:rFonts w:cs="Times New Roman" w:ascii="Times New Roman" w:hAnsi="Times New Roman"/>
          <w:sz w:val="24"/>
        </w:rPr>
        <w:t>&lt;s 100&gt;cum igitur dicit beatus Iacobus beatus vir qui suffert temptacionem concedendum est quod hic promittitur [loc] ca21db p. 5[/loc] corona vite toti supposito sed illa [com] illegible [/com] pure affirmativa ideo ex ipsa non sequitur [com] illegible [/com] ista scilicet corona vite non promittitur anime separate esto eciam quod in hiis verbis non promitter [com] illegible [/com] corona vite anime separate ex hoc non posset inferri nisi sophistice quod alibi non promittitur corona vite anime separate sepe enim in scriptura sacra aliquod quod in uno loco non promittitur in alio loco promittitur verumptamen potest dici quod in hiis verbis promittitur corona vite et toti supposito et anime separate et ex hoc enim quod promittitur toti supposito post iudicium promittitur et anime postquam fuerit corporaliter expurgata</w:t>
      </w:r>
    </w:p>
    <w:p>
      <w:pPr>
        <w:pStyle w:val="PlainText"/>
        <w:rPr>
          <w:rFonts w:ascii="Times New Roman" w:hAnsi="Times New Roman" w:cs="Times New Roman"/>
          <w:sz w:val="24"/>
        </w:rPr>
      </w:pPr>
      <w:r>
        <w:rPr>
          <w:rFonts w:cs="Times New Roman" w:ascii="Times New Roman" w:hAnsi="Times New Roman"/>
          <w:sz w:val="24"/>
        </w:rPr>
        <w:t>&lt;s 101&gt;cum vero dicit certum est quod anima non est vir ista est cavillosa et puerilis deduccio si enim vult omnino probare quod anime separate non promittitur corona vite quia anima non est vir probabitur sibi quod nulli mulieri promittitur corona vite quia certum est quod nulla mulier est vir promittitur autem in auctoritate iacobi corona vite et viris et mulieribus quia per nomen viri subintellexit et mulieris quia in multis quod dicitur de viris intelligendum est eciam de mulieribus sic eciam quamvis beatus iacobus non exprimat nomen anime tamen intelligendum est quod ex hoc ipso quod corona vite promittitur viris intelligitur eciam promissa animabus purgatis</w:t>
      </w:r>
    </w:p>
    <w:p>
      <w:pPr>
        <w:pStyle w:val="PlainText"/>
        <w:rPr/>
      </w:pPr>
      <w:r>
        <w:rPr>
          <w:rFonts w:cs="Times New Roman" w:ascii="Times New Roman" w:hAnsi="Times New Roman"/>
          <w:sz w:val="24"/>
        </w:rPr>
        <w:t>&lt;s 102&gt;cum autem dicit quod christus dicit omnis qui reliquerit patrem et cetera vitam eternam habebit et cetera certum est quod illi quibus loquebatur erunt supposita et non anime separate totum visio dei quia ex affirmativa tali non sequitur negativa christus enim loquebatur suppositis et aliqua dicit illis non tamen pro suppositis sed eciam pro suis animabus et ideo cum dicit hoc eciam vitam eternam habebit hoc non tantum dicit pro supposito sed eciam pro animabus postquam fuerint expurgate</w:t>
      </w:r>
    </w:p>
    <w:p>
      <w:pPr>
        <w:pStyle w:val="PlainText"/>
        <w:rPr>
          <w:rFonts w:ascii="Times New Roman" w:hAnsi="Times New Roman" w:cs="Times New Roman"/>
          <w:sz w:val="24"/>
        </w:rPr>
      </w:pPr>
      <w:r>
        <w:rPr>
          <w:rFonts w:cs="Times New Roman" w:ascii="Times New Roman" w:hAnsi="Times New Roman"/>
          <w:sz w:val="24"/>
        </w:rPr>
        <w:t>&lt;s 103&gt;cum autem dicit ad idem quod christus ait vos qui reliquistis omnia et cetera et certum est quod illi qui erant petrus et aliorum supposita et non eorum anime separate dicendum est quod ista verba possunt intelligi de suppositis tantum quia supposita et non anime separate sedebunt super sedem et iudicantes duodecim tribus israel sed non sequitur iste honor promittitur suppositis igitur non animabus separatis</w:t>
      </w:r>
    </w:p>
    <w:p>
      <w:pPr>
        <w:pStyle w:val="PlainText"/>
        <w:rPr/>
      </w:pPr>
      <w:r>
        <w:rPr>
          <w:rFonts w:cs="Times New Roman" w:ascii="Times New Roman" w:hAnsi="Times New Roman"/>
          <w:sz w:val="24"/>
        </w:rPr>
        <w:t>&lt;s 104&gt;cum vero ultimo dicit quod merces illa reddetur pro operibus misericordie unde christus dicet in iudicio esurivi et cetera sed certum est quod suppositis est et non anima separata dedit eleemosynam igitur supposito et non anime separate reddetur dicendum est quod merces illa multis reddetur non pro operibus misericordie multi enim salvabuntur qui nullum opus omnino misericordie fecerunt et licet illa merces sit multis reddenda pro operibus misericordie non tamen redditur illis suppositis tantummodo pro operacionibus misericordie scilicet que supposita fecerunt opera misericordie sed eciam pro operibus misericordie reddetur animabus illorum ante diem iudicii generalis [loc] p. 5 B [/loc]  [com] illegible [/com] visio dei</w:t>
      </w:r>
    </w:p>
    <w:p>
      <w:pPr>
        <w:pStyle w:val="PlainText"/>
        <w:rPr>
          <w:rFonts w:ascii="Times New Roman" w:hAnsi="Times New Roman" w:cs="Times New Roman"/>
          <w:sz w:val="24"/>
        </w:rPr>
      </w:pPr>
      <w:r>
        <w:rPr>
          <w:rFonts w:cs="Times New Roman" w:ascii="Times New Roman" w:hAnsi="Times New Roman"/>
          <w:sz w:val="24"/>
        </w:rPr>
        <w:t>&lt;s 105&gt;item si illa [com] illegible [/com] heresim memoratam sequitur per eandem racionem quod ante iudicium nulla anima separata salvabitur et nulla anima separata dampnabitur nam sic toti supposito visio clara dei promittitur et toti supposito christus dampnacionem si non crediderit comminatur dicens ut legitur marci ultimo qui crediderit et baptizatus fuerit salvus erit qui vero non crediderit condemnabitur in quibus verbis constat aperte quod christus loquitur de suppositis quia totus homo credit et baptizatur si igitur propter hoc quod visio clara dei toti supposito promittitur sequeretur quod anime separate non videbunt deum eadem racione eo quod promittitur salvacio toti supposito contingeret inferre quod anime separate ante diem iudicii nec erunt salve nec dampnate quod nullus catholicus ignorat esse hereticum</w:t>
      </w:r>
    </w:p>
    <w:p>
      <w:pPr>
        <w:pStyle w:val="PlainText"/>
        <w:rPr>
          <w:rFonts w:ascii="Times New Roman" w:hAnsi="Times New Roman" w:cs="Times New Roman"/>
          <w:sz w:val="24"/>
        </w:rPr>
      </w:pPr>
      <w:r>
        <w:rPr>
          <w:rFonts w:cs="Times New Roman" w:ascii="Times New Roman" w:hAnsi="Times New Roman"/>
          <w:sz w:val="24"/>
        </w:rPr>
        <w:t xml:space="preserve">&lt;s 106&gt;[com] chapter treatment [/com] </w:t>
      </w:r>
    </w:p>
    <w:p>
      <w:pPr>
        <w:pStyle w:val="PlainText"/>
        <w:rPr>
          <w:rFonts w:ascii="Times New Roman" w:hAnsi="Times New Roman" w:cs="Times New Roman"/>
          <w:sz w:val="24"/>
        </w:rPr>
      </w:pPr>
      <w:r>
        <w:rPr>
          <w:rFonts w:cs="Times New Roman" w:ascii="Times New Roman" w:hAnsi="Times New Roman"/>
          <w:sz w:val="24"/>
        </w:rPr>
        <w:t>&lt;s 107&gt;sequitur quod alia via de tempore pro quo merces predicta promittitur dicit quod</w:t>
      </w:r>
    </w:p>
    <w:p>
      <w:pPr>
        <w:pStyle w:val="PlainText"/>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is mei percipite regnum et illud cum sederit filius hominis in sede maiestatis sue sedebitis et vos et cetera hoc gaudete quia merces vestra multa est in celo</w:t>
      </w:r>
    </w:p>
    <w:p>
      <w:pPr>
        <w:pStyle w:val="PlainText"/>
        <w:rPr>
          <w:rFonts w:ascii="Times New Roman" w:hAnsi="Times New Roman" w:cs="Times New Roman"/>
          <w:sz w:val="24"/>
        </w:rPr>
      </w:pPr>
      <w:r>
        <w:rPr>
          <w:rFonts w:cs="Times New Roman" w:ascii="Times New Roman" w:hAnsi="Times New Roman"/>
          <w:sz w:val="24"/>
        </w:rPr>
        <w:t>&lt;s 109&gt;hic ponit terciam racionem ex tempore quo redditur merces et potest sic formari merces predicta scilicet visio dei reddetur solum post diem iudicii igitur anime sancte ante diem iudicii non videbunt deum consequencia videtur manifesta antecedens probatur per illud matthei 25 venite benedicti patris mei et cetera</w:t>
      </w:r>
    </w:p>
    <w:p>
      <w:pPr>
        <w:pStyle w:val="PlainText"/>
        <w:rPr>
          <w:rFonts w:ascii="Times New Roman" w:hAnsi="Times New Roman" w:cs="Times New Roman"/>
          <w:sz w:val="24"/>
        </w:rPr>
      </w:pPr>
      <w:r>
        <w:rPr>
          <w:rFonts w:cs="Times New Roman" w:ascii="Times New Roman" w:hAnsi="Times New Roman"/>
          <w:sz w:val="24"/>
        </w:rPr>
        <w:t>&lt;s 110&gt;sed hec racio accipit heresim quam probare deberet quia accipit quod merces que est visio non promittitur nisi pro tempore post iudicium quod deberet probare et ideo non restat hic nisi respondere ad probacionem suam que propter sepe dicta est exclusa quia sicut dictum est visio dei promittitur toti supposito et illa promissio de communi lege est facta non implebitur ante iudicium promittantur eciam anime visio nichil purgandum habenti et illa promissio fit pro tempore eciam ante iudicium generale promissio vel eciam verius promissionis implecio de qua fit mencio matthei 25 est illa que fit toti supposito et ideo illa nequaquam implebitur ante iudicium generale</w:t>
      </w:r>
    </w:p>
    <w:p>
      <w:pPr>
        <w:pStyle w:val="PlainText"/>
        <w:rPr/>
      </w:pPr>
      <w:r>
        <w:rPr>
          <w:rFonts w:cs="Times New Roman" w:ascii="Times New Roman" w:hAnsi="Times New Roman"/>
          <w:sz w:val="24"/>
        </w:rPr>
        <w:t>&lt;s 111&gt; cum hoc tamen stat quod promissio que fit anime nichil purgandum habenti ante dictum iudicium impleatur et ita patet quod ex illa auctoritate venite benedicti patris mei et cetera non potest inferri quod anime sancte antea non videbunt deum sed potest inferri quod q homines integri ex corpore et anima de communi lege antea non videbunt deum</w:t>
      </w:r>
    </w:p>
    <w:p>
      <w:pPr>
        <w:pStyle w:val="PlainText"/>
        <w:rPr>
          <w:rFonts w:ascii="Times New Roman" w:hAnsi="Times New Roman" w:cs="Times New Roman"/>
          <w:sz w:val="24"/>
        </w:rPr>
      </w:pPr>
      <w:r>
        <w:rPr>
          <w:rFonts w:cs="Times New Roman" w:ascii="Times New Roman" w:hAnsi="Times New Roman"/>
          <w:sz w:val="24"/>
        </w:rPr>
        <w:t>&lt;s 112&gt;sed si queratur ubi promittitur dicta merces anime nichil purgandum habenti dicendum est quod christus ut legitur luce 13 mercedem promisit omni anime purgate cum dicit [loc] ca21db p. 1 [/loc] [com] illegible [/com] solum pro anima eius [com] illegible [/com] igitur anima purgata vadit [com] illegible [/com] autem de quo fit mencio intelligitur [com] illegible [/com] celestis que non est sine visione</w:t>
      </w:r>
    </w:p>
    <w:p>
      <w:pPr>
        <w:pStyle w:val="PlainText"/>
        <w:rPr>
          <w:rFonts w:ascii="Times New Roman" w:hAnsi="Times New Roman" w:cs="Times New Roman"/>
          <w:sz w:val="24"/>
        </w:rPr>
      </w:pPr>
      <w:r>
        <w:rPr>
          <w:rFonts w:cs="Times New Roman" w:ascii="Times New Roman" w:hAnsi="Times New Roman"/>
          <w:sz w:val="24"/>
        </w:rPr>
        <w:t>&lt;s 113&gt;et quod de tali visione intellexerit christus ex serie evangelici textus ostenditur nam dicenti latroni ad iesum domine memento mei dum veneris ad regnum tuum iesus respondit dicens amen dico tibi hodie mecum eris in paradiso ex quibus datur intelligi quod idem intelligebat christus per paradisum quod intelligebat latro per regnum christi sed latro per regnum christi intelligebat gloriam christi que non est sine visione clara dei igitur [com] illegible [/com] per paradisum intellexit visionem dei ut [com] illegible [/com] sit sensus hodie mecum eris in paradiso [com] illegible [/com] ego video et videbo deitatem ita tu [com] illegible [/com] videbis clare deitatem eandem</w:t>
      </w:r>
    </w:p>
    <w:p>
      <w:pPr>
        <w:pStyle w:val="PlainText"/>
        <w:rPr>
          <w:rFonts w:ascii="Times New Roman" w:hAnsi="Times New Roman" w:cs="Times New Roman"/>
          <w:sz w:val="24"/>
        </w:rPr>
      </w:pPr>
      <w:r>
        <w:rPr>
          <w:rFonts w:cs="Times New Roman" w:ascii="Times New Roman" w:hAnsi="Times New Roman"/>
          <w:sz w:val="24"/>
        </w:rPr>
        <w:t>&lt;s 114&gt;ex [com] illegible [/com] quampluribus que breviacionis causa [com] illegible [/com] patenter quod falsum asserit cum dicit quod in scriptura sacra invenitur quod visio dei promittitur solum pro tempore post iudicium quia promittitur animabus purgatis pro tempore ante iudicium ibi sicut dictum est hodie mecum eris in paradiso et iohanne 17 cum christus dicit volo ut ubi egum sum et ipsi sint mecum ut videant claritatem meam et primo ad cor 13 cum dicit apostolus videmus nunc per speculum in enigmate tunc autem scilicet quando prophecie evacuabuntur facie ad faciem prophecie autem de quibus loquitur apostolus non sunt in celo igitur anime que sunt in celo vident facie ad faciem</w:t>
      </w:r>
    </w:p>
    <w:p>
      <w:pPr>
        <w:pStyle w:val="PlainText"/>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 6 dicit beatus iohannes date sunt illis sanctis secundum animam singule stelle albe que sunt singule visiones dei cum vero dicit post iudicium dicetur venite benedicti patris mei percipite regnum et cetera verum est quod dicetur tunc suppositis integris et ideo illud ante iudicium non implebitur quia supposita integra de communi lege antea non percipient regnum dei cum hoc tamen stat quod anime multorum antea videbunt deum</w:t>
      </w:r>
    </w:p>
    <w:p>
      <w:pPr>
        <w:pStyle w:val="PlainText"/>
        <w:rPr>
          <w:rFonts w:ascii="Times New Roman" w:hAnsi="Times New Roman" w:cs="Times New Roman"/>
          <w:sz w:val="24"/>
        </w:rPr>
      </w:pPr>
      <w:r>
        <w:rPr>
          <w:rFonts w:cs="Times New Roman" w:ascii="Times New Roman" w:hAnsi="Times New Roman"/>
          <w:sz w:val="24"/>
        </w:rPr>
        <w:t>&lt;s 116&gt;cum autem allegat illud christi cum sederit filius in sede maiestatis sue sedebitis et vos et cetera dicendum est istud non implebitur ante iudicium generale cum hoc tamen stat quod anime apostolorum nunc videant deum multa enim et diversa sunt promissa apostolis quorum aliqua sunt modo impleta aliqua vero implebuntur in die iudicii scilicet post diem iudicii cessabunt sicuti sedebitis super sedes iudicantis 12 tribus israel nam post diem iudicii minime iudicabunt aliqua vero implebuntur in die iudicii et sine facie fine manebunt sicut quod erint in anima et in corpore gloriosi si igitur hoc quod in die [loc] p. 3 B [/loc]  [com] illegible [/com] apostoli super sedem 12 iudicantes [com] illegible [/com] constet esse heresim manifestam</w:t>
      </w:r>
    </w:p>
    <w:p>
      <w:pPr>
        <w:pStyle w:val="PlainText"/>
        <w:rPr>
          <w:rFonts w:ascii="Times New Roman" w:hAnsi="Times New Roman" w:cs="Times New Roman"/>
          <w:sz w:val="24"/>
        </w:rPr>
      </w:pPr>
      <w:r>
        <w:rPr>
          <w:rFonts w:cs="Times New Roman" w:ascii="Times New Roman" w:hAnsi="Times New Roman"/>
          <w:sz w:val="24"/>
        </w:rPr>
        <w:t>&lt;s 117&gt;cum [com] illegible [/com] ultimo dicit gaudete quia merces vestra [com] illegible [/com] est in celo hoc non est ad propositum quia constat secundum [com] illegible [/com] quod merces animarum multa est in celo quia secundum eum vident et gaudent de humanitate christi hoc autem gaudium est secundum istum multum manifestum est igitur non tantum merces suppositis post iudicium erit in celo sed eciam merces animarum nunc in celo est multa et ideo per verba predicta probari nullo modo potest quod anime sancte nunc non vident deum sicut per ipsa probari non potest nunc vident humanitatem christi</w:t>
      </w:r>
    </w:p>
    <w:p>
      <w:pPr>
        <w:pStyle w:val="PlainText"/>
        <w:rPr>
          <w:rFonts w:ascii="Times New Roman" w:hAnsi="Times New Roman" w:cs="Times New Roman"/>
          <w:sz w:val="24"/>
        </w:rPr>
      </w:pPr>
      <w:r>
        <w:rPr>
          <w:rFonts w:cs="Times New Roman" w:ascii="Times New Roman" w:hAnsi="Times New Roman"/>
          <w:sz w:val="24"/>
        </w:rPr>
        <w:t xml:space="preserve">&lt;s 118&gt;[com] chapter treatment [/com] </w:t>
      </w:r>
    </w:p>
    <w:p>
      <w:pPr>
        <w:pStyle w:val="PlainText"/>
        <w:rPr>
          <w:rFonts w:ascii="Times New Roman" w:hAnsi="Times New Roman" w:cs="Times New Roman"/>
          <w:sz w:val="24"/>
        </w:rPr>
      </w:pPr>
      <w:r>
        <w:rPr>
          <w:rFonts w:cs="Times New Roman" w:ascii="Times New Roman" w:hAnsi="Times New Roman"/>
          <w:sz w:val="24"/>
        </w:rPr>
        <w:t>&lt;s 119&gt;sequitur si eciam attendatur tercium scilicet ad quid generale iudicium dei ordinatur videtur quod frustra fiat iudicium si merces illa ante iudicium animabus reddatur</w:t>
      </w:r>
    </w:p>
    <w:p>
      <w:pPr>
        <w:pStyle w:val="PlainText"/>
        <w:rPr>
          <w:rFonts w:ascii="Times New Roman" w:hAnsi="Times New Roman" w:cs="Times New Roman"/>
          <w:sz w:val="24"/>
        </w:rPr>
      </w:pPr>
      <w:r>
        <w:rPr>
          <w:rFonts w:cs="Times New Roman" w:ascii="Times New Roman" w:hAnsi="Times New Roman"/>
          <w:sz w:val="24"/>
        </w:rPr>
        <w:t xml:space="preserve">&lt;s 120&gt;hic ponitur ultima racio eius pro heresi memorata que ex hiis que dicta sunt prioris convincitur manifeste per ipsam enim probaretur quod anime sanctorum nec sunt in celo nec habent aliquod gaudium quia secundum illam racionem frustra fieret iudicium generale si anime sanctorum nunc gauderent si enim dicat iste quod quamvis anime sancte aliquod gaudium nunc habeant tamen illud iudicium tunc non fiet frustra quia anime sancte tunc visionem dei participent et tota supposita tunc suscitabuntur et in regimen dei intrabunt </w:t>
      </w:r>
    </w:p>
    <w:p>
      <w:pPr>
        <w:pStyle w:val="PlainText"/>
        <w:rPr/>
      </w:pPr>
      <w:r>
        <w:rPr>
          <w:rFonts w:cs="Times New Roman" w:ascii="Times New Roman" w:hAnsi="Times New Roman"/>
          <w:sz w:val="24"/>
        </w:rPr>
        <w:t>&lt;s 121&gt;eadem facilitate dicetur isti quod quamvis anime sancte nunc videant deum tamen illud iudicium nunc non fiet frustra quia et anime sancte tunc clariorem visionem habebunt et toti homines integri ex corpore et anima constituti tunc corporis et anime obtinebunt</w:t>
      </w:r>
    </w:p>
    <w:p>
      <w:pPr>
        <w:pStyle w:val="PlainText"/>
        <w:rPr>
          <w:rFonts w:ascii="Times New Roman" w:hAnsi="Times New Roman" w:cs="Times New Roman"/>
          <w:sz w:val="24"/>
        </w:rPr>
      </w:pPr>
      <w:r>
        <w:rPr>
          <w:rFonts w:cs="Times New Roman" w:ascii="Times New Roman" w:hAnsi="Times New Roman"/>
          <w:sz w:val="24"/>
        </w:rPr>
        <w:t>ad racionem igitur breviter est dicendum quod iudicium generale non fiet frustra licet anime sanctorum nunc videant divinam essenciam quia illud generale iudicium ad multa alia ordinatur ordinatur enim ut supposita integra ex corpore et anima constituta gloriam corporis et anime tunc percipiant quamvis anime quorundam prius perceperint ordinatur eciam ut gloria cuiuscumque anime que prius vidit divinam essenciam augeatur fiet eciam ut multe anime que prius non viderunt divinam essenciam quia purgate non fuerunt tunc corporibus reunite percipiant visionem dei fiet eciam ut mali extunc non solum in anima sed eciam in corpore crucientur ordinatur ad hoc eciam quod ex tunc cesset omnis status merendi et demerendi propter ista igitur erronee dicitur quod frustra fieret iudicium generale si animabus separatis visio clara ante ea redderetur</w:t>
      </w:r>
    </w:p>
    <w:p>
      <w:pPr>
        <w:pStyle w:val="PlainText"/>
        <w:rPr>
          <w:rFonts w:ascii="Times New Roman" w:hAnsi="Times New Roman" w:cs="Times New Roman"/>
          <w:sz w:val="24"/>
        </w:rPr>
      </w:pPr>
      <w:r>
        <w:rPr>
          <w:rFonts w:cs="Times New Roman" w:ascii="Times New Roman" w:hAnsi="Times New Roman"/>
          <w:sz w:val="24"/>
        </w:rPr>
        <w:t xml:space="preserve">&lt;s 122&gt;cum infertur igitur videtur quod frustra fiat iudicium si merces illa ante iudicium animabus reddatur de mercede que gloriam anime et corporis comprehendit posset concedi si illa merces non redditur animabus separatis quia gloria corporis ante iudicium de communi lege non reddetur [loc] p. 11 [/loc] </w:t>
      </w:r>
    </w:p>
    <w:p>
      <w:pPr>
        <w:pStyle w:val="PlainText"/>
        <w:rPr>
          <w:rFonts w:ascii="Times New Roman" w:hAnsi="Times New Roman" w:cs="Times New Roman"/>
          <w:sz w:val="24"/>
        </w:rPr>
      </w:pPr>
      <w:r>
        <w:rPr>
          <w:rFonts w:cs="Times New Roman" w:ascii="Times New Roman" w:hAnsi="Times New Roman"/>
          <w:sz w:val="24"/>
        </w:rPr>
        <w:t xml:space="preserve">&lt;s 123&gt;[com] chapter treatment [/com] </w:t>
      </w:r>
    </w:p>
    <w:p>
      <w:pPr>
        <w:pStyle w:val="PlainText"/>
        <w:rPr>
          <w:rFonts w:ascii="Times New Roman" w:hAnsi="Times New Roman" w:cs="Times New Roman"/>
          <w:sz w:val="24"/>
        </w:rPr>
      </w:pPr>
      <w:r>
        <w:rPr>
          <w:rFonts w:cs="Times New Roman" w:ascii="Times New Roman" w:hAnsi="Times New Roman"/>
          <w:sz w:val="24"/>
        </w:rPr>
        <w:t>&lt;s 124&gt;[loc] ca21db p. 10[/loc] sequitur et quia non est [com] illegible [/com] iudicium est solum verbale [com] illegible [/com] idcirco super ista questione vigilemus</w:t>
      </w:r>
    </w:p>
    <w:p>
      <w:pPr>
        <w:pStyle w:val="PlainText"/>
        <w:rPr>
          <w:rFonts w:ascii="Times New Roman" w:hAnsi="Times New Roman" w:cs="Times New Roman"/>
          <w:sz w:val="24"/>
        </w:rPr>
      </w:pPr>
      <w:r>
        <w:rPr>
          <w:rFonts w:cs="Times New Roman" w:ascii="Times New Roman" w:hAnsi="Times New Roman"/>
          <w:sz w:val="24"/>
        </w:rPr>
        <w:t>&lt;s 125&gt;[com] illegible [/com]  mortuus pro heresi sepe facta hic inventor atque defensor verbalem fictam et frivolam ponit protestacionem seu revocacionem et in hac parte fiunt sex quia primo iste ponit motivum quare predictam materiam indagavit secundo dicit quod quescioni sue amore veritatis adhesit tercio manifestat quare ipse predictam assercionem suam voluit promulgare et publice predicare quarto dicit quod non fuit intencionis sue aliquid dicere contra fidem et ideo quidam fecit protestacionem seu revocacionem ne de heresi condemnetur quinto verbis dolosis et ambiguis se non pertinaciter realiter pro assercione predicta pretendit ultimo narratur quod de revocacione sua peciit fieri publicum instrumentum</w:t>
      </w:r>
    </w:p>
    <w:p>
      <w:pPr>
        <w:pStyle w:val="PlainText"/>
        <w:rPr>
          <w:rFonts w:ascii="Times New Roman" w:hAnsi="Times New Roman" w:cs="Times New Roman"/>
          <w:sz w:val="24"/>
        </w:rPr>
      </w:pPr>
      <w:r>
        <w:rPr>
          <w:rFonts w:cs="Times New Roman" w:ascii="Times New Roman" w:hAnsi="Times New Roman"/>
          <w:sz w:val="24"/>
        </w:rPr>
        <w:t>&lt;s 126&gt;dicit igitur quod ideo super ista questione voluit vigilare quia iudicium generale non est solum verbale et inane et ficticium in hiis verbis ad asserciones suas et motivis eius pro assercione sepe dicta relatis aperte insinuat quod iudicium generale est frustra inane et ficticium si anime sanctorum ante iudicium videant deum sed hoc in precedentibus evidencius est manifestum</w:t>
      </w:r>
    </w:p>
    <w:p>
      <w:pPr>
        <w:pStyle w:val="PlainText"/>
        <w:rPr>
          <w:rFonts w:ascii="Times New Roman" w:hAnsi="Times New Roman" w:cs="Times New Roman"/>
          <w:sz w:val="24"/>
        </w:rPr>
      </w:pPr>
      <w:r>
        <w:rPr>
          <w:rFonts w:cs="Times New Roman" w:ascii="Times New Roman" w:hAnsi="Times New Roman"/>
          <w:sz w:val="24"/>
        </w:rPr>
        <w:t xml:space="preserve">&lt;s 127&gt;[com] chapter treatment [/com] </w:t>
      </w:r>
    </w:p>
    <w:p>
      <w:pPr>
        <w:pStyle w:val="PlainText"/>
        <w:rPr>
          <w:rFonts w:ascii="Times New Roman" w:hAnsi="Times New Roman" w:cs="Times New Roman"/>
          <w:sz w:val="24"/>
        </w:rPr>
      </w:pPr>
      <w:r>
        <w:rPr>
          <w:rFonts w:cs="Times New Roman" w:ascii="Times New Roman" w:hAnsi="Times New Roman"/>
          <w:sz w:val="24"/>
        </w:rPr>
        <w:t>&lt;s 128&gt;sequitur et in consciencia mea dico quod libenter essemus pro alia conclusione et libencius quam pro ista conclusione negativa et si clarum esset in fide quod anime sanctorum nunc viderent faciem dei nullus haberet tamen defendere istam fidem nec defenderet eam plus quam nos si enim christi vicarius licet indignus et vicarius generalis plus habet defendere honoris principalis quam quicumque particularis vicarius item quomodo posset aliquis credere quod si anima patris mei vel matris mee videret clare faciem dei quod ego vellem negare absit unde ubi veritas probaretur clarius ita libenter et amplius staremus pro conclusione affirmativa</w:t>
      </w:r>
    </w:p>
    <w:p>
      <w:pPr>
        <w:pStyle w:val="PlainText"/>
        <w:rPr>
          <w:rFonts w:ascii="Times New Roman" w:hAnsi="Times New Roman" w:cs="Times New Roman"/>
          <w:sz w:val="24"/>
        </w:rPr>
      </w:pPr>
      <w:r>
        <w:rPr>
          <w:rFonts w:cs="Times New Roman" w:ascii="Times New Roman" w:hAnsi="Times New Roman"/>
          <w:sz w:val="24"/>
        </w:rPr>
        <w:t>&lt;s 129&gt;hic dicit quod sue assercioni amore veritatis adhesit quod ostendit per hoc quod libencius esset pro conclusione alia si sibi probaretur esse vera si per hoc credit de heresi excusari turpiter est deceptus nam quilibet hereticus amore veritatis quam credit sue heresi pertinaciter noscerit [com] sic [/com] adherere et tamen hoc non obstante heretici de pravitate heretica nullatenus excusantur igitur quantumcumque iste amore veritatis quod credit adhereat questioni necessarie predicte scilicet quod anime sanctorum in celo non vident deum tamen per hoc de heresi nullatenus excusatur</w:t>
      </w:r>
    </w:p>
    <w:p>
      <w:pPr>
        <w:pStyle w:val="PlainText"/>
        <w:rPr>
          <w:rFonts w:ascii="Times New Roman" w:hAnsi="Times New Roman" w:cs="Times New Roman"/>
          <w:sz w:val="24"/>
        </w:rPr>
      </w:pPr>
      <w:r>
        <w:rPr>
          <w:rFonts w:cs="Times New Roman" w:ascii="Times New Roman" w:hAnsi="Times New Roman"/>
          <w:sz w:val="24"/>
        </w:rPr>
        <w:t>&lt;s 130&gt;quod autem [loc] p. 11 B [/loc]  [com] illegible [/com] enim ut habetur 24 [com] illegible [/com] in hiis verbis heresis [com] illegible [/com] quod scilicet eam unusquisque sibi eligat disciplinam quam putat esse meliorem ex quibus verbis manifeste colligitur quod heretici illas tenent et eligunt asserciones quas reputant veriores et ita suis heresibus amore veritatis quem credunt adherent libencius quam vero multi eorum tenerent contrarias si eis probarentur esse vere et tamen per hoc de heresi nullatenus excusantur igitur nec iste per hoc [com] illegible [/com] de heresi excusari</w:t>
      </w:r>
    </w:p>
    <w:p>
      <w:pPr>
        <w:pStyle w:val="PlainText"/>
        <w:rPr>
          <w:rFonts w:ascii="Times New Roman" w:hAnsi="Times New Roman" w:cs="Times New Roman"/>
          <w:sz w:val="24"/>
        </w:rPr>
      </w:pPr>
      <w:r>
        <w:rPr>
          <w:rFonts w:cs="Times New Roman" w:ascii="Times New Roman" w:hAnsi="Times New Roman"/>
          <w:sz w:val="24"/>
        </w:rPr>
        <w:t>&lt;s 131&gt;de iudeis [com] illegible [/com] idem probatur auctoritate christi dicentis iohanne [com] illegible [/com] hora ut omnis qui interficit nos [com] illegible [/com] se prestare deo ex quibus verbis [com] illegible [/com] habetur quod iudei quosdam veritatis amore [com] illegible [/com] sequebantur apostolos nec tamen propter hoc fuerunt excusandi igitur nec iste est de heresi excusandus propter hoc quod libencius teneret contrarium sui erroris si sibi ostenderetur esse verum</w:t>
      </w:r>
    </w:p>
    <w:p>
      <w:pPr>
        <w:pStyle w:val="PlainText"/>
        <w:rPr>
          <w:rFonts w:ascii="Times New Roman" w:hAnsi="Times New Roman" w:cs="Times New Roman"/>
          <w:sz w:val="24"/>
        </w:rPr>
      </w:pPr>
      <w:r>
        <w:rPr>
          <w:rFonts w:cs="Times New Roman" w:ascii="Times New Roman" w:hAnsi="Times New Roman"/>
          <w:sz w:val="24"/>
        </w:rPr>
        <w:t>&lt;s 132&gt;item apostolus de iudeis ad romanos 4 dicit testimonium enim perhibebo illis quod emulacionem quidem dei habent sed non secundum scienciam ubi dicit glossa pro dileccione dei putant se facere sed veram dei dileccionem non habent ex quibus verbis potest patenter inferri quod potest quis hereses impie defensare putans se hoc facere veritatis amore licet verum veritatis amorem non habeat et ideo de erroris defensione non est excusatus et ita per hoc quod iste credit assercionem suam esse veram et libencius teneret suam contrariam si crederet eam esse veram non potest de heresi excusari licet per hoc possit quod [com] not recognised [/com] false veritatis amore</w:t>
      </w:r>
    </w:p>
    <w:p>
      <w:pPr>
        <w:pStyle w:val="PlainText"/>
        <w:rPr>
          <w:rFonts w:ascii="Times New Roman" w:hAnsi="Times New Roman" w:cs="Times New Roman"/>
          <w:sz w:val="24"/>
        </w:rPr>
      </w:pPr>
      <w:r>
        <w:rPr>
          <w:rFonts w:cs="Times New Roman" w:ascii="Times New Roman" w:hAnsi="Times New Roman"/>
          <w:sz w:val="24"/>
        </w:rPr>
        <w:t>&lt;s 133&gt;paulus ante conversionem suam persequebatur ecclesiam dei et negabat incarnacionem christi pro qua libencius laborasset sibi probata et tamen hoc non obstante de errore dampnabili non potuit excusari igitur licet iste credat assercionem suam esse veram et libencius teneret contrariam si sibi esse vera et necessaria probaretur non poterit per hoc de pravitate heretica excusari sed per hoc haberi potest quod quodam falso veritatis amore assentit errori</w:t>
      </w:r>
    </w:p>
    <w:p>
      <w:pPr>
        <w:pStyle w:val="PlainText"/>
        <w:rPr>
          <w:rFonts w:ascii="Times New Roman" w:hAnsi="Times New Roman" w:cs="Times New Roman"/>
          <w:sz w:val="24"/>
        </w:rPr>
      </w:pPr>
      <w:r>
        <w:rPr>
          <w:rFonts w:cs="Times New Roman" w:ascii="Times New Roman" w:hAnsi="Times New Roman"/>
          <w:sz w:val="24"/>
        </w:rPr>
        <w:t>&lt;s 134&gt;rursum per verba predicta non potest plus haberi nisi quod iste ignoranter erat sed ignorancia non semper excusat et specialiter non excusat in casu isto sicut inferius ostendetur igitur per verba predicta non potest de pravitate heretica excusari quod ignorancia non semper excusat patet manifeste per actuum 3 illud quod dicit [loc] ca21db p. 7 [/loc] [com] illegible [/com] sicut et principes vestri [com] illegible [/com] colligitur quod iudei ignoranter [com] illegible [/com] serunt et tamen per talem ignoranciam non [com] illegible [/com] excusari</w:t>
      </w:r>
    </w:p>
    <w:p>
      <w:pPr>
        <w:pStyle w:val="PlainText"/>
        <w:rPr/>
      </w:pPr>
      <w:r>
        <w:rPr>
          <w:rFonts w:cs="Times New Roman" w:ascii="Times New Roman" w:hAnsi="Times New Roman"/>
          <w:sz w:val="24"/>
        </w:rPr>
        <w:t>&lt;s 135&gt;sic licet ignoranter teneat et defendat heresim predictam et libencius teneret assercionem contrariam si sibi probaretur esse veram tamen per hoc non poterit de pravitate heretica excusari per talem enim modum omnes iudei sarraceni et pagani idolatre et heretici immo [com] illegible [/com] omnes errantes possunt se de suis erroribus excusari vix enim posset aliquis inveniri quin diceret quod libencius teneret assercionem contrariam si sibi probaretur aperte esse vera quis enim diceret quod libencius teneret falsum quam verum</w:t>
      </w:r>
    </w:p>
    <w:p>
      <w:pPr>
        <w:pStyle w:val="PlainText"/>
        <w:rPr>
          <w:rFonts w:ascii="Times New Roman" w:hAnsi="Times New Roman" w:cs="Times New Roman"/>
          <w:sz w:val="24"/>
        </w:rPr>
      </w:pPr>
      <w:r>
        <w:rPr>
          <w:rFonts w:cs="Times New Roman" w:ascii="Times New Roman" w:hAnsi="Times New Roman"/>
          <w:sz w:val="24"/>
        </w:rPr>
        <w:t>&lt;s 136&gt;patet igitur ex predictis quod iste inventor heresis memorate per verba predicta et similia non potest de heresi excusari erit tamen advertendum quod licet precipue per talia verba non possit errans contra fidem de pravitate heretica excusari non tamen est dicendum quod omnis errans contra fidem nitens se per verba talia excusare est hereticus reputandus quia potest quis errans contra fidem in casu aliquo satagens se per verba talia excusare de pravitate heretica immunis existere sed iste inventor heresis sepe dicte nullo modo valet de pravitate heretica excusari sicut inferius ostendetur</w:t>
      </w:r>
    </w:p>
    <w:p>
      <w:pPr>
        <w:pStyle w:val="PlainText"/>
        <w:rPr>
          <w:rFonts w:ascii="Times New Roman" w:hAnsi="Times New Roman" w:cs="Times New Roman"/>
          <w:sz w:val="24"/>
        </w:rPr>
      </w:pPr>
      <w:r>
        <w:rPr>
          <w:rFonts w:cs="Times New Roman" w:ascii="Times New Roman" w:hAnsi="Times New Roman"/>
          <w:sz w:val="24"/>
        </w:rPr>
        <w:t>&lt;s 137&gt;cum igitur dicit libenter essemus pro alia conclusione et libencius quam pro ista conclusione negativa non dicit asserendo nec opinando sed tantummodo recipiendo si vera ostendetur et necessaria quod per predicta verba non potest de heresi excusari sicut ostensum est prius</w:t>
      </w:r>
    </w:p>
    <w:p>
      <w:pPr>
        <w:pStyle w:val="PlainText"/>
        <w:rPr>
          <w:rFonts w:ascii="Times New Roman" w:hAnsi="Times New Roman" w:cs="Times New Roman"/>
          <w:sz w:val="24"/>
        </w:rPr>
      </w:pPr>
      <w:r>
        <w:rPr>
          <w:rFonts w:cs="Times New Roman" w:ascii="Times New Roman" w:hAnsi="Times New Roman"/>
          <w:sz w:val="24"/>
        </w:rPr>
        <w:t>&lt;s 138&gt;cum autem dicit si clarum esset in fide quod anime nunc vident faciem dei nullus haberet tantum defendere istam fidem nec defendere plus quam nos colligitur evidenter quod ipse non credit animas sanctorum nunc videre faciem dei quia dicit quod si esset clarum nullus defenderet plus quam ipse sed ipse non defendit immo repugnat igitur non credit hoc esse clarum in fide</w:t>
      </w:r>
    </w:p>
    <w:p>
      <w:pPr>
        <w:pStyle w:val="PlainText"/>
        <w:rPr>
          <w:rFonts w:ascii="Times New Roman" w:hAnsi="Times New Roman" w:cs="Times New Roman"/>
          <w:sz w:val="24"/>
        </w:rPr>
      </w:pPr>
      <w:r>
        <w:rPr>
          <w:rFonts w:cs="Times New Roman" w:ascii="Times New Roman" w:hAnsi="Times New Roman"/>
          <w:sz w:val="24"/>
        </w:rPr>
        <w:t>&lt;s 139&gt;sive enim christi vicarius eciam ista verba sonant quod si deberet defendere quis tamen sepe christi vicarius generalis defendere hominem honorem domini principalis quam particularis plus debet</w:t>
      </w:r>
    </w:p>
    <w:p>
      <w:pPr>
        <w:pStyle w:val="PlainText"/>
        <w:rPr>
          <w:rFonts w:ascii="Times New Roman" w:hAnsi="Times New Roman" w:cs="Times New Roman"/>
          <w:sz w:val="24"/>
        </w:rPr>
      </w:pPr>
      <w:r>
        <w:rPr>
          <w:rFonts w:cs="Times New Roman" w:ascii="Times New Roman" w:hAnsi="Times New Roman"/>
          <w:sz w:val="24"/>
        </w:rPr>
        <w:t>&lt;s 140&gt;item quomodo potest aliquis credere quod si anima patris mei vel matris mee videret clare faciem dei quod ego vellem negare absit ex hiis eciam verbis notatur quod non credit animam cuiuscumque separatam clare videre faciem dei</w:t>
      </w:r>
    </w:p>
    <w:p>
      <w:pPr>
        <w:pStyle w:val="PlainText"/>
        <w:rPr>
          <w:rFonts w:ascii="Times New Roman" w:hAnsi="Times New Roman" w:cs="Times New Roman"/>
          <w:sz w:val="24"/>
        </w:rPr>
      </w:pPr>
      <w:r>
        <w:rPr>
          <w:rFonts w:cs="Times New Roman" w:ascii="Times New Roman" w:hAnsi="Times New Roman"/>
          <w:sz w:val="24"/>
        </w:rPr>
        <w:t>&lt;s 141&gt;unde ubi veritas probaretur clarius ibi libenter et amplius staremus pro conclusione affirmativa quam negativa hoc insinuat quia non tenetur conclusionem affirmativam negativam nisi amore veritatis sed [loc] p. 7 B [/loc] [com] illegible [/com] talia verba de pravitate heretica minime excusatur</w:t>
      </w:r>
    </w:p>
    <w:p>
      <w:pPr>
        <w:pStyle w:val="PlainText"/>
        <w:rPr>
          <w:rFonts w:ascii="Times New Roman" w:hAnsi="Times New Roman" w:cs="Times New Roman"/>
          <w:sz w:val="24"/>
        </w:rPr>
      </w:pPr>
      <w:r>
        <w:rPr>
          <w:rFonts w:cs="Times New Roman" w:ascii="Times New Roman" w:hAnsi="Times New Roman"/>
          <w:sz w:val="24"/>
        </w:rPr>
        <w:t xml:space="preserve">&lt;s 142&gt;[com] chapter treatment [/com] </w:t>
      </w:r>
    </w:p>
    <w:p>
      <w:pPr>
        <w:pStyle w:val="PlainText"/>
        <w:rPr>
          <w:rFonts w:ascii="Times New Roman" w:hAnsi="Times New Roman" w:cs="Times New Roman"/>
          <w:sz w:val="24"/>
        </w:rPr>
      </w:pPr>
      <w:r>
        <w:rPr>
          <w:rFonts w:cs="Times New Roman" w:ascii="Times New Roman" w:hAnsi="Times New Roman"/>
          <w:sz w:val="24"/>
        </w:rPr>
        <w:t>&lt;s 143&gt;sequitur licet nos postquam fuimus in isto statu studuimus singulariter sanctorum originalia et attendimus conclusiones quas faciunt in ista materia et frequenter in sermonibus facimus mencionem et maxime utile fuit quia alii vel non habent originalia vel curant studere in eis sunt [b] enim[/b] homines studentes et alii applicati quibusdam scripturis et illa habent pro evangeliis et epistolis et amplius parum querunt et ideo quia ista studuimus in originalibus ista proposuimus ista inquisivimus</w:t>
      </w:r>
    </w:p>
    <w:p>
      <w:pPr>
        <w:pStyle w:val="PlainText"/>
        <w:rPr>
          <w:rFonts w:ascii="Times New Roman" w:hAnsi="Times New Roman" w:cs="Times New Roman"/>
          <w:sz w:val="24"/>
        </w:rPr>
      </w:pPr>
      <w:r>
        <w:rPr>
          <w:rFonts w:cs="Times New Roman" w:ascii="Times New Roman" w:hAnsi="Times New Roman"/>
          <w:sz w:val="24"/>
        </w:rPr>
        <w:t>&lt;s 144&gt;hic assignat raciones quare assercionem predictam voluit promulgare et publice probare quia scilicet hoc ipse habuit et studuit originalia sanctorum ut dicit et alii non habent vel non student et propter hoc istam assercionem tamquam ignotam aliis voluit tamquam catholicam divulgare sed in istis verbis aperte insinuat unde vero acciderit quod in tot hereses est prolapsus quia enim in originalibus sanctorum et in scripturis divinis absque doctore et sine scholastico exercicio aliisque scienciis que sacre theologie famulari noscuntur nequaquam prius acquisitis studere presumpserit non recte intelligens ex auctoritatibus male intellectis quamplures asserciones hereticales nisus est inferre</w:t>
      </w:r>
    </w:p>
    <w:p>
      <w:pPr>
        <w:pStyle w:val="PlainText"/>
        <w:rPr>
          <w:rFonts w:ascii="Times New Roman" w:hAnsi="Times New Roman" w:cs="Times New Roman"/>
          <w:sz w:val="24"/>
        </w:rPr>
      </w:pPr>
      <w:r>
        <w:rPr>
          <w:rFonts w:cs="Times New Roman" w:ascii="Times New Roman" w:hAnsi="Times New Roman"/>
          <w:sz w:val="24"/>
        </w:rPr>
        <w:t>&lt;s 145&gt;et ideo magister erroris extitit numquam fuit discipulus veritatis non attendens illud ieronimi ad paulinum hec a me scripta sunt breviter neque enim epistolares angustie evagari longius paciebantur ut intelligeres te in scripturis sacris sine previo monstrante semitam non posse ingredi nec mirum cum secundum eundem ibidem qui variam supellectilem et vilia opuscula fabricant absque doctore esse non possunt quod cupiunt quomodo igitur iste iustus primitus minus eciam peritus in senectute sua studere incipiens originalia sanctorum ipsa sine doctore intelligat tamen vix aut numquam valeat unicus reperiri vivens qui metaphysicam sine doctore addiscat</w:t>
      </w:r>
    </w:p>
    <w:p>
      <w:pPr>
        <w:pStyle w:val="PlainText"/>
        <w:rPr>
          <w:rFonts w:ascii="Times New Roman" w:hAnsi="Times New Roman" w:cs="Times New Roman"/>
          <w:sz w:val="24"/>
        </w:rPr>
      </w:pPr>
      <w:r>
        <w:rPr>
          <w:rFonts w:cs="Times New Roman" w:ascii="Times New Roman" w:hAnsi="Times New Roman"/>
          <w:sz w:val="24"/>
        </w:rPr>
        <w:t>&lt;s 146&gt;revera iste videtur delirus senex quam beatus ieronimus inter alios temere presumentes scripturas sacras docere antequam discant actis reprehendit dicens ibidem sola scripturarum ars est quam sibi passim omnis vendicat et parum post hanc garrularius delirus senex hanc sophista verbosus hanc universi presumunt lacerant docent antequam discant</w:t>
      </w:r>
    </w:p>
    <w:p>
      <w:pPr>
        <w:pStyle w:val="PlainText"/>
        <w:rPr>
          <w:rFonts w:ascii="Times New Roman" w:hAnsi="Times New Roman" w:cs="Times New Roman"/>
          <w:sz w:val="24"/>
        </w:rPr>
      </w:pPr>
      <w:r>
        <w:rPr>
          <w:rFonts w:cs="Times New Roman" w:ascii="Times New Roman" w:hAnsi="Times New Roman"/>
          <w:sz w:val="24"/>
        </w:rPr>
        <w:t>&lt;s 147&gt;cum igitur dicit postquam fuimus in isto statu studuimus singulariter originalia sanctorum ostendit unde sibi contingit quod tot hereses dogmatizavit quod scilicet studuit originalia sanctorum que nequaquam intelligit et tamen se intelligere putat et ideo ad suas hereses ipsa repugnancia mollitur protrahere</w:t>
      </w:r>
    </w:p>
    <w:p>
      <w:pPr>
        <w:pStyle w:val="PlainText"/>
        <w:rPr>
          <w:rFonts w:ascii="Times New Roman" w:hAnsi="Times New Roman" w:cs="Times New Roman"/>
          <w:sz w:val="24"/>
        </w:rPr>
      </w:pPr>
      <w:r>
        <w:rPr>
          <w:rFonts w:cs="Times New Roman" w:ascii="Times New Roman" w:hAnsi="Times New Roman"/>
          <w:sz w:val="24"/>
        </w:rPr>
        <w:t>&lt;s 148&gt;cum vero dicit et attendimus conclusiones suas quas faciunt in ista materia quia et si a puericia sanctorum originalia studuisset ad multorum contentorum in eis verum intellectum [loc] ca21db p. 16[/loc] nullatenus pervenisset quanto magis senex qui a [com] illegible [/com] fluctibus seculi insistebat et postquam fuit ad [com] illegible [/com] statum assumptus occupacionibus extitit infinitis implic [com] illegible [/com] ad verum intellectum profundatis et subtilium veritatum que in sanctorum auctoritatibus inferunt nequaquam attinget</w:t>
      </w:r>
    </w:p>
    <w:p>
      <w:pPr>
        <w:pStyle w:val="PlainText"/>
        <w:rPr/>
      </w:pPr>
      <w:r>
        <w:rPr>
          <w:rFonts w:cs="Times New Roman" w:ascii="Times New Roman" w:hAnsi="Times New Roman"/>
          <w:sz w:val="24"/>
        </w:rPr>
        <w:t>&lt;s 149&gt;et frequenter in sermonibus fecimus mencionem verba sanctorum erronee pervertendo</w:t>
      </w:r>
    </w:p>
    <w:p>
      <w:pPr>
        <w:pStyle w:val="PlainText"/>
        <w:rPr>
          <w:rFonts w:ascii="Times New Roman" w:hAnsi="Times New Roman" w:cs="Times New Roman"/>
          <w:sz w:val="24"/>
        </w:rPr>
      </w:pPr>
      <w:r>
        <w:rPr>
          <w:rFonts w:cs="Times New Roman" w:ascii="Times New Roman" w:hAnsi="Times New Roman"/>
          <w:sz w:val="24"/>
        </w:rPr>
        <w:t>&lt;s 150&gt;et nichilominus inutile fuit immo perniciosum extitit et nocivum quia per sermones suos ambiciosos quamplurimos ad negandam fidei agnite veritatem et ad probandam tenendam docendam et defendendam hereticam pravitatem induxit ac inter christianos dissensiones emulaciones et schismata seminat</w:t>
      </w:r>
    </w:p>
    <w:p>
      <w:pPr>
        <w:pStyle w:val="PlainText"/>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hodie studentes et alii apostoli quibusdam scripturis et ita habent pro evangeliis et epistolis et amplius parum querunt hoc putant nonnulli veritatem de multis habere qui ante sunt magistri quam discipuli sed propter aliorum impericiam et ignoranciam ista determinacio nullatenus excusatur</w:t>
      </w:r>
    </w:p>
    <w:p>
      <w:pPr>
        <w:pStyle w:val="PlainText"/>
        <w:rPr>
          <w:rFonts w:ascii="Times New Roman" w:hAnsi="Times New Roman" w:cs="Times New Roman"/>
          <w:sz w:val="24"/>
        </w:rPr>
      </w:pPr>
      <w:r>
        <w:rPr>
          <w:rFonts w:cs="Times New Roman" w:ascii="Times New Roman" w:hAnsi="Times New Roman"/>
          <w:sz w:val="24"/>
        </w:rPr>
        <w:t>&lt;s 152&gt;et ideo quia ista studuimus in originalibus ita proposuimus ista eciam inquirimus male studuit originalia et ideo hereticalia multa proposuit et defendit et cetera</w:t>
      </w:r>
    </w:p>
    <w:p>
      <w:pPr>
        <w:pStyle w:val="PlainText"/>
        <w:rPr>
          <w:rFonts w:ascii="Times New Roman" w:hAnsi="Times New Roman" w:cs="Times New Roman"/>
          <w:sz w:val="24"/>
        </w:rPr>
      </w:pPr>
      <w:r>
        <w:rPr>
          <w:rFonts w:cs="Times New Roman" w:ascii="Times New Roman" w:hAnsi="Times New Roman"/>
          <w:sz w:val="24"/>
        </w:rPr>
        <w:t xml:space="preserve">&lt;s 153&gt;[com] chapter treatment [/com] </w:t>
      </w:r>
    </w:p>
    <w:p>
      <w:pPr>
        <w:pStyle w:val="PlainText"/>
        <w:rPr>
          <w:rFonts w:ascii="Times New Roman" w:hAnsi="Times New Roman" w:cs="Times New Roman"/>
          <w:sz w:val="24"/>
        </w:rPr>
      </w:pPr>
      <w:r>
        <w:rPr>
          <w:rFonts w:cs="Times New Roman" w:ascii="Times New Roman" w:hAnsi="Times New Roman"/>
          <w:sz w:val="24"/>
        </w:rPr>
        <w:t>&lt;s 154&gt;sequitur numquam tamen mee intencionis fuit dicere aliquid contra fidem et si aliquid diximus totum ex nunc revocamus</w:t>
      </w:r>
    </w:p>
    <w:p>
      <w:pPr>
        <w:pStyle w:val="PlainText"/>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uris heresis sepe dicte circa istam partem facienda sunt tria primo enim probandum est quod verba predicta ipsum non excusant quin fuerit et adhuc sit hereticus secundo ostendendum est quod assertor heresis ante dicte licet posset converti ad catholicam veritatem tamen nullo modo poterit excusari quin sit hereticus tercio dicendum est qualem revocacionem oportet facere ipsum si velit inter catholicos reputari que scilicet declaret ipsum non esse hereticum licet per nullam revocacionem poterit declarare se non fuisse hereticum</w:t>
      </w:r>
    </w:p>
    <w:p>
      <w:pPr>
        <w:pStyle w:val="PlainText"/>
        <w:rPr>
          <w:rFonts w:ascii="Times New Roman" w:hAnsi="Times New Roman" w:cs="Times New Roman"/>
          <w:sz w:val="24"/>
        </w:rPr>
      </w:pPr>
      <w:r>
        <w:rPr>
          <w:rFonts w:cs="Times New Roman" w:ascii="Times New Roman" w:hAnsi="Times New Roman"/>
          <w:sz w:val="24"/>
        </w:rPr>
        <w:t>&lt;s 156&gt;ad evidenciam istorum sunt aliqua notanda quorum primum est quod due sunt differencie in credere quedam enim sunt credenda explicite et quedam sunt credenda implicite patet aperte quia nullus catholicus debet totam fidem christianam penitus ignorare igitur sibi non sufficit solummodo credere fidem christianam esse veram sed oportet quod aliquid explicite credat quod ad fidem pertinet christianam et ita quilibet catholicus aliter credere tenetur explicite quia qui augustinus super iohanne prout recitatur dist 4 c 1 aperte insinuat dicens necessarium est visibile sacramentum aque ad ablucionem visibilis corporis sicut necessaria est doctrina invisibilis fidei ad sanctificacionem invisibilis anime ex hiis aperte colligitur quod quilibet christianus tenetur alia addiscere de fide christiana que credat explicite</w:t>
      </w:r>
    </w:p>
    <w:p>
      <w:pPr>
        <w:pStyle w:val="PlainText"/>
        <w:rPr/>
      </w:pPr>
      <w:r>
        <w:rPr>
          <w:rFonts w:cs="Times New Roman" w:ascii="Times New Roman" w:hAnsi="Times New Roman"/>
          <w:sz w:val="24"/>
        </w:rPr>
        <w:t>&lt;s 157&gt;item idem augustinus ut habetur de consecracione di [loc] p. 16 B [/loc] predicta [com] illegible [/com] cathecizandi debet homo [com] illegible [/com] fidei principium [q] cathecuminus [/q] accipiat [com] illegible [/com] et capitulo sequenti sic legitur in die vigesima [com] illegible [/com] purgacionis exorcismi cathecumini curant in quibus vigenti diebus omnino symbolum quod est credo in deum patrem omnipotentem spiritualiter doceantur ex hiis sequitur quod baptizandi fidem suam antequam ad aliam [com] illegible [/com]  transferant debent addiscere quod eciam ex tractatu de cons dist 4 c symbolum et c cathecismi et c non licet et c postquam patenter habetur ex quo evidenter infertur quod quisque catholicus alia credere tenetur explicite</w:t>
      </w:r>
    </w:p>
    <w:p>
      <w:pPr>
        <w:pStyle w:val="PlainText"/>
        <w:rPr/>
      </w:pPr>
      <w:r>
        <w:rPr>
          <w:rFonts w:cs="Times New Roman" w:ascii="Times New Roman" w:hAnsi="Times New Roman"/>
          <w:sz w:val="24"/>
        </w:rPr>
        <w:t>&lt;s 158&gt;quod vero aliqua sint credenda implicite est manifestum nam quilibet catholicus tenetur [com] illegible [/com] totam scripturam divinam quam tamen ignorant [com] illegible [/com] ita non possunt eam credere explicite sufficit igitur eis quod credant ea implicite</w:t>
      </w:r>
    </w:p>
    <w:p>
      <w:pPr>
        <w:pStyle w:val="PlainText"/>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tinccio supra dicta ait itaque 2a 2e q 2 articulo 5 quantum igitur ad primum prima credibilia que sunt articuli fidei non solum tenetur homo explicite credere sed eciam tenetur habere fidem quantum ad aliud alia credibilia non tenetur homo explicite credere sed solum implicite vel in preparacione animi inquantum paratus est credere quicquid in scriptura divina continetur ex hiis patenter habetur quod aliqua sunt credenda explicite et aliqua implicite</w:t>
      </w:r>
    </w:p>
    <w:p>
      <w:pPr>
        <w:pStyle w:val="PlainText"/>
        <w:rPr/>
      </w:pPr>
      <w:r>
        <w:rPr>
          <w:rFonts w:cs="Times New Roman" w:ascii="Times New Roman" w:hAnsi="Times New Roman"/>
          <w:sz w:val="24"/>
        </w:rPr>
        <w:t>&lt;s 160&gt;secundo notandum est que sunt illa que sunt tenenda explicite circa quod dicendum est quod aliqua sunt credenda explicite ab omnibus christianis de communi lege quia omnes christiani de communi lege ea credere tenentur explicite alia vero credenda non sunt explicite ab omnibus de necessitate sed ab aliquibus tantum</w:t>
      </w:r>
    </w:p>
    <w:p>
      <w:pPr>
        <w:pStyle w:val="PlainText"/>
        <w:rPr>
          <w:rFonts w:ascii="Times New Roman" w:hAnsi="Times New Roman" w:cs="Times New Roman"/>
          <w:sz w:val="24"/>
        </w:rPr>
      </w:pPr>
      <w:r>
        <w:rPr>
          <w:rFonts w:cs="Times New Roman" w:ascii="Times New Roman" w:hAnsi="Times New Roman"/>
          <w:sz w:val="24"/>
        </w:rPr>
        <w:t>&lt;s 161&gt;prima credenda explicite sunt illa que sunt apud omnes catholicos tamquam catholica divulgata cuiusmodi sunt articuli fidei contenti in credo in deum patrem omnipotentem illos enim articulos fidei omnes christiani tenentur credere et addiscere preter quos eciam sunt nonnulla alia que omnes credere tenentur sicut quod anime reproborum in infernum descendunt ubi graviter puniuntur quod anime electorum que sunt in purgatorio erunt in celo quod demones in inferno torquentur quod sunt aliqui alii sancti et boni in celo et similia que ideo debet ecclesia catholica credere explicite tenetur quia sunt veritates explicite catholice apud omnes catholicos tamquam catholica divulgata</w:t>
      </w:r>
    </w:p>
    <w:p>
      <w:pPr>
        <w:pStyle w:val="PlainText"/>
        <w:rPr/>
      </w:pPr>
      <w:r>
        <w:rPr>
          <w:rFonts w:cs="Times New Roman" w:ascii="Times New Roman" w:hAnsi="Times New Roman"/>
          <w:sz w:val="24"/>
        </w:rPr>
        <w:t>&lt;s 162&gt;aliqua vero sunt credenda explicite non ab omnibus quia non omnes catholici tenentur credere ea explicite sed illi scilicet qui sciunt ipsa in scriptura divina aut in doctrina [loc] ca21db p. 13[/loc]  ecclesie contineri [com] illegible [/com] divinam et doctrinam [com] illegible [/com] explicite ad quorum fidem explicitam [com] illegible [/com] propter quod prelati et maxime prelatus [com] illegible [/com] id est summus pontifex multa credere tenetur explicite que alii non tenentur explicite credere</w:t>
      </w:r>
    </w:p>
    <w:p>
      <w:pPr>
        <w:pStyle w:val="PlainText"/>
        <w:rPr>
          <w:rFonts w:ascii="Times New Roman" w:hAnsi="Times New Roman" w:cs="Times New Roman"/>
          <w:sz w:val="24"/>
        </w:rPr>
      </w:pPr>
      <w:r>
        <w:rPr>
          <w:rFonts w:cs="Times New Roman" w:ascii="Times New Roman" w:hAnsi="Times New Roman"/>
          <w:sz w:val="24"/>
        </w:rPr>
        <w:t>&lt;s 163&gt;propter illos autem qui doctrine thome adherent sunt verba eiusdem hac materia recitanda ait itaque 2 2a q 2 articulo 6 explicacio fidei ad inferiores homines oportet quod perveniat per maiores et ideo sunt superiores angeli qui inferiores illuminant habent pleniorem noticiam de rebus divinis quam inferiores ut dionysius dicit 12 capitulo celestis hierarchie ita ut ad superiores homines ad quos pertinet alios erudire tenentur habere pleniorem noticiam de credendis et magis explicite credere ex hiis verbis patet quod de intencione istius doctoris est quod aliqui tenentur aliqua credere explicite ad quorum fidem explicitam alii non tenentur</w:t>
      </w:r>
    </w:p>
    <w:p>
      <w:pPr>
        <w:pStyle w:val="PlainText"/>
        <w:rPr>
          <w:rFonts w:ascii="Times New Roman" w:hAnsi="Times New Roman" w:cs="Times New Roman"/>
          <w:sz w:val="24"/>
        </w:rPr>
      </w:pPr>
      <w:r>
        <w:rPr>
          <w:rFonts w:cs="Times New Roman" w:ascii="Times New Roman" w:hAnsi="Times New Roman"/>
          <w:sz w:val="24"/>
        </w:rPr>
        <w:t>&lt;s 164&gt;sed quereret forte aliquis que sunt illa credenda explicite ab aliquibus et non ab omnibus ad quod potest responderi quod illa sunt in duplici differencia quedam enim sunt que de necessitate spectant ad officium aliquorum sicut qui habent officium predicacionis aliqua tenentur credere explicite ad que alii non tenentur quedam sunt vero ab aliquibus credenda explicite et non ab omnibus quia ad aliquorum pervenit noticiam quia in scriptura aut doctrina universalis ecclesie explicite continentur licet hoc ad noticiam omnium nequaquam pervenerit</w:t>
      </w:r>
    </w:p>
    <w:p>
      <w:pPr>
        <w:pStyle w:val="PlainText"/>
        <w:rPr>
          <w:rFonts w:ascii="Times New Roman" w:hAnsi="Times New Roman" w:cs="Times New Roman"/>
          <w:sz w:val="24"/>
        </w:rPr>
      </w:pPr>
      <w:r>
        <w:rPr>
          <w:rFonts w:cs="Times New Roman" w:ascii="Times New Roman" w:hAnsi="Times New Roman"/>
          <w:sz w:val="24"/>
        </w:rPr>
        <w:t>&lt;s 165&gt;sicut aliqui sciunt in sacris litteris contineri quod abraham habuit plures uxores et quod heliseus phophetant post heliam et quod christus fugit in egyptum et ideo illi tenentur explicite credere supradicta aliqui autem ignorant hoc in sacris litteris reperiri et illi non tenentur ea credere explicite sed implicite solum et sic loquendo ad credendum explicite potest contingere quod laicus tenetur aliquid explicite credere ad quod credendum explicite episcopus aliquis eciam in theologia magister minime teneretur si enim laicus sciret in scriptura divina reperire quod amasias fuit filius ioas ipse teneretur hoc credere explicite episcopus autem et magister in theologia si non teneret in memoria quod hoc reperitur in scriptura divina non teneretur pro tunc hoc credere explicite</w:t>
      </w:r>
    </w:p>
    <w:p>
      <w:pPr>
        <w:pStyle w:val="PlainText"/>
        <w:rPr>
          <w:rFonts w:ascii="Times New Roman" w:hAnsi="Times New Roman" w:cs="Times New Roman"/>
          <w:sz w:val="24"/>
        </w:rPr>
      </w:pPr>
      <w:r>
        <w:rPr>
          <w:rFonts w:cs="Times New Roman" w:ascii="Times New Roman" w:hAnsi="Times New Roman"/>
          <w:sz w:val="24"/>
        </w:rPr>
        <w:t>&lt;s 166&gt;isto igitur modo accipiendo credendum ab aliquo explicite omne credibile potest esse credendum explicite ab aliquo quia nullum est credibile quin aliquis possit scire in scriptura divina vel doctrina ecclesie explicite vel implicite contineri qui autem scit illud in scriptura divina sive explicite sive implicite continere tenetur illud credere explicite ideo et cetera ex hoc sequitur quod aliquis tenetur uno tempore solum aliquid [loc] p. 14 B [/loc]  [com] illegible [/com] implicite et alio tempore tenetur illud idem credere explicite et hoc quidem thomas aperte insinuat dicens quantum ad aliqua credibilia non tenetur homo explicite credere sed solum implicite vel in preparacione animi inquantum paratus est credere quicquid in scriptura divina continetur sed tunc hoc solum tenetur credere explicite quando hoc ei constiterit in doctrina fidei contineri hec allegacio fit pro illis qui tenent doctrinam thome</w:t>
      </w:r>
    </w:p>
    <w:p>
      <w:pPr>
        <w:pStyle w:val="PlainText"/>
        <w:rPr>
          <w:rFonts w:ascii="Times New Roman" w:hAnsi="Times New Roman" w:cs="Times New Roman"/>
          <w:sz w:val="24"/>
        </w:rPr>
      </w:pPr>
      <w:r>
        <w:rPr>
          <w:rFonts w:cs="Times New Roman" w:ascii="Times New Roman" w:hAnsi="Times New Roman"/>
          <w:sz w:val="24"/>
        </w:rPr>
        <w:t>&lt;s 167&gt;tercio dicendum est quod heretici sunt in duplici differencia quidam enim sunt scientes heretici et quidam sunt heretici nescientes illi sunt scientes heretici qui sciunt se christiane fidei obviare sicut apostatates a fide qui fidem christianam arbitrantur illi sunt heretici nescientes qui putant se tenere fidem christianam sed reputant [com] gap [/com] et tenent pertinaciter quandam fidem esse christianam que in rei veritate non est multi enim fuerunt heretici qui putabant se solos catholicos et omnes alios eis contrarios a veritate catholica deviare hec distinccio ex verbis augustini que ponuntur 81 q 2 c quero patenter accipitur</w:t>
      </w:r>
    </w:p>
    <w:p>
      <w:pPr>
        <w:pStyle w:val="PlainText"/>
        <w:rPr>
          <w:rFonts w:ascii="Times New Roman" w:hAnsi="Times New Roman" w:cs="Times New Roman"/>
          <w:sz w:val="24"/>
        </w:rPr>
      </w:pPr>
      <w:r>
        <w:rPr>
          <w:rFonts w:cs="Times New Roman" w:ascii="Times New Roman" w:hAnsi="Times New Roman"/>
          <w:sz w:val="24"/>
        </w:rPr>
        <w:t>&lt;s 168&gt;ait enim quares quis peccat gravius qui nesciens heresim incurrit an qui sciens ab avaricia id est ab idolatria non recessit secundum illam [com] illegible [/com] [com] illegible [/com] peccatis ignorancium preponuntur avarorum consciencia vincit in scelere sed si forte hunc faciant in heresi ipsius sceleris magnitudo quod facit in avaricia scientes admissio hereticus nesciens avaro scienti coequatur ubi dicit glossa super verbo nesciens iste est ignorans hereticus qui sequitur opinionem quam putat veriorem et 24 q 3 c heresis ex hoc patenter habetur quod aliqui sunt scientes heretici et aliqui nescientes</w:t>
      </w:r>
    </w:p>
    <w:p>
      <w:pPr>
        <w:pStyle w:val="PlainText"/>
        <w:rPr>
          <w:rFonts w:ascii="Times New Roman" w:hAnsi="Times New Roman" w:cs="Times New Roman"/>
          <w:sz w:val="24"/>
        </w:rPr>
      </w:pPr>
      <w:r>
        <w:rPr>
          <w:rFonts w:cs="Times New Roman" w:ascii="Times New Roman" w:hAnsi="Times New Roman"/>
          <w:sz w:val="24"/>
        </w:rPr>
        <w:t>&lt;s 169&gt;quod eciam aperte probatur quia arrianus saballius et alii plures dampnati fuerunt heretici sed non fuerunt scientes heretici quia scripture divine et doctrine apostolice et ecclesie universalis putabant se firmiter adherere et in illa doctrina se fundare nisi fuerunt igitur non fuerunt scientes heretici quemadmodum apostate a fide scientes negant christianam fidem et scripturam sacram dicentes eam falsam et fictam fuerunt igitur predicti heretici nescientes et nonnulli scientes</w:t>
      </w:r>
    </w:p>
    <w:p>
      <w:pPr>
        <w:pStyle w:val="PlainText"/>
        <w:rPr/>
      </w:pPr>
      <w:r>
        <w:rPr>
          <w:rFonts w:cs="Times New Roman" w:ascii="Times New Roman" w:hAnsi="Times New Roman"/>
          <w:sz w:val="24"/>
        </w:rPr>
        <w:t xml:space="preserve">&lt;s 170&gt;quarto dicendum est quod errantes contra fidem christianam oberrant ipso facto hoc contingit dupliciter quia aut errant contra veritatem quam tenentur explicite tenere vel credere sicut si quis assentiret christum non fuisse mortuum putans hoc ad fidem christianam minime pertinere quidam autem errant contra veritatem quam non tenentur credere explicite sicut si aliquis putat christum non fuisse in egyptum et hoc quidem adhuc contingit dupliciter quia quidam errant [loc] ca21db p. 22 [/loc] sed parati sunt corrigi ista quatuor ex predicta possunt [com] illegible [/com] exempla aperta probari sed videtur quod probacione [com] illegible [/com] </w:t>
      </w:r>
    </w:p>
    <w:p>
      <w:pPr>
        <w:pStyle w:val="PlainText"/>
        <w:rPr/>
      </w:pPr>
      <w:r>
        <w:rPr>
          <w:rFonts w:cs="Times New Roman" w:ascii="Times New Roman" w:hAnsi="Times New Roman"/>
          <w:sz w:val="24"/>
        </w:rPr>
        <w:t>&lt;s 171&gt;primi autem errantes sunt heretici [com] illegible [/com] et similiter tercii et secundi sed non quarti quod per multas raciones et auctoritates [com] gap [/com] aperte vel apertas posset ostendi sed causa brevitatis unica auctoritas adducetur qua quatuor predicta probantur est autem auctoritas augustini que 24 q 3 c dicit apostolus qui ait qui sentenciam suam quamvis falsam aut perversam nulla pertinaci animositate defenderit presertim quam non audacia sue presumpcionis preceperit sed a seductis atque in errorem lapsis parentibus acceperunt querunt aut cauta sollicitudine veritatem corrigi parati cum invenerint nequaquam sunt inter hereticos reputandi</w:t>
      </w:r>
    </w:p>
    <w:p>
      <w:pPr>
        <w:pStyle w:val="PlainText"/>
        <w:rPr>
          <w:rFonts w:ascii="Times New Roman" w:hAnsi="Times New Roman" w:cs="Times New Roman"/>
          <w:sz w:val="24"/>
        </w:rPr>
      </w:pPr>
      <w:r>
        <w:rPr>
          <w:rFonts w:cs="Times New Roman" w:ascii="Times New Roman" w:hAnsi="Times New Roman"/>
          <w:sz w:val="24"/>
        </w:rPr>
        <w:t>&lt;s 172&gt;ex hiis verbis patenter infertur quod scienter errantes contra christianam fidem [com] gap [/com] sunt heretici reputandi quia secundum verba premissa errans contra fidem qui non est paratus corrigi est hereticus sed hereticans scienter contra fidem non est paratus corrigi quia errans contra fidem debet corrigi per regulam fidei christiane que probato regulam fidei putat falsam non est paratus corrigi igitur est inter hereticos computandus</w:t>
      </w:r>
    </w:p>
    <w:p>
      <w:pPr>
        <w:pStyle w:val="PlainText"/>
        <w:rPr>
          <w:rFonts w:ascii="Times New Roman" w:hAnsi="Times New Roman" w:cs="Times New Roman"/>
          <w:sz w:val="24"/>
        </w:rPr>
      </w:pPr>
      <w:r>
        <w:rPr>
          <w:rFonts w:cs="Times New Roman" w:ascii="Times New Roman" w:hAnsi="Times New Roman"/>
          <w:sz w:val="24"/>
        </w:rPr>
        <w:t>&lt;s 173&gt;secundo ex verbis predictis concluditur quod errans contra veritatem catholicam quam tenetur explicite credere est hereticus censendus quia talis non querit tantam sollicitudinem veritatem nec paratus est corrigi constat enim quod iste qui non credit hoc quod non credere non solum implicite sed explicite de necessitate salutis non querit tanta sollicitudine veritatem nec paratus est corrigi igitur est inter hereticos numerandus secundum auctoritatem augustini predictam</w:t>
      </w:r>
    </w:p>
    <w:p>
      <w:pPr>
        <w:pStyle w:val="PlainText"/>
        <w:rPr>
          <w:rFonts w:ascii="Times New Roman" w:hAnsi="Times New Roman" w:cs="Times New Roman"/>
          <w:sz w:val="24"/>
        </w:rPr>
      </w:pPr>
      <w:r>
        <w:rPr>
          <w:rFonts w:cs="Times New Roman" w:ascii="Times New Roman" w:hAnsi="Times New Roman"/>
          <w:sz w:val="24"/>
        </w:rPr>
        <w:t>&lt;s 174&gt;tercio ex auctoritate prescripta evidenter ostenditur quod errans pertinaciter contra veritatem catholicam quam non tenetur explicite credere est hereticorum numero aggregandus nam errans pertinaciter contra veritatem catholicam quam non tenetur explicite credere defendenti eciam pertinaci animositate falsam et iniquam sentenciam comprobatur quia describeris quia describens pertinaciter sentenciam falsam contrariam veritati quam non tenetur explicite credere propter solam pertinaciam et non solum propter defensionem inter hereticos numeratur sed defendens pertinaci animositate falsam et iniquam sentenciam secundum augustinum inter hereticos putatur igitur errans pertinaciter contra veritatem catholicam quam non tenetur explicite credere hereticus est censendus</w:t>
      </w:r>
    </w:p>
    <w:p>
      <w:pPr>
        <w:pStyle w:val="PlainText"/>
        <w:rPr/>
      </w:pPr>
      <w:r>
        <w:rPr>
          <w:rFonts w:cs="Times New Roman" w:ascii="Times New Roman" w:hAnsi="Times New Roman"/>
          <w:sz w:val="24"/>
        </w:rPr>
        <w:t>&lt;s 175&gt;quarto ex auctoritate supra infertur quod errans non pertinaciter contra veritatem catholicam quam non tenetur credere non est inter hereticos computandus [loc] p. 22 B [/loc]  [com] illegible [/com] paratus est corrigi [com] illegible [/com] fidei christiane et ideo non errat [com] illegible [/com] contra fidem querit eciam tanta sollicitudine veritatem et ideo non contra aliud quod tenetur credere explicite errat quia eciam paratus est corrigi non errat pertinaciter sed ex sola simplicitate vel ignorancia errat et ideo non quia inter hereticos computandus</w:t>
      </w:r>
    </w:p>
    <w:p>
      <w:pPr>
        <w:pStyle w:val="PlainText"/>
        <w:rPr>
          <w:rFonts w:ascii="Times New Roman" w:hAnsi="Times New Roman" w:cs="Times New Roman"/>
          <w:sz w:val="24"/>
        </w:rPr>
      </w:pPr>
      <w:r>
        <w:rPr>
          <w:rFonts w:cs="Times New Roman" w:ascii="Times New Roman" w:hAnsi="Times New Roman"/>
          <w:sz w:val="24"/>
        </w:rPr>
        <w:t>&lt;s 176&gt;quinto notandum est quod non solum per verba predicaciones dogmatizaciones et accidues determinaciones diffiniciones asserciones verbales errantes contra fidem de pertinacia convincuntur verum eciam profecta et opera sepe pertinacis probantur ille enim qui presumpcione violenta potest convinci negare aliquam veritatem catholicam quam prius agnovit esse catholicam est pertinax reputandus item iste qui correctus legitime se non emendat</w:t>
      </w:r>
    </w:p>
    <w:p>
      <w:pPr>
        <w:pStyle w:val="PlainText"/>
        <w:rPr>
          <w:rFonts w:ascii="Times New Roman" w:hAnsi="Times New Roman" w:cs="Times New Roman"/>
          <w:sz w:val="24"/>
        </w:rPr>
      </w:pPr>
      <w:r>
        <w:rPr>
          <w:rFonts w:cs="Times New Roman" w:ascii="Times New Roman" w:hAnsi="Times New Roman"/>
          <w:sz w:val="24"/>
        </w:rPr>
        <w:t>&lt;s 177&gt;item ille qui molestat vel persequitur catholicam veritatem contrariam defendentes et pravitatem hereticam impugnantes item ille qui recusat se subicere correccioni et emendacioni illius vel illorum cuius vel quorum interest item ille qui de veritate penituit informari item ille qui ad suum tenendum errorem alios penis vel preceptis aut iuramentis commovit et cogit item qui cogit alium veritatem catholicam obmittere est pertinax reputandus hiis enim innumeris et aliis quampluribus est errans de pertinacia convincendus et inter hereticos reputandus</w:t>
      </w:r>
    </w:p>
    <w:p>
      <w:pPr>
        <w:pStyle w:val="PlainText"/>
        <w:rPr>
          <w:rFonts w:ascii="Times New Roman" w:hAnsi="Times New Roman" w:cs="Times New Roman"/>
          <w:sz w:val="24"/>
        </w:rPr>
      </w:pPr>
      <w:r>
        <w:rPr>
          <w:rFonts w:cs="Times New Roman" w:ascii="Times New Roman" w:hAnsi="Times New Roman"/>
          <w:sz w:val="24"/>
        </w:rPr>
        <w:t>&lt;s 178&gt;sexto dicendum est quod differencia est inter protestacionem et revocacionem protestacionem enim quantam ad propositum spectat potest facere tam ille qui errat quam ille qui non errat contra fidem errans enim contra fidem protestatur non intendit aliquid dicere contra fidem et talis protestacio si est vera declarat protestacionem errare vel non dicere aliquid scienter contra fidem et in hoc ostendit quod non est scienter hereticus sed non suffragatur sibi qui possit esse nesciens hereticus non errans eciam contra fidem protestatur per hoc ostendens quod si erraret non erraret nisi ex simplicitate vel ignorancia non ex pertinacia</w:t>
      </w:r>
    </w:p>
    <w:p>
      <w:pPr>
        <w:pStyle w:val="PlainText"/>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liquid revocare sed qui errat contra errorem fidem cum cognoverit se errasse tunc debet facere tam revocacionem quam protestacionem quia debet fateri se errasse et debet promittere quod de cetero contra fidem nequaquam errabit</w:t>
      </w:r>
    </w:p>
    <w:p>
      <w:pPr>
        <w:pStyle w:val="PlainText"/>
        <w:rPr/>
      </w:pPr>
      <w:r>
        <w:rPr>
          <w:rFonts w:cs="Times New Roman" w:ascii="Times New Roman" w:hAnsi="Times New Roman"/>
          <w:sz w:val="24"/>
        </w:rPr>
        <w:t>&lt;s 180&gt;septimo notandum est quod revocacio quam facit errans contra fidem [loc] ca21db p. 19 [/loc]  non  [com] illegible [/com] et absque omni [com] illegible [/com] peccato commisso non debet esse [com] illegible [/com] sed sine condicione ita non debet quis [com] illegible [/com] revocare errorem suum sub condicione sed [com] illegible [/com]  unde aliqui errantes contra fidem et eciam aliqui non errantes ex consuetudine revocant aliqui sine condicione dicentes si aliquid dixi vel dixero contra fidem revoco totum talis revocacio magis dicenda est protestacio quam revocacio talis enim non fatetur se errasse sed fatetur quod non dixit vel dicit scienter contra fidem et quod si sciverit se dixisse aliquid contra fidem paratus est revocare magna autem est differencia inter revocacionem et probacionem si sciret aliquid dicere contra fidem revocare talis enim non revocat sed protestatur se probatum revocare si se cognoverit contra fidem errasse vel errare</w:t>
      </w:r>
    </w:p>
    <w:p>
      <w:pPr>
        <w:pStyle w:val="PlainText"/>
        <w:rPr>
          <w:rFonts w:ascii="Times New Roman" w:hAnsi="Times New Roman" w:cs="Times New Roman"/>
          <w:sz w:val="24"/>
        </w:rPr>
      </w:pPr>
      <w:r>
        <w:rPr>
          <w:rFonts w:cs="Times New Roman" w:ascii="Times New Roman" w:hAnsi="Times New Roman"/>
          <w:sz w:val="24"/>
        </w:rPr>
        <w:t>&lt;s 181&gt;hiis visis probanda sunt tria que in principio huius capituli premissa fuerunt quorum primum est quod inventor heresis sepe dicte scilicet quod anime sanctorum in celo non videbunt clare deum ante diem iudicii non potest per verba que hic dicit aliqua excusari quin fuerit et adhuc sit hereticus quod probatur sic per verba communia catholicis et hereticis obduratis ac perfidis non potest tenere heresim contrariam veritati catholice quam tenetur credere explicite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82&gt;quia heretici verba talia communia catholicis et hereticis proferentes morem simie imitantur que cum scit expers penitus racionis in quibusdam gestibus et actibus sequi vel racionabiliter conatur licet non sit 1 q 1 si qui sint heretici cum sint a fide catholica alieni in quibusdam verbis catholicis imitantur sed frustra quia per verba talia minime excusantur sed verba predicta que iste profert sunt communia catholicis et hereticis obduratis et perfidis dicunt catholici dicunt omnes nescientes heretici quantumcumque obdurati et perfidi quod non est intencionis eorum aliquid dicere contra fidem et si aliquid dixerint revocant totum</w:t>
      </w:r>
    </w:p>
    <w:p>
      <w:pPr>
        <w:pStyle w:val="PlainText"/>
        <w:rPr>
          <w:rFonts w:ascii="Times New Roman" w:hAnsi="Times New Roman" w:cs="Times New Roman"/>
          <w:sz w:val="24"/>
        </w:rPr>
      </w:pPr>
      <w:r>
        <w:rPr>
          <w:rFonts w:cs="Times New Roman" w:ascii="Times New Roman" w:hAnsi="Times New Roman"/>
          <w:sz w:val="24"/>
        </w:rPr>
        <w:t>&lt;s 183&gt;talem enim protestacionem et revocacionem que magis dicenda est protestacio quam revocacio omnes sabelliani omnes arriani omnes donatiste omnes greci et ceteri heretici universi qui alios sibi contrarios imputabant hereticos et se catholicos saltem probari fuissent qui tamen per talem protestacionem nullatenus excusati fuissent igitur cum iste teneat heresim contrariam veritati quam tenetur [loc] p. 20 B [/loc]  [com] illegible [/com] explicite per verba huius minime excusatur [com] illegible [/com] fuerit et adhuc sit hereticus</w:t>
      </w:r>
    </w:p>
    <w:p>
      <w:pPr>
        <w:pStyle w:val="PlainText"/>
        <w:rPr>
          <w:rFonts w:ascii="Times New Roman" w:hAnsi="Times New Roman" w:cs="Times New Roman"/>
          <w:sz w:val="24"/>
        </w:rPr>
      </w:pPr>
      <w:r>
        <w:rPr>
          <w:rFonts w:cs="Times New Roman" w:ascii="Times New Roman" w:hAnsi="Times New Roman"/>
          <w:sz w:val="24"/>
        </w:rPr>
        <w:t>&lt;s 184&gt;et si dicatur quod per illam racionem nullus errans contra fidem per talem protestacionem excusaretur quin esset hereticus cum talis protestacio sit communis catholicis et multis hereticis quia omnibus hereticis qui sunt nescienter heretici secundum quod tenens aut predicans heresim contrariam veritati catholice probabiliter est potest dici quod nullus errans pertinaciter apud deum per talem protestacionem poterit excusari licet apud ecclesiam que decipi potest possit errans contra veritatem catholicam quam non tenetur credere explicite excusari si per alium modum de pertinacia convinci non possit et tunc quidem non excusatur solummodo protestacio huius solum sed simul per talem protestacionem et defectum probacionis per alium modum de pertinacia convincendi</w:t>
      </w:r>
    </w:p>
    <w:p>
      <w:pPr>
        <w:pStyle w:val="PlainText"/>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ur credere explicite et hoc ipse scit constat de heretica pravitate convinci et ideo talis per protestacionem huius nullo modo poterit excusari</w:t>
      </w:r>
    </w:p>
    <w:p>
      <w:pPr>
        <w:pStyle w:val="PlainText"/>
        <w:rPr>
          <w:rFonts w:ascii="Times New Roman" w:hAnsi="Times New Roman" w:cs="Times New Roman"/>
          <w:sz w:val="24"/>
        </w:rPr>
      </w:pPr>
      <w:r>
        <w:rPr>
          <w:rFonts w:cs="Times New Roman" w:ascii="Times New Roman" w:hAnsi="Times New Roman"/>
          <w:sz w:val="24"/>
        </w:rPr>
        <w:t>&lt;s 186&gt;octavo igitur ista duo sunt probanda [com] illegible [/com] et predicat heresim contrariam veritati quam tenetur credere explicite statim absque maiori inquisicione est hereticus iudicandus secundum quod licet talis possit converti ad catholicam veritatem tamen nullo modo nec per protestacionem predictam nec alio modo quocumque poterit excusari quin fuerit hereticus</w:t>
      </w:r>
    </w:p>
    <w:p>
      <w:pPr>
        <w:pStyle w:val="PlainText"/>
        <w:rPr>
          <w:rFonts w:ascii="Times New Roman" w:hAnsi="Times New Roman" w:cs="Times New Roman"/>
          <w:sz w:val="24"/>
        </w:rPr>
      </w:pPr>
      <w:r>
        <w:rPr>
          <w:rFonts w:cs="Times New Roman" w:ascii="Times New Roman" w:hAnsi="Times New Roman"/>
          <w:sz w:val="24"/>
        </w:rPr>
        <w:t>&lt;s 187&gt;primum aperte probatur sic illa veritas catholica que est apud omnes catholicos tamquam catholica divulgata est ab omnibus credenda explicite hoc ex notabili tercio supra scripto colligitur evidenter sed quod anime sanctorum in celo clare vident deum postquam iste ad papatum fuit assumptus et ante fuit apud omnes catholicos tamquam catholica divulgata quia diu postquam iste papatui presidebat nullus catholicus eam in dubium revocavit igitur tenebatur et tenetur eam credere explicite sicut ista christus fuit passus ex quo sequitur quod iste tenet et predicat heresim contrariam veritati quam tenetur credere explicite qualiter statim sine maiori inquisicione vel examinacione hereticus iudicandus hoc enim ex quarto notabili suprascripto colligitur evidenter ibi enim probatum est quod omnis talis errans est hereticus manifestus et ideo quando constat quod talis errans est hereticus reputandus</w:t>
      </w:r>
    </w:p>
    <w:p>
      <w:pPr>
        <w:pStyle w:val="PlainText"/>
        <w:rPr/>
      </w:pPr>
      <w:r>
        <w:rPr>
          <w:rFonts w:cs="Times New Roman" w:ascii="Times New Roman" w:hAnsi="Times New Roman"/>
          <w:sz w:val="24"/>
        </w:rPr>
        <w:t>&lt;s 188&gt;hoc eciam aliter consimiliter probatur qui teneret et doceret christum non fuisse passum et mortuum ideo esset statim hereticus reputandus quia apud omnes catholicos tamquam catholicum divulgatur quia christus fuit passus et [loc] ca21dc p. 4[/loc] mortuus igitur quicumque negat veritatem que apud omnes tamquam catholica divulgatur est hereticus reputandus nec est de tali reputandum an paratus sit corrigi vel non sit paratus corrigi an protestetur vel non protestetur sed statim est hereticus reputandus aliter enim inter errantes contra illa que tenentur credere explicite et inter errantes contra illa que non tenentur credere explicite differencia assignari nequiret</w:t>
      </w:r>
    </w:p>
    <w:p>
      <w:pPr>
        <w:pStyle w:val="PlainText"/>
        <w:rPr>
          <w:rFonts w:ascii="Times New Roman" w:hAnsi="Times New Roman" w:cs="Times New Roman"/>
          <w:sz w:val="24"/>
        </w:rPr>
      </w:pPr>
      <w:r>
        <w:rPr>
          <w:rFonts w:cs="Times New Roman" w:ascii="Times New Roman" w:hAnsi="Times New Roman"/>
          <w:sz w:val="24"/>
        </w:rPr>
        <w:t>&lt;s 189&gt;item errans contra fidem si debet de pravitate heretica excusari oportet quod per ignoranciam excusetur errans igitur contra fidem qui laborat ignorancia que non excusat nisi ante probetur non debet per ignoranciam excusari similiter qui errat contra veritatem que apud omnes catholicos est tamquam catholica divulgata ideo ignorat talem veritatem esse apud omnes tamquam catholicam divulgatam non laborat ignorancia que ipsum apud ecclesiam non excusat nisi ignoranciam talem probaverit quia secundum sanctos canones illa que publice fiunt nemini licet ignorare et si talem ignoranciam allegaverit ipsam probabit 9 q 1 ordinaciones in textu et in glossa</w:t>
      </w:r>
    </w:p>
    <w:p>
      <w:pPr>
        <w:pStyle w:val="PlainText"/>
        <w:rPr>
          <w:rFonts w:ascii="Times New Roman" w:hAnsi="Times New Roman" w:cs="Times New Roman"/>
          <w:sz w:val="24"/>
        </w:rPr>
      </w:pPr>
      <w:r>
        <w:rPr>
          <w:rFonts w:cs="Times New Roman" w:ascii="Times New Roman" w:hAnsi="Times New Roman"/>
          <w:sz w:val="24"/>
        </w:rPr>
        <w:t>&lt;s 190&gt;igitur qui negat catholicam veritatem communiter apud catholicos divulgatam si protestando qualitercumque se voluerit per ignoranciam de pravitate heretica excusare oportet quod ignoranciam huius [com] illegible [/com] legitime quod numquam audivit aliquem catholicum predicare tenere docere vel asserere animas sanctorum in celo videre deum posset de pravitate heretica excusari sed aliter non sicut eciam si quis negans christum fuisse passum protestacionem huius scilicet quod non intenderet aliquid dicere contra fidem et si diceret totum revocaret de pravitate heretica excusari nisi per alium modum de pertinacia convinceretur</w:t>
      </w:r>
    </w:p>
    <w:p>
      <w:pPr>
        <w:pStyle w:val="PlainText"/>
        <w:rPr>
          <w:rFonts w:ascii="Times New Roman" w:hAnsi="Times New Roman" w:cs="Times New Roman"/>
          <w:sz w:val="24"/>
        </w:rPr>
      </w:pPr>
      <w:r>
        <w:rPr>
          <w:rFonts w:cs="Times New Roman" w:ascii="Times New Roman" w:hAnsi="Times New Roman"/>
          <w:sz w:val="24"/>
        </w:rPr>
        <w:t>&lt;s 191&gt;sic igitur pro prolixitate vitanda probatum est unica racione quod per sacros canones asserentes quod nulli licet ignorare ea que publice fiunt geruntur et tenentur posset multipliciter confirmari quod inventor heresis sepe fate per illam protestacionem quam facit nullo modo potest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92&gt;secundum autem probandum est quod licet possit converti ad catholicam veritatem tamen nullo modo nec per protestacionem predictam nec alio modo quocumque poterit excusari quin fuerit hereticus quod breviter sic probat qui in rei veritate est hereticus licet possit converti tamen nullo modo poterit excusari quin fuerit malus sed iste fuit hereticus igitur licet possit converti ad catholicam fidem tamen non excusari poterit quin fuerit hereticus</w:t>
      </w:r>
    </w:p>
    <w:p>
      <w:pPr>
        <w:pStyle w:val="PlainText"/>
        <w:rPr>
          <w:rFonts w:ascii="Times New Roman" w:hAnsi="Times New Roman" w:cs="Times New Roman"/>
          <w:sz w:val="24"/>
        </w:rPr>
      </w:pPr>
      <w:r>
        <w:rPr>
          <w:rFonts w:cs="Times New Roman" w:ascii="Times New Roman" w:hAnsi="Times New Roman"/>
          <w:sz w:val="24"/>
        </w:rPr>
        <w:t>&lt;s 193&gt;maior est manifesta minor probatur primo per predicta quia predicavit et docuit heresim contrariam veritati catholice quam tenetur credere explicite [loc] p. 4 B [/loc]  [com] illegible [/com]</w:t>
      </w:r>
    </w:p>
    <w:p>
      <w:pPr>
        <w:pStyle w:val="PlainText"/>
        <w:rPr/>
      </w:pPr>
      <w:r>
        <w:rPr>
          <w:rFonts w:cs="Times New Roman" w:ascii="Times New Roman" w:hAnsi="Times New Roman"/>
          <w:sz w:val="24"/>
        </w:rPr>
        <w:t>&lt;s 194&gt;[com] illegible [/com] ex quinto notabili [com] illegible [/com] veritatem non solum [com] illegible [/com] verba que asserit sed eciam per facta et [com] illegible [/com] et ideo ad convincendum istum de pertinacia et heretica pravitate non solum attendenda sunt verba ipsius sed simul cum verbis consideranda sunt opera eius per que aliquis de pertinacia convincitur manifeste</w:t>
      </w:r>
    </w:p>
    <w:p>
      <w:pPr>
        <w:pStyle w:val="PlainText"/>
        <w:rPr>
          <w:rFonts w:ascii="Times New Roman" w:hAnsi="Times New Roman" w:cs="Times New Roman"/>
          <w:sz w:val="24"/>
        </w:rPr>
      </w:pPr>
      <w:r>
        <w:rPr>
          <w:rFonts w:cs="Times New Roman" w:ascii="Times New Roman" w:hAnsi="Times New Roman"/>
          <w:sz w:val="24"/>
        </w:rPr>
        <w:t>&lt;s 195&gt;preterea sic errans contra fidem qui predicantes docentes vel defendentes aut tenentes catholicam veritatem et impugnantes hereticam pravitatem persequitur et molestat est hereticus iudicandus sicut tactum est quinto notabili suprascripto sed isti predicantes et tenentes catholicam veritatem scilicet quod anime sanctorum in celo vident deum et impugnantes contrariam heresim pravitatem persequitur et molestat igitur hereticus est censendus</w:t>
      </w:r>
    </w:p>
    <w:p>
      <w:pPr>
        <w:pStyle w:val="PlainText"/>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sic reprobi circa fidem sunt heretici reputandi qui autem predicantes veritatem catholicam et pravitatem hereticam impugnantes persequitur et molestat est reprobus circa fidem qua dampnabiliter veritati resistit qui autem dampnabiliter veritati resistunt sunt reprobi circa fidem teste apostolo qui 2 ad timotheum ait quemadmodum autem iannes et mambres restituerunt moisi ita et hii restituerunt veritati homines corrupti mente reprobi circa fidem et per consequens sunt heretici iudicandi</w:t>
      </w:r>
    </w:p>
    <w:p>
      <w:pPr>
        <w:pStyle w:val="PlainText"/>
        <w:rPr>
          <w:rFonts w:ascii="Times New Roman" w:hAnsi="Times New Roman" w:cs="Times New Roman"/>
          <w:sz w:val="24"/>
        </w:rPr>
      </w:pPr>
      <w:r>
        <w:rPr>
          <w:rFonts w:cs="Times New Roman" w:ascii="Times New Roman" w:hAnsi="Times New Roman"/>
          <w:sz w:val="24"/>
        </w:rPr>
        <w:t>&lt;s 197&gt;tercio sic errans contra fidem qui persequitur et molestat veritatem catholicam confitentes et pravitatem hereticam impugnantes non querit tanta sollicitudine veritatem nec paratus est corrigi talis autem est hereticus manifestus secundum augustinum ut habetur 24 q 3 dixit apostolus igitur tales persequentes veritatem catholicam confitentes sunt heretici manifesti</w:t>
      </w:r>
    </w:p>
    <w:p>
      <w:pPr>
        <w:pStyle w:val="PlainText"/>
        <w:rPr/>
      </w:pPr>
      <w:r>
        <w:rPr>
          <w:rFonts w:cs="Times New Roman" w:ascii="Times New Roman" w:hAnsi="Times New Roman"/>
          <w:sz w:val="24"/>
        </w:rPr>
        <w:t>&lt;s 198&gt;item sic gravius peccat et delinquit qui veritatem catholicam predicantes impugnat quam qui non recipiunt predicatores catholice veritatis peccant mortaliter testante ipsa veritate matthei 10 qui ait quicumque animo recipit nos vel audiet sermones vestros exeuntes foras de domo vel civitate excutite pulverem de pedibus vestris amen dico vobis tollerabilius est terre sodomorum et gomorirorum in die iudicii quam illi civitati igitur gravius vel non minus peccant qui ideo alios persequuntur vel molestant quia catholicam tenent vel predicant veritatem et pravitatem impugnant hereticam sed peccatum tale et tam grave non est sine pertinacia igitur tales sunt pertinaces et per consequens heretici sunt censendi</w:t>
      </w:r>
    </w:p>
    <w:p>
      <w:pPr>
        <w:pStyle w:val="PlainText"/>
        <w:rPr>
          <w:rFonts w:ascii="Times New Roman" w:hAnsi="Times New Roman" w:cs="Times New Roman"/>
          <w:sz w:val="24"/>
        </w:rPr>
      </w:pPr>
      <w:r>
        <w:rPr>
          <w:rFonts w:cs="Times New Roman" w:ascii="Times New Roman" w:hAnsi="Times New Roman"/>
          <w:sz w:val="24"/>
        </w:rPr>
        <w:t>&lt;s 199&gt;sic igitur probata est maior quod errans contra fidem qui predicantes et asserentes catholicam veritatem aut impugnantes [loc] [/loc]  hereticam [com] illegible [/com] hereticus iudicandus [com] illegible [/com] et tenentes animas sanctorum [com] illegible [/com] et impugnantes contrariam hereticam [com] illegible [/com] et molestat per opera eius aperte probatur [com] illegible [/com] quia ideo ut fertur quemdam predicatorem in theologia magistrum carceri mancipavit</w:t>
      </w:r>
    </w:p>
    <w:p>
      <w:pPr>
        <w:pStyle w:val="PlainText"/>
        <w:rPr>
          <w:rFonts w:ascii="Times New Roman" w:hAnsi="Times New Roman" w:cs="Times New Roman"/>
          <w:sz w:val="24"/>
        </w:rPr>
      </w:pPr>
      <w:r>
        <w:rPr>
          <w:rFonts w:cs="Times New Roman" w:ascii="Times New Roman" w:hAnsi="Times New Roman"/>
          <w:sz w:val="24"/>
        </w:rPr>
        <w:t>&lt;s 200&gt;secundo quia ut dicitur volentes predicare veritatem catholicam privavit sermonibus consuetis tercio quia ut narratur quondam amicos suos suadentes sibi veritatem predictam temere portavit quarto quia sicut fertur scripta defendencium veritatem predictam conantur pervertere et eripere eos in verbis ut sic cogat eos a veritate consona cessare ista et multa alia que dicitur in defensores veritatis catholice consistunt in facto et ideo non per racionem vel auctoritatem sed per partes et alia documenta legitima sunt probanda</w:t>
      </w:r>
    </w:p>
    <w:p>
      <w:pPr>
        <w:pStyle w:val="PlainText"/>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reprobos et malignos promovet et exaltat hereticus est censendus quia talis non est paratus corrigi et per consequens est hereticus reputandus sed inventor heresis sepe dicte in favorem erroris sui hereticos reprobos ut refertur promovet et exaltat igitur hereticus est censendus maior est manifesta minor in facto consistit et ideo per legitima documenta est probanda</w:t>
      </w:r>
    </w:p>
    <w:p>
      <w:pPr>
        <w:pStyle w:val="PlainText"/>
        <w:rPr>
          <w:rFonts w:ascii="Times New Roman" w:hAnsi="Times New Roman" w:cs="Times New Roman"/>
          <w:sz w:val="24"/>
        </w:rPr>
      </w:pPr>
      <w:r>
        <w:rPr>
          <w:rFonts w:cs="Times New Roman" w:ascii="Times New Roman" w:hAnsi="Times New Roman"/>
          <w:sz w:val="24"/>
        </w:rPr>
        <w:t>&lt;s 202&gt;ex dictis aperte colligitur quod duo premittebantur probanda in principio istius capituli quod scilicet licet assertor heresis antedicte posset converti ad catholicam veritatem tamen nullo modo poterit excusari quin fuerit hereticus</w:t>
      </w:r>
    </w:p>
    <w:p>
      <w:pPr>
        <w:pStyle w:val="PlainText"/>
        <w:rPr>
          <w:rFonts w:ascii="Times New Roman" w:hAnsi="Times New Roman" w:cs="Times New Roman"/>
          <w:sz w:val="24"/>
        </w:rPr>
      </w:pPr>
      <w:r>
        <w:rPr>
          <w:rFonts w:cs="Times New Roman" w:ascii="Times New Roman" w:hAnsi="Times New Roman"/>
          <w:sz w:val="24"/>
        </w:rPr>
        <w:t>&lt;s 203&gt;secundo principaliter est dicendum qualem revocacionem ipsum oportet facere si velit inter catholicos reputari qua scilicet declararet ipsum non esse hereticum licet per nullam revocacionem poterit declarare se non fuisse hereticum ad cuius evidenciam est sciendum quod errantes primo modo secundo et tercio de quibus dictum est in quarto notabili ad hoc quod debeant catholici reputari necesse est quod simpliciter et absolute sine omni condicione sicut dictum est in quinto notabili revocent suum errorem et fateantur se errasse</w:t>
      </w:r>
    </w:p>
    <w:p>
      <w:pPr>
        <w:pStyle w:val="PlainText"/>
        <w:rPr>
          <w:rFonts w:ascii="Times New Roman" w:hAnsi="Times New Roman" w:cs="Times New Roman"/>
          <w:sz w:val="24"/>
        </w:rPr>
      </w:pPr>
      <w:r>
        <w:rPr>
          <w:rFonts w:cs="Times New Roman" w:ascii="Times New Roman" w:hAnsi="Times New Roman"/>
          <w:sz w:val="24"/>
        </w:rPr>
        <w:t>&lt;s 204&gt;errantes autem quarto modo de quo dictum est in quinto notabili quarto scripto si cognoverint se errasse primam revocacionem absque omni condicione ad hoc quod pro catholicis habeantur satisfacere restringuntur si autem aliquis erraverit quarto modo non tenetur aliquid revocare proprie loquendo sicut ante dictum est in sexto notabili sed sufficit sibi facere protestacionem non per alia verba eius aut opera possit de pertinaci animositate convinci</w:t>
      </w:r>
    </w:p>
    <w:p>
      <w:pPr>
        <w:pStyle w:val="PlainText"/>
        <w:rPr>
          <w:rFonts w:ascii="Times New Roman" w:hAnsi="Times New Roman" w:cs="Times New Roman"/>
          <w:sz w:val="24"/>
        </w:rPr>
      </w:pPr>
      <w:r>
        <w:rPr>
          <w:rFonts w:cs="Times New Roman" w:ascii="Times New Roman" w:hAnsi="Times New Roman"/>
          <w:sz w:val="24"/>
        </w:rPr>
        <w:t>&lt;s 205&gt;ex istis duo [loc] ca21dc p. 1 B [/loc] [com] illegible [/com] constant primum est quod omnes heretici sive [com] illegible [/com] scientes heretici sive nescientes heretici [com] illegible [/com] quorum differencia dictum est in tercio notabili suprascripto et eciam omnes catholici qui sciunt se ex ignorancia vel simplicitate contra fidem errasse ad hoc quod pro catholicis habeantur tenentur suum errorem pure et absolute et simpliciter sine omni condicione notificacione et palliacione revocare et se errasse fateri</w:t>
      </w:r>
    </w:p>
    <w:p>
      <w:pPr>
        <w:pStyle w:val="PlainText"/>
        <w:rPr>
          <w:rFonts w:ascii="Times New Roman" w:hAnsi="Times New Roman" w:cs="Times New Roman"/>
          <w:sz w:val="24"/>
        </w:rPr>
      </w:pPr>
      <w:r>
        <w:rPr>
          <w:rFonts w:cs="Times New Roman" w:ascii="Times New Roman" w:hAnsi="Times New Roman"/>
          <w:sz w:val="24"/>
        </w:rPr>
        <w:t>&lt;s 206&gt;secundum est quod catholicus errans ex sola simplicitate credere non tenetur aliquem errorem revocare sed si nichil habetur contra ipsum nisi quod talem errorem tenuit absque omni pertinacia opinando antequam constiterit quod erravit sufficit quod protestetur se ex intencione vel dixisse eciam quia paratus est revocare si cognoverit se errasse</w:t>
      </w:r>
    </w:p>
    <w:p>
      <w:pPr>
        <w:pStyle w:val="PlainText"/>
        <w:rPr>
          <w:rFonts w:ascii="Times New Roman" w:hAnsi="Times New Roman" w:cs="Times New Roman"/>
          <w:sz w:val="24"/>
        </w:rPr>
      </w:pPr>
      <w:r>
        <w:rPr>
          <w:rFonts w:cs="Times New Roman" w:ascii="Times New Roman" w:hAnsi="Times New Roman"/>
          <w:sz w:val="24"/>
        </w:rPr>
        <w:t>&lt;s 207&gt;primum istorum auctoritate exemplis et racione probaretur auctoritate quidem primo leonis pape 1 q 7 c saluberrimum evidenter ostenditur ait enim saluberrimum est spiritualis medicine utilitate plenissimum ut sive presbyteri sive diaconi sive subdiaconi aut cuiuslibet ordinis clerici qui se videri correctos nolunt atque ad fidem catholicam quam quidem comiserant rursum reverti ambiunt prius errores suos et ipsos auctores a se dampnatos sine ambiguitate fateantur et eciam sensibus pravis eciam peremptis nulla desperandi supersit occasio nec ullum membrum talium possit societate violari cum per omnia illis professio propria ceperit illis obviare ex quibus verbis evidenter colligitur quod omnes errantes contra fidem qui volunt videri correcti suos errores revocare tenentur</w:t>
      </w:r>
    </w:p>
    <w:p>
      <w:pPr>
        <w:pStyle w:val="PlainText"/>
        <w:rPr>
          <w:rFonts w:ascii="Times New Roman" w:hAnsi="Times New Roman" w:cs="Times New Roman"/>
          <w:sz w:val="24"/>
        </w:rPr>
      </w:pPr>
      <w:r>
        <w:rPr>
          <w:rFonts w:cs="Times New Roman" w:ascii="Times New Roman" w:hAnsi="Times New Roman"/>
          <w:sz w:val="24"/>
        </w:rPr>
        <w:t>&lt;s 208&gt;ad hoc est facile respondere quod errantes primo modo secundo et tercio et quarto si se errasse cognoverint tenentur velle videri correcti et ideo pure et sine condicione suos errores revocare tenentur errantes autem quarto modo si se errasse nequaquam cognoverint non tenentur de hoc velle videri correcti pro tunc sed nec tenentur nunc scire se errasse</w:t>
      </w:r>
    </w:p>
    <w:p>
      <w:pPr>
        <w:pStyle w:val="PlainText"/>
        <w:rPr/>
      </w:pPr>
      <w:r>
        <w:rPr>
          <w:rFonts w:cs="Times New Roman" w:ascii="Times New Roman" w:hAnsi="Times New Roman"/>
          <w:sz w:val="24"/>
        </w:rPr>
        <w:t>&lt;s 209&gt;ad predictam conclusionem est concilium [com] not recognised [/com]  pape in quo ut legitur 1 q 7 c si quis episcopus vel alicuius episcopi presbyter aut diaconus vel acolitus opinionem offenderit et ob hanc causam fuerit excommunicatus nullus [q] episcopus [/q] in communione eum recipiat nisi prius in communi consilio porrecto fidei sue libello satisfaciat omnibus et ita liberam teneat suam purgacionem hoc idem et de fidelibus laicis sit decretum sentencia qua heresis secundum opinionem fuerint nodati ex quibus verbis datur intelligi quod omnes errantes contra fidem qui errores suos revocare tenentur pure suam debet confiteri fidem et per consequens pure et absque condicione suos errores revocare hoc eciam ex decreto pape lucii quod ponitur extra [loc] p. 10 A [/loc] de hereticis ad abolendam [q] potest [/q] intelligi [com] illegible [/com] evidenter</w:t>
      </w:r>
    </w:p>
    <w:p>
      <w:pPr>
        <w:pStyle w:val="PlainText"/>
        <w:rPr>
          <w:rFonts w:ascii="Times New Roman" w:hAnsi="Times New Roman" w:cs="Times New Roman"/>
          <w:sz w:val="24"/>
        </w:rPr>
      </w:pPr>
      <w:r>
        <w:rPr>
          <w:rFonts w:cs="Times New Roman" w:ascii="Times New Roman" w:hAnsi="Times New Roman"/>
          <w:sz w:val="24"/>
        </w:rPr>
        <w:t>&lt;s 210&gt;verum quia auctoritates [com] illegible [/com] et alie de ista materia ad intellectum perversum possunt trahi sunt duo notanda quorum [com] illegible [/com] est quod in auctoritatibus predictis quedam ponuntur que sunt de iure humano positivo aliquid autem continent quod est de iure divino quod omnes summi pontifices et omnia concilia generalia mutare non possunt asserunt autem auctoritates prefate quod errantes contra fidem errorem suum revocare pure [com] illegible [/com] quod verum est secundum legem divinam quantum ad revocacionem simplicem presertim si aliqui scandalizati fuerint de errore</w:t>
      </w:r>
    </w:p>
    <w:p>
      <w:pPr>
        <w:pStyle w:val="PlainText"/>
        <w:rPr>
          <w:rFonts w:ascii="Times New Roman" w:hAnsi="Times New Roman" w:cs="Times New Roman"/>
          <w:sz w:val="24"/>
        </w:rPr>
      </w:pPr>
      <w:r>
        <w:rPr>
          <w:rFonts w:cs="Times New Roman" w:ascii="Times New Roman" w:hAnsi="Times New Roman"/>
          <w:sz w:val="24"/>
        </w:rPr>
        <w:t>&lt;s 211&gt;debet enim errorem dimittere et propter scandalum cedendum fateri se errasse et veritatem catholicam fateri iuxta illud matthei 10 omnis igitur qui confitetur me coram hominibus confitebor et ego eum coram patre meo qui in celis est et ad romanos 4 [com] not recognised [/com] corde creditur ad iusticiam ore autem confessio fit ad salutem quod autem secundum consilium martini pape errantes debeant libellum fidei sue in consilio communi porrigere et secundum lucium papam heretici debent suam heresim abiurare ex iure humano et ex iure positivo quod ex causa iusta instituitur et posset ex racionabili causa mutari</w:t>
      </w:r>
    </w:p>
    <w:p>
      <w:pPr>
        <w:pStyle w:val="PlainText"/>
        <w:rPr>
          <w:rFonts w:ascii="Times New Roman" w:hAnsi="Times New Roman" w:cs="Times New Roman"/>
          <w:sz w:val="24"/>
        </w:rPr>
      </w:pPr>
      <w:r>
        <w:rPr>
          <w:rFonts w:cs="Times New Roman" w:ascii="Times New Roman" w:hAnsi="Times New Roman"/>
          <w:sz w:val="24"/>
        </w:rPr>
        <w:t>&lt;s 212&gt;secundo sciendum est quod heretici sic tenentur suum errorem revocare quod et debent simpliciter et pure fateri se graviter delinquisse et ideo secundum canonicas sancciones sunt graviter puniendi sed errantes contra fidem ex sola simplicitate vel ignorancia absque omni pertinacia licet pure et sine omni condicione debeant revocare suum errorem non tamen tenentur fateri se errando peccasse saltem mortaliter nec post revocacionem huiusmodi est eis penitencia imponenda nisi forte sponte vel ad cautelam vel ex humilitate voluerit penitenciam sustinere nec propter talem errorem sunt infamia aliqua notandi</w:t>
      </w:r>
    </w:p>
    <w:p>
      <w:pPr>
        <w:pStyle w:val="PlainText"/>
        <w:rPr>
          <w:rFonts w:ascii="Times New Roman" w:hAnsi="Times New Roman" w:cs="Times New Roman"/>
          <w:sz w:val="24"/>
        </w:rPr>
      </w:pPr>
      <w:r>
        <w:rPr>
          <w:rFonts w:cs="Times New Roman" w:ascii="Times New Roman" w:hAnsi="Times New Roman"/>
          <w:sz w:val="24"/>
        </w:rPr>
        <w:t>&lt;s 213&gt;sic igitur auctoritatibus patet quod omnes heretici sive scientes si voluerint correcti videri et eciam omnes catholici errantes postquam cognoverint se errasse pure et sine omni condicione et palliacione suum debent revocare errorem fatendo se errasse et protestando quod de cetero scienter contra catholicam veritatem nequaquam intendunt errare</w:t>
      </w:r>
    </w:p>
    <w:p>
      <w:pPr>
        <w:pStyle w:val="PlainText"/>
        <w:rPr/>
      </w:pPr>
      <w:r>
        <w:rPr>
          <w:rFonts w:cs="Times New Roman" w:ascii="Times New Roman" w:hAnsi="Times New Roman"/>
          <w:sz w:val="24"/>
        </w:rPr>
        <w:t>&lt;s 214&gt;hec eadem assercio aperte probatur exemplis primum autem exemplum habetur in decretis 1 q 7 c maximum ubi de quodam dicit leo papa maximum quoque ex laico reprehensibiliter licet ordinatum tamen si donatista iam non est a spiritu schismatice pravitatis [loc] p. 10 B [/loc]  [com] illegible [/com] ut ipse libello ad nos [com] illegible [/com] manifestet ex quibus [com] illegible [/com] iste quondam donatista pure et sine omni condicione debuit manifestare se esse catholicum quod facere nequaquam potuit nisi pure et sine condicione heresim abnegando</w:t>
      </w:r>
    </w:p>
    <w:p>
      <w:pPr>
        <w:pStyle w:val="PlainText"/>
        <w:rPr>
          <w:rFonts w:ascii="Times New Roman" w:hAnsi="Times New Roman" w:cs="Times New Roman"/>
          <w:sz w:val="24"/>
        </w:rPr>
      </w:pPr>
      <w:r>
        <w:rPr>
          <w:rFonts w:cs="Times New Roman" w:ascii="Times New Roman" w:hAnsi="Times New Roman"/>
          <w:sz w:val="24"/>
        </w:rPr>
        <w:t>&lt;s 215&gt;secundum exemplum ponitur c donatum de quodam alio de quo idem leo papa sic ait donatum autem seiacensem ut comperimus ex novacianis cum sua plebe conversum ita dominico gregi volumus presidere et libellum fidei sue meminerit ad nos dirigendum quo et novacionem dogmatis dampnet et vocem et plenissime confiteri catholicam veritatem ex hiis colligitur quod iste donatus debuit plenissime confiteri catholicam veritatem [com] ex hiis colligitur quod iste donatus debuit plenissime confiteri catholicam veritatem repeated [/com] igitur et debuit pure et sine omni condicione pravitatem hereticam abnegare</w:t>
      </w:r>
    </w:p>
    <w:p>
      <w:pPr>
        <w:pStyle w:val="PlainText"/>
        <w:rPr>
          <w:rFonts w:ascii="Times New Roman" w:hAnsi="Times New Roman" w:cs="Times New Roman"/>
          <w:sz w:val="24"/>
        </w:rPr>
      </w:pPr>
      <w:r>
        <w:rPr>
          <w:rFonts w:cs="Times New Roman" w:ascii="Times New Roman" w:hAnsi="Times New Roman"/>
          <w:sz w:val="24"/>
        </w:rPr>
        <w:t>&lt;s 216&gt;tercium exemplum ponitur de consecracione d 2 c ego berangarius ubi clare habetur quod berangarius pure et sine omni condicione et palliacione sane revocavit errorem immo anathematizavit dicens ego berangarius indignus ecclesie sancti mauricii andegavensis ecclesie diaconus cognoscens unam catholicam et apostolicam fidem anathematizo omnem heresim precipue eam de qua hactenus infamatus sum que asserente conor panem et vinum et cetera ex hiis verbis patenter habetur quod iste pure et sine omni condicione ac palliacione suum revocavit errorem</w:t>
      </w:r>
    </w:p>
    <w:p>
      <w:pPr>
        <w:pStyle w:val="PlainText"/>
        <w:rPr>
          <w:rFonts w:ascii="Times New Roman" w:hAnsi="Times New Roman" w:cs="Times New Roman"/>
          <w:sz w:val="24"/>
        </w:rPr>
      </w:pPr>
      <w:r>
        <w:rPr>
          <w:rFonts w:cs="Times New Roman" w:ascii="Times New Roman" w:hAnsi="Times New Roman"/>
          <w:sz w:val="24"/>
        </w:rPr>
        <w:t>&lt;s 217&gt;quartum exemplum est de beato augustino qui quandocumque perpendit errorem absolute pure et sine omni condicione revocavit eundem unde in epistola ad vincencium et ponitur 23 q 6 c vides sic dicit in ea primitus erat sentencia neminem ad christi veritatem cogendum verbo esse agendum disputative pugnandum racione vincendum ne fictos catholicos haberem quos apertos hereticos noveram sed hec opinio mea non contra divinum verbum tantum sed tenencium superabatur exemplis ex quibus verbis patenter habetur quod beatus augustinus pure et sine condicione fatebatur opinionem suam superatam a veritate fuisse et ita opinionem suam pure et sine omni condicione revocavit non enim in revocacione necesse est uti verbo revocandi sed sufficit verbis equipollentibus uti</w:t>
      </w:r>
    </w:p>
    <w:p>
      <w:pPr>
        <w:pStyle w:val="PlainText"/>
        <w:rPr/>
      </w:pPr>
      <w:r>
        <w:rPr>
          <w:rFonts w:cs="Times New Roman" w:ascii="Times New Roman" w:hAnsi="Times New Roman"/>
          <w:sz w:val="24"/>
        </w:rPr>
        <w:t>&lt;s 218&gt;si enim dicit quis reprehendo hanc opinionem meam vel sentenciam vel dico esse falsam aut contra veritatem immo si dicit fateor assercionem contrariam esse veram vel verba equipollencia prosunt in rei veritate pure et sine omni condicione errorem suum pretendit revocare et isto modo augustinus [loc] p. 7 A [/loc] errores revocavit [com] illegible [/com] in principio libri retractacionum [com] illegible [/com] facere cogitabam atque disponebam [com] illegible [/com] adiuvante domino aggredior quia differendum esse [b] non [/b] arbitror ut opuscula mea sive in libris sive in epistolis sive in tractatibus cum quadam severitate iudiciaria recenseam et quod me offenderit velut centoso vel stilo denotem</w:t>
      </w:r>
    </w:p>
    <w:p>
      <w:pPr>
        <w:pStyle w:val="PlainText"/>
        <w:rPr>
          <w:rFonts w:ascii="Times New Roman" w:hAnsi="Times New Roman" w:cs="Times New Roman"/>
          <w:sz w:val="24"/>
        </w:rPr>
      </w:pPr>
      <w:r>
        <w:rPr>
          <w:rFonts w:cs="Times New Roman" w:ascii="Times New Roman" w:hAnsi="Times New Roman"/>
          <w:sz w:val="24"/>
        </w:rPr>
        <w:t>&lt;s 219&gt;neque enim quisquam nisi imprudens ideo quia mea errata reprehendo me reprehendere audebit sed si dicit non ea debuisse a me dici que postea eciam michi displicerent verum dicit et mecum facit eorum quippe reprehensor est quorum et ego sum et postea ait quicumque ista lecturi sunt non me imitentur errantem sed in melius proficientem ex hiis aliisque quampluribus verbis beati augustini concluditur aperte quod beatus augustinus errores suos pure et sine omni condicione voluit revocare</w:t>
      </w:r>
    </w:p>
    <w:p>
      <w:pPr>
        <w:pStyle w:val="PlainText"/>
        <w:rPr>
          <w:rFonts w:ascii="Times New Roman" w:hAnsi="Times New Roman" w:cs="Times New Roman"/>
          <w:sz w:val="24"/>
        </w:rPr>
      </w:pPr>
      <w:r>
        <w:rPr>
          <w:rFonts w:cs="Times New Roman" w:ascii="Times New Roman" w:hAnsi="Times New Roman"/>
          <w:sz w:val="24"/>
        </w:rPr>
        <w:t>&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omni condicione voluit ac palliacione revocavit licet plura dicta sua non revocaverit in libro retractacionum sed retractavit exponendo quod de ipsis habuit intellectum</w:t>
      </w:r>
    </w:p>
    <w:p>
      <w:pPr>
        <w:pStyle w:val="PlainText"/>
        <w:rPr>
          <w:rFonts w:ascii="Times New Roman" w:hAnsi="Times New Roman" w:cs="Times New Roman"/>
          <w:sz w:val="24"/>
        </w:rPr>
      </w:pPr>
      <w:r>
        <w:rPr>
          <w:rFonts w:cs="Times New Roman" w:ascii="Times New Roman" w:hAnsi="Times New Roman"/>
          <w:sz w:val="24"/>
        </w:rPr>
        <w:t>&lt;s 221&gt;sed forte quereret aliquis an augustinus fuerit hereticus ex quo plures errores contra fidem docuerat ad quod dicendum est quod augustinus post conversionem suam propter nullum errorem fuit hereticus reputandus quia nullum errorem contrarium veritati catholice que apud omnes catholicos tamquam catholica existit divulgata nec aliquem errorem contra veritatem catholicam quam credere tenebatur explicite tenuit eciam opinando sed ex sola ignorancia aut simplicitate erravit quesivitque tanta sollicitudine veritatem quam postquam invenit statim correxit se ac loco et tempore opportunis pure et sine omni condicione revocavit errorem et confitebatur plenissime catholicam veritatem</w:t>
      </w:r>
    </w:p>
    <w:p>
      <w:pPr>
        <w:pStyle w:val="PlainText"/>
        <w:rPr/>
      </w:pPr>
      <w:r>
        <w:rPr>
          <w:rFonts w:cs="Times New Roman" w:ascii="Times New Roman" w:hAnsi="Times New Roman"/>
          <w:sz w:val="24"/>
        </w:rPr>
        <w:t>&lt;s 222&gt;si igitur manifeste est ostensum quod tam omnes heretici quam catholici ex ignorancia contra fidem errantes postquam cognoverit se errasse pure et sine omni condicione errores suos revocare tenentur</w:t>
      </w:r>
    </w:p>
    <w:p>
      <w:pPr>
        <w:pStyle w:val="PlainText"/>
        <w:rPr/>
      </w:pPr>
      <w:r>
        <w:rPr>
          <w:rFonts w:cs="Times New Roman" w:ascii="Times New Roman" w:hAnsi="Times New Roman"/>
          <w:sz w:val="24"/>
        </w:rPr>
        <w:t>&lt;s 223&gt;et hec eadem assercio racione probatur nam quilibet catholicus loco et tempore opportunis aliis circumstanciis necessariis debitis observatis pure et sine omni condicione confiteri tenetur catholicam veritatem confessio autem catholice veritatis est reprobacio contrarie heretice pravitatis [loc] p. 7 B [/loc]  [com] illegible [/com] opinate vel asserte et pura et sine condicione revocacio [com] illegible [/com] heretice pravitatis sicut igitur quilibet loco et tempore opportunis aliis circumstanciis debitis et necessariis observatis pure et sine condicione postquam cognovit se errasse errorem revocare tenentur</w:t>
      </w:r>
    </w:p>
    <w:p>
      <w:pPr>
        <w:pStyle w:val="PlainText"/>
        <w:rPr>
          <w:rFonts w:ascii="Times New Roman" w:hAnsi="Times New Roman" w:cs="Times New Roman"/>
          <w:sz w:val="24"/>
        </w:rPr>
      </w:pPr>
      <w:r>
        <w:rPr>
          <w:rFonts w:cs="Times New Roman" w:ascii="Times New Roman" w:hAnsi="Times New Roman"/>
          <w:sz w:val="24"/>
        </w:rPr>
        <w:t>&lt;s 224&gt;amplius secundum augustinum in epistola ad vincencium 23 q 7 c ultimo que quasi nemo potest gaudere se esse correctum nisi doleat se fuisse perversum et secundum gelasium ut 24 q 2 c legatur nulli nisi se corrigerit est venia concedenda igitur consimiliter nemo potest gaudere se ad catholicam veritatem esse reversum nisi doleat se a veritate catholica deviasse et per consequens qui contra fidem erravit si vere et non ficte revertitur omnem dimittit hereticam pravitatem et errorem contrarium nec potest autem errorem perfecte meritorie et virtuose et dimittere nisi satisfaciat illis quos prius scandalizaverat vel quibus dederat accionem seu occasionem errandi quod nequaquam facere potest nisi pure et sine omni condicione revocando errorem igitur talem revocacionem eum facere oportet si deo et catholicis satisfacere cupit</w:t>
      </w:r>
    </w:p>
    <w:p>
      <w:pPr>
        <w:pStyle w:val="PlainText"/>
        <w:rPr>
          <w:rFonts w:ascii="Times New Roman" w:hAnsi="Times New Roman" w:cs="Times New Roman"/>
          <w:sz w:val="24"/>
        </w:rPr>
      </w:pPr>
      <w:r>
        <w:rPr>
          <w:rFonts w:cs="Times New Roman" w:ascii="Times New Roman" w:hAnsi="Times New Roman"/>
          <w:sz w:val="24"/>
        </w:rPr>
        <w:t>&lt;s 225&gt;iste autem raciones non procedunt de hereticis errantibus non manifestis sed occultis quia illis sufficit ad veritatem redire catholicam et qui dampnabiliter erraverit confiteri debent secundum formam ecclesie sacerdoti licet raciones procedant de hereticis et errantibus manifestis et publicis qui alios scandalizaverunt vel saltem occasionem errandi dederunt et quod isti debent pure et sine omni condicione revocare errores</w:t>
      </w:r>
    </w:p>
    <w:p>
      <w:pPr>
        <w:pStyle w:val="PlainText"/>
        <w:rPr>
          <w:rFonts w:ascii="Times New Roman" w:hAnsi="Times New Roman" w:cs="Times New Roman"/>
          <w:sz w:val="24"/>
        </w:rPr>
      </w:pPr>
      <w:r>
        <w:rPr>
          <w:rFonts w:cs="Times New Roman" w:ascii="Times New Roman" w:hAnsi="Times New Roman"/>
          <w:sz w:val="24"/>
        </w:rPr>
        <w:t>&lt;s 226&gt;secundo sic sicut peccata sunt purganda sic revocandi sunt errores sed secundum calixtum papam ut habetur extra de penitenciis et remissionibus c 1 manifesta peccata non sunt occulta correccione purganda nec sunt sub condicione expurganda igitur errores manifesti et divulgati non sunt facte nec sub condicione revocandi sed pure et simpliciter sic igitur patet per omnes quod heretici et omnes revocantes postquam cognoverunt se errare pure et sine omni condicione suos errores revocare tenentur vel occulte saltem coram deo sed sint occulti et non publici et errores suos non publicaverunt quia illos quos scandalizaverunt vel quibus saltem occasionem errandi dederunt satisfacere obligantur</w:t>
      </w:r>
    </w:p>
    <w:p>
      <w:pPr>
        <w:pStyle w:val="PlainText"/>
        <w:rPr>
          <w:rFonts w:ascii="Times New Roman" w:hAnsi="Times New Roman" w:cs="Times New Roman"/>
          <w:sz w:val="24"/>
        </w:rPr>
      </w:pPr>
      <w:r>
        <w:rPr>
          <w:rFonts w:cs="Times New Roman" w:ascii="Times New Roman" w:hAnsi="Times New Roman"/>
          <w:sz w:val="24"/>
        </w:rPr>
        <w:t>&lt;s 227&gt;secundo probandum est quod errans contra catholicam veritatem quam non tenetur explicite credere ex sola simplicitate vel ignorancia absque omni pertinacia antequam cognoverit se errasse non tenetur errorem aliquem revocare sed sufficit protestari quod paratus est revocare si se errare cognoverit quod probatur sic nullus tenetur [loc] p. 16 A [/loc] mentiri igitur talis non tenetur [com] illegible [/com] errasse igitur quamdiu sibi non constat quod [com] illegible [/com] errorem revocare non debet</w:t>
      </w:r>
    </w:p>
    <w:p>
      <w:pPr>
        <w:pStyle w:val="PlainText"/>
        <w:rPr>
          <w:rFonts w:ascii="Times New Roman" w:hAnsi="Times New Roman" w:cs="Times New Roman"/>
          <w:sz w:val="24"/>
        </w:rPr>
      </w:pPr>
      <w:r>
        <w:rPr>
          <w:rFonts w:cs="Times New Roman" w:ascii="Times New Roman" w:hAnsi="Times New Roman"/>
          <w:sz w:val="24"/>
        </w:rPr>
        <w:t>&lt;s 228&gt;sed diceret [com] illegible [/com] quod per hanc oracionem nullus hereticus nescienter teneretur suam heresim revocare quia mentiri non debet igitur non debet recognoscere se errasse ex quo credit se numquam errasse ad hoc dici potest quod per racionem predictam bene probatur quod hereticus nescienter stante consciencia quam putat se veritatem tenere non debet revocare errorem sed illam conscienciam tenetur dimittere et non tenetur heresim tenere sed qui errat contra veritatem quam non tenetur explicite credere non tenetur de necessitate salutis conscienciam talem dimittere nec peccat mortaliter conscienciam talem habendo antequam cognoverit se errare et ideo non est simile de heretico et de tali errante</w:t>
      </w:r>
    </w:p>
    <w:p>
      <w:pPr>
        <w:pStyle w:val="PlainText"/>
        <w:rPr>
          <w:rFonts w:ascii="Times New Roman" w:hAnsi="Times New Roman" w:cs="Times New Roman"/>
          <w:sz w:val="24"/>
        </w:rPr>
      </w:pPr>
      <w:r>
        <w:rPr>
          <w:rFonts w:cs="Times New Roman" w:ascii="Times New Roman" w:hAnsi="Times New Roman"/>
          <w:sz w:val="24"/>
        </w:rPr>
        <w:t>&lt;s 229&gt;ex predictis concluditur manifeste quod qualem revocacionem debet facere inventor heresis sepedicte si velit inter catholicos reputari que scilicet declaret ipsum non esse hereticum pro heresi memorata licet per nullam declaracionem poterit declarare se non fuisse hereticum et ipse pure et sine omni condicione ac palliacione dictam heresim revocare tenetur hiis verbis vel equipollentibus abnego heresim quam probavi et docui qua asseritur quod anime sanctorum in celo non clare vident deum consencio autem fidei orthodoxe ac corde et ore confiteor quod anime sanctorum purgate in celo sunt deum faciliter clare videntes</w:t>
      </w:r>
    </w:p>
    <w:p>
      <w:pPr>
        <w:pStyle w:val="PlainText"/>
        <w:rPr>
          <w:rFonts w:ascii="Times New Roman" w:hAnsi="Times New Roman" w:cs="Times New Roman"/>
          <w:sz w:val="24"/>
        </w:rPr>
      </w:pPr>
      <w:r>
        <w:rPr>
          <w:rFonts w:cs="Times New Roman" w:ascii="Times New Roman" w:hAnsi="Times New Roman"/>
          <w:sz w:val="24"/>
        </w:rPr>
        <w:t>&lt;s 230&gt;quod autem talem revocacionem facere teneatur ex premissis ostenditur nam ostensum est quod omnes errantes contra veritatem catholicam quam credere tenentur explicite suum errorem pure et sine omni condicione revocare conantur sed iste errat contra veritatem catholicam quam credere tenetur explicite igitur dictam heresim pure et sine omni condicione revocare tenetur</w:t>
      </w:r>
    </w:p>
    <w:p>
      <w:pPr>
        <w:pStyle w:val="PlainText"/>
        <w:rPr>
          <w:rFonts w:ascii="Times New Roman" w:hAnsi="Times New Roman" w:cs="Times New Roman"/>
          <w:sz w:val="24"/>
        </w:rPr>
      </w:pPr>
      <w:r>
        <w:rPr>
          <w:rFonts w:cs="Times New Roman" w:ascii="Times New Roman" w:hAnsi="Times New Roman"/>
          <w:sz w:val="24"/>
        </w:rPr>
        <w:t>&lt;s 231&gt;et ideo cum dicit numquam tamen nostre intencionis fuit dicere aliquid contra fidem per hec verba minime excusatur sicut nec greci iacobite georgiani arriani sabelliani donastice et alii heretici quamplurimi minime excusantur licet non fuerit intencionis eorum aliquid dicere contra fidem licet enim excusantur per hoc quod non fiunt scienter vel sciens hereticus non tamen poterit excusari quin fuerit saltem nesciens vel nescienter hereticus</w:t>
      </w:r>
    </w:p>
    <w:p>
      <w:pPr>
        <w:pStyle w:val="PlainText"/>
        <w:rPr/>
      </w:pPr>
      <w:r>
        <w:rPr>
          <w:rFonts w:cs="Times New Roman" w:ascii="Times New Roman" w:hAnsi="Times New Roman"/>
          <w:sz w:val="24"/>
        </w:rPr>
        <w:t xml:space="preserve">&lt;s 232&gt;duobus autem modis debet convinci primo quia non credit veritatem quam tenetur credere explicite secundo quia esto quod negaret veritatem quam tenetur credere explicite et ideo hoc posito quamvis per solas probaciones suas convinci non posset tamen convincitur per opera [loc] p. 17 B [/loc]  [com] illegible [/com] manifestam et quod [com] illegible [/com] veritatem et quod non [com] illegible [/com] </w:t>
      </w:r>
    </w:p>
    <w:p>
      <w:pPr>
        <w:pStyle w:val="PlainText"/>
        <w:rPr>
          <w:rFonts w:ascii="Times New Roman" w:hAnsi="Times New Roman" w:cs="Times New Roman"/>
          <w:sz w:val="24"/>
        </w:rPr>
      </w:pPr>
      <w:r>
        <w:rPr>
          <w:rFonts w:cs="Times New Roman" w:ascii="Times New Roman" w:hAnsi="Times New Roman"/>
          <w:sz w:val="24"/>
        </w:rPr>
        <w:t>&lt;s 233&gt;cum autem dicit quod si [com] illegible [/com] totis ex tunc revocamus [com] illegible [/com] hic utatur verbo revocandi tamen ista non est revocacio proprie loquendo sed est magis protestacio</w:t>
      </w:r>
    </w:p>
    <w:p>
      <w:pPr>
        <w:pStyle w:val="PlainText"/>
        <w:rPr>
          <w:rFonts w:ascii="Times New Roman" w:hAnsi="Times New Roman" w:cs="Times New Roman"/>
          <w:sz w:val="24"/>
        </w:rPr>
      </w:pPr>
      <w:r>
        <w:rPr>
          <w:rFonts w:cs="Times New Roman" w:ascii="Times New Roman" w:hAnsi="Times New Roman"/>
          <w:sz w:val="24"/>
        </w:rPr>
        <w:t>&lt;s 234&gt;et ideo hic probanda sunt duo primo quod hic non ponitur revocacio proprie dicta secundo quod illa protestacio sibi non prodest quod vero hic non sit revocacio patet quia condicionalis nichil ponit hec autem est condicionalis igitur non est revocacio alicuius erroris secundo quia revocacio est erroris confessio qui autem dicit aliquid condicionaliter nichil profitetur igitur</w:t>
      </w:r>
    </w:p>
    <w:p>
      <w:pPr>
        <w:pStyle w:val="PlainText"/>
        <w:rPr>
          <w:rFonts w:ascii="Times New Roman" w:hAnsi="Times New Roman" w:cs="Times New Roman"/>
          <w:sz w:val="24"/>
        </w:rPr>
      </w:pPr>
      <w:r>
        <w:rPr>
          <w:rFonts w:cs="Times New Roman" w:ascii="Times New Roman" w:hAnsi="Times New Roman"/>
          <w:sz w:val="24"/>
        </w:rPr>
        <w:t>&lt;s 235&gt;tercio quia catholicus qui numquam erravit nullum debet revocare errorem predicta autem verba potest et debet dicere omnis catholicus igitur hec nulla est revocacio quarto talia verba eciam diceret omnis nesciens sive nescienter hereticus qui errori suo pertinaciter adheret putans eam esse catholicam veritatem et tamen talis per talia verba nullum revocare intendit errorem igitur talia verba revocacionem non continent</w:t>
      </w:r>
    </w:p>
    <w:p>
      <w:pPr>
        <w:pStyle w:val="PlainText"/>
        <w:rPr>
          <w:rFonts w:ascii="Times New Roman" w:hAnsi="Times New Roman" w:cs="Times New Roman"/>
          <w:sz w:val="24"/>
        </w:rPr>
      </w:pPr>
      <w:r>
        <w:rPr>
          <w:rFonts w:cs="Times New Roman" w:ascii="Times New Roman" w:hAnsi="Times New Roman"/>
          <w:sz w:val="24"/>
        </w:rPr>
        <w:t>&lt;s 236&gt;secundo probatur quod dicta protestacio minime sibi prodest primo quia protestacio tunc non prodest cum quis facit in contrarium extra de sensibus olim et de constitucionibus tantum sed iste facit multa contra protestacionem predictam quia per multa facta et opera ostendit se ad revocandum nullatenus esse paratum sicut ostensum est prius igitur talis protestacio tali minime prodest</w:t>
      </w:r>
    </w:p>
    <w:p>
      <w:pPr>
        <w:pStyle w:val="PlainText"/>
        <w:rPr>
          <w:rFonts w:ascii="Times New Roman" w:hAnsi="Times New Roman" w:cs="Times New Roman"/>
          <w:sz w:val="24"/>
        </w:rPr>
      </w:pPr>
      <w:r>
        <w:rPr>
          <w:rFonts w:cs="Times New Roman" w:ascii="Times New Roman" w:hAnsi="Times New Roman"/>
          <w:sz w:val="24"/>
        </w:rPr>
        <w:t>&lt;s 237&gt;secundo quia talis protestacio condicionalis minime prodest protestanti catholici ne insinuentur se errare si errant nunc ex pertinacia aliqua sed ex ignorancia vel simplicitate sola et ideo talis protestacio in diffinicionibus valet solummodo quando protestans potest per simplicitatem vel ignoranciam excusari sed quod iste istis modis excusare non valeat constat aperte primo non simplicitate quia ex multa deliberacione meditacione et studio dicit et cum hoc predicat heresim sepe dictam</w:t>
      </w:r>
    </w:p>
    <w:p>
      <w:pPr>
        <w:pStyle w:val="PlainText"/>
        <w:rPr>
          <w:rFonts w:ascii="Times New Roman" w:hAnsi="Times New Roman" w:cs="Times New Roman"/>
          <w:sz w:val="24"/>
        </w:rPr>
      </w:pPr>
      <w:r>
        <w:rPr>
          <w:rFonts w:cs="Times New Roman" w:ascii="Times New Roman" w:hAnsi="Times New Roman"/>
          <w:sz w:val="24"/>
        </w:rPr>
        <w:t>&lt;s 238&gt;nec valet per ignoranciam excusari quia ignorancia illorum que quis scire tenetur nequaquam excusat ipse autem tenetur scire quod hec est veritas catholica scilicet quod anime sanctorum in celo clare vident deum quia hoc tenetur ipse credere explicite cum sit veritas apud omnes catholicos divulgata igitur per ignoranciam excusari non potest</w:t>
      </w:r>
    </w:p>
    <w:p>
      <w:pPr>
        <w:pStyle w:val="PlainText"/>
        <w:rPr>
          <w:rFonts w:ascii="Times New Roman" w:hAnsi="Times New Roman" w:cs="Times New Roman"/>
          <w:sz w:val="24"/>
        </w:rPr>
      </w:pPr>
      <w:r>
        <w:rPr>
          <w:rFonts w:cs="Times New Roman" w:ascii="Times New Roman" w:hAnsi="Times New Roman"/>
          <w:sz w:val="24"/>
        </w:rPr>
        <w:t>&lt;s 239&gt;tercio probatur sic per protestacionem communem catholicis et hereticis non potest errans contra catholicos veritatem quam tenetur credere explicite excusari hoc ex precedentibus satis apparet sed talis protestacio est communis catholicis et hereticis nescienter omnes enim tam isti quam illi protestantur [loc] p. 13 A [/loc]  vel [com] illegible [/com] dixerint contra [com] illegible [/com] [com] illegible [/com] in hoc casu errat contra [com] illegible [/com] quam tenetur credere explicite igitur [com] illegible [/com] protestacionem minime excusatur nec talis protestacio sibi prodest</w:t>
      </w:r>
    </w:p>
    <w:p>
      <w:pPr>
        <w:pStyle w:val="PlainText"/>
        <w:rPr>
          <w:rFonts w:ascii="Times New Roman" w:hAnsi="Times New Roman" w:cs="Times New Roman"/>
          <w:sz w:val="24"/>
        </w:rPr>
      </w:pPr>
      <w:r>
        <w:rPr>
          <w:rFonts w:cs="Times New Roman" w:ascii="Times New Roman" w:hAnsi="Times New Roman"/>
          <w:sz w:val="24"/>
        </w:rPr>
        <w:t>&lt;s 240&gt;quarto sic si talis protestacio sibi prodest eadem racione prodesset neganti quamcumque veritatem catholicam sed hoc est manifeste falsum quia tunc liceret cuicumque [q] predicare [/q] publice quod christus non est passus nec mortuus nec natus de virgine et quod non est alia vita perpetua post istam vitam et quod bona opera non prosunt post mortem et quod deus non est diligendus et quod non est obediendum deo et alia consimilia probare liceret absque metu heretice pravitatis si predicans protestaretur dicens ista dico et teneo tamen non est intencionis mee aliquid dicere contra fidem et si aliquid dixi totum ex nunc revoco sed hoc est inconveniens manifestum igitur nec illis ita nec isti talis protestacio prodest</w:t>
      </w:r>
    </w:p>
    <w:p>
      <w:pPr>
        <w:pStyle w:val="PlainText"/>
        <w:rPr>
          <w:rFonts w:ascii="Times New Roman" w:hAnsi="Times New Roman" w:cs="Times New Roman"/>
          <w:sz w:val="24"/>
        </w:rPr>
      </w:pPr>
      <w:r>
        <w:rPr>
          <w:rFonts w:cs="Times New Roman" w:ascii="Times New Roman" w:hAnsi="Times New Roman"/>
          <w:sz w:val="24"/>
        </w:rPr>
        <w:t xml:space="preserve">&lt;s 241&gt;[com] chapter treatment [/com] </w:t>
      </w:r>
    </w:p>
    <w:p>
      <w:pPr>
        <w:pStyle w:val="PlainText"/>
        <w:rPr>
          <w:rFonts w:ascii="Times New Roman" w:hAnsi="Times New Roman" w:cs="Times New Roman"/>
          <w:sz w:val="24"/>
        </w:rPr>
      </w:pPr>
      <w:r>
        <w:rPr>
          <w:rFonts w:cs="Times New Roman" w:ascii="Times New Roman" w:hAnsi="Times New Roman"/>
          <w:sz w:val="24"/>
        </w:rPr>
        <w:t>&lt;s 242&gt;sequitur et si quis magnus aut parvus aliquid habet pro conclusione affirmativa secure det michi et libenter recipiemus</w:t>
      </w:r>
    </w:p>
    <w:p>
      <w:pPr>
        <w:pStyle w:val="PlainText"/>
        <w:rPr>
          <w:rFonts w:ascii="Times New Roman" w:hAnsi="Times New Roman" w:cs="Times New Roman"/>
          <w:sz w:val="24"/>
        </w:rPr>
      </w:pPr>
      <w:r>
        <w:rPr>
          <w:rFonts w:cs="Times New Roman" w:ascii="Times New Roman" w:hAnsi="Times New Roman"/>
          <w:sz w:val="24"/>
        </w:rPr>
        <w:t>&lt;s 243&gt;hic narratur quomodo inventor erroris predicti verbis dolosis et ambiguis se non pertinaciter zelare pro assercione predicta pretendit sed dolus eius cum dicit si quis magnus aut parvus aliquid habet pro conclusione secure debet michi et ex eius operibus perpenditur evidenter nam ex persecucione quam infert zelatoribus catholice veritatis constat aperte quod qui daret sibi aliquid pro veritate suo errori contraria se periculo et confusioni exponeret eo quod zelatores et defensores catholice veritatis eius graciam perdunt et indignacionem incurrunt licet [q] scilicet [/q] interdum forte erga aliquos callide suam indignacionem occultet hoc in facto consistit et ideo non per racionem vel auctoritatem sed per facta eius et opera debent ostendi</w:t>
      </w:r>
    </w:p>
    <w:p>
      <w:pPr>
        <w:pStyle w:val="PlainText"/>
        <w:rPr>
          <w:rFonts w:ascii="Times New Roman" w:hAnsi="Times New Roman" w:cs="Times New Roman"/>
          <w:sz w:val="24"/>
        </w:rPr>
      </w:pPr>
      <w:r>
        <w:rPr>
          <w:rFonts w:cs="Times New Roman" w:ascii="Times New Roman" w:hAnsi="Times New Roman"/>
          <w:sz w:val="24"/>
        </w:rPr>
        <w:t xml:space="preserve">&lt;s 244&gt;cum vero dicit libenter recipiemus suam dolositatem et maliciam per verba ambigua mollitur abscondere nam potest quis allegaciones contra suam opinionem libenter recipere vel ad probandum vel ad respondendum vel ad investigandum qui sue opinioni dissenciunt vel ad discuciendum vel ad probandum primis tribus modis probabile quod ipse libenter reciperet allegaciones pro parte affirmativa ut secundum eas reprobet vel eis respondeat ut que suo errori dissenciunt investiget et eos si viderit tempus destruat et confundat sed ad discuciendum et probandum facta eius ostendunt quod non libenter recipiet allegaciones contra suum errorem et cetera [loc] p. 13 B [/loc] </w:t>
      </w:r>
    </w:p>
    <w:p>
      <w:pPr>
        <w:pStyle w:val="PlainText"/>
        <w:rPr>
          <w:rFonts w:ascii="Times New Roman" w:hAnsi="Times New Roman" w:cs="Times New Roman"/>
          <w:sz w:val="24"/>
        </w:rPr>
      </w:pPr>
      <w:r>
        <w:rPr>
          <w:rFonts w:cs="Times New Roman" w:ascii="Times New Roman" w:hAnsi="Times New Roman"/>
          <w:sz w:val="24"/>
        </w:rPr>
        <w:t xml:space="preserve">&lt;s 245&gt;[com] chapter treatment [/com] </w:t>
      </w:r>
    </w:p>
    <w:p>
      <w:pPr>
        <w:pStyle w:val="PlainText"/>
        <w:rPr>
          <w:rFonts w:ascii="Times New Roman" w:hAnsi="Times New Roman" w:cs="Times New Roman"/>
          <w:sz w:val="24"/>
        </w:rPr>
      </w:pPr>
      <w:r>
        <w:rPr>
          <w:rFonts w:cs="Times New Roman" w:ascii="Times New Roman" w:hAnsi="Times New Roman"/>
          <w:sz w:val="24"/>
        </w:rPr>
        <w:t>&lt;s 246&gt;sequitur et super hoc statim petivit fieri publicum instrumentum et solutum est consistorium</w:t>
      </w:r>
    </w:p>
    <w:p>
      <w:pPr>
        <w:pStyle w:val="PlainText"/>
        <w:rPr>
          <w:rFonts w:ascii="Times New Roman" w:hAnsi="Times New Roman" w:cs="Times New Roman"/>
          <w:sz w:val="24"/>
        </w:rPr>
      </w:pPr>
      <w:r>
        <w:rPr>
          <w:rFonts w:cs="Times New Roman" w:ascii="Times New Roman" w:hAnsi="Times New Roman"/>
          <w:sz w:val="24"/>
        </w:rPr>
        <w:t>&lt;s 247&gt;hic ultimo narratur quod de revocacione sua vel protestacione petivit fieri publicum instrumentum sed precedencia patet quod iuxta processum precedentem tale instrumentum sibi non poterit suffragari eo quod predicta protestacio sibi minime prodest</w:t>
      </w:r>
    </w:p>
    <w:p>
      <w:pPr>
        <w:pStyle w:val="PlainText"/>
        <w:rPr>
          <w:rFonts w:ascii="Times New Roman" w:hAnsi="Times New Roman" w:cs="Times New Roman"/>
          <w:sz w:val="24"/>
        </w:rPr>
      </w:pPr>
      <w:r>
        <w:rPr>
          <w:rFonts w:cs="Times New Roman" w:ascii="Times New Roman" w:hAnsi="Times New Roman"/>
          <w:sz w:val="24"/>
        </w:rPr>
        <w:t>&lt;s 248&gt;omnia suprascripta que de meo protuli sicut et dicta mea et opuscula universa correccioni et emendacioni illius vel illorum cuius vel quorum interest submitto paratus si cognovero quod si aliquid dixerim contrarium veritati omnimode revocare si vero asserciones istius vel opera aliter recitaverim quam veritas habeat reportatoribus imputetur et cete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7</w:t>
      </w:r>
    </w:p>
    <w:p>
      <w:pPr>
        <w:pStyle w:val="PlainText"/>
        <w:rPr>
          <w:rFonts w:ascii="Times New Roman" w:hAnsi="Times New Roman" w:cs="Times New Roman"/>
          <w:sz w:val="24"/>
        </w:rPr>
      </w:pPr>
      <w:r>
        <w:rPr>
          <w:rFonts w:cs="Times New Roman" w:ascii="Times New Roman" w:hAnsi="Times New Roman"/>
          <w:sz w:val="24"/>
        </w:rPr>
      </w:r>
    </w:p>
    <w:p>
      <w:pPr>
        <w:pStyle w:val="PlainText"/>
        <w:spacing w:before="0" w:after="12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58:00Z</dcterms:created>
  <dc:creator> KILCULLEN</dc:creator>
  <dc:description/>
  <cp:keywords/>
  <dc:language>en-US</dc:language>
  <cp:lastModifiedBy> KILCULLEN</cp:lastModifiedBy>
  <dcterms:modified xsi:type="dcterms:W3CDTF">2008-01-11T07:36:00Z</dcterms:modified>
  <cp:revision>8</cp:revision>
  <dc:subject/>
  <dc:title>&lt;s 1&gt;sequitur secunda pars dialogi okam</dc:title>
</cp:coreProperties>
</file>