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lt;s 1&gt;incipit secunda pars dialogi ockam de dogmatibus iohannis pape 22i</w:t>
      </w:r>
    </w:p>
    <w:p>
      <w:pPr>
        <w:pStyle w:val="PlainText"/>
        <w:rPr>
          <w:rFonts w:ascii="Times New Roman" w:hAnsi="Times New Roman" w:cs="Times New Roman"/>
          <w:b/>
          <w:b/>
          <w:sz w:val="24"/>
        </w:rPr>
      </w:pPr>
      <w:r>
        <w:rPr>
          <w:rFonts w:cs="Times New Roman" w:ascii="Times New Roman" w:hAnsi="Times New Roman"/>
          <w:b/>
          <w:sz w:val="24"/>
        </w:rPr>
        <w:t xml:space="preserve">&lt;s 2&gt;[com] chapter treatment [/com] verba oris eius iniquitas et dolus ait psalmus per spiritum previdens prophesie protestacionem seu revocacionem seu retraccionem verbalem fictam et frivolam ioannis vicesimi secundi super scientiam iniquitatem hereticam immo et dolum mortiferum continentem que in eadem protestacione retractacione seu revocacione ut in sequentibus apparebit per raciones hereticales heresim manifestam conare probatur et vulpinam maliciam ad simplices seducendos verbis ambiguis et dolosis nititur palliare sane ut hoc evidencius ostendatur ipsam totam revocacionem [loc] frg2a.pdf p 1 b [/loc]  vel protestacionem ut reportata a quibusdam extitit per particulas impugnaciones proprias subnectendo capitulum 1 </w:t>
      </w:r>
    </w:p>
    <w:p>
      <w:pPr>
        <w:pStyle w:val="PlainText"/>
        <w:rPr>
          <w:rFonts w:ascii="Times New Roman" w:hAnsi="Times New Roman" w:cs="Times New Roman"/>
          <w:b/>
          <w:b/>
          <w:sz w:val="24"/>
        </w:rPr>
      </w:pPr>
      <w:r>
        <w:rPr>
          <w:rFonts w:cs="Times New Roman" w:ascii="Times New Roman" w:hAnsi="Times New Roman"/>
          <w:b/>
          <w:sz w:val="24"/>
        </w:rPr>
        <w:t xml:space="preserve">&lt;s 3&gt;reportaciones igitur supradicte in hec verba incipiunt anno domini mo ccc xxx iiii legi quod die lune tercia ianuarii dominus tenuit consistorium publicum in quo primo fecit legi allegaciones et raciones aliquorum ut dicitur qui tenent quod anime sanctorum purgate vident non clare et facialiter deum quibus racionibus et allegacionibus lectis per clericos suos sicut ipsemet ordinavit et voluit in eodem consistorio secundo ipsemet eciam verbo et cum magno fervore nisus est probare quod anime sanctorum purgate non facialiter[com] corrected frb from faciliter [/com] vident deum usque post diem iudicii raciones sue breviter repetendo fundabuntur in quinque viis seu fundamentis </w:t>
      </w:r>
    </w:p>
    <w:p>
      <w:pPr>
        <w:pStyle w:val="PlainText"/>
        <w:rPr>
          <w:rFonts w:ascii="Times New Roman" w:hAnsi="Times New Roman" w:cs="Times New Roman"/>
          <w:b/>
          <w:b/>
          <w:sz w:val="24"/>
        </w:rPr>
      </w:pPr>
      <w:r>
        <w:rPr>
          <w:rFonts w:cs="Times New Roman" w:ascii="Times New Roman" w:hAnsi="Times New Roman"/>
          <w:b/>
          <w:sz w:val="24"/>
        </w:rPr>
        <w:t xml:space="preserve">&lt;s 4&gt;hec sunt verba reportancium illa que audiverunt et viderunt narrancium </w:t>
      </w:r>
    </w:p>
    <w:p>
      <w:pPr>
        <w:pStyle w:val="PlainText"/>
        <w:rPr>
          <w:rFonts w:ascii="Times New Roman" w:hAnsi="Times New Roman" w:cs="Times New Roman"/>
          <w:b/>
          <w:b/>
          <w:sz w:val="24"/>
        </w:rPr>
      </w:pPr>
      <w:r>
        <w:rPr>
          <w:rFonts w:cs="Times New Roman" w:ascii="Times New Roman" w:hAnsi="Times New Roman"/>
          <w:b/>
          <w:sz w:val="24"/>
        </w:rPr>
        <w:t>&lt;s 5&gt;cap 2</w:t>
      </w:r>
    </w:p>
    <w:p>
      <w:pPr>
        <w:pStyle w:val="PlainText"/>
        <w:rPr>
          <w:rFonts w:ascii="Times New Roman" w:hAnsi="Times New Roman" w:cs="Times New Roman"/>
          <w:b/>
          <w:b/>
          <w:sz w:val="24"/>
        </w:rPr>
      </w:pPr>
      <w:r>
        <w:rPr>
          <w:rFonts w:cs="Times New Roman" w:ascii="Times New Roman" w:hAnsi="Times New Roman"/>
          <w:b/>
          <w:sz w:val="24"/>
        </w:rPr>
        <w:t xml:space="preserve">&lt;s 6&gt;sua prima racio fuit quod cum visione clara sanctorum non stat spes sed anime sanctorum sperant corporum resurreccionem usque ad diem iudicii ergo usque tunc non habent claram dei visionem maior vero patet per beatum thomam 1 et minor patet per sacram scripturam quia dicitur iob et in novissimo die de terra surrecturus et in apocalypsi anime sanctorum martyrum postulant et murmurando implorant vindictam de sanguine proprio </w:t>
      </w:r>
    </w:p>
    <w:p>
      <w:pPr>
        <w:pStyle w:val="PlainText"/>
        <w:rPr>
          <w:rFonts w:ascii="Times New Roman" w:hAnsi="Times New Roman" w:cs="Times New Roman"/>
          <w:b/>
          <w:b/>
          <w:sz w:val="24"/>
        </w:rPr>
      </w:pPr>
      <w:r>
        <w:rPr>
          <w:rFonts w:cs="Times New Roman" w:ascii="Times New Roman" w:hAnsi="Times New Roman"/>
          <w:b/>
          <w:sz w:val="24"/>
        </w:rPr>
        <w:t>&lt;s 7&gt;hec racio preter heresim principalem aliam heresim manifestam includit que est quod omnis sperans futurum non clare videt divinam essenciam quia per hoc quod anime sanctorum sperant corporum resurreccionem probare conatur quod non habent claram dei visionem que probacio nulla esset nisi teneret quod sperans omnis aliquid futurum non habet claram dei visionem et quod hoc sit hereticum liquet aperte constat enim quod christus ante passionem suam gloriam impassibilitatis et immortalitatis speravit si igitur qui sperat aliqua futurum non videt divinam essenciam sequitur quod christus ante passionem et resurreccionem divinam essenciam minime [loc] frg2a.pdf p 2 [/loc]  vidisset</w:t>
      </w:r>
    </w:p>
    <w:p>
      <w:pPr>
        <w:pStyle w:val="PlainText"/>
        <w:rPr>
          <w:rFonts w:ascii="Times New Roman" w:hAnsi="Times New Roman" w:cs="Times New Roman"/>
          <w:b/>
          <w:b/>
          <w:sz w:val="24"/>
        </w:rPr>
      </w:pPr>
      <w:r>
        <w:rPr>
          <w:rFonts w:cs="Times New Roman" w:ascii="Times New Roman" w:hAnsi="Times New Roman"/>
          <w:b/>
          <w:sz w:val="24"/>
        </w:rPr>
        <w:t xml:space="preserve">&lt;s 8&gt;hec racio confirmatur ex persona christi dicit enim psalmus in te domine speravi non confundar in eternum dum insultabitur michi habenti similitudinem corporis peccati ergo christus aliquando speravit et tamen christus ab instanti sue concepcionis vidit divinam essenciam ergo non omnes qui sperant aliquid futurum carent visione divina </w:t>
      </w:r>
    </w:p>
    <w:p>
      <w:pPr>
        <w:pStyle w:val="PlainText"/>
        <w:rPr>
          <w:rFonts w:ascii="Times New Roman" w:hAnsi="Times New Roman" w:cs="Times New Roman"/>
          <w:b/>
          <w:b/>
          <w:sz w:val="24"/>
        </w:rPr>
      </w:pPr>
      <w:r>
        <w:rPr>
          <w:rFonts w:cs="Times New Roman" w:ascii="Times New Roman" w:hAnsi="Times New Roman"/>
          <w:b/>
          <w:sz w:val="24"/>
        </w:rPr>
        <w:t xml:space="preserve">&lt;s 9&gt;hoc idem patet de angelis qui hominum resurreccionem sperant futuram qui tamen vident deum iuxta illud matthei 18 angeli eorum semper vident faciem patris non omnes ergo qui sperant aliquid futurum et cetera </w:t>
      </w:r>
    </w:p>
    <w:p>
      <w:pPr>
        <w:pStyle w:val="PlainText"/>
        <w:rPr>
          <w:rFonts w:ascii="Times New Roman" w:hAnsi="Times New Roman" w:cs="Times New Roman"/>
          <w:b/>
          <w:b/>
          <w:sz w:val="24"/>
        </w:rPr>
      </w:pPr>
      <w:r>
        <w:rPr>
          <w:rFonts w:cs="Times New Roman" w:ascii="Times New Roman" w:hAnsi="Times New Roman"/>
          <w:b/>
          <w:sz w:val="24"/>
        </w:rPr>
        <w:t xml:space="preserve">&lt;s 10&gt;heresi supradicta breviter reprobata respondendum est ad racionem sophisticam quam in fulcimentum principalis erroris adducit ad cuius evidenciam est sciendum quod quamvis visio facilis divine et actus sperandi visionem eandem simul stare non possint visio tamen facialis et actus sperandi aliquid aliud [m]quam [/m] illam visionem facialem possunt simul stare in eodem anima enim christi que ab instanti sue concepcionis vidit divinam essenciam visionem illam non speravit sed speravit resurreccionem corporum que futura est </w:t>
      </w:r>
    </w:p>
    <w:p>
      <w:pPr>
        <w:pStyle w:val="PlainText"/>
        <w:rPr>
          <w:rFonts w:ascii="Times New Roman" w:hAnsi="Times New Roman" w:cs="Times New Roman"/>
          <w:b/>
          <w:b/>
          <w:sz w:val="24"/>
        </w:rPr>
      </w:pPr>
      <w:r>
        <w:rPr>
          <w:rFonts w:cs="Times New Roman" w:ascii="Times New Roman" w:hAnsi="Times New Roman"/>
          <w:b/>
          <w:sz w:val="24"/>
        </w:rPr>
        <w:t xml:space="preserve">&lt;s 11&gt;porro quia ille in dictis beati thome se fundare videtur ideo ut patet evidenter quod ipse dictum sancti thome nequaquam intelligit eciam propter ipsos qui doctrinam beati thome recipiunt ostendendum quod predictus sanctus thomas ostendit manifeste 2a 2e q 18 articulo et in solucione prime racionis dicit hec verba christus si esset comprehensor et per consequens beatus quantum ad divinam fruicionem erat tamen simul viator quantum ad passibilitatem nature quam adhuc gerebat et ideo gloriam impassibilitatis et immortalitatis sperare poterat </w:t>
      </w:r>
    </w:p>
    <w:p>
      <w:pPr>
        <w:pStyle w:val="PlainText"/>
        <w:rPr>
          <w:rFonts w:ascii="Times New Roman" w:hAnsi="Times New Roman" w:cs="Times New Roman"/>
          <w:b/>
          <w:b/>
          <w:sz w:val="24"/>
        </w:rPr>
      </w:pPr>
      <w:r>
        <w:rPr>
          <w:rFonts w:cs="Times New Roman" w:ascii="Times New Roman" w:hAnsi="Times New Roman"/>
          <w:b/>
          <w:sz w:val="24"/>
        </w:rPr>
        <w:t xml:space="preserve">&lt;s 12&gt; infra in solucione tertie racionis non tamen ita quod haberet virtutem spei sed magis ex virtute caritatis sicut eciam qui habet caritatem dei eadem caritate diligit proximum infra ait cum spes sit virtus theologica habens deum pro obiecto principale obiectum est gloria anime que in fruicione divina consistit non autem gloria corporis </w:t>
      </w:r>
    </w:p>
    <w:p>
      <w:pPr>
        <w:pStyle w:val="PlainText"/>
        <w:rPr>
          <w:rFonts w:ascii="Times New Roman" w:hAnsi="Times New Roman" w:cs="Times New Roman"/>
          <w:b/>
          <w:b/>
          <w:sz w:val="24"/>
        </w:rPr>
      </w:pPr>
      <w:r>
        <w:rPr>
          <w:rFonts w:cs="Times New Roman" w:ascii="Times New Roman" w:hAnsi="Times New Roman"/>
          <w:b/>
          <w:sz w:val="24"/>
        </w:rPr>
        <w:t xml:space="preserve">&lt;s 13&gt;ex hiis patet aperte quod iste doctor tenet quod habens talem actum sperandi non habet spem que est virtus theologica si autem spes accipiatur pro actu sperandi quemadmodum fides quandoque accipitur pro actu credendi de qua augustinus fides est secundum quam [loc] frg2a.pdf p 2 b [/loc] credimus quod non videmus secundum quod notatur in glossa extra de summa trinitate et fide catholica firmiter sic dicendum est quod cum visione clara non stat actus sperandi respectu visionis divine sed cum visione clara stat actus sperandi quedam alia futura non habita </w:t>
      </w:r>
    </w:p>
    <w:p>
      <w:pPr>
        <w:pStyle w:val="PlainText"/>
        <w:rPr>
          <w:rFonts w:ascii="Times New Roman" w:hAnsi="Times New Roman" w:cs="Times New Roman"/>
          <w:b/>
          <w:b/>
          <w:sz w:val="24"/>
        </w:rPr>
      </w:pPr>
      <w:r>
        <w:rPr>
          <w:rFonts w:cs="Times New Roman" w:ascii="Times New Roman" w:hAnsi="Times New Roman"/>
          <w:b/>
          <w:sz w:val="24"/>
        </w:rPr>
        <w:t xml:space="preserve">&lt;s 14&gt;cum tamen dicit quod hoc patet per sanctum thomam prima 2e respondetur quod sanctus thomas ibidem intendit quod cum clara visione non stat fides que virtus est theologica cum ipsa tamen stat actus sperandi aliquid adhuc futurum quemadmodum prout adductum est exemplificat de christo in quo fuerunt simul visio clara et actus sperandi gloriam impassibilitatis et immortalitatis </w:t>
      </w:r>
    </w:p>
    <w:p>
      <w:pPr>
        <w:pStyle w:val="PlainText"/>
        <w:rPr>
          <w:rFonts w:ascii="Times New Roman" w:hAnsi="Times New Roman" w:cs="Times New Roman"/>
          <w:b/>
          <w:b/>
          <w:sz w:val="24"/>
        </w:rPr>
      </w:pPr>
      <w:r>
        <w:rPr>
          <w:rFonts w:cs="Times New Roman" w:ascii="Times New Roman" w:hAnsi="Times New Roman"/>
          <w:b/>
          <w:sz w:val="24"/>
        </w:rPr>
        <w:t xml:space="preserve">&lt;s 15&gt;cum enim dicit quod anime sanctorum sperant corporum resurreccionem usque ad diem iudicii hoc conceditur quia sperant non per spem que est virtus theologica que primo est respectu glorie anime sed per actum sperandi qui secundum quosdam a caritate dei procedit secundum quosdam a deo et divina essencia [b] secundum [/b] quosdam ab habitu spei acquisito que non est virtus theologica secundum [m] quosdam [/m] a desiderio corporis [q] reviviendi [/q] et iste opiniones non sunt discuciende ad presens sed hic tenendum est quod absque habitu spei que est virtus theologica sanctorum anime per actum sperandi sperant corporum resurreccionem non visionem divine essencie </w:t>
      </w:r>
    </w:p>
    <w:p>
      <w:pPr>
        <w:pStyle w:val="PlainText"/>
        <w:rPr>
          <w:rFonts w:ascii="Times New Roman" w:hAnsi="Times New Roman" w:cs="Times New Roman"/>
          <w:b/>
          <w:b/>
          <w:sz w:val="24"/>
        </w:rPr>
      </w:pPr>
      <w:r>
        <w:rPr>
          <w:rFonts w:cs="Times New Roman" w:ascii="Times New Roman" w:hAnsi="Times New Roman"/>
          <w:b/>
          <w:sz w:val="24"/>
        </w:rPr>
        <w:t xml:space="preserve">&lt;s 16&gt;cum vero minor probatur auctoritate iob in novissimo die et cetera dicendum est quod per illa verba probatur quod anime sanctorum sperant corporum resurreccionem sed non probatur per eandem quod anime sanctorum habent spem que est virtus theologica sed per actum sperandi qui stat cum visione clara et aliquando non stat cum ipsa </w:t>
      </w:r>
    </w:p>
    <w:p>
      <w:pPr>
        <w:pStyle w:val="PlainText"/>
        <w:rPr>
          <w:rFonts w:ascii="Times New Roman" w:hAnsi="Times New Roman" w:cs="Times New Roman"/>
          <w:b/>
          <w:b/>
          <w:sz w:val="24"/>
        </w:rPr>
      </w:pPr>
      <w:r>
        <w:rPr>
          <w:rFonts w:cs="Times New Roman" w:ascii="Times New Roman" w:hAnsi="Times New Roman"/>
          <w:b/>
          <w:sz w:val="24"/>
        </w:rPr>
        <w:t xml:space="preserve">&lt;s 17&gt;cum autem eandem minorem probare conantur per hoc quod in apocalypsi legitur scilicet quod anime sanctorum postulant et murmurando implorant vindictam de sanguine proprio dicendum quod illam auctoritatem apocalypsi non bene allegat quamvis enim in apocalypsi dicitur quod clamant voce magna dicentes usquequo domine sanctus et deus non iudicas et vindicas sanguinem nostrum de hiis qui habitant in terra ex quibus verbis sequitur quod desiderant implorant et sperant vindictam </w:t>
      </w:r>
    </w:p>
    <w:p>
      <w:pPr>
        <w:pStyle w:val="PlainText"/>
        <w:rPr>
          <w:rFonts w:ascii="Times New Roman" w:hAnsi="Times New Roman" w:cs="Times New Roman"/>
          <w:b/>
          <w:b/>
          <w:sz w:val="24"/>
        </w:rPr>
      </w:pPr>
      <w:r>
        <w:rPr>
          <w:rFonts w:cs="Times New Roman" w:ascii="Times New Roman" w:hAnsi="Times New Roman"/>
          <w:b/>
          <w:sz w:val="24"/>
        </w:rPr>
        <w:t>&lt;s 18&gt;et non [b] ita [/b] habent actum sperandi et eciam visionem claram [loc] frg2a.pdf p 3a [/loc] sed perfectam non tamen habetur in apocalypsi quod anime sanctorum murmurando implorent vindictam predictam actus enim murmurandi in scriptura divina vel semper vel ut frequencius in mala significacione accipitur et aliquam speciem tristicie videtur habere annexam sanctorum enim anime nullam et tamen eliciunt nec aliquam tristiciam habent et ideo non est concedendum quod murmurent de dilacione vindicte videtur igitur quod iste in verbis predictis cum dicit murmurando implorant et cetera novam heresim manifestam invenire [b] scilicet [/b]  quod sancti in celo non sunt ab omni malo culpe et pene penitus liberati</w:t>
      </w:r>
    </w:p>
    <w:p>
      <w:pPr>
        <w:pStyle w:val="PlainText"/>
        <w:rPr>
          <w:rFonts w:ascii="Times New Roman" w:hAnsi="Times New Roman" w:cs="Times New Roman"/>
          <w:b/>
          <w:b/>
          <w:sz w:val="24"/>
        </w:rPr>
      </w:pPr>
      <w:r>
        <w:rPr>
          <w:rFonts w:cs="Times New Roman" w:ascii="Times New Roman" w:hAnsi="Times New Roman"/>
          <w:b/>
          <w:sz w:val="24"/>
        </w:rPr>
        <w:t>&lt;s 19&gt;cap tercium</w:t>
      </w:r>
    </w:p>
    <w:p>
      <w:pPr>
        <w:pStyle w:val="PlainText"/>
        <w:rPr>
          <w:rFonts w:ascii="Times New Roman" w:hAnsi="Times New Roman" w:cs="Times New Roman"/>
          <w:b/>
          <w:b/>
          <w:sz w:val="24"/>
        </w:rPr>
      </w:pPr>
      <w:r>
        <w:rPr>
          <w:rFonts w:cs="Times New Roman" w:ascii="Times New Roman" w:hAnsi="Times New Roman"/>
          <w:b/>
          <w:sz w:val="24"/>
        </w:rPr>
        <w:t xml:space="preserve">&lt;s 20&gt;sequitur  de revocacione ficta et frivola supradicta secunda racio sua  fuit talis </w:t>
      </w:r>
    </w:p>
    <w:p>
      <w:pPr>
        <w:pStyle w:val="PlainText"/>
        <w:rPr>
          <w:rFonts w:ascii="Times New Roman" w:hAnsi="Times New Roman" w:cs="Times New Roman"/>
          <w:b/>
          <w:b/>
          <w:sz w:val="24"/>
        </w:rPr>
      </w:pPr>
      <w:r>
        <w:rPr>
          <w:rFonts w:cs="Times New Roman" w:ascii="Times New Roman" w:hAnsi="Times New Roman"/>
          <w:b/>
          <w:sz w:val="24"/>
        </w:rPr>
        <w:t xml:space="preserve">&lt;s 21&gt;ultra visionem claram divine essencie anime non possunt exaltari quia ultra summum nichil alcius est et certum est quod illa visio clara est summa exaltacio animarum sed in die iudicii deus et illorum animas exaltabit igitur usque tunc non vident facialiter deum alias tunc non exaltarentur minorem huius racionis probabit quia usque ad diem iudicii supplicamus et petimus ut nos exaltet in salutem paratam et cetera </w:t>
      </w:r>
    </w:p>
    <w:p>
      <w:pPr>
        <w:pStyle w:val="PlainText"/>
        <w:rPr>
          <w:rFonts w:ascii="Times New Roman" w:hAnsi="Times New Roman" w:cs="Times New Roman"/>
          <w:b/>
          <w:b/>
          <w:sz w:val="24"/>
        </w:rPr>
      </w:pPr>
      <w:r>
        <w:rPr>
          <w:rFonts w:cs="Times New Roman" w:ascii="Times New Roman" w:hAnsi="Times New Roman"/>
          <w:b/>
          <w:sz w:val="24"/>
        </w:rPr>
        <w:t xml:space="preserve">&lt;s 22&gt;hec verba huius protestacionis seu revocacionis [q] intentcita [/q] sicut ipse ea intelligit plura hereticalia et alia ambigua et disputabilia continet manifeste </w:t>
      </w:r>
    </w:p>
    <w:p>
      <w:pPr>
        <w:pStyle w:val="PlainText"/>
        <w:rPr>
          <w:rFonts w:ascii="Times New Roman" w:hAnsi="Times New Roman" w:cs="Times New Roman"/>
          <w:b/>
          <w:b/>
          <w:sz w:val="24"/>
        </w:rPr>
      </w:pPr>
      <w:r>
        <w:rPr>
          <w:rFonts w:cs="Times New Roman" w:ascii="Times New Roman" w:hAnsi="Times New Roman"/>
          <w:b/>
          <w:sz w:val="24"/>
        </w:rPr>
        <w:t xml:space="preserve">&lt;s 23&gt;primum hereticale est quod anima videns divinam essenciam ad maiorem gradum perfeccionis exaltari non potest secundum hereticale est quod si anima alicuius divinam videt essenciam totus homo compositus ex anima illa vidente divinam essenciam et corpore exaltari non potest quod illa duo contineant verba predicta patet aperte quia in eis asseritur manifeste quod si anime sanctorum nunc vident facialiter deum nec anime sanctorum nec ipsi exaltarentur in die iudicii tercium hereticale est quod anime sanctorum usque ad finem iudicii non vident facialiter deum primum autem ambiguum sive multiplex et disputabile est quod ultra visionem claram divine essencie non possunt exaltari secundum quod visio [loc] frg2a.pdf p 3 b [/loc] clara est summa exaltacio animarum </w:t>
      </w:r>
    </w:p>
    <w:p>
      <w:pPr>
        <w:pStyle w:val="PlainText"/>
        <w:rPr>
          <w:rFonts w:ascii="Times New Roman" w:hAnsi="Times New Roman" w:cs="Times New Roman"/>
          <w:b/>
          <w:b/>
          <w:sz w:val="24"/>
        </w:rPr>
      </w:pPr>
      <w:r>
        <w:rPr>
          <w:rFonts w:cs="Times New Roman" w:ascii="Times New Roman" w:hAnsi="Times New Roman"/>
          <w:b/>
          <w:sz w:val="24"/>
        </w:rPr>
        <w:t xml:space="preserve">&lt;s 24&gt;quod autem anima videns divinam essenciam ad maiorem gradum exaltacionis perfeccionis exaltari non potest probatur errorem includere primo si anima beati pauli adepta est beatitudinem et secundum veritatem adipiscetur secundum istum maiorem et perfecciorem gradum visionis divine quam in raptu habuit ergo videns divinam essenciam ad maiorem gradum perfeccionis scilicet visionis divine poterit exaltari </w:t>
      </w:r>
    </w:p>
    <w:p>
      <w:pPr>
        <w:pStyle w:val="PlainText"/>
        <w:rPr>
          <w:rFonts w:ascii="Times New Roman" w:hAnsi="Times New Roman" w:cs="Times New Roman"/>
          <w:b/>
          <w:b/>
          <w:sz w:val="24"/>
        </w:rPr>
      </w:pPr>
      <w:r>
        <w:rPr>
          <w:rFonts w:cs="Times New Roman" w:ascii="Times New Roman" w:hAnsi="Times New Roman"/>
          <w:b/>
          <w:sz w:val="24"/>
        </w:rPr>
        <w:t xml:space="preserve">&lt;s 25&gt;minor est manifesta secundum omnes maior probatur primo auctoritate augustini ad orosium qui ait taliter raptus fuerat paulus in tercium celum ad intellectualem visionem ut deum non per corpus nec per similitudinem corporis sed sicut est ipsa veritas cerneret ex hiis verbis patenter habetur quod anima pauli in raptu vidit deum </w:t>
      </w:r>
    </w:p>
    <w:p>
      <w:pPr>
        <w:pStyle w:val="PlainText"/>
        <w:rPr>
          <w:rFonts w:ascii="Times New Roman" w:hAnsi="Times New Roman" w:cs="Times New Roman"/>
          <w:b/>
          <w:b/>
          <w:sz w:val="24"/>
        </w:rPr>
      </w:pPr>
      <w:r>
        <w:rPr>
          <w:rFonts w:cs="Times New Roman" w:ascii="Times New Roman" w:hAnsi="Times New Roman"/>
          <w:b/>
          <w:sz w:val="24"/>
        </w:rPr>
        <w:t xml:space="preserve">&lt;s 26&gt;secundo probatur idem auctoritate eiusdem augustini libro 2o super genesi ad literam qui ait quod mentem conspicitur ita secreta et remota et omnino arrepta a sensibus carnis atque [q] imunita [/q] ut ea que in illo celo sunt et ipsam substanciam verbumque deum [com] or domini [/com] per quem facta sunt omnia in caritate spiritus sancti ineffabiliter valeret [com] or valent [/com] videre deum et audire non incongruenter arbitramur et illuc esse apostolum raptum ex quibus verbis colligitur evidenter quod beatus paulus raptus fuit ad visionem substancie dei et tamen anima pauli post mortem eius ad clariorem visionem extitit exaltata </w:t>
      </w:r>
    </w:p>
    <w:p>
      <w:pPr>
        <w:pStyle w:val="PlainText"/>
        <w:rPr>
          <w:rFonts w:ascii="Times New Roman" w:hAnsi="Times New Roman" w:cs="Times New Roman"/>
          <w:b/>
          <w:b/>
          <w:sz w:val="24"/>
        </w:rPr>
      </w:pPr>
      <w:r>
        <w:rPr>
          <w:rFonts w:cs="Times New Roman" w:ascii="Times New Roman" w:hAnsi="Times New Roman"/>
          <w:b/>
          <w:sz w:val="24"/>
        </w:rPr>
        <w:t>&lt;s 27&gt;quod eciam paulus viderit in raptu divinam essenciam habetur in glossa 2 cor 12 ubi dicitur sic tercium supple celum ubi anime sancte et angeli fruuntur dei contemplacione ad quod tamen dicit se raptum scilicet paulus significat quod deus ostendit ei vitam in qua videndus est in eternum et post scio hominem huiusmodi raptum id est contra naturam elevatum usque ad tercium celum id est ad cognicionem deitatis</w:t>
      </w:r>
    </w:p>
    <w:p>
      <w:pPr>
        <w:pStyle w:val="PlainText"/>
        <w:rPr>
          <w:rFonts w:ascii="Times New Roman" w:hAnsi="Times New Roman" w:cs="Times New Roman"/>
          <w:b/>
          <w:b/>
          <w:sz w:val="24"/>
        </w:rPr>
      </w:pPr>
      <w:r>
        <w:rPr>
          <w:rFonts w:cs="Times New Roman" w:ascii="Times New Roman" w:hAnsi="Times New Roman"/>
          <w:b/>
          <w:sz w:val="24"/>
        </w:rPr>
        <w:t xml:space="preserve">&lt;s 28&gt;et post tercium celum est intellectualis visio quando nec corpora nec ymagines eorum videntur sed in corporeis substanciis intuitus mentis mira dei [loc] frg2a.pdf p 4 a [/loc] potencia figitur ad hanc raptus est paulus ut ipsum deum in se non in aliqua figura videret et post hoc est tercium celum scilicet visio qua deus videtur facie ad faciem et iste est paradisus sic dici potest eciam paradisorum </w:t>
      </w:r>
    </w:p>
    <w:p>
      <w:pPr>
        <w:pStyle w:val="PlainText"/>
        <w:rPr>
          <w:rFonts w:ascii="Times New Roman" w:hAnsi="Times New Roman" w:cs="Times New Roman"/>
          <w:b/>
          <w:b/>
          <w:sz w:val="24"/>
        </w:rPr>
      </w:pPr>
      <w:r>
        <w:rPr>
          <w:rFonts w:cs="Times New Roman" w:ascii="Times New Roman" w:hAnsi="Times New Roman"/>
          <w:b/>
          <w:sz w:val="24"/>
        </w:rPr>
        <w:t xml:space="preserve">&lt;s 29&gt;et post ad illud tercium celum se raptum dicit quasi diceret non humano sensu videnti sed [b] si [/b] in corpore anima existente viderit non sit contra illud quod deus dixit non videbit me homo et vivet tunc enim apostolus non dicitur homo id est secundum usum [com] visum with deletion mark under i [/com] sensuum corporis sed ablatus est ei omnis sensus hominis quia necesse est abstrahi ab hac vita mentem quando in illius ineffabiliter visionis lucem assumitur </w:t>
      </w:r>
    </w:p>
    <w:p>
      <w:pPr>
        <w:pStyle w:val="PlainText"/>
        <w:rPr>
          <w:rFonts w:ascii="Times New Roman" w:hAnsi="Times New Roman" w:cs="Times New Roman"/>
          <w:b/>
          <w:b/>
          <w:sz w:val="24"/>
        </w:rPr>
      </w:pPr>
      <w:r>
        <w:rPr>
          <w:rFonts w:cs="Times New Roman" w:ascii="Times New Roman" w:hAnsi="Times New Roman"/>
          <w:b/>
          <w:sz w:val="24"/>
        </w:rPr>
        <w:t xml:space="preserve">&lt;s 30&gt;et quod non sit incredibile est quibusdam sanctis nondum [b] v[/b] ita defunctis ut sepelienda cadavera remanerent eciam istam excellenciam revelacionis esse concessam sic igitur non credamus pro tanto a populo doctori gencium raptum usque ad illam excellentissimam visionem voluit deus demonstrare vitam in qua post hanc videndus est in eternum et cur non dicatur ista paradisus regio ubi anime et ipse deus est scilicet ipsam dei substanciam verbum dei et spiritum scilicet ineffabiliter videt </w:t>
      </w:r>
    </w:p>
    <w:p>
      <w:pPr>
        <w:pStyle w:val="PlainText"/>
        <w:rPr>
          <w:rFonts w:ascii="Times New Roman" w:hAnsi="Times New Roman" w:cs="Times New Roman"/>
          <w:b/>
          <w:b/>
          <w:sz w:val="24"/>
        </w:rPr>
      </w:pPr>
      <w:r>
        <w:rPr>
          <w:rFonts w:cs="Times New Roman" w:ascii="Times New Roman" w:hAnsi="Times New Roman"/>
          <w:b/>
          <w:sz w:val="24"/>
        </w:rPr>
        <w:t xml:space="preserve">&lt;s 31&gt;post hoc tercium celum ad quod se raptum dicit paulus ut sic illi supple angeli deum viderent et post tercium eciam cognicio deitatis ad quam raptus est apostolus et post raptus est in paradisum id est in illam tranquillitatem qua fruuntur illi angeli qui sunt in celis iherusalem et sic videri poterit quod numquam corporalibus sensibus impeditus videre potest et post audivit archana verba id est percepit [q] intimacionem [/q] de secreta dei sciencia </w:t>
      </w:r>
    </w:p>
    <w:p>
      <w:pPr>
        <w:pStyle w:val="PlainText"/>
        <w:rPr>
          <w:rFonts w:ascii="Times New Roman" w:hAnsi="Times New Roman" w:cs="Times New Roman"/>
          <w:b/>
          <w:b/>
          <w:sz w:val="24"/>
        </w:rPr>
      </w:pPr>
      <w:r>
        <w:rPr>
          <w:rFonts w:cs="Times New Roman" w:ascii="Times New Roman" w:hAnsi="Times New Roman"/>
          <w:b/>
          <w:sz w:val="24"/>
        </w:rPr>
        <w:t xml:space="preserve">&lt;s 32&gt;ex hiis tria colliguntur aperte primum est quod beatus paulus vidit divinam essenciam in raptu et hoc in verbis predictis pluries sentencialiter et verbaliter replicatur secundum quod sancte anime nunc vident deum cum dicitur tercium celum esse spirituale ubi angeli et anime sancte eciam ipsam dei substanciam dei verbum et spiritum sanctum ineffabiliter vident ex quibus duobus sequitur quod anima videns deum [loc] frg2a.pdf p 4 b [/loc]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 </w:t>
      </w:r>
    </w:p>
    <w:p>
      <w:pPr>
        <w:pStyle w:val="PlainText"/>
        <w:rPr>
          <w:rFonts w:ascii="Times New Roman" w:hAnsi="Times New Roman" w:cs="Times New Roman"/>
          <w:b/>
          <w:b/>
          <w:sz w:val="24"/>
        </w:rPr>
      </w:pPr>
      <w:r>
        <w:rPr>
          <w:rFonts w:cs="Times New Roman" w:ascii="Times New Roman" w:hAnsi="Times New Roman"/>
          <w:b/>
          <w:sz w:val="24"/>
        </w:rPr>
        <w:t xml:space="preserve">&lt;s 33&gt;secundo sic quando aliqua forma eadem secundum speciem [q] participatura [/q] uno perfeccius et ab alio minus perfecte non est dicendum quin deus de potencia absoluta possit aliquem [q] participantem [/q] talem formam minus perfecte ad maiorem gradum eiusdem forme si sibi placuerit exaltare talis est forma [b] que [/b] potest augeri igitur istud non est impossibile de minori gradu ad maiorem transire scilicet visio divine essencie ab uno participatur perfeccius est ab alio minus perfecto unus enim clarius videt essenciam dei quam alius </w:t>
      </w:r>
    </w:p>
    <w:p>
      <w:pPr>
        <w:pStyle w:val="PlainText"/>
        <w:rPr>
          <w:rFonts w:ascii="Times New Roman" w:hAnsi="Times New Roman" w:cs="Times New Roman"/>
          <w:b/>
          <w:b/>
          <w:sz w:val="24"/>
        </w:rPr>
      </w:pPr>
      <w:r>
        <w:rPr>
          <w:rFonts w:cs="Times New Roman" w:ascii="Times New Roman" w:hAnsi="Times New Roman"/>
          <w:b/>
          <w:sz w:val="24"/>
        </w:rPr>
        <w:t>&lt;s 34&gt;sicut enim stella distat a stella in claritate secundum apostolum 1 cor 3 sic una anima clarius videt quam alia quod manifeste asserit augustinus in libro de correccione et recitat ius de penitencia dist 3 c in domo qui ait sic preparat nos sibi et se nobis ut maneat in nobis et nos in eo quantum quisque erit particeps eius plus vel minus pro diversitate meritorum et hec est multitudo mansionum ergo non est dicendum quod deus non possit animam videntem deum ad clariorem gradum visionis si voluerit exaltare</w:t>
      </w:r>
    </w:p>
    <w:p>
      <w:pPr>
        <w:pStyle w:val="PlainText"/>
        <w:rPr>
          <w:rFonts w:ascii="Times New Roman" w:hAnsi="Times New Roman" w:cs="Times New Roman"/>
          <w:b/>
          <w:b/>
          <w:sz w:val="24"/>
        </w:rPr>
      </w:pPr>
      <w:r>
        <w:rPr>
          <w:rFonts w:cs="Times New Roman" w:ascii="Times New Roman" w:hAnsi="Times New Roman"/>
          <w:b/>
          <w:sz w:val="24"/>
        </w:rPr>
        <w:t xml:space="preserve">&lt;s 35&gt;secundum hereticale [d] est [/d] quod continent verba predicta est quod si anima alicuius videt divinam essenciam totus homo compositus ex anima illa vidente divinam essenciam et corpore exaltari non potest hoc enim verbum apostoli ad philippensos 2 c apertissime obviat et repugnat dicit enim apostolus loquens de christo humiliavit semetipsum factus obediens usque ad mortem mortem autem crucis propter quod et deus exaltavit illum ex quibus verbis patenter habetur quod christus post mortem [loc] frg2a.pdf p 5 a [/loc] quando corpus gloriosum assumpsit a deo extitit exaltatus et tamen ante mortem et tempore mortis anima christi vidit divinam essenciam </w:t>
      </w:r>
    </w:p>
    <w:p>
      <w:pPr>
        <w:pStyle w:val="PlainText"/>
        <w:rPr>
          <w:rFonts w:ascii="Times New Roman" w:hAnsi="Times New Roman" w:cs="Times New Roman"/>
          <w:b/>
          <w:b/>
          <w:sz w:val="24"/>
        </w:rPr>
      </w:pPr>
      <w:r>
        <w:rPr>
          <w:rFonts w:cs="Times New Roman" w:ascii="Times New Roman" w:hAnsi="Times New Roman"/>
          <w:b/>
          <w:sz w:val="24"/>
        </w:rPr>
        <w:t xml:space="preserve">&lt;s 36&gt;hereticalis eciam assercio supradicta verbis beati petri repugnat loquens enim beatus petrus ut habetur actuum 1 de christo post passionem ait hunc iesum resuscitavit cuius nos testes sumus dextera sed dei exaltatus et promissione spiritus sancti accepta effudit et cetera ex quibus verbis colligitur evidenter quod christus in resurreccione sua est exaltatus et tamen anima sua antea vidit divinam essenciam igitur consimiliter licet anime sanctorum videant ante diem iudicii divinam essenciam cum tamen totam gloriam in resurreccione sument poterunt sancti ex corpore et anima constituti per divinam potenciam exaltari et ita assercio predicta sapit heresim manifestam </w:t>
      </w:r>
    </w:p>
    <w:p>
      <w:pPr>
        <w:pStyle w:val="PlainText"/>
        <w:rPr>
          <w:rFonts w:ascii="Times New Roman" w:hAnsi="Times New Roman" w:cs="Times New Roman"/>
          <w:b/>
          <w:b/>
          <w:sz w:val="24"/>
        </w:rPr>
      </w:pPr>
      <w:r>
        <w:rPr>
          <w:rFonts w:cs="Times New Roman" w:ascii="Times New Roman" w:hAnsi="Times New Roman"/>
          <w:b/>
          <w:sz w:val="24"/>
        </w:rPr>
        <w:t xml:space="preserve">&lt;s 37&gt;amplius assercio memorata sancto evangelio contradicit glorificacio enim poterit exaltacio nuncupari sed christus postquam anima sua vidit divinam essenciam fuit glorificatus quod beatus iohannes evangelista in evangelio suo 7 capitulo aperte insinuat dicens in novissimo autem die magno stabat deus et clamabat dicens si quis sitit veniat ad me et bibat qui credit in me sicut dicit scriptura flumina de ventre eius fluent aque </w:t>
      </w:r>
    </w:p>
    <w:p>
      <w:pPr>
        <w:pStyle w:val="PlainText"/>
        <w:rPr>
          <w:rFonts w:ascii="Times New Roman" w:hAnsi="Times New Roman" w:cs="Times New Roman"/>
          <w:b/>
          <w:b/>
          <w:sz w:val="24"/>
        </w:rPr>
      </w:pPr>
      <w:r>
        <w:rPr>
          <w:rFonts w:cs="Times New Roman" w:ascii="Times New Roman" w:hAnsi="Times New Roman"/>
          <w:b/>
          <w:sz w:val="24"/>
        </w:rPr>
        <w:t xml:space="preserve">&lt;s 38&gt;hec autem dixit de spiritu sancto quem accepturi erant credentes in eum nondum erat spiritus datus quia ille nondum fuerat glorificatus ex quibus verbis innuitur quod ille post predicacionem suam et passionem et per consequens postquam anima vidit divinam essenciam fuit glorificatus ergo eciam postea fuit exaltatus ex quo sequitur evidenter quod anima alicuius poterit primo facialiter deum videre et ipse compositus [m] ex corpore et [/m] anima poterit postea exaltari et ita licet anime sanctorum nunc videant deum facialiter tamen ipsi sancti in iudicio constituti ex anima et corpore poterunt exaltari </w:t>
      </w:r>
    </w:p>
    <w:p>
      <w:pPr>
        <w:pStyle w:val="PlainText"/>
        <w:rPr>
          <w:rFonts w:ascii="Times New Roman" w:hAnsi="Times New Roman" w:cs="Times New Roman"/>
          <w:b/>
          <w:b/>
          <w:sz w:val="24"/>
        </w:rPr>
      </w:pPr>
      <w:r>
        <w:rPr>
          <w:rFonts w:cs="Times New Roman" w:ascii="Times New Roman" w:hAnsi="Times New Roman"/>
          <w:b/>
          <w:sz w:val="24"/>
        </w:rPr>
        <w:t xml:space="preserve">&lt;s 39&gt;tercium hereticale contentum in verbis predictis est quod anime sanctorum usque ad diem iudicii non vident facialiter deum hoc autem in diversis operibus multipliciter est improbatum ideo hic [loc] frg2a.pdf p 5 b [/loc]  probantur brevissime per unicam auctoritatem apostoli demonstrando quod anime sanctorum in celo facialiter vident deum ait enim apostolus 2 cor 5 dum sumus in corpore peregrinamur [b] a [/b] domino per fidem enim ambulamus et non per speciem ex quibus liquide constat quod apostolus probat quod dum sumus in corpore [b] a [/b] domino peregrinamur per hoc quod ambulamus per fidem et non per speciem </w:t>
      </w:r>
    </w:p>
    <w:p>
      <w:pPr>
        <w:pStyle w:val="PlainText"/>
        <w:rPr>
          <w:rFonts w:ascii="Times New Roman" w:hAnsi="Times New Roman" w:cs="Times New Roman"/>
          <w:b/>
          <w:b/>
          <w:sz w:val="24"/>
        </w:rPr>
      </w:pPr>
      <w:r>
        <w:rPr>
          <w:rFonts w:cs="Times New Roman" w:ascii="Times New Roman" w:hAnsi="Times New Roman"/>
          <w:b/>
          <w:sz w:val="24"/>
        </w:rPr>
        <w:t xml:space="preserve">&lt;s 40&gt;ex qua argu[m] men[/m] tacione apostoli ista probacio patenter accipitur quicumque ambulat per speciem et non per fidem [m] non [/m] peregrinatur a domino sed apostolus desiderabat ante diem iudicii esse presens ad deum et non peregrinari a domino ipso testante qui post verba predicta subiungit audemus autem et bonam voluntatem habemus magis peregrinari a corpore et presentes esse ad deum </w:t>
      </w:r>
    </w:p>
    <w:p>
      <w:pPr>
        <w:pStyle w:val="PlainText"/>
        <w:rPr>
          <w:rFonts w:ascii="Times New Roman" w:hAnsi="Times New Roman" w:cs="Times New Roman"/>
          <w:b/>
          <w:b/>
          <w:sz w:val="24"/>
        </w:rPr>
      </w:pPr>
      <w:r>
        <w:rPr>
          <w:rFonts w:cs="Times New Roman" w:ascii="Times New Roman" w:hAnsi="Times New Roman"/>
          <w:b/>
          <w:sz w:val="24"/>
        </w:rPr>
        <w:t xml:space="preserve">&lt;s 41&gt;ex quibus verbis patenter habetur quod apostolus desiderabat non peregrinari a domino sed esse presens apud deum ante diem iudicii quia hoc desiderabat dum esset peregrinus a corpore [m] quod esse non potuit [/m] nisi ante diem iudicii ergo non desiderabat peregrinari a deo sed esse presens apud deum ante diem iudicii sed sicut acceptum est ab apostolo quicumque ambulat per spem et non per fidem peregrinatur a deo et per consequens quilibet qui non peregrinatur a deo ambulat per spem et non per fidem ergo apostolus desiderabat ambulare per spem et non per fidem ante diem iudicii quod minime desiderasset si scivisset animas sanctorum ante diem iudicii divinam essenciam non visuras </w:t>
      </w:r>
    </w:p>
    <w:p>
      <w:pPr>
        <w:pStyle w:val="PlainText"/>
        <w:rPr>
          <w:rFonts w:ascii="Times New Roman" w:hAnsi="Times New Roman" w:cs="Times New Roman"/>
          <w:b/>
          <w:b/>
          <w:sz w:val="24"/>
        </w:rPr>
      </w:pPr>
      <w:r>
        <w:rPr>
          <w:rFonts w:cs="Times New Roman" w:ascii="Times New Roman" w:hAnsi="Times New Roman"/>
          <w:b/>
          <w:sz w:val="24"/>
        </w:rPr>
        <w:t xml:space="preserve">&lt;s 42&gt;primum ambiguum sive multiplex et disputabile contentum in verbis predictis est quod ultra visionem claram divine essencie non possunt exaltari hoc enim potest habere multiplicem intellectum unus est quod ultra claram visionem [d] divinam [/d] divine essencie anime non possunt exaltari ad quemcumque gradum clarioris visionis nec ad aliquam perfeccionem vel gaudium vel honorem quod vel quem nunc minime habent et ille sensus est erroneus </w:t>
      </w:r>
    </w:p>
    <w:p>
      <w:pPr>
        <w:pStyle w:val="PlainText"/>
        <w:rPr>
          <w:rFonts w:ascii="Times New Roman" w:hAnsi="Times New Roman" w:cs="Times New Roman"/>
          <w:b/>
          <w:b/>
          <w:sz w:val="24"/>
        </w:rPr>
      </w:pPr>
      <w:r>
        <w:rPr>
          <w:rFonts w:cs="Times New Roman" w:ascii="Times New Roman" w:hAnsi="Times New Roman"/>
          <w:b/>
          <w:sz w:val="24"/>
        </w:rPr>
        <w:t xml:space="preserve">&lt;s 43&gt;quia ultra claram visionem quam nunc [loc] frg2a.pdf p 6 a [/loc] habent anime sanctorum exaltabuntur in iudicio ad clariorem visionem quia clarius videbunt divinam essenciam post iudicium quam nunc videant tunc eciam exaltabuntur ad aliquod gaudium actuale quod nunc minime habent tunc enim gaudebunt de complecione civitatis celestis et de unione sua cum corporibus gloriosis et ideo tunc exaltabuntur ad aliquam perfeccionem quam modo non habent </w:t>
      </w:r>
    </w:p>
    <w:p>
      <w:pPr>
        <w:pStyle w:val="PlainText"/>
        <w:rPr>
          <w:rFonts w:ascii="Times New Roman" w:hAnsi="Times New Roman" w:cs="Times New Roman"/>
          <w:b/>
          <w:b/>
          <w:sz w:val="24"/>
        </w:rPr>
      </w:pPr>
      <w:r>
        <w:rPr>
          <w:rFonts w:cs="Times New Roman" w:ascii="Times New Roman" w:hAnsi="Times New Roman"/>
          <w:b/>
          <w:sz w:val="24"/>
        </w:rPr>
        <w:t xml:space="preserve">&lt;s 44&gt;sic enim anima christi post resurreccionem quodammodo extitit exaltata quia [q] cum [/q] recipit gaudium de impassibilitate et immortalitate corporis christi tunc enim ipsa anima christi ab omni tristicia et dolore fuit penitus aliena et ita exaltata quem statum non habuit ante resurreccionem christi teste christo qui dicit anima mea tristis est usque ad mortem </w:t>
      </w:r>
    </w:p>
    <w:p>
      <w:pPr>
        <w:pStyle w:val="PlainText"/>
        <w:rPr>
          <w:rFonts w:ascii="Times New Roman" w:hAnsi="Times New Roman" w:cs="Times New Roman"/>
          <w:b/>
          <w:b/>
          <w:sz w:val="24"/>
        </w:rPr>
      </w:pPr>
      <w:r>
        <w:rPr>
          <w:rFonts w:cs="Times New Roman" w:ascii="Times New Roman" w:hAnsi="Times New Roman"/>
          <w:b/>
          <w:sz w:val="24"/>
        </w:rPr>
        <w:t>&lt;s 45&gt;alius intellectus verborum predictorum est iste ultra claram visionem divine essencie non possunt anime exaltari ad aliquam perfeccionem distinctam specie [m] a [/m] clara visione dei maiorem et perfecciorem clara visione et fruicione dei et iste sensus conceditur quia nulla perfeccio anime est maior et perfeccior visione et fruicione dei et ideo anime post iudicium licet exaltabuntur ad clariorem visionem non tamen ad visionem distinctam specie a visione precedenti</w:t>
      </w:r>
    </w:p>
    <w:p>
      <w:pPr>
        <w:pStyle w:val="PlainText"/>
        <w:rPr>
          <w:rFonts w:ascii="Times New Roman" w:hAnsi="Times New Roman" w:cs="Times New Roman"/>
          <w:b/>
          <w:b/>
          <w:sz w:val="24"/>
        </w:rPr>
      </w:pPr>
      <w:r>
        <w:rPr>
          <w:rFonts w:cs="Times New Roman" w:ascii="Times New Roman" w:hAnsi="Times New Roman"/>
          <w:b/>
          <w:sz w:val="24"/>
        </w:rPr>
        <w:t xml:space="preserve">&lt;s 46&gt;gaudium eciam quod habebunt de complecione civitatis celestis et assumpcione corporum gloriosorum nec esset maius nec perfeccius visione clara et fruicione quam nunc habent et ita iste sensus in nullo includit intentum istius protestantis seu revocantis sed primus sensus si esset verus evidenter inferret intentum eius et ideo assercionem predictam accipit in sensu primo propter quod errat aperte </w:t>
      </w:r>
    </w:p>
    <w:p>
      <w:pPr>
        <w:pStyle w:val="PlainText"/>
        <w:rPr>
          <w:rFonts w:ascii="Times New Roman" w:hAnsi="Times New Roman" w:cs="Times New Roman"/>
          <w:b/>
          <w:b/>
          <w:sz w:val="24"/>
        </w:rPr>
      </w:pPr>
      <w:r>
        <w:rPr>
          <w:rFonts w:cs="Times New Roman" w:ascii="Times New Roman" w:hAnsi="Times New Roman"/>
          <w:b/>
          <w:sz w:val="24"/>
        </w:rPr>
        <w:t xml:space="preserve">&lt;s 47&gt;sed diceret aliquis quod illa non capit verba predicta secundum intellectum primum quia tunc habent concedere quod videns divinam essenciam nichil potest aliud recipere nec desiderare quod non diceret quia tunc anima christi potuisset desiderare resumpcionem seu assumpcionem corporis gloriosi ad hoc dicendum est quod ille concedit inconveniens quod infertur nam alibi dicit hec verba visio facialis predicta non compatitur secum [loc] frg2a.pdf p 6 b [/loc] desiderium alicuius alterius rei que apertissime sunt heretica reputanda quia evangelio contrariantur cum christus qui vidit divinam essenciam dicat luce 22 desiderio desideravi manducare hoc pascha vobiscum ex quibus verbis patenter infertur quod visio facialis compatitur secum [d] defendere [/d] desiderium alicuius rei </w:t>
      </w:r>
    </w:p>
    <w:p>
      <w:pPr>
        <w:pStyle w:val="PlainText"/>
        <w:rPr>
          <w:rFonts w:ascii="Times New Roman" w:hAnsi="Times New Roman" w:cs="Times New Roman"/>
          <w:b/>
          <w:b/>
          <w:sz w:val="24"/>
        </w:rPr>
      </w:pPr>
      <w:r>
        <w:rPr>
          <w:rFonts w:cs="Times New Roman" w:ascii="Times New Roman" w:hAnsi="Times New Roman"/>
          <w:b/>
          <w:sz w:val="24"/>
        </w:rPr>
        <w:t xml:space="preserve">&lt;s 48&gt;secundum ambiguum et disputabile contentum in verbis predictis est quod visio clara est summa exaltacio animarum hoc enim potest habere multiplicem intellectum quorum unus est iste inter omnes exaltaciones animarum distinctas specie clara visio est summa et de hoc sunt inter modernos opiniones quibusdam dicentibus quod visio clara dei est summa perfeccio anime quia perfeccior est fruicione divina aliis dicentibus quod ideo est summa quia est in fruicione divina non enim ponunt quod visio dei fruicio aut dileccio patrie realiter distinguantur aliis asserentibus quod clara visio non est summa sed fruicio aut dileccio patrie est alcior et perfeccior visione et ideo negant visionem claram esse summam exaltacionem animarum dicentes quod fruicio seu dileccio dei est alcior </w:t>
      </w:r>
    </w:p>
    <w:p>
      <w:pPr>
        <w:pStyle w:val="PlainText"/>
        <w:rPr>
          <w:rFonts w:ascii="Times New Roman" w:hAnsi="Times New Roman" w:cs="Times New Roman"/>
          <w:b/>
          <w:b/>
          <w:sz w:val="24"/>
        </w:rPr>
      </w:pPr>
      <w:r>
        <w:rPr>
          <w:rFonts w:cs="Times New Roman" w:ascii="Times New Roman" w:hAnsi="Times New Roman"/>
          <w:b/>
          <w:sz w:val="24"/>
        </w:rPr>
        <w:t xml:space="preserve">&lt;s 49&gt;alius intellectus verborum predictorum est ille visio clara est sic summa exaltacio animarum quod anime videntes deum clare ad nullam perfeccionem distinctam specie maiorem illi quam habent potuerunt exaltari et iste sensus verus est sive visio sit perfeccior quia numquam habebunt anime in se formaliter aliquam perfeccionem distinctam specie a visione dei perfecciorem visione et dileccione seu fruicione dei </w:t>
      </w:r>
    </w:p>
    <w:p>
      <w:pPr>
        <w:pStyle w:val="PlainText"/>
        <w:rPr>
          <w:rFonts w:ascii="Times New Roman" w:hAnsi="Times New Roman" w:cs="Times New Roman"/>
          <w:b/>
          <w:b/>
          <w:sz w:val="24"/>
        </w:rPr>
      </w:pPr>
      <w:r>
        <w:rPr>
          <w:rFonts w:cs="Times New Roman" w:ascii="Times New Roman" w:hAnsi="Times New Roman"/>
          <w:b/>
          <w:sz w:val="24"/>
        </w:rPr>
        <w:t xml:space="preserve">&lt;s 50&gt;tercius sensus est ille visio clara sic est summa exaltacio animarum quod anima videns deum nullo modo neque ad ulteriorem gradum visionis divine neque ad quodcumque aliud perfeccius vel imperfeccius visione dei poterit exaltari et iste est sensus protestantis seu revocantis quia aliter predicta verba nullo modo possunt inferre conclusionem intentam sed iste sensus est erroneus ut ex predictis patet aperte nam ex hiis verbis sequitur evidenter quod anima christi non vidit deum ante resurreccionem vel ante [loc] frg2a.pdf p 7 a [/loc] mortem christi quia potuit contristari postea ad statum impassibilitatis omnis extitit exaltata </w:t>
      </w:r>
    </w:p>
    <w:p>
      <w:pPr>
        <w:pStyle w:val="PlainText"/>
        <w:rPr>
          <w:rFonts w:ascii="Times New Roman" w:hAnsi="Times New Roman" w:cs="Times New Roman"/>
          <w:b/>
          <w:b/>
          <w:sz w:val="24"/>
        </w:rPr>
      </w:pPr>
      <w:r>
        <w:rPr>
          <w:rFonts w:cs="Times New Roman" w:ascii="Times New Roman" w:hAnsi="Times New Roman"/>
          <w:b/>
          <w:sz w:val="24"/>
        </w:rPr>
        <w:t xml:space="preserve">&lt;s 51&gt;sensus enim predictus magistro sentenciarum aperte repugnat qui libro 2 et di ii dicit angelos videntes deum in congregacionem [com] altered to congnicionem [/com]et beatitudinem [com] altered to beatitudine [/com] proficere dicens in hec verba illud vero quod alii superius dicunt probabilius videtur quod angeli usque ad iudicium instituti et in aliis possunt proficere et ita anima videns deum potest ad aliud exaltari nec est hoc negandum cum [m] non [/m] omnis exaltacio sit de minori secundum speciem ad maius secundum speciem cum eciam sepe in humanis exaltacionibus videamus tales recentes maioribus dignioribus ad minores compossibiles maioribus exaltari unde et numquam cardinalis ad summi [q] penitenciarii [/q] officium postea exaltabitur cardinalatu retento sic anime sancte videntes deum retenta dei visione ad aliquid aliud minus visione divina potuerit exaltari et eciam ad clariorem visionem dei </w:t>
      </w:r>
    </w:p>
    <w:p>
      <w:pPr>
        <w:pStyle w:val="PlainText"/>
        <w:rPr>
          <w:rFonts w:ascii="Times New Roman" w:hAnsi="Times New Roman" w:cs="Times New Roman"/>
          <w:b/>
          <w:b/>
          <w:sz w:val="24"/>
        </w:rPr>
      </w:pPr>
      <w:r>
        <w:rPr>
          <w:rFonts w:cs="Times New Roman" w:ascii="Times New Roman" w:hAnsi="Times New Roman"/>
          <w:b/>
          <w:sz w:val="24"/>
        </w:rPr>
        <w:t xml:space="preserve">&lt;s 52&gt;hiis visis ad raciones istius est facile respondendum cum enim dicitur primo ultra visionem claram divine essencie non possunt exaltari patet ex predictis quod in hoc sensu quem habet ille de qua et ex quo sequitur conclusio quam intendit est erronea quia ultra visionem claram non clarissimam divine essencie est visio clarior ad quam possunt anime exaltari unde ultra albedinem non intensissimam est intencior et ultra caritatem non perfectissimam est caritas perfeccior </w:t>
      </w:r>
    </w:p>
    <w:p>
      <w:pPr>
        <w:pStyle w:val="PlainText"/>
        <w:rPr>
          <w:rFonts w:ascii="Times New Roman" w:hAnsi="Times New Roman" w:cs="Times New Roman"/>
          <w:b/>
          <w:b/>
          <w:sz w:val="24"/>
        </w:rPr>
      </w:pPr>
      <w:r>
        <w:rPr>
          <w:rFonts w:cs="Times New Roman" w:ascii="Times New Roman" w:hAnsi="Times New Roman"/>
          <w:b/>
          <w:sz w:val="24"/>
        </w:rPr>
        <w:t xml:space="preserve">&lt;s 53&gt;cum vero dicitur ultra summum nichil alcius dicendum [d] quod hoc [/d] est quod hoc potest habere multiplicem intellectum quia aliquid potest dicere summum multipliciter aliquid enim est simpliciter summum et sic solus deus est simpliciter summus et ideo nichil alcius aliquid autem dicitur summum secundum speciem sicut inter omnes species coloris albedo potest esse summa et inter omnia genera visionum visio intellectualis dicitur summa </w:t>
      </w:r>
    </w:p>
    <w:p>
      <w:pPr>
        <w:pStyle w:val="PlainText"/>
        <w:rPr>
          <w:rFonts w:ascii="Times New Roman" w:hAnsi="Times New Roman" w:cs="Times New Roman"/>
          <w:b/>
          <w:b/>
          <w:sz w:val="24"/>
        </w:rPr>
      </w:pPr>
      <w:r>
        <w:rPr>
          <w:rFonts w:cs="Times New Roman" w:ascii="Times New Roman" w:hAnsi="Times New Roman"/>
          <w:b/>
          <w:sz w:val="24"/>
        </w:rPr>
        <w:t xml:space="preserve">&lt;s 54&gt;aliter potest aliquid dici summum aggregative quod scilicet omnia possibilia ad perfeccionem aliquam spectancia comprehendit secundum quem modum beatitudo qui est status omnium bonorum aggregacione perfectus potest dici summa aliter dicitur aliquid summum in una specie per quem [loc] frg2a.pdf p 7 b [/loc] modum intensissima albedo [com] altered from altitudo [/com] potest dici summa et visio anime christi est summa inter omnes caritates creatas sic eciam inter reges unus potest dici summus et maximus </w:t>
      </w:r>
    </w:p>
    <w:p>
      <w:pPr>
        <w:pStyle w:val="PlainText"/>
        <w:rPr>
          <w:rFonts w:ascii="Times New Roman" w:hAnsi="Times New Roman" w:cs="Times New Roman"/>
          <w:b/>
          <w:b/>
          <w:sz w:val="24"/>
        </w:rPr>
      </w:pPr>
      <w:r>
        <w:rPr>
          <w:rFonts w:cs="Times New Roman" w:ascii="Times New Roman" w:hAnsi="Times New Roman"/>
          <w:b/>
          <w:sz w:val="24"/>
        </w:rPr>
        <w:t xml:space="preserve">&lt;s 55&gt;accipiendo ergo summum primo modo sic summo nichil distinctum est alcius accipiendo summum secundo modo nichil distinctum specie est alcius in genere virtutum nulla virtus distincta a caritate distincta est alcior caritate una tamen caritas alcior est alia sic in genere cognicionum dei nulla cognicio distincta a visione clara est alcior visione clara una tamen visio clara divine essencie est alcior alia visio enim qua videt deum anima christi est clarior visione qua angelus videt deum </w:t>
      </w:r>
    </w:p>
    <w:p>
      <w:pPr>
        <w:pStyle w:val="PlainText"/>
        <w:rPr>
          <w:rFonts w:ascii="Times New Roman" w:hAnsi="Times New Roman" w:cs="Times New Roman"/>
          <w:b/>
          <w:b/>
          <w:sz w:val="24"/>
        </w:rPr>
      </w:pPr>
      <w:r>
        <w:rPr>
          <w:rFonts w:cs="Times New Roman" w:ascii="Times New Roman" w:hAnsi="Times New Roman"/>
          <w:b/>
          <w:sz w:val="24"/>
        </w:rPr>
        <w:t xml:space="preserve">&lt;s 56&gt;et ideo quamvis visio clara dei sit summa inter cogniciones quibus deus cognoscitur non est tamen inconveniens quod anime primo videant deum minus clare et quod postea exaltentur ad clariorem visionem sic summo nichil est inter alia que possunt eidem competere rei nichil est alcius licet deus sit alcior tali summo accipiendo autem summum tercio modo sic summo nichil est alcius in illa specie intentissima nigredine nullus color niger est alcior ipsa tamen est aliquis color alius alcior sic enim patet quod summum potest accipi multipliciter et racione illa summo nichil est alcius habet varios sensus quorum aliquis est verus et alius falsus </w:t>
      </w:r>
    </w:p>
    <w:p>
      <w:pPr>
        <w:pStyle w:val="PlainText"/>
        <w:rPr>
          <w:rFonts w:ascii="Times New Roman" w:hAnsi="Times New Roman" w:cs="Times New Roman"/>
          <w:b/>
          <w:b/>
          <w:sz w:val="24"/>
        </w:rPr>
      </w:pPr>
      <w:r>
        <w:rPr>
          <w:rFonts w:cs="Times New Roman" w:ascii="Times New Roman" w:hAnsi="Times New Roman"/>
          <w:b/>
          <w:sz w:val="24"/>
        </w:rPr>
        <w:t xml:space="preserve">&lt;s 57&gt;cum vero accipitur tercio modo quod visio clara est summa exaltacio animarum patet per predicta quod illa habet sensus varios et falsos quia illa falsa est accipiendo summum tercio modo accipiendo eciam summum quarto modo falsa est quia visio clara quam nunc habent anime sancte non est summa exaltacio pro eo quod non est clarissima visio quam habebunt habiture sunt enim post iudicium clariorem </w:t>
      </w:r>
    </w:p>
    <w:p>
      <w:pPr>
        <w:pStyle w:val="PlainText"/>
        <w:rPr>
          <w:rFonts w:ascii="Times New Roman" w:hAnsi="Times New Roman" w:cs="Times New Roman"/>
          <w:b/>
          <w:b/>
          <w:sz w:val="24"/>
        </w:rPr>
      </w:pPr>
      <w:r>
        <w:rPr>
          <w:rFonts w:cs="Times New Roman" w:ascii="Times New Roman" w:hAnsi="Times New Roman"/>
          <w:b/>
          <w:sz w:val="24"/>
        </w:rPr>
        <w:t xml:space="preserve">&lt;s 58&gt;accipiendo autem summum primo modo sic non est ad propositum capiendo autem secundo modo sic sunt diverse opiniones sicut dictum est [d] in [/d] quibusdam dicentibus quod clara visio est perfeccior dileccione seu fruicione et illi dicerent quod visio clara est summa exaltacio animarum sic accipiendo summum aliis dicentibus quod fruicio seu dileccio dei est perfeccior et alcior visione et illi [loc] frg2a.pdf p 9 [/loc] dicerent quod visio non est summa exaltacio animarum sed fruicio </w:t>
      </w:r>
    </w:p>
    <w:p>
      <w:pPr>
        <w:pStyle w:val="PlainText"/>
        <w:rPr>
          <w:rFonts w:ascii="Times New Roman" w:hAnsi="Times New Roman" w:cs="Times New Roman"/>
          <w:b/>
          <w:b/>
          <w:sz w:val="24"/>
        </w:rPr>
      </w:pPr>
      <w:r>
        <w:rPr>
          <w:rFonts w:cs="Times New Roman" w:ascii="Times New Roman" w:hAnsi="Times New Roman"/>
          <w:b/>
          <w:sz w:val="24"/>
        </w:rPr>
        <w:t xml:space="preserve">&lt;s 59&gt;cum vero quarto dicit quod in die iudicii cum deus sanctos et illorum animas exaltabit ista conceditur sub isto intellectu quod anime sanctorum tunc habebunt clariorem visionem dei et eciam gaudium de visione corporum gloriosorum et de complecione civitatis hierusalem et aliis multis et ista erit exaltacio animarum sanctos vero id est personas integras compositas ex corpore et anima exaltabit quia tunc dat eis beatitudinem perfectam quam ipsi prius christo non habuerunt nec ipsi prius videbant deum licet anime eorum et non ipsi primo modo videbant deum </w:t>
      </w:r>
    </w:p>
    <w:p>
      <w:pPr>
        <w:pStyle w:val="PlainText"/>
        <w:rPr>
          <w:rFonts w:ascii="Times New Roman" w:hAnsi="Times New Roman" w:cs="Times New Roman"/>
          <w:b/>
          <w:b/>
          <w:sz w:val="24"/>
        </w:rPr>
      </w:pPr>
      <w:r>
        <w:rPr>
          <w:rFonts w:cs="Times New Roman" w:ascii="Times New Roman" w:hAnsi="Times New Roman"/>
          <w:b/>
          <w:sz w:val="24"/>
        </w:rPr>
        <w:t xml:space="preserve">&lt;s 60&gt;cum vero quinto infertur igitur usque tunc non facialiter vident deum dicendum eciam quod male infertur si proposiciones precedentes sane intelligantur si autem intelligantur sicut isti intelligunt secundum quod dictum est sic ex proposicionibus hereticalibus infert conclusionem hereticam intelligit enim quod visio clara sic est summa exaltacio animarum quod anima videns deum nichil potest ultra acquirere nec aliquo modo proficere nec aliquid non habitum desiderare et ille sensus est erroneus quia sequeretur quod anima christi non vidisset deum ab instanti sue concepcionis </w:t>
      </w:r>
    </w:p>
    <w:p>
      <w:pPr>
        <w:pStyle w:val="PlainText"/>
        <w:rPr>
          <w:rFonts w:ascii="Times New Roman" w:hAnsi="Times New Roman" w:cs="Times New Roman"/>
          <w:b/>
          <w:b/>
          <w:sz w:val="24"/>
        </w:rPr>
      </w:pPr>
      <w:r>
        <w:rPr>
          <w:rFonts w:cs="Times New Roman" w:ascii="Times New Roman" w:hAnsi="Times New Roman"/>
          <w:b/>
          <w:sz w:val="24"/>
        </w:rPr>
        <w:t xml:space="preserve">&lt;s 61&gt;cum autem sexto dicit animas tunc non exaltarentur hoc non sequitur ex precedentibus sicut ostensum est quia sicut dictum est quamvis anime sanctorum videant deum tamen anime ad clariorem visionem poterunt exaltari et ipsi sancti quando resurgent in corpore ad visionem divine essencie et impassibilitatem et alias dotes corporis et anime poterunt exaltari </w:t>
      </w:r>
    </w:p>
    <w:p>
      <w:pPr>
        <w:pStyle w:val="PlainText"/>
        <w:rPr>
          <w:rFonts w:ascii="Times New Roman" w:hAnsi="Times New Roman" w:cs="Times New Roman"/>
          <w:b/>
          <w:b/>
          <w:sz w:val="24"/>
        </w:rPr>
      </w:pPr>
      <w:r>
        <w:rPr>
          <w:rFonts w:cs="Times New Roman" w:ascii="Times New Roman" w:hAnsi="Times New Roman"/>
          <w:b/>
          <w:sz w:val="24"/>
        </w:rPr>
        <w:t xml:space="preserve">&lt;s 62&gt;cum hic probare conatur minorem scilicet quod deus in die iudicii sanctos et illorum animas exaltabit per hoc quod usque ad diem iudicii sunt [m]sub [/m] altari et post diem iudicii videbunt deum facie ad faciem dicendum est quod ille textus libri apocalypsis male intelligitur non ideo anime martyrum dicuntur sub altari usque ad diem iudicii quia non vident deitatem christi sed tantum humanitatem sic ille textus false exponitur </w:t>
      </w:r>
    </w:p>
    <w:p>
      <w:pPr>
        <w:pStyle w:val="PlainText"/>
        <w:rPr>
          <w:rFonts w:ascii="Times New Roman" w:hAnsi="Times New Roman" w:cs="Times New Roman"/>
          <w:b/>
          <w:b/>
          <w:sz w:val="24"/>
        </w:rPr>
      </w:pPr>
      <w:r>
        <w:rPr>
          <w:rFonts w:cs="Times New Roman" w:ascii="Times New Roman" w:hAnsi="Times New Roman"/>
          <w:b/>
          <w:sz w:val="24"/>
        </w:rPr>
        <w:t xml:space="preserve">&lt;s 63&gt; sed dicuntur sub altari quia absconse nobis et existentibus in [loc] frg2a.pdf p 9 b [/loc] inferno et in purgatorio saltem multis ab omni malo protectis clare deum vident et ipso fruuntur porro quia quantum ad hoc motivum in beato bernardo nititur se fundare verba eiusdem beati bernardi non intelligit qui non intelligit nisi quod sancti secundum animas collocantur sub christo et vident deum donec ipsi sancti integri et perfecti secundum corpus et animas procedant completo numero fratrum et percipient regnum et cetera </w:t>
      </w:r>
    </w:p>
    <w:p>
      <w:pPr>
        <w:pStyle w:val="PlainText"/>
        <w:rPr>
          <w:rFonts w:ascii="Times New Roman" w:hAnsi="Times New Roman" w:cs="Times New Roman"/>
          <w:b/>
          <w:b/>
          <w:sz w:val="24"/>
        </w:rPr>
      </w:pPr>
      <w:r>
        <w:rPr>
          <w:rFonts w:cs="Times New Roman" w:ascii="Times New Roman" w:hAnsi="Times New Roman"/>
          <w:b/>
          <w:sz w:val="24"/>
        </w:rPr>
        <w:t xml:space="preserve">&lt;s 64&gt;sed forte diceret aliquis si sancti tunc percipiant regnum et regnum est visio dei ideo antea non habebunt visionem ad hoc dicendum est quod licet quandoque regnum dicatur clara visio dei nonnumquam vocatur ecclesia presens tamen interdum regnum dei appellatur beatitudo consummata comprehendens corporis et anime beatitudinem et illud regnum dei de communi lege prius visionem dei sed anime ipsorum tantummodo et de illo regno gloriam anime et corporis loquitur ibi </w:t>
      </w:r>
    </w:p>
    <w:p>
      <w:pPr>
        <w:pStyle w:val="PlainText"/>
        <w:rPr>
          <w:rFonts w:ascii="Times New Roman" w:hAnsi="Times New Roman" w:cs="Times New Roman"/>
          <w:b/>
          <w:b/>
          <w:sz w:val="24"/>
        </w:rPr>
      </w:pPr>
      <w:r>
        <w:rPr>
          <w:rFonts w:cs="Times New Roman" w:ascii="Times New Roman" w:hAnsi="Times New Roman"/>
          <w:b/>
          <w:sz w:val="24"/>
        </w:rPr>
        <w:t xml:space="preserve">&lt;s 65&gt;sed adhuc quereret aliquis quomodo sancti erunt super altare post iudicium secundum bernardum numquam tamen erant super christum ad hoc potest dupliciter responderi uno modo quod in scriptura divina non legitur quod anime sanctorum post iudicium erunt super altare nec memini me legisse quod bernardus hoc dicit aliter potest dici quod ideo possunt dici anime super altare post iudicium quia tunc non erunt post iudicium quibusdam electis absconditi nunc autem dicuntur sub altari quia videntes deum quasi absconse consolantur et gaudent in deo gloria enim eorum latet plures electos et eciam plures existentes in inferno et ideo possunt dici sub altari quia ibidem absconditi </w:t>
      </w:r>
    </w:p>
    <w:p>
      <w:pPr>
        <w:pStyle w:val="PlainText"/>
        <w:rPr>
          <w:rFonts w:ascii="Times New Roman" w:hAnsi="Times New Roman" w:cs="Times New Roman"/>
          <w:b/>
          <w:b/>
          <w:sz w:val="24"/>
        </w:rPr>
      </w:pPr>
      <w:r>
        <w:rPr>
          <w:rFonts w:cs="Times New Roman" w:ascii="Times New Roman" w:hAnsi="Times New Roman"/>
          <w:b/>
          <w:sz w:val="24"/>
        </w:rPr>
        <w:t>&lt;s 66&gt;cum autem ultra allegat beatum petrum dicentem prout nos exaltat in salutem paratam et cetera dicendum quod auctoritas petri non facit pro isto quia beatus petrus loquebatur hominibus integris ex anima et corpore constitutis et verum est quod illi exaltabuntur ad visionem claram in die iudicii et non ante de communi lege quia licet anime multorum antea clare non videant deum tamen homines compositi ex corpore et anima de communi lege antea [m] clare [/m] non [loc] frg2a.pdf p 10 [/loc]  videbunt et per istum modum fere omnes auctoritates quas pro heretici supradicta in duobus maximis tractatibus et prolixis adducit solvuntur quia loquuntur de electis compositis ex corpore et anima qui de communi lege ante diem iudicii non videbunt divinam essenciam</w:t>
      </w:r>
    </w:p>
    <w:p>
      <w:pPr>
        <w:pStyle w:val="PlainText"/>
        <w:rPr>
          <w:rFonts w:ascii="Times New Roman" w:hAnsi="Times New Roman" w:cs="Times New Roman"/>
          <w:b/>
          <w:b/>
          <w:sz w:val="24"/>
        </w:rPr>
      </w:pPr>
      <w:r>
        <w:rPr>
          <w:rFonts w:cs="Times New Roman" w:ascii="Times New Roman" w:hAnsi="Times New Roman"/>
          <w:b/>
          <w:sz w:val="24"/>
        </w:rPr>
        <w:t>&lt;s 67&gt;capitulum ivm</w:t>
      </w:r>
    </w:p>
    <w:p>
      <w:pPr>
        <w:pStyle w:val="PlainText"/>
        <w:rPr>
          <w:rFonts w:ascii="Times New Roman" w:hAnsi="Times New Roman" w:cs="Times New Roman"/>
          <w:b/>
          <w:b/>
          <w:sz w:val="24"/>
        </w:rPr>
      </w:pPr>
      <w:r>
        <w:rPr>
          <w:rFonts w:cs="Times New Roman" w:ascii="Times New Roman" w:hAnsi="Times New Roman"/>
          <w:b/>
          <w:sz w:val="24"/>
        </w:rPr>
        <w:t xml:space="preserve">&lt;s 68&gt;sequitur tercia via super quam fundant se quia prout dicit </w:t>
      </w:r>
    </w:p>
    <w:p>
      <w:pPr>
        <w:pStyle w:val="PlainText"/>
        <w:rPr>
          <w:rFonts w:ascii="Times New Roman" w:hAnsi="Times New Roman" w:cs="Times New Roman"/>
          <w:b/>
          <w:b/>
          <w:sz w:val="24"/>
        </w:rPr>
      </w:pPr>
      <w:r>
        <w:rPr>
          <w:rFonts w:cs="Times New Roman" w:ascii="Times New Roman" w:hAnsi="Times New Roman"/>
          <w:b/>
          <w:sz w:val="24"/>
        </w:rPr>
        <w:t>&lt;s 69&gt;visio beata non stat cum doctrina quia quicumque videt deum videt et omnia secundum gregorium dicentem quid est quod non videt qui videntem omnia videt sed secundum beatum augustinum de cura pro mortuis anime sanctorum que fiunt hic apud viventes ex se non cognoscunt sed eis innotescunt aut per animas noviter decedencium seu moriencium aut per revelaciones angelorum qui curam habent de viventibus aut per revelacionem immediate a deo cum igitur non videant omnia et per consequens nec facialiter clare vident deum</w:t>
      </w:r>
    </w:p>
    <w:p>
      <w:pPr>
        <w:pStyle w:val="PlainText"/>
        <w:rPr>
          <w:rFonts w:ascii="Times New Roman" w:hAnsi="Times New Roman" w:cs="Times New Roman"/>
          <w:b/>
          <w:b/>
          <w:sz w:val="24"/>
        </w:rPr>
      </w:pPr>
      <w:r>
        <w:rPr>
          <w:rFonts w:cs="Times New Roman" w:ascii="Times New Roman" w:hAnsi="Times New Roman"/>
          <w:b/>
          <w:sz w:val="24"/>
        </w:rPr>
        <w:t xml:space="preserve">&lt;s 70&gt;hec racio eius tercia in una heresi manifesta est fundata quod scilicet clara visio dei [m] non habetur [/m] sine omni sciencia quia asserit manifeste quod videntes deum nullius ignorant ergo omnia sciunt sed hec heresis scripture divine aperte repugnat ait enim apostolus ad ephes 3 michi autem sanctorum omnium minimo data est gracia hec in gentibus evangelizare investigabiles divicias christi  illuminaretur omnes qui sit disputacio sacramenti absconditi a seculis in deo qui omnia creavit ut innotescat principibus et potestatibus in celestibus per ecclesiam multiformis sapienciam dei ex quibus verbis ultimate colligitur quod angeli sancti ante incarnacionem et passionem christi nonnulla secreta de incarnacione christi ignorabant angeli tunc viderunt deum igitur non omnes videntes deum omnia sciunt immo multa ignorant </w:t>
      </w:r>
    </w:p>
    <w:p>
      <w:pPr>
        <w:pStyle w:val="PlainText"/>
        <w:rPr>
          <w:rFonts w:ascii="Times New Roman" w:hAnsi="Times New Roman" w:cs="Times New Roman"/>
          <w:b/>
          <w:b/>
          <w:sz w:val="24"/>
        </w:rPr>
      </w:pPr>
      <w:r>
        <w:rPr>
          <w:rFonts w:cs="Times New Roman" w:ascii="Times New Roman" w:hAnsi="Times New Roman"/>
          <w:b/>
          <w:sz w:val="24"/>
        </w:rPr>
        <w:t xml:space="preserve">&lt;s 71&gt;quod vero secundum intencionem apostoli angeli sancti videntes deum aliqua de incarnacionis misterio ignorabant glossa super verba premissa asserit manifeste dicens in persona beati pauli exprimens verba eius prescripta quia datum est michi evangelizare [loc] frg2a.pdf p 10 b [/loc] et illuminare et videre quantum est hoc quia per hoc aliquid accrevit angelis qui multa secreta in hiis didicerunt et per hoc quod dicit evangelizare dico ita ut multiformis sapiencia dei de reprobacione hominum innotescat per ecclesiam que dona dei recipit id est per apostolos in ecclesia [q] presentes [/q] principibus et potestatibus id est diversis ordinibus angelorum qui sunt in celestibus id est in celo ubi et nos erimus </w:t>
      </w:r>
    </w:p>
    <w:p>
      <w:pPr>
        <w:pStyle w:val="PlainText"/>
        <w:rPr>
          <w:rFonts w:ascii="Times New Roman" w:hAnsi="Times New Roman" w:cs="Times New Roman"/>
          <w:b/>
          <w:b/>
          <w:sz w:val="24"/>
        </w:rPr>
      </w:pPr>
      <w:r>
        <w:rPr>
          <w:rFonts w:cs="Times New Roman" w:ascii="Times New Roman" w:hAnsi="Times New Roman"/>
          <w:b/>
          <w:sz w:val="24"/>
        </w:rPr>
        <w:t xml:space="preserve">&lt;s 72&gt;dicit namque beatus ieronimus autenticas dignitates supra memoratum misterium aliquid pure non intellexisse donec impleta est passio christi et apostolorum predicacio per gentes dilata unde in isaia angeli admirantes dixerunt quis est iste qui venit de edom et in psalmo quis est iste rex glorie non solum igitur patriarchis et prophetis sed eciam potestatibus celestibus multiformis sapiencia per ecclesiam est revelata multiformiter igitur dicitur dei sapiencia quia multipliciter multas species et formas habens quam principes et potestates per ecclesiam agnoverunt </w:t>
      </w:r>
    </w:p>
    <w:p>
      <w:pPr>
        <w:pStyle w:val="PlainText"/>
        <w:rPr>
          <w:rFonts w:ascii="Times New Roman" w:hAnsi="Times New Roman" w:cs="Times New Roman"/>
          <w:b/>
          <w:b/>
          <w:sz w:val="24"/>
        </w:rPr>
      </w:pPr>
      <w:r>
        <w:rPr>
          <w:rFonts w:cs="Times New Roman" w:ascii="Times New Roman" w:hAnsi="Times New Roman"/>
          <w:b/>
          <w:sz w:val="24"/>
        </w:rPr>
        <w:t xml:space="preserve">ex hiis colligitur evidenter quod angelis videntibus deum aliquid accrevit per ecclesiam et quod aliquid didicerunt et per apostolos predicantes et misterium redempcionis humane quod ante redempcionem passionem et probacionem apostolorum non </w:t>
      </w:r>
    </w:p>
    <w:p>
      <w:pPr>
        <w:pStyle w:val="PlainText"/>
        <w:rPr>
          <w:rFonts w:ascii="Times New Roman" w:hAnsi="Times New Roman" w:cs="Times New Roman"/>
          <w:b/>
          <w:b/>
          <w:sz w:val="24"/>
        </w:rPr>
      </w:pPr>
      <w:r>
        <w:rPr>
          <w:rFonts w:cs="Times New Roman" w:ascii="Times New Roman" w:hAnsi="Times New Roman"/>
          <w:b/>
          <w:sz w:val="24"/>
        </w:rPr>
        <w:t xml:space="preserve">&lt;s 73&gt;intellexerunt ad purum seu plenum et quod multiformis sapiencia est per ecclesiam angelis deum videntibus revelata et quod angeli multiplicem sapienciam non cognoverunt </w:t>
      </w:r>
    </w:p>
    <w:p>
      <w:pPr>
        <w:pStyle w:val="PlainText"/>
        <w:rPr>
          <w:rFonts w:ascii="Times New Roman" w:hAnsi="Times New Roman" w:cs="Times New Roman"/>
          <w:b/>
          <w:b/>
          <w:sz w:val="24"/>
        </w:rPr>
      </w:pPr>
      <w:r>
        <w:rPr>
          <w:rFonts w:cs="Times New Roman" w:ascii="Times New Roman" w:hAnsi="Times New Roman"/>
          <w:b/>
          <w:sz w:val="24"/>
        </w:rPr>
        <w:t xml:space="preserve">&lt;s 74&gt;ex quibus omnibus patenter concluditur quod visio beata stat cum doctrina et quod omnis qui videt deum clare videt omnia et quod aliqui facialiter vident deum aliqua nesciunt et aliqua eis dicentur et eis aliqua revelantur et quod non sequitur igitur non vident facialiter deum clare que omnia ista negat aperte in verbis premissis </w:t>
      </w:r>
    </w:p>
    <w:p>
      <w:pPr>
        <w:pStyle w:val="PlainText"/>
        <w:rPr>
          <w:rFonts w:ascii="Times New Roman" w:hAnsi="Times New Roman" w:cs="Times New Roman"/>
          <w:b/>
          <w:b/>
          <w:sz w:val="24"/>
        </w:rPr>
      </w:pPr>
      <w:r>
        <w:rPr>
          <w:rFonts w:cs="Times New Roman" w:ascii="Times New Roman" w:hAnsi="Times New Roman"/>
          <w:b/>
          <w:sz w:val="24"/>
        </w:rPr>
        <w:t xml:space="preserve">&lt;s 75&gt;sed diceret aliquis ex premissis augustinus obviare videtur super genesim qui ait loquens de angelis non latuit omne misterium regni celorum quod tempore opportune revelatum est pro salute nostra que ex hac [loc] frg2a.pdf p 11 a [/loc]  peregrinacione liberati cetui eorum coniungamur sed ad hoc respondet glossa ubi prius et magister sentenciarum libro iia distinccione ii ad eandem obieccionem respondet eodem modo sicut glossa </w:t>
      </w:r>
    </w:p>
    <w:p>
      <w:pPr>
        <w:pStyle w:val="PlainText"/>
        <w:rPr>
          <w:rFonts w:ascii="Times New Roman" w:hAnsi="Times New Roman" w:cs="Times New Roman"/>
          <w:b/>
          <w:b/>
          <w:sz w:val="24"/>
        </w:rPr>
      </w:pPr>
      <w:r>
        <w:rPr>
          <w:rFonts w:cs="Times New Roman" w:ascii="Times New Roman" w:hAnsi="Times New Roman"/>
          <w:b/>
          <w:sz w:val="24"/>
        </w:rPr>
        <w:t xml:space="preserve">&lt;s 76&gt;dicit ne videantur contradicere in predictis sacre pagine doctores scilicet ieronimus et augustinus ita potest declarari quod factum est et ut illis qui maioris dignitatis sunt et per quorum ministeria illa nunciata sunt cognita fuerant experta utpote familiaribus et nunciis illis non qui minoris dignitatis sunt incognita ex quibus verbis constat aperte quod licet aliqui angeli secreta ante eandem incarnacionem cognoverunt et ita non omnes videntes omnia vident </w:t>
      </w:r>
    </w:p>
    <w:p>
      <w:pPr>
        <w:pStyle w:val="PlainText"/>
        <w:rPr>
          <w:rFonts w:ascii="Times New Roman" w:hAnsi="Times New Roman" w:cs="Times New Roman"/>
          <w:b/>
          <w:b/>
          <w:sz w:val="24"/>
        </w:rPr>
      </w:pPr>
      <w:r>
        <w:rPr>
          <w:rFonts w:cs="Times New Roman" w:ascii="Times New Roman" w:hAnsi="Times New Roman"/>
          <w:b/>
          <w:sz w:val="24"/>
        </w:rPr>
        <w:t xml:space="preserve">&lt;s 77&gt;item non omnes deum videntes omnia sciunt sed ignorant aliqua quod ipse salvator testari videtur matthei 24 de die autem illa et hora nemo novit neque angeli neque filius et ita angeli celorum poterunt videre deum licet non omnia sciant </w:t>
      </w:r>
    </w:p>
    <w:p>
      <w:pPr>
        <w:pStyle w:val="PlainText"/>
        <w:rPr>
          <w:rFonts w:ascii="Times New Roman" w:hAnsi="Times New Roman" w:cs="Times New Roman"/>
          <w:b/>
          <w:b/>
          <w:sz w:val="24"/>
        </w:rPr>
      </w:pPr>
      <w:r>
        <w:rPr>
          <w:rFonts w:cs="Times New Roman" w:ascii="Times New Roman" w:hAnsi="Times New Roman"/>
          <w:b/>
          <w:sz w:val="24"/>
        </w:rPr>
        <w:t>&lt;s 78&gt;amplius apostolus paulus in raptu divinam essenciam vidit sicut ostensum est et tamen paulus tunc non omnia novit et ideo non omnis videns et cetera</w:t>
      </w:r>
    </w:p>
    <w:p>
      <w:pPr>
        <w:pStyle w:val="PlainText"/>
        <w:rPr>
          <w:rFonts w:ascii="Times New Roman" w:hAnsi="Times New Roman" w:cs="Times New Roman"/>
          <w:b/>
          <w:b/>
          <w:sz w:val="24"/>
        </w:rPr>
      </w:pPr>
      <w:r>
        <w:rPr>
          <w:rFonts w:cs="Times New Roman" w:ascii="Times New Roman" w:hAnsi="Times New Roman"/>
          <w:b/>
          <w:sz w:val="24"/>
        </w:rPr>
        <w:t>&lt;s 79&gt;rursus de christo singulariter [com] or simpliciter [/com] dicit apostolus ad cor 2 in quo sunt omnes thesauri sciencie et sapiencie absconditi igitur nulli alii videnti deum debet attribui hoc enim est privilegium singulare anime christi quod ipsa sola inter spiritus videntes deum prescienciam quod ex verbis evangelicis ioh iii posse probari videtur soli enim christo datus est spiritus non ad mensuram igitur solus christus habuit omnem scienciam et igitur quis videns deum poterit ignorare aliqua capitulum quintum</w:t>
      </w:r>
    </w:p>
    <w:p>
      <w:pPr>
        <w:pStyle w:val="PlainText"/>
        <w:rPr>
          <w:rFonts w:ascii="Times New Roman" w:hAnsi="Times New Roman" w:cs="Times New Roman"/>
          <w:b/>
          <w:b/>
          <w:sz w:val="24"/>
        </w:rPr>
      </w:pPr>
      <w:r>
        <w:rPr>
          <w:rFonts w:cs="Times New Roman" w:ascii="Times New Roman" w:hAnsi="Times New Roman"/>
          <w:b/>
          <w:sz w:val="24"/>
        </w:rPr>
        <w:t xml:space="preserve">&lt;s 80&gt;[com] chapter treatment [/com] hiis visis distinguendo facile est racionem predictam repellere cum enim primo dicit quod visio beata non stat cum beata doctrina dicendum est quod hec est erronea sicut prior est cum vero secundo dicit probans priorem quia quicumque clare videt deum videt omnia secundum gregorium dicentem quid est quod non videt qui videntem omnia videt dicendum quod hoc adducit [loc] frg2a.pdf p 11 b [/loc] magister sentenciarum libro iii distinccione ii in hec verba gregorius hoc dicit tercio dialogorum ait quid est quod illi nesciant ubi scientem omnia sciunt </w:t>
      </w:r>
    </w:p>
    <w:p>
      <w:pPr>
        <w:pStyle w:val="PlainText"/>
        <w:rPr>
          <w:rFonts w:ascii="Times New Roman" w:hAnsi="Times New Roman" w:cs="Times New Roman"/>
          <w:b/>
          <w:b/>
          <w:sz w:val="24"/>
        </w:rPr>
      </w:pPr>
      <w:r>
        <w:rPr>
          <w:rFonts w:cs="Times New Roman" w:ascii="Times New Roman" w:hAnsi="Times New Roman"/>
          <w:b/>
          <w:sz w:val="24"/>
        </w:rPr>
        <w:t>&lt;s 81&gt;videtur dicere quod omnia sciant angeli et nichil est quod nesciant sed accipiendum est hoc de hiis quorum cognicio beatum facit cognitorem ut sunt ea que ad [q] misterium [/q] trinitatis et unitatis pertinent hec sunt verba magistri sentenciarum tenentis quod angeli videntes deum non omnia sciant et quod gregorius non loquitur de cognicione creaturarum sed de hiis que spectant ad misterium trinitatis et unitatis hec ille</w:t>
      </w:r>
    </w:p>
    <w:p>
      <w:pPr>
        <w:pStyle w:val="PlainText"/>
        <w:rPr>
          <w:rFonts w:ascii="Times New Roman" w:hAnsi="Times New Roman" w:cs="Times New Roman"/>
          <w:b/>
          <w:b/>
          <w:sz w:val="24"/>
        </w:rPr>
      </w:pPr>
      <w:r>
        <w:rPr>
          <w:rFonts w:cs="Times New Roman" w:ascii="Times New Roman" w:hAnsi="Times New Roman"/>
          <w:b/>
          <w:sz w:val="24"/>
        </w:rPr>
        <w:t xml:space="preserve">&lt;s 82&gt;cum vero tercio infertur det per consequens secundum beatum gregorium qui videt facialiter deum non ignorat aliqua que hic apud viventes fiunt nec docentur de aliquo nec revelantur eis aliqua que prius non viderunt dicendum est quod ex verbis gregorii male intellectis ut ostensum est per magistrum sentenciarum infert conclusiones tres erroneas prima est quod qui vident facialiter deum non ignorant aliqua secunda est quod non docentur de aliquo tercia est quod non revelatur eis aliquod quod prius non viderent quas esse erroneas superius per apostolum paulum et glosam est probatum </w:t>
      </w:r>
    </w:p>
    <w:p>
      <w:pPr>
        <w:pStyle w:val="PlainText"/>
        <w:rPr>
          <w:rFonts w:ascii="Times New Roman" w:hAnsi="Times New Roman" w:cs="Times New Roman"/>
          <w:b/>
          <w:b/>
          <w:sz w:val="24"/>
        </w:rPr>
      </w:pPr>
      <w:r>
        <w:rPr>
          <w:rFonts w:cs="Times New Roman" w:ascii="Times New Roman" w:hAnsi="Times New Roman"/>
          <w:b/>
          <w:sz w:val="24"/>
        </w:rPr>
        <w:t xml:space="preserve">&lt;s 83&gt;auctoritas augustini quam adducit secundum bonum intellectum concedenda est quia sive augustinus intelligit de mortuis videntibus deum sive de aliis concedendum est quod non omnia sciunt non enim omnes mortui sciunt que hic aguntur quia sicut ostensum est eciam videntes deum non omnia vident </w:t>
      </w:r>
    </w:p>
    <w:p>
      <w:pPr>
        <w:pStyle w:val="PlainText"/>
        <w:rPr>
          <w:rFonts w:ascii="Times New Roman" w:hAnsi="Times New Roman" w:cs="Times New Roman"/>
          <w:b/>
          <w:b/>
          <w:sz w:val="24"/>
        </w:rPr>
      </w:pPr>
      <w:r>
        <w:rPr>
          <w:rFonts w:cs="Times New Roman" w:ascii="Times New Roman" w:hAnsi="Times New Roman"/>
          <w:b/>
          <w:sz w:val="24"/>
        </w:rPr>
        <w:t xml:space="preserve">&lt;s 84&gt;et ideo cum ultimo concludit dicens cum igitur non videant omnia et per consequens nec facialiter clare vident deum dicendum quod non sequitur sicut non sequitur angeli boni non viderunt omnia ante incarnacionem igitur non viderunt deum clare </w:t>
      </w:r>
    </w:p>
    <w:p>
      <w:pPr>
        <w:pStyle w:val="PlainText"/>
        <w:rPr>
          <w:rFonts w:ascii="Times New Roman" w:hAnsi="Times New Roman" w:cs="Times New Roman"/>
          <w:b/>
          <w:b/>
          <w:sz w:val="24"/>
        </w:rPr>
      </w:pPr>
      <w:r>
        <w:rPr>
          <w:rFonts w:cs="Times New Roman" w:ascii="Times New Roman" w:hAnsi="Times New Roman"/>
          <w:b/>
          <w:sz w:val="24"/>
        </w:rPr>
        <w:t xml:space="preserve">&lt;s 85&gt;capitulum sextum </w:t>
      </w:r>
    </w:p>
    <w:p>
      <w:pPr>
        <w:pStyle w:val="PlainText"/>
        <w:rPr>
          <w:rFonts w:ascii="Times New Roman" w:hAnsi="Times New Roman" w:cs="Times New Roman"/>
          <w:b/>
          <w:b/>
          <w:sz w:val="24"/>
        </w:rPr>
      </w:pPr>
      <w:r>
        <w:rPr>
          <w:rFonts w:cs="Times New Roman" w:ascii="Times New Roman" w:hAnsi="Times New Roman"/>
          <w:b/>
          <w:sz w:val="24"/>
        </w:rPr>
        <w:t xml:space="preserve">&lt;s 86&gt;sequitur in protestacione frivola memorata consequenter dicit quod </w:t>
      </w:r>
    </w:p>
    <w:p>
      <w:pPr>
        <w:pStyle w:val="PlainText"/>
        <w:rPr>
          <w:rFonts w:ascii="Times New Roman" w:hAnsi="Times New Roman" w:cs="Times New Roman"/>
          <w:b/>
          <w:b/>
          <w:sz w:val="24"/>
        </w:rPr>
      </w:pPr>
      <w:r>
        <w:rPr>
          <w:rFonts w:cs="Times New Roman" w:ascii="Times New Roman" w:hAnsi="Times New Roman"/>
          <w:b/>
          <w:sz w:val="24"/>
        </w:rPr>
        <w:t xml:space="preserve">&lt;s 87&gt;ad videndum et investigandum veritatem illius conclusionis debetis attendere tria primum est cui merces clare visionis dei [m] in sacra scriptura promittitur [/m] secundum est tempus pro [loc] frg2a.pdf p 12 a [/loc] quo merces promittitur sed tercium est ad quid futurum generale iudicium [d] permittitur [/d] ordinatur </w:t>
      </w:r>
    </w:p>
    <w:p>
      <w:pPr>
        <w:pStyle w:val="PlainText"/>
        <w:rPr>
          <w:rFonts w:ascii="Times New Roman" w:hAnsi="Times New Roman" w:cs="Times New Roman"/>
          <w:b/>
          <w:b/>
          <w:sz w:val="24"/>
        </w:rPr>
      </w:pPr>
      <w:r>
        <w:rPr>
          <w:rFonts w:cs="Times New Roman" w:ascii="Times New Roman" w:hAnsi="Times New Roman"/>
          <w:b/>
          <w:sz w:val="24"/>
        </w:rPr>
        <w:t>&lt;s 88&gt;hiis premissis in quibus tres ultimas vias super quibus se fundat statim subiungit de eo cui promittitur in quo consistit prima via sue probacionis sicut</w:t>
      </w:r>
    </w:p>
    <w:p>
      <w:pPr>
        <w:pStyle w:val="PlainText"/>
        <w:rPr>
          <w:rFonts w:ascii="Times New Roman" w:hAnsi="Times New Roman" w:cs="Times New Roman"/>
          <w:b/>
          <w:b/>
          <w:sz w:val="24"/>
        </w:rPr>
      </w:pPr>
      <w:r>
        <w:rPr>
          <w:rFonts w:cs="Times New Roman" w:ascii="Times New Roman" w:hAnsi="Times New Roman"/>
          <w:b/>
          <w:sz w:val="24"/>
        </w:rPr>
        <w:t xml:space="preserve">&lt;s 89&gt;si attendimus cui merces illa in sacra scriptura promittitur certum est quod toti supposito probatur primo quia iacobus sanctus qui suffert temptacionem et cetera et certum est quod anima non est vir secundo ad idem quia christus dixit qui reliquerit patrem et cetera certum est illis quibus loquebatur erant supposita et non anime separate </w:t>
      </w:r>
    </w:p>
    <w:p>
      <w:pPr>
        <w:pStyle w:val="PlainText"/>
        <w:rPr>
          <w:rFonts w:ascii="Times New Roman" w:hAnsi="Times New Roman" w:cs="Times New Roman"/>
          <w:b/>
          <w:b/>
          <w:sz w:val="24"/>
        </w:rPr>
      </w:pPr>
      <w:r>
        <w:rPr>
          <w:rFonts w:cs="Times New Roman" w:ascii="Times New Roman" w:hAnsi="Times New Roman"/>
          <w:b/>
          <w:sz w:val="24"/>
        </w:rPr>
        <w:t>&lt;s 90&gt;ad idem quia christus dicit vos qui reliquistis omnia certum est quod illi quibus hoc dixit erat beatus petrus et aliorum supposita et non eorum anime separate item merces illa reddetur pro operibus misericordie unde christus dicet in iudicio esurivi et non [q] dedistis [/q] et cetera sed certum est quod suppositum et non anima separata dedit elemosinam igitur supposito et non anime separate reddetur merces</w:t>
      </w:r>
    </w:p>
    <w:p>
      <w:pPr>
        <w:pStyle w:val="PlainText"/>
        <w:rPr>
          <w:rFonts w:ascii="Times New Roman" w:hAnsi="Times New Roman" w:cs="Times New Roman"/>
          <w:b/>
          <w:b/>
          <w:sz w:val="24"/>
        </w:rPr>
      </w:pPr>
      <w:r>
        <w:rPr>
          <w:rFonts w:cs="Times New Roman" w:ascii="Times New Roman" w:hAnsi="Times New Roman"/>
          <w:b/>
          <w:sz w:val="24"/>
        </w:rPr>
        <w:t xml:space="preserve">&lt;s 91&gt;preter tres raciones predictas ponit tres alias ex quibus notabilibus que dixit esse attendenda prima autem racio eius que hic ponitur est hec visio beata reddenda toti supposito et non anime separate igitur anime sanctorum in celo non vident deum ista racio est quasi principalius motivum ipsius pro heresi supradicta propter quam ipsam sepe replicat et refert ipsam irrefragabilem reputans et ponit ipsam in sermone qui incipit gaudete in domino et in tractatu suo qui incipit quem utrum anime sanctorum et cetera antecedens probat ipse sic visio illa que est merces reddetur illi cui promittitur sed merces promittitur supposito et non anime separate minor probatur tribus auctoritatibus et una racione </w:t>
      </w:r>
    </w:p>
    <w:p>
      <w:pPr>
        <w:pStyle w:val="PlainText"/>
        <w:rPr>
          <w:rFonts w:ascii="Times New Roman" w:hAnsi="Times New Roman" w:cs="Times New Roman"/>
          <w:b/>
          <w:b/>
          <w:sz w:val="24"/>
        </w:rPr>
      </w:pPr>
      <w:r>
        <w:rPr>
          <w:rFonts w:cs="Times New Roman" w:ascii="Times New Roman" w:hAnsi="Times New Roman"/>
          <w:b/>
          <w:sz w:val="24"/>
        </w:rPr>
        <w:t xml:space="preserve">&lt;s 92&gt;sed ista racio fundamento hereticali innititur scilicet quod merces non nisi anime promittitur ad cuius evidenciam est primo veritas elucidanda secundo veritas fundamento hereticali prefato contraria est probanda tercio distinguendo per auctoritates quas adducit sicut illa que apparent in contrarium refellenda </w:t>
      </w:r>
    </w:p>
    <w:p>
      <w:pPr>
        <w:pStyle w:val="PlainText"/>
        <w:rPr>
          <w:rFonts w:ascii="Times New Roman" w:hAnsi="Times New Roman" w:cs="Times New Roman"/>
          <w:b/>
          <w:b/>
          <w:sz w:val="24"/>
        </w:rPr>
      </w:pPr>
      <w:r>
        <w:rPr>
          <w:rFonts w:cs="Times New Roman" w:ascii="Times New Roman" w:hAnsi="Times New Roman"/>
          <w:b/>
          <w:sz w:val="24"/>
        </w:rPr>
        <w:t xml:space="preserve">&lt;s 93&gt;circa primum est sciendum quod illa catholica veritas quod merces que includit gloriam anime et corporis soli supposito seu homine integro ex corpore et anima composito promittitur et illa non dabitur de communi lege ante diem iudicii generalis merces autem que non includit gloriam anime et corporis sed gloriam anime tantum scilicet visionem dei et fruicionem promittitur anime antequam corpus resumpserit et illi illa merces dabitur et datur multis animabus a corpore separatis est tamen advertendum quod gloria anime datur et dabitur animabus multis ante iudicium respectu quarum non dicitur proprie merces quia non dicitur merces propter meritum illarum sed poterit dici merces earum quia propter meritum christi promittitur </w:t>
      </w:r>
    </w:p>
    <w:p>
      <w:pPr>
        <w:pStyle w:val="PlainText"/>
        <w:rPr>
          <w:rFonts w:ascii="Times New Roman" w:hAnsi="Times New Roman" w:cs="Times New Roman"/>
          <w:b/>
          <w:b/>
          <w:sz w:val="24"/>
        </w:rPr>
      </w:pPr>
      <w:r>
        <w:rPr>
          <w:rFonts w:cs="Times New Roman" w:ascii="Times New Roman" w:hAnsi="Times New Roman"/>
          <w:b/>
          <w:sz w:val="24"/>
        </w:rPr>
        <w:t xml:space="preserve">&lt;s 94&gt;secundum quod est visio divine essencie animabus ante universale iudicium est promissa primum sic ostenditur animabus decedencium nichil purgandum habentibus requies promittitur hanc non oportet negare quia et inventor heresis memorate ipsam non negaret cum ipse concedat in pluribus locis animas separatas esse in quiete sed requies ista est quedam merces que datur multis animabus propter meritum earum igitur animabus aliqua merces promittitur </w:t>
      </w:r>
    </w:p>
    <w:p>
      <w:pPr>
        <w:pStyle w:val="PlainText"/>
        <w:rPr>
          <w:rFonts w:ascii="Times New Roman" w:hAnsi="Times New Roman" w:cs="Times New Roman"/>
          <w:b/>
          <w:b/>
          <w:sz w:val="24"/>
        </w:rPr>
      </w:pPr>
      <w:r>
        <w:rPr>
          <w:rFonts w:cs="Times New Roman" w:ascii="Times New Roman" w:hAnsi="Times New Roman"/>
          <w:b/>
          <w:sz w:val="24"/>
        </w:rPr>
        <w:t xml:space="preserve">&lt;s 95&gt;item anime in celo gaudent videre et gaudent de humanitate christi quod est merces ista enim dabuntur omnibus electis propter meritum christi et aliquibus propter meritum proprium simul et meritum christi sed ista animabus sanctis promittuntur ergo separatis animabus aliqua merces promittitur quod vero visio dei aliquibus animabus promittitur salvator noster ioh 17 manifeste dicit pater quos dedisti michi volo ut ubi ego sum et illi sint mecum ut videant claritatem meam quam dedisti michi et cetera ex quibus verbis innuitur quod christus predicando promisit quod omnes qui erunt in celo cum christo videbunt claritatem divinitatis eius sed anime separate sunt et erunt cum christo in celo igitur vident et videbunt claritatem deitatis christi et ita illis visio dei promittitur </w:t>
      </w:r>
    </w:p>
    <w:p>
      <w:pPr>
        <w:pStyle w:val="PlainText"/>
        <w:rPr>
          <w:rFonts w:ascii="Times New Roman" w:hAnsi="Times New Roman" w:cs="Times New Roman"/>
          <w:b/>
          <w:b/>
          <w:sz w:val="24"/>
        </w:rPr>
      </w:pPr>
      <w:r>
        <w:rPr>
          <w:rFonts w:cs="Times New Roman" w:ascii="Times New Roman" w:hAnsi="Times New Roman"/>
          <w:b/>
          <w:sz w:val="24"/>
        </w:rPr>
        <w:t xml:space="preserve">&lt;s 96&gt;licet forte diceret aliquis quod christus loquitur de claritate sua secundum humanitatem quam vident anime separate in celo hec evasio nulla est quia christus loquitur hic de claritate quam habuit antequam mundus esset ipso ibidem [loc] frg2a.pdf p 13 a [/loc] dicente ad patrem clarifica me pater apud temetipsum claritate quam habui priusquam mundus esset apud te illa autem claritas quam habuit antequam mundus esset est claritas deitatis igitur qui sunt in celo cum christo vident claritatem deitatis eius et </w:t>
      </w:r>
    </w:p>
    <w:p>
      <w:pPr>
        <w:pStyle w:val="PlainText"/>
        <w:rPr>
          <w:rFonts w:ascii="Times New Roman" w:hAnsi="Times New Roman" w:cs="Times New Roman"/>
          <w:b/>
          <w:b/>
          <w:sz w:val="24"/>
        </w:rPr>
      </w:pPr>
      <w:r>
        <w:rPr>
          <w:rFonts w:cs="Times New Roman" w:ascii="Times New Roman" w:hAnsi="Times New Roman"/>
          <w:b/>
          <w:sz w:val="24"/>
        </w:rPr>
        <w:t xml:space="preserve">&lt;s 97&gt;hec de illa materia ad presens sufficiant quia non est intencionis mee in hoc opere principalem heresim per exquisita media reprobare sed motiva hic adducta refellere </w:t>
      </w:r>
    </w:p>
    <w:p>
      <w:pPr>
        <w:pStyle w:val="PlainText"/>
        <w:rPr>
          <w:rFonts w:ascii="Times New Roman" w:hAnsi="Times New Roman" w:cs="Times New Roman"/>
          <w:b/>
          <w:b/>
          <w:sz w:val="24"/>
        </w:rPr>
      </w:pPr>
      <w:r>
        <w:rPr>
          <w:rFonts w:cs="Times New Roman" w:ascii="Times New Roman" w:hAnsi="Times New Roman"/>
          <w:b/>
          <w:sz w:val="24"/>
        </w:rPr>
        <w:t xml:space="preserve">&lt;s 98&gt;et ideo tercio per illa que adducit discurramus cum itaque dicit si attendamus cui merces illa in sacra scriptura promittitur certum est quod toti supposito quia ille qui gloriam anime et corporis comprehendit aliqua autem promittitur ex communi supposito et anime separate et ille sunt multe esse enim in celo cum christo similiter videre et gaudere de humanitate christi est merces quedam que promittitur supposito et anime separate </w:t>
      </w:r>
    </w:p>
    <w:p>
      <w:pPr>
        <w:pStyle w:val="PlainText"/>
        <w:rPr>
          <w:rFonts w:ascii="Times New Roman" w:hAnsi="Times New Roman" w:cs="Times New Roman"/>
          <w:b/>
          <w:b/>
          <w:sz w:val="24"/>
        </w:rPr>
      </w:pPr>
      <w:r>
        <w:rPr>
          <w:rFonts w:cs="Times New Roman" w:ascii="Times New Roman" w:hAnsi="Times New Roman"/>
          <w:b/>
          <w:sz w:val="24"/>
        </w:rPr>
        <w:t xml:space="preserve">ad consorcium eciam angelorum est quedam merces que toti supposito et anime separate ad gaudium transeunt angelorum item supposito post iudicium ad angelorum consorcium perducentur sic eciam visio dei est merces et tamen promittitur et toti supposito et anime separate purgate et ideo licet mille millia auctoritates adducerentur ad probandum quod merces que est visio dei promittitur toti supposito </w:t>
      </w:r>
    </w:p>
    <w:p>
      <w:pPr>
        <w:pStyle w:val="PlainText"/>
        <w:rPr>
          <w:rFonts w:ascii="Times New Roman" w:hAnsi="Times New Roman" w:cs="Times New Roman"/>
          <w:b/>
          <w:b/>
          <w:sz w:val="24"/>
        </w:rPr>
      </w:pPr>
      <w:r>
        <w:rPr>
          <w:rFonts w:cs="Times New Roman" w:ascii="Times New Roman" w:hAnsi="Times New Roman"/>
          <w:b/>
          <w:sz w:val="24"/>
        </w:rPr>
        <w:t xml:space="preserve">&lt;s 99&gt; [m] non [/m] posset per eas probare et merces que est visio non promittitur animabus purgatis immo habitacio celestis et promittitur toti supposito et anime separate que est visio non promittitur toti supposito et anime separate sicut est de visione que promittitur toti supposito et anime separate </w:t>
      </w:r>
    </w:p>
    <w:p>
      <w:pPr>
        <w:pStyle w:val="PlainText"/>
        <w:rPr>
          <w:rFonts w:ascii="Times New Roman" w:hAnsi="Times New Roman" w:cs="Times New Roman"/>
          <w:b/>
          <w:b/>
          <w:sz w:val="24"/>
        </w:rPr>
      </w:pPr>
      <w:r>
        <w:rPr>
          <w:rFonts w:cs="Times New Roman" w:ascii="Times New Roman" w:hAnsi="Times New Roman"/>
          <w:b/>
          <w:sz w:val="24"/>
        </w:rPr>
        <w:t xml:space="preserve">&lt;s 100&gt;cum igitur dicit beatus iacobus beatus qui suffert temptacionem et cetera concedendum est quod hic promittitur corona vite non promittitur anime separate estimo eciam quod in hiis verbis non promittetur corona vite anime separate ex hoc eciam non posset inferri nisi sophistice quod alibi non promittitur corona vite anime separate sepe enim in scriptura sacra aliquid quod in uno loco promittitur eciam in alio promittitur verumptamen potest dici quod in hiis verbis [loc] frg2a.pdf p 13 b [/loc] promittitur corona vite et toti supposito et anime separate et ex hoc enim quod promittitur toti supposito iudicium promittitur et anime separate postquam fuerit totaliter expurgata </w:t>
      </w:r>
    </w:p>
    <w:p>
      <w:pPr>
        <w:pStyle w:val="PlainText"/>
        <w:rPr>
          <w:rFonts w:ascii="Times New Roman" w:hAnsi="Times New Roman" w:cs="Times New Roman"/>
          <w:b/>
          <w:b/>
          <w:sz w:val="24"/>
        </w:rPr>
      </w:pPr>
      <w:r>
        <w:rPr>
          <w:rFonts w:cs="Times New Roman" w:ascii="Times New Roman" w:hAnsi="Times New Roman"/>
          <w:b/>
          <w:sz w:val="24"/>
        </w:rPr>
        <w:t xml:space="preserve">&lt;s 101&gt;cum vero dicit certum est quod anima non est vir ista est cavillosa et puerilis deduccio si enim vult tantummodo probare quod anime separate non promittitur corona vite quia anima non est vir probabitur similiter quod nulli mulieri promittitur corona vite quia certum est quod nulla mulier est vir promittitur autem in auctoritate iacobi corona vite et viris et mulieribus quia ponendo nomen viri subintelligit et mulieres quod in multis quod dicitur de viris intelligendum est de mulieribus sic eciam quamvis sanctus iacobus non exprimat nomen anime tamen intelligendum est ex hoc ipso quod corona promissa viris intelligitur eciam promissa omnibus animabus purgatis </w:t>
      </w:r>
    </w:p>
    <w:p>
      <w:pPr>
        <w:pStyle w:val="PlainText"/>
        <w:rPr>
          <w:rFonts w:ascii="Times New Roman" w:hAnsi="Times New Roman" w:cs="Times New Roman"/>
          <w:b/>
          <w:b/>
          <w:sz w:val="24"/>
        </w:rPr>
      </w:pPr>
      <w:r>
        <w:rPr>
          <w:rFonts w:cs="Times New Roman" w:ascii="Times New Roman" w:hAnsi="Times New Roman"/>
          <w:b/>
          <w:sz w:val="24"/>
        </w:rPr>
        <w:t xml:space="preserve">&lt;s 102&gt;cum autem dicit christus quod omnis qui relinquit patrem et cetera certum est quod illi quibus loquebatur erant supposita et non anime separate totum hoc est concedendum sed ex hoc non sequitur quod anime non promittitur visio dei quia ex affirmativa tali non sequitur negativa christus enim loquebatur suppositis quia aliqua dixit illis non tamen pro suppositis sed eciam pro animabus postquam fuerint expurgate </w:t>
      </w:r>
    </w:p>
    <w:p>
      <w:pPr>
        <w:pStyle w:val="PlainText"/>
        <w:rPr>
          <w:rFonts w:ascii="Times New Roman" w:hAnsi="Times New Roman" w:cs="Times New Roman"/>
          <w:b/>
          <w:b/>
          <w:sz w:val="24"/>
        </w:rPr>
      </w:pPr>
      <w:r>
        <w:rPr>
          <w:rFonts w:cs="Times New Roman" w:ascii="Times New Roman" w:hAnsi="Times New Roman"/>
          <w:b/>
          <w:sz w:val="24"/>
        </w:rPr>
        <w:t xml:space="preserve">&lt;s 103&gt;cum autem dicit ad idem quod christus dicit vos qui reliquistis omnia et cetera et certum est quod illi quibus loquebatur erat petrus et aliorum supposita et non anime eorum separate dicendum est quod illa verba sunt intelligenda de suppositis tantum quia supposita et non anime separate sedebunt super sedem iudicantes duodecim tribus israel sed non sequitur iste honor promittitur suppositis et non animabus humanis igitur et visio clara </w:t>
      </w:r>
    </w:p>
    <w:p>
      <w:pPr>
        <w:pStyle w:val="PlainText"/>
        <w:rPr>
          <w:rFonts w:ascii="Times New Roman" w:hAnsi="Times New Roman" w:cs="Times New Roman"/>
          <w:b/>
          <w:b/>
          <w:sz w:val="24"/>
        </w:rPr>
      </w:pPr>
      <w:r>
        <w:rPr>
          <w:rFonts w:cs="Times New Roman" w:ascii="Times New Roman" w:hAnsi="Times New Roman"/>
          <w:b/>
          <w:sz w:val="24"/>
        </w:rPr>
        <w:t>&lt;s 104&gt;cum vero ultimo dicit quod merces illa reddetur pro operibus misericordie unde christus in iudicio dicet esurivi et cetera certum est quod suppositum et non anima separata dedit elemosinam igitur supposita et non anime separate reddetur dicendum quod merces illa reddetur multis pro [loc] frg2a.pdf p 14 a [/loc] operibus misericordie multi enim salvabuntur qui nullum opus misericordie perpetrarunt et licet illa merces sit reddenda multis de operibus misericordie illis suppositis tantummodo qui fecerunt opera misericordie sed eciam pro operibus misericordie reddetur animabus illorum ante diem iudicii generalis patet igitur quod racio ista et alie allegaciones prescripte non plus concludunt de visione dei quam de celesti habitacione quia ita promittitur habitacio celestis toti supposito sicut visio dei</w:t>
      </w:r>
    </w:p>
    <w:p>
      <w:pPr>
        <w:pStyle w:val="PlainText"/>
        <w:rPr>
          <w:rFonts w:ascii="Times New Roman" w:hAnsi="Times New Roman" w:cs="Times New Roman"/>
          <w:b/>
          <w:b/>
          <w:sz w:val="24"/>
        </w:rPr>
      </w:pPr>
      <w:r>
        <w:rPr>
          <w:rFonts w:cs="Times New Roman" w:ascii="Times New Roman" w:hAnsi="Times New Roman"/>
          <w:b/>
          <w:sz w:val="24"/>
        </w:rPr>
        <w:t xml:space="preserve">&lt;s 105&gt;item si ista racio concluderet heresim memoratam sequeretur per eandem racionem quod ante iudicium nulla anima separata dampnaretur nam si toti supposito visio clara dei promittitur et toti supposito christus dampnacionem qui sibi non crediderit promisit dicens ut legitur matthei ultimo qui crediderit et baptizatus fuerit salvus erit qui vero non crediderit condempnabitur in quibus verbis patet aperte quod christus loquitur suppositis cum totus homo credit et baptizatur si igitur propter hoc quod visio dei clara toti composito promittitur sequeretur quod anime separate non vident deum eadem racione per hoc quod salvacio promittitur toti supposito et per hoc quod christus comminatur dampnacionem toti supposito contingeret inferre quod anime separate ante diem iudicii non erunt salve nec dampnate quod nullus catholicus ignorat esse hereticum </w:t>
      </w:r>
    </w:p>
    <w:p>
      <w:pPr>
        <w:pStyle w:val="PlainText"/>
        <w:rPr>
          <w:rFonts w:ascii="Times New Roman" w:hAnsi="Times New Roman" w:cs="Times New Roman"/>
          <w:b/>
          <w:b/>
          <w:sz w:val="24"/>
        </w:rPr>
      </w:pPr>
      <w:r>
        <w:rPr>
          <w:rFonts w:cs="Times New Roman" w:ascii="Times New Roman" w:hAnsi="Times New Roman"/>
          <w:b/>
          <w:sz w:val="24"/>
        </w:rPr>
        <w:t>&lt;s 106&gt;capitulum  vii</w:t>
      </w:r>
    </w:p>
    <w:p>
      <w:pPr>
        <w:pStyle w:val="PlainText"/>
        <w:rPr>
          <w:rFonts w:ascii="Times New Roman" w:hAnsi="Times New Roman" w:cs="Times New Roman"/>
          <w:b/>
          <w:b/>
          <w:sz w:val="24"/>
        </w:rPr>
      </w:pPr>
      <w:r>
        <w:rPr>
          <w:rFonts w:cs="Times New Roman" w:ascii="Times New Roman" w:hAnsi="Times New Roman"/>
          <w:b/>
          <w:sz w:val="24"/>
        </w:rPr>
        <w:t xml:space="preserve">&lt;s 107&gt;sequitur alia via pro tempore pro quo merces promittitur predicta que dicit quod </w:t>
      </w:r>
    </w:p>
    <w:p>
      <w:pPr>
        <w:pStyle w:val="PlainText"/>
        <w:rPr>
          <w:rFonts w:ascii="Times New Roman" w:hAnsi="Times New Roman" w:cs="Times New Roman"/>
          <w:b/>
          <w:b/>
          <w:sz w:val="24"/>
        </w:rPr>
      </w:pPr>
      <w:r>
        <w:rPr>
          <w:rFonts w:cs="Times New Roman" w:ascii="Times New Roman" w:hAnsi="Times New Roman"/>
          <w:b/>
          <w:sz w:val="24"/>
        </w:rPr>
        <w:t xml:space="preserve">&lt;s 108&gt;si attendatur sacra scriptura invenitur solum post iudicium primo quia post iudicium dicetur venite benedicti patris mei percipite regnum et illud cum sederit filius hominis in sede maiestatis sue sedebitis et vos et cetera gaudete et exultate quia merces vestra copiosa est in celis </w:t>
      </w:r>
    </w:p>
    <w:p>
      <w:pPr>
        <w:pStyle w:val="PlainText"/>
        <w:rPr>
          <w:rFonts w:ascii="Times New Roman" w:hAnsi="Times New Roman" w:cs="Times New Roman"/>
          <w:b/>
          <w:b/>
          <w:sz w:val="24"/>
        </w:rPr>
      </w:pPr>
      <w:r>
        <w:rPr>
          <w:rFonts w:cs="Times New Roman" w:ascii="Times New Roman" w:hAnsi="Times New Roman"/>
          <w:b/>
          <w:sz w:val="24"/>
        </w:rPr>
        <w:t xml:space="preserve">&lt;s 109&gt;hic ponit [q] 2am [/q] racionem ex tempore quo reddetur merces et potest sic formari merces predicta scilicet visio dei reddetur solum post diem iudicii igitur sequitur quod anime non videbunt deum facialiter ante diem illum antecedens [loc] frg2a.pdf p 14 b [/loc] probatur per matthei 25 dicentem venite benedicti patris et cetera </w:t>
      </w:r>
    </w:p>
    <w:p>
      <w:pPr>
        <w:pStyle w:val="PlainText"/>
        <w:rPr>
          <w:rFonts w:ascii="Times New Roman" w:hAnsi="Times New Roman" w:cs="Times New Roman"/>
          <w:b/>
          <w:b/>
          <w:sz w:val="24"/>
        </w:rPr>
      </w:pPr>
      <w:r>
        <w:rPr>
          <w:rFonts w:cs="Times New Roman" w:ascii="Times New Roman" w:hAnsi="Times New Roman"/>
          <w:b/>
          <w:sz w:val="24"/>
        </w:rPr>
        <w:t xml:space="preserve">&lt;s 110&gt;sed hec racio accipit heresim quam probare deberet quia accipit quod merces que est visio non promittitur nisi pro tempore post iudicium quod deberet probare et ideo non restat hic respondere nisi ad probacionem suam que per precedencia est exclusa quia sicut dictum est visio dei promittitur toti supposito et illa promissio est de communi lege facta non implebitur ante iudicium promittitur eciam anime nichil purgandum habenti et illa promissio fit pro tempore et ante iudicium generale promissio autem vel eterne promissionis implecio de qua fit mencio matthei 25 est illa que fit toti composito et idem illa nequaquam implebitur </w:t>
      </w:r>
    </w:p>
    <w:p>
      <w:pPr>
        <w:pStyle w:val="PlainText"/>
        <w:rPr>
          <w:rFonts w:ascii="Times New Roman" w:hAnsi="Times New Roman" w:cs="Times New Roman"/>
          <w:b/>
          <w:b/>
          <w:sz w:val="24"/>
        </w:rPr>
      </w:pPr>
      <w:r>
        <w:rPr>
          <w:rFonts w:cs="Times New Roman" w:ascii="Times New Roman" w:hAnsi="Times New Roman"/>
          <w:b/>
          <w:sz w:val="24"/>
        </w:rPr>
        <w:t>&lt;s 111&gt; et ita patet quod ex illa auctoritate venite benedicti et cetera non potest inferri quod anime sancte [q] a natura [/q] videbunt deum sed poterit inferri quod homines integri ex corpore et anima de communi lege a natura non videbunt deum</w:t>
      </w:r>
    </w:p>
    <w:p>
      <w:pPr>
        <w:pStyle w:val="PlainText"/>
        <w:rPr>
          <w:rFonts w:ascii="Times New Roman" w:hAnsi="Times New Roman" w:cs="Times New Roman"/>
          <w:b/>
          <w:b/>
          <w:sz w:val="24"/>
        </w:rPr>
      </w:pPr>
      <w:r>
        <w:rPr>
          <w:rFonts w:cs="Times New Roman" w:ascii="Times New Roman" w:hAnsi="Times New Roman"/>
          <w:b/>
          <w:sz w:val="24"/>
        </w:rPr>
        <w:t xml:space="preserve">&lt;s 112&gt;et si queratur ubi promittitur dicta merces anime nil purgandum habenti dicendum est quod christus ut legitur luce 23 illam mercedem promisit omni anime purgate cum dicit latroni hodie mecum eris in paradiso hoc enim dixit latroni non pro supposito sed pro anima eius et non solum pro anima eius sed pro omni anima purgata omnis igitur anima purgata vadit ad paradisum per paradisum autem de quo fit ibi mencio intelligitur beatitudo regni celestis que non est sine visione </w:t>
      </w:r>
    </w:p>
    <w:p>
      <w:pPr>
        <w:pStyle w:val="PlainText"/>
        <w:rPr>
          <w:rFonts w:ascii="Times New Roman" w:hAnsi="Times New Roman" w:cs="Times New Roman"/>
          <w:b/>
          <w:b/>
          <w:sz w:val="24"/>
        </w:rPr>
      </w:pPr>
      <w:r>
        <w:rPr>
          <w:rFonts w:cs="Times New Roman" w:ascii="Times New Roman" w:hAnsi="Times New Roman"/>
          <w:b/>
          <w:sz w:val="24"/>
        </w:rPr>
        <w:t xml:space="preserve">&lt;s 113&gt;et quod de tali visione intellexit christus ex serie evangelici textus ostenditur nam latrone dicente ad iesum domine memento mei dum veneris et cetera ita ei respondit dicens amen dico [d] vobis [/d] tibi hodie mecum eris in paradiso ex quibus datur intelligi quod idem intelligebat christus per paradisum quod intelligebat latro per regnum christi sed latro per regnum intelligebat gloriam christi que non est sine clara visione dei ergo christus per paradisum intellexit visionem dei ut ille sit sensus hodie mecum eris in paradiso id est sicut [loc] frg2a.pdf p 15 a [/loc] ego video et videbo deitatem ita tu mecum videbis clare deitatem eandem </w:t>
      </w:r>
    </w:p>
    <w:p>
      <w:pPr>
        <w:pStyle w:val="PlainText"/>
        <w:rPr>
          <w:rFonts w:ascii="Times New Roman" w:hAnsi="Times New Roman" w:cs="Times New Roman"/>
          <w:b/>
          <w:b/>
          <w:sz w:val="24"/>
        </w:rPr>
      </w:pPr>
      <w:r>
        <w:rPr>
          <w:rFonts w:cs="Times New Roman" w:ascii="Times New Roman" w:hAnsi="Times New Roman"/>
          <w:b/>
          <w:sz w:val="24"/>
        </w:rPr>
        <w:t>&lt;s 114&gt;ex quibus aliisque quampluribus que brevitatis causa obmittuntur patenter habetur quod falsum asserit cum dicit quod in scriptura sacra non invenitur quod visio dei promittitur animabus purgatis pro tempore ante iudicium ibi sicut dictum est hodie mecum eris in paradiso et ioh ii cum christus dicit volo ut ubi ego sum et ipsi sint mecum ut videant claritatem meam et 1 cor 12 cum dicit apostolus video nunc per speculum in enigmate tunc quando scilicet prophecie evacuabuntur facie ad faciem prophecie autem de quibus loquitur apostolus non sunt in celo igitur anime que sunt in celo vident facie ad faciem prophecie autem de quibus loquitur non sunt in celo igitur anime que sunt in celo vident facie ad faciem [com] repetition may be deleted [/com]</w:t>
      </w:r>
    </w:p>
    <w:p>
      <w:pPr>
        <w:pStyle w:val="PlainText"/>
        <w:rPr>
          <w:rFonts w:ascii="Times New Roman" w:hAnsi="Times New Roman" w:cs="Times New Roman"/>
          <w:b/>
          <w:b/>
          <w:sz w:val="24"/>
        </w:rPr>
      </w:pPr>
      <w:r>
        <w:rPr>
          <w:rFonts w:cs="Times New Roman" w:ascii="Times New Roman" w:hAnsi="Times New Roman"/>
          <w:b/>
          <w:sz w:val="24"/>
        </w:rPr>
        <w:t xml:space="preserve">&lt;s 115&gt;quod eciam dicta visio iam sit data asserit manifeste scriptura divina quia apocalypsi 6 dicit beatus iohannes date sunt illis sanctis secundum animam singule [m] illegible [/m] stole albe que sunt singule visiones dei cum vero dicit post iudicium dicetur venite benedicti et cetera verum est quod tunc dicetur suppositis integris et ideo illud ante iudicium non implebitur quia supposita integra de communi lege antea non percipient regnum dei cum hoc tamen stat quod anime multorum antea videbunt deum </w:t>
      </w:r>
    </w:p>
    <w:p>
      <w:pPr>
        <w:pStyle w:val="PlainText"/>
        <w:rPr>
          <w:rFonts w:ascii="Times New Roman" w:hAnsi="Times New Roman" w:cs="Times New Roman"/>
          <w:b/>
          <w:b/>
          <w:sz w:val="24"/>
        </w:rPr>
      </w:pPr>
      <w:r>
        <w:rPr>
          <w:rFonts w:cs="Times New Roman" w:ascii="Times New Roman" w:hAnsi="Times New Roman"/>
          <w:b/>
          <w:sz w:val="24"/>
        </w:rPr>
        <w:t>&lt;s 116&gt;cum autem allegat illud dictum christi cum sederit filius hominis et cetera dicendum est quod illud non implebitur ante iudicium generale cum hoc tamen stat quod anime apostolorum nunc videant deum multa enim et diversa sunt promissa apostolis quorum aliqua sunt modo impleta aliqua vero implebuntur in die iudicii sed cessabunt post diem iudicii sicut sedebitis super sedes nam post iudicium minime iudicabunt aliqua vero implebuntur in die iudicii et sine fine manebunt sicut quod erunt in anima et corpore gloriosi si igitur in die iudicii sedebunt apostoli super duodecim sedes iudicantes et cetera quod constat esse heresis manifesta</w:t>
      </w:r>
    </w:p>
    <w:p>
      <w:pPr>
        <w:pStyle w:val="PlainText"/>
        <w:rPr>
          <w:rFonts w:ascii="Times New Roman" w:hAnsi="Times New Roman" w:cs="Times New Roman"/>
          <w:b/>
          <w:b/>
          <w:sz w:val="24"/>
        </w:rPr>
      </w:pPr>
      <w:r>
        <w:rPr>
          <w:rFonts w:cs="Times New Roman" w:ascii="Times New Roman" w:hAnsi="Times New Roman"/>
          <w:b/>
          <w:sz w:val="24"/>
        </w:rPr>
        <w:t xml:space="preserve">&lt;s 117&gt;cum vero ultimo dicit gaudete quoniam merces vestra et cetera hoc non est ad propositum quia constat secundum istum quod merces animarum multa est in celo quia secundum eum vident et gaudent de humanitate christi [loc] frg2a.pdf p 15 b [/loc] hoc autem gaudium secundum istum multum est igitur non tantum merces suppositorum post iudicium multum erit in celo sed eciam merces animarum nunc in celo multa est et ideo per verba predicta probari nullo modo potest quod anime sancte nunc vident deum sicut pro ipsa probari non potest quod non vident humanitatem christi </w:t>
      </w:r>
    </w:p>
    <w:p>
      <w:pPr>
        <w:pStyle w:val="PlainText"/>
        <w:rPr>
          <w:rFonts w:ascii="Times New Roman" w:hAnsi="Times New Roman" w:cs="Times New Roman"/>
          <w:b/>
          <w:b/>
          <w:sz w:val="24"/>
        </w:rPr>
      </w:pPr>
      <w:r>
        <w:rPr>
          <w:rFonts w:cs="Times New Roman" w:ascii="Times New Roman" w:hAnsi="Times New Roman"/>
          <w:b/>
          <w:sz w:val="24"/>
        </w:rPr>
        <w:t>&lt;s 118&gt;capitulum 8</w:t>
      </w:r>
    </w:p>
    <w:p>
      <w:pPr>
        <w:pStyle w:val="PlainText"/>
        <w:rPr>
          <w:rFonts w:ascii="Times New Roman" w:hAnsi="Times New Roman" w:cs="Times New Roman"/>
          <w:b/>
          <w:b/>
          <w:sz w:val="24"/>
        </w:rPr>
      </w:pPr>
      <w:r>
        <w:rPr>
          <w:rFonts w:cs="Times New Roman" w:ascii="Times New Roman" w:hAnsi="Times New Roman"/>
          <w:b/>
          <w:sz w:val="24"/>
        </w:rPr>
        <w:t xml:space="preserve">&lt;s 119&gt;sequitur si eciam attendatur 3m scilicet ad quid generale iudicium ordinatur videtur quod frustra fiat iudicium si merces illa ante iudicium animabus reddatur </w:t>
      </w:r>
    </w:p>
    <w:p>
      <w:pPr>
        <w:pStyle w:val="PlainText"/>
        <w:rPr>
          <w:rFonts w:ascii="Times New Roman" w:hAnsi="Times New Roman" w:cs="Times New Roman"/>
          <w:b/>
          <w:b/>
          <w:sz w:val="24"/>
        </w:rPr>
      </w:pPr>
      <w:r>
        <w:rPr>
          <w:rFonts w:cs="Times New Roman" w:ascii="Times New Roman" w:hAnsi="Times New Roman"/>
          <w:b/>
          <w:sz w:val="24"/>
        </w:rPr>
        <w:t xml:space="preserve">&lt;s 120&gt;hic ponitur racio ultima eius heresi memorata que ex quadam contra priores convincitur manifeste per ipsam enim probaretur quod anime sanctorum nec sunt in celo nec aliquod gaudium habent quia secundum illam racionem frustra fieret generale iudicium si anime sanctorum nunc gaudent si enim dicat iste quod quamvis anime sancte aliquod gaudium nunc habeant tamen illud iudicium tunc non fieret frustra quia anime sancte tunc visionem dei percipient et tota supposita tunc suscitabuntur et regnum dei intrabunt </w:t>
      </w:r>
    </w:p>
    <w:p>
      <w:pPr>
        <w:pStyle w:val="PlainText"/>
        <w:rPr>
          <w:rFonts w:ascii="Times New Roman" w:hAnsi="Times New Roman" w:cs="Times New Roman"/>
          <w:b/>
          <w:b/>
          <w:sz w:val="24"/>
        </w:rPr>
      </w:pPr>
      <w:r>
        <w:rPr>
          <w:rFonts w:cs="Times New Roman" w:ascii="Times New Roman" w:hAnsi="Times New Roman"/>
          <w:b/>
          <w:sz w:val="24"/>
        </w:rPr>
        <w:t xml:space="preserve">&lt;s 121&gt;eadem facilitate dicetur isti quod quamvis anime sancte nunc videant deum tamen illud iudicium tunc non fiet frustra quia et anime sancte tunc clariorem visionem habebunt et toti homines integri ex corpore et anima constituti tunc gloriam corporis et anime obtinebunt </w:t>
      </w:r>
    </w:p>
    <w:p>
      <w:pPr>
        <w:pStyle w:val="PlainText"/>
        <w:rPr>
          <w:rFonts w:ascii="Times New Roman" w:hAnsi="Times New Roman" w:cs="Times New Roman"/>
          <w:b/>
          <w:b/>
          <w:sz w:val="24"/>
        </w:rPr>
      </w:pPr>
      <w:r>
        <w:rPr>
          <w:rFonts w:cs="Times New Roman" w:ascii="Times New Roman" w:hAnsi="Times New Roman"/>
          <w:b/>
          <w:sz w:val="24"/>
        </w:rPr>
        <w:t>ad racionem igitur breviter est dicendum quod iudicium generale non fiet frustra licet anime sanctorum tunc divinam videant essenciam quia illud generale [d] concilium [/d] iudicium ad multa alia ordinatur ordinatur enim ut supposita integra ex corpore et anima tunc percipient gloriam eternam quamvis anime quorundam prius perceperunt ordinatur eciam ut gloria cuiuslibet anime que prius vidit divinam essenciam augeatur fiat eciam ut anime multe que prius non viderunt divinam essenciam que purgate non fuerunt tunc corporibus reunire percipiantur visionem dei fiat eciam ut mali ex tunc non solum in anima sed eciam in corpore cruciantur ordinatur eciam ad hoc quod ex tunc cesset omnis status merendi propter ista igitur erronee dicitur quod frustra fiet iudicium generale si animabus separatis visio dei clara a natura redderetur</w:t>
      </w:r>
    </w:p>
    <w:p>
      <w:pPr>
        <w:pStyle w:val="PlainText"/>
        <w:rPr>
          <w:rFonts w:ascii="Times New Roman" w:hAnsi="Times New Roman" w:cs="Times New Roman"/>
          <w:b/>
          <w:b/>
          <w:sz w:val="24"/>
        </w:rPr>
      </w:pPr>
      <w:r>
        <w:rPr>
          <w:rFonts w:cs="Times New Roman" w:ascii="Times New Roman" w:hAnsi="Times New Roman"/>
          <w:b/>
          <w:sz w:val="24"/>
        </w:rPr>
        <w:t xml:space="preserve">&lt;s 122&gt;cum ingreditur videtur quod fiat frustra iudicium si merces illa [loc] frg2a.pdf p 16 a [/loc] iudicium animabus reddatur de mercede tamen que gloriam anime et corporis comprehendit potest  concedi sed ista merces non reddetur animabus separatis quia gloria corporis ante iudicium de lege communi non reddetur </w:t>
      </w:r>
    </w:p>
    <w:p>
      <w:pPr>
        <w:pStyle w:val="PlainText"/>
        <w:rPr>
          <w:rFonts w:ascii="Times New Roman" w:hAnsi="Times New Roman" w:cs="Times New Roman"/>
          <w:b/>
          <w:b/>
          <w:sz w:val="24"/>
        </w:rPr>
      </w:pPr>
      <w:r>
        <w:rPr>
          <w:rFonts w:cs="Times New Roman" w:ascii="Times New Roman" w:hAnsi="Times New Roman"/>
          <w:b/>
          <w:sz w:val="24"/>
        </w:rPr>
        <w:t>&lt;s 123&gt;capitulum ix</w:t>
      </w:r>
    </w:p>
    <w:p>
      <w:pPr>
        <w:pStyle w:val="PlainText"/>
        <w:rPr>
          <w:rFonts w:ascii="Times New Roman" w:hAnsi="Times New Roman" w:cs="Times New Roman"/>
          <w:b/>
          <w:b/>
          <w:sz w:val="24"/>
        </w:rPr>
      </w:pPr>
      <w:r>
        <w:rPr>
          <w:rFonts w:cs="Times New Roman" w:ascii="Times New Roman" w:hAnsi="Times New Roman"/>
          <w:b/>
          <w:sz w:val="24"/>
        </w:rPr>
        <w:t>&lt;s 124&gt;sequitur et quia non est dicendum quod illud iudicium non erit solum verbale inane et ficticium idcirco super ista conclusione in iudicium</w:t>
      </w:r>
    </w:p>
    <w:p>
      <w:pPr>
        <w:pStyle w:val="PlainText"/>
        <w:rPr>
          <w:rFonts w:ascii="Times New Roman" w:hAnsi="Times New Roman" w:cs="Times New Roman"/>
          <w:b/>
          <w:b/>
          <w:sz w:val="24"/>
        </w:rPr>
      </w:pPr>
      <w:r>
        <w:rPr>
          <w:rFonts w:cs="Times New Roman" w:ascii="Times New Roman" w:hAnsi="Times New Roman"/>
          <w:b/>
          <w:sz w:val="24"/>
        </w:rPr>
        <w:t xml:space="preserve">&lt;s 125&gt;positis motivis pro heresi sepedicta hic inventor ipsius atque defensor verbalem fictam et frivolam ponit protestacionem seu revocacionem et in hac parte fiunt sex quia primo iste ponit motivum quare predicta motiva indagavit secundo dicit quod conclusioni sue amore veritatis adhesit tercio manifestat quare assercionem suam predictam voluit promulgare et publice predicare quarto dicit quod non fuit intencionis sue aliquid dicere contra fidem et ideo quandam fecit protestacionem seu revocacionem ne de heresi condempnaretur quinto verbis dolosis et ambiguis sed non pertinaciter relatis pro assercione predicta pretendit ultimo narratur quod de revocacione sua petiit fieri publicum instrumentum </w:t>
      </w:r>
    </w:p>
    <w:p>
      <w:pPr>
        <w:pStyle w:val="PlainText"/>
        <w:rPr>
          <w:rFonts w:ascii="Times New Roman" w:hAnsi="Times New Roman" w:cs="Times New Roman"/>
          <w:b/>
          <w:b/>
          <w:sz w:val="24"/>
        </w:rPr>
      </w:pPr>
      <w:r>
        <w:rPr>
          <w:rFonts w:cs="Times New Roman" w:ascii="Times New Roman" w:hAnsi="Times New Roman"/>
          <w:b/>
          <w:sz w:val="24"/>
        </w:rPr>
        <w:t xml:space="preserve">&lt;s 126&gt;dicitur igitur quod super ista conclusione voluit vigilare quia iudicium generale non est solum verbale et inane et ficticium in hiis verbis asserciones suas et motiva eius pro assercione sepe dicta relatis aperte insinuat quod generale iudicium est frustra et vanum et ficticium si anime sanctorum ante iudicium videant deum sed in hoc in precedentibus evidencius patet </w:t>
      </w:r>
    </w:p>
    <w:p>
      <w:pPr>
        <w:pStyle w:val="PlainText"/>
        <w:rPr>
          <w:rFonts w:ascii="Times New Roman" w:hAnsi="Times New Roman" w:cs="Times New Roman"/>
          <w:b/>
          <w:b/>
          <w:sz w:val="24"/>
        </w:rPr>
      </w:pPr>
      <w:r>
        <w:rPr>
          <w:rFonts w:cs="Times New Roman" w:ascii="Times New Roman" w:hAnsi="Times New Roman"/>
          <w:b/>
          <w:sz w:val="24"/>
        </w:rPr>
        <w:t>&lt;s 127&gt;capitulum decimum</w:t>
      </w:r>
    </w:p>
    <w:p>
      <w:pPr>
        <w:pStyle w:val="PlainText"/>
        <w:rPr>
          <w:rFonts w:ascii="Times New Roman" w:hAnsi="Times New Roman" w:cs="Times New Roman"/>
          <w:b/>
          <w:b/>
          <w:sz w:val="24"/>
        </w:rPr>
      </w:pPr>
      <w:r>
        <w:rPr>
          <w:rFonts w:cs="Times New Roman" w:ascii="Times New Roman" w:hAnsi="Times New Roman"/>
          <w:b/>
          <w:sz w:val="24"/>
        </w:rPr>
        <w:t xml:space="preserve">&lt;s 128&gt;sequitur et in consciencia mea dico quod libenter essem pro alia conclusione et libencius quam pro ista conclusione negativa si vera ostenderetur et necessaria et si clarum esset in fide quod tunc anime sanctorum nunc viderent faciem dei nullus haberet tantum defendere fidem dei quam nos si enim christi vicarius licet indignus et vicarius generalis plus habet defendere honorem principalis quam quicumque particularis vicarius item quomodo posset aliquis credere quod anima patris mei vel matris mee videret clare faciem dei quod ego vellem negare absit unde ubi veritas probaretur clarius ita libenter [loc] frg2a.pdf p p 16 b [/loc] et amplius staremus pro conclusione affirmativa </w:t>
      </w:r>
    </w:p>
    <w:p>
      <w:pPr>
        <w:pStyle w:val="PlainText"/>
        <w:rPr>
          <w:rFonts w:ascii="Times New Roman" w:hAnsi="Times New Roman" w:cs="Times New Roman"/>
          <w:b/>
          <w:b/>
          <w:sz w:val="24"/>
        </w:rPr>
      </w:pPr>
      <w:r>
        <w:rPr>
          <w:rFonts w:cs="Times New Roman" w:ascii="Times New Roman" w:hAnsi="Times New Roman"/>
          <w:b/>
          <w:sz w:val="24"/>
        </w:rPr>
        <w:t>&lt;s 129&gt;et dicit quod sue assercioni amore veritatis adhesit quod ostendit per hoc quod libencius essem pro conclusione alia si sibi probaretur esse vera si per hoc credit de heresi excusari turpiter est deceptus nam quilibet hereticus amore veritatis quam credit sue heresi pertinaciter noscitur adherere tamen hoc non obstante heretici de pravitate nullatenus excusantur igitur quantumcumque ille amore veritatis adhereat conclusioni negative predicte scilicet quod anime sanctorum in celo non vident deum tamen de heresi per hoc nullatenus excusantur</w:t>
      </w:r>
    </w:p>
    <w:p>
      <w:pPr>
        <w:pStyle w:val="PlainText"/>
        <w:rPr>
          <w:rFonts w:ascii="Times New Roman" w:hAnsi="Times New Roman" w:cs="Times New Roman"/>
          <w:b/>
          <w:b/>
          <w:sz w:val="24"/>
        </w:rPr>
      </w:pPr>
      <w:r>
        <w:rPr>
          <w:rFonts w:cs="Times New Roman" w:ascii="Times New Roman" w:hAnsi="Times New Roman"/>
          <w:b/>
          <w:sz w:val="24"/>
        </w:rPr>
        <w:t xml:space="preserve">&lt;s 130&gt;quod autem omnes heretici immo et iudei et pagani amore veritatis quam credunt suis adhereant erroribus auctoritatibus manifestis ostenditur ieronimus enim ut habetur 24 q 3 scilicet heresis dicit in verbis autem heresis grece ab eleccione dicitur quia scilicet eam unusquisque eligat disciplinam quam putat esse meliorem ex quibus verbis manifeste colligitur quod heretici illas tenent et eligunt asserciones quas reputant veriores et ita suis heresibus amore veritatis quam credunt adherent libencius quas multi eorum tenerent contrarias si eis probarentur esse vere et tamen per hoc de heresi nullatenus excusantur igitur nec iste poterit de heresi excusari </w:t>
      </w:r>
    </w:p>
    <w:p>
      <w:pPr>
        <w:pStyle w:val="PlainText"/>
        <w:rPr>
          <w:rFonts w:ascii="Times New Roman" w:hAnsi="Times New Roman" w:cs="Times New Roman"/>
          <w:b/>
          <w:b/>
          <w:sz w:val="24"/>
        </w:rPr>
      </w:pPr>
      <w:r>
        <w:rPr>
          <w:rFonts w:cs="Times New Roman" w:ascii="Times New Roman" w:hAnsi="Times New Roman"/>
          <w:b/>
          <w:sz w:val="24"/>
        </w:rPr>
        <w:t xml:space="preserve">&lt;s 131&gt;de iudeis eciam idem probatur auctoritate christi dicentis ioh 16 venit hora ut omnis qui interficit vos arbitretur obsequium se prestare deo ex quibus verbis patenter habetur quod iudei quoddammodo veritatis amore persequebantur apostolos nec tamen propterea fuerunt excusandi igitur nec ille est de heresi excusandus propter hoc quod libencius tenet contrarium sui erroris si sibi ostenderetur esse verum </w:t>
      </w:r>
    </w:p>
    <w:p>
      <w:pPr>
        <w:pStyle w:val="PlainText"/>
        <w:rPr>
          <w:rFonts w:ascii="Times New Roman" w:hAnsi="Times New Roman" w:cs="Times New Roman"/>
          <w:b/>
          <w:b/>
          <w:sz w:val="24"/>
        </w:rPr>
      </w:pPr>
      <w:r>
        <w:rPr>
          <w:rFonts w:cs="Times New Roman" w:ascii="Times New Roman" w:hAnsi="Times New Roman"/>
          <w:b/>
          <w:sz w:val="24"/>
        </w:rPr>
        <w:t xml:space="preserve">&lt;s 132&gt;item apostolus de iudeis ad romanos 10 dicit testimonium enim perhibendo quod emulacionem quidem dei [m] habent [/m] sed non secundum scienciam ubi glossa pro dileccione dei se putant facere licet veram dei dileccionem non habent ex quibus verbis potest patenter inferri quod potest quis hereses impie defendere [loc] frg2a.pdf p 17 a [/loc]  putans se hoc facere veritatis amore licet verum veritatis amore non habeat et ideo de erroris defensione non excusatus et ita per hoc quod iste credit assercionem suam esse veram et libencius teneret contrariam si crederet eam esse veram non potest de heresi excusari licet per hoc possit haberi quod quoddammodo falso veritatis amore </w:t>
      </w:r>
    </w:p>
    <w:p>
      <w:pPr>
        <w:pStyle w:val="PlainText"/>
        <w:rPr>
          <w:rFonts w:ascii="Times New Roman" w:hAnsi="Times New Roman" w:cs="Times New Roman"/>
          <w:b/>
          <w:b/>
          <w:sz w:val="24"/>
        </w:rPr>
      </w:pPr>
      <w:r>
        <w:rPr>
          <w:rFonts w:cs="Times New Roman" w:ascii="Times New Roman" w:hAnsi="Times New Roman"/>
          <w:b/>
          <w:sz w:val="24"/>
        </w:rPr>
        <w:t xml:space="preserve">&lt;s 133&gt; ante conversionem suam persequebatur ecclesiam dei et negabat incarnacionem christi per quam libencius liberasset si fuisset sibi probata et tamen hoc non obstante de errore dampnabili non potuit excusari igitur licet iste credat assercionem suam esse veram et libencius teneret contrariam si sibi esse vera et necessaria probaretur non poterat per hoc de pravitate heretica excusari sed per hoc habere potest quod quoddammodo falso veritatis amore assentit errori </w:t>
      </w:r>
    </w:p>
    <w:p>
      <w:pPr>
        <w:pStyle w:val="PlainText"/>
        <w:rPr>
          <w:rFonts w:ascii="Times New Roman" w:hAnsi="Times New Roman" w:cs="Times New Roman"/>
          <w:b/>
          <w:b/>
          <w:sz w:val="24"/>
        </w:rPr>
      </w:pPr>
      <w:r>
        <w:rPr>
          <w:rFonts w:cs="Times New Roman" w:ascii="Times New Roman" w:hAnsi="Times New Roman"/>
          <w:b/>
          <w:sz w:val="24"/>
        </w:rPr>
        <w:t xml:space="preserve">&lt;s 134&gt;rursum per verba predicta non potest plus haberi nisi quod ille ignoranter errat sed ignorancia non semper excusat et specialiter non excusat in casu sicut inferius ostendetur igitur per verba predicta non potest de pravitate heretica excusari quod ignorancia non semper excuset patet manifeste per illud act tercio quod dicit petrus perfidis iudeis fratres scio quod ignorantes fecistis sicut et principes vestri ex quibus verbis patenter colligitur quod iudei ignoranter suis erroribus adheserunt et tamen per illam ignoranciam non poterant excusari </w:t>
      </w:r>
    </w:p>
    <w:p>
      <w:pPr>
        <w:pStyle w:val="PlainText"/>
        <w:rPr>
          <w:rFonts w:ascii="Times New Roman" w:hAnsi="Times New Roman" w:cs="Times New Roman"/>
          <w:b/>
          <w:b/>
          <w:sz w:val="24"/>
        </w:rPr>
      </w:pPr>
      <w:r>
        <w:rPr>
          <w:rFonts w:cs="Times New Roman" w:ascii="Times New Roman" w:hAnsi="Times New Roman"/>
          <w:b/>
          <w:sz w:val="24"/>
        </w:rPr>
        <w:t xml:space="preserve">&lt;s 135&gt;sic licet iste ignoranter teneat et defendat heresim predictam et libencius teneret assercionem contrariam si sibi probaretur esse vera tamen per hoc non poterit se de heretica pravitate excusari per talem enim modum omnes iudei et pagani sarraceni idolatre et heretici immo universaliter omnes errantes possent se de suis erroribus excusare vix enim posset aliquem inveniri quin diceret quod libencius teneret assercionem contrariam si sibi probaretur aperte esse vera quis enim [d] daret [/d]  [m] dicet [/m] se libencius tenere falsum quam verum </w:t>
      </w:r>
    </w:p>
    <w:p>
      <w:pPr>
        <w:pStyle w:val="PlainText"/>
        <w:rPr>
          <w:rFonts w:ascii="Times New Roman" w:hAnsi="Times New Roman" w:cs="Times New Roman"/>
          <w:b/>
          <w:b/>
          <w:sz w:val="24"/>
        </w:rPr>
      </w:pPr>
      <w:r>
        <w:rPr>
          <w:rFonts w:cs="Times New Roman" w:ascii="Times New Roman" w:hAnsi="Times New Roman"/>
          <w:b/>
          <w:sz w:val="24"/>
        </w:rPr>
        <w:t xml:space="preserve">&lt;s 136&gt;patet igitur ex predictis quod iste inventor heresis memorate per verba predicta et similia non [loc] frg2a.pdf p 17 b [/loc] potest de heresi excusari erit tamen advertendum quod precipue licet per alia verba non possit errans contra fidem de pravitate heretica excusari non tamen est dicendum quod omnis errans contra fidem nitens se per talia verba excusare est hereticus reputandus quia potest quis errans contra fidem in casu aliquo satagens se per verba talia excusare a pravitate heretica immunis existere sed iste inventor heresis sepe dicte nullo modo valet de pravitate heretica excusari sicut inferius ostendetur </w:t>
      </w:r>
    </w:p>
    <w:p>
      <w:pPr>
        <w:pStyle w:val="PlainText"/>
        <w:rPr>
          <w:rFonts w:ascii="Times New Roman" w:hAnsi="Times New Roman" w:cs="Times New Roman"/>
          <w:b/>
          <w:b/>
          <w:sz w:val="24"/>
        </w:rPr>
      </w:pPr>
      <w:r>
        <w:rPr>
          <w:rFonts w:cs="Times New Roman" w:ascii="Times New Roman" w:hAnsi="Times New Roman"/>
          <w:b/>
          <w:sz w:val="24"/>
        </w:rPr>
        <w:t xml:space="preserve">&lt;s 137&gt;cum dicit igitur libenter essemus pro alia conclusione et libencius quam pro ista conclusione negativa non dicit asserendo nec opinando sed tantum recipiendo secundo nota quod per verba predicta non potest de heresi excusari sicut ostensum est prius </w:t>
      </w:r>
    </w:p>
    <w:p>
      <w:pPr>
        <w:pStyle w:val="PlainText"/>
        <w:rPr>
          <w:rFonts w:ascii="Times New Roman" w:hAnsi="Times New Roman" w:cs="Times New Roman"/>
          <w:b/>
          <w:b/>
          <w:sz w:val="24"/>
        </w:rPr>
      </w:pPr>
      <w:r>
        <w:rPr>
          <w:rFonts w:cs="Times New Roman" w:ascii="Times New Roman" w:hAnsi="Times New Roman"/>
          <w:b/>
          <w:sz w:val="24"/>
        </w:rPr>
        <w:t xml:space="preserve">&lt;s 138&gt;cum autem dicit si clarum esset in fide quod anime nunc vident faciem dei nullus haberet tantum defendere istam fidem nec defenderet plus quam nos colligitur evidenter quod ipse non credit animas sanctorum nunc videre faciem dei quia dicit quod si esset clara nullus defenderet plus quam ipse sed ille non defendit immo impugnat ergo non credit hoc esse clarum in fide </w:t>
      </w:r>
    </w:p>
    <w:p>
      <w:pPr>
        <w:pStyle w:val="PlainText"/>
        <w:rPr>
          <w:rFonts w:ascii="Times New Roman" w:hAnsi="Times New Roman" w:cs="Times New Roman"/>
          <w:b/>
          <w:b/>
          <w:sz w:val="24"/>
        </w:rPr>
      </w:pPr>
      <w:r>
        <w:rPr>
          <w:rFonts w:cs="Times New Roman" w:ascii="Times New Roman" w:hAnsi="Times New Roman"/>
          <w:b/>
          <w:sz w:val="24"/>
        </w:rPr>
        <w:t>&lt;s 139&gt;si enim vicarius christi eciam ista verba sunt scilicet quod debet defendere tamen sepe christi vicarius generalis defensor domini principalis debet esse</w:t>
      </w:r>
    </w:p>
    <w:p>
      <w:pPr>
        <w:pStyle w:val="PlainText"/>
        <w:rPr>
          <w:rFonts w:ascii="Times New Roman" w:hAnsi="Times New Roman" w:cs="Times New Roman"/>
          <w:b/>
          <w:b/>
          <w:sz w:val="24"/>
        </w:rPr>
      </w:pPr>
      <w:r>
        <w:rPr>
          <w:rFonts w:cs="Times New Roman" w:ascii="Times New Roman" w:hAnsi="Times New Roman"/>
          <w:b/>
          <w:sz w:val="24"/>
        </w:rPr>
        <w:t xml:space="preserve">&lt;s 140&gt;item quomodo posset aliquis credere quod si anima patris mei vel matris mee videret clare faciem dei quod ego vellem negare absit ex hiis eciam verbis notatur quod credit animam cuiuscumque aliam clare videre faciem dei </w:t>
      </w:r>
    </w:p>
    <w:p>
      <w:pPr>
        <w:pStyle w:val="PlainText"/>
        <w:rPr>
          <w:rFonts w:ascii="Times New Roman" w:hAnsi="Times New Roman" w:cs="Times New Roman"/>
          <w:b/>
          <w:b/>
          <w:sz w:val="24"/>
        </w:rPr>
      </w:pPr>
      <w:r>
        <w:rPr>
          <w:rFonts w:cs="Times New Roman" w:ascii="Times New Roman" w:hAnsi="Times New Roman"/>
          <w:b/>
          <w:sz w:val="24"/>
        </w:rPr>
        <w:t xml:space="preserve">&lt;s 141&gt;unde ubi veritas probaretur clarius ibi libenter et amplius staremus pro conclusione affirmativa quam negativa per hoc insinuatur quod tenet conclusionem negativam ibi amore veritatis licet per talia verba de pravitate heretica minime excusetur </w:t>
      </w:r>
    </w:p>
    <w:p>
      <w:pPr>
        <w:pStyle w:val="PlainText"/>
        <w:rPr>
          <w:rFonts w:ascii="Times New Roman" w:hAnsi="Times New Roman" w:cs="Times New Roman"/>
          <w:b/>
          <w:b/>
          <w:sz w:val="24"/>
        </w:rPr>
      </w:pPr>
      <w:r>
        <w:rPr>
          <w:rFonts w:cs="Times New Roman" w:ascii="Times New Roman" w:hAnsi="Times New Roman"/>
          <w:b/>
          <w:sz w:val="24"/>
        </w:rPr>
        <w:t>&lt;s 142&gt;capitulum  xi</w:t>
      </w:r>
    </w:p>
    <w:p>
      <w:pPr>
        <w:pStyle w:val="PlainText"/>
        <w:rPr>
          <w:rFonts w:ascii="Times New Roman" w:hAnsi="Times New Roman" w:cs="Times New Roman"/>
          <w:b/>
          <w:b/>
          <w:sz w:val="24"/>
        </w:rPr>
      </w:pPr>
      <w:r>
        <w:rPr>
          <w:rFonts w:cs="Times New Roman" w:ascii="Times New Roman" w:hAnsi="Times New Roman"/>
          <w:b/>
          <w:sz w:val="24"/>
        </w:rPr>
        <w:t>&lt;s 143&gt;sequitur licet nos postquam fuimus in isto statu studuimus singulariter sanctorum originalia et attendimus conclusiones quas faciunt in ista materia et frequenter facimus in sermonibus mencionem [loc] frg2a.pdf p 18 a [/loc] et maxime utile fuit quod alii non habent originalia vel non curant studere in eis sunt enim homines studentes et alii applicati quibusdam scripturis et illa habent pro evangeliis et epistolis et amplius querunt et ideo quia ista studuimus in originalibus ista proponimus ista [q] requirimus [/q]</w:t>
      </w:r>
    </w:p>
    <w:p>
      <w:pPr>
        <w:pStyle w:val="PlainText"/>
        <w:rPr>
          <w:rFonts w:ascii="Times New Roman" w:hAnsi="Times New Roman" w:cs="Times New Roman"/>
          <w:b/>
          <w:b/>
          <w:sz w:val="24"/>
        </w:rPr>
      </w:pPr>
      <w:r>
        <w:rPr>
          <w:rFonts w:cs="Times New Roman" w:ascii="Times New Roman" w:hAnsi="Times New Roman"/>
          <w:b/>
          <w:sz w:val="24"/>
        </w:rPr>
        <w:t xml:space="preserve">&lt;s 144&gt;hic assignat raciones quare assercionem predictam voluit promulgare et publice predicare quia scilicet ipse habuit et studuit originalia sanctorum ut dicit et alii non habent vel non student et propter hoc istam assercionem tamquam ignotam aliis voluit catholicam divulgare sed secundum quod in istis verbis aperte insinuat unde sibi accidit quod in tot hereses est prolapsus quia videlicet in originalibus sanctorum et scripturis [q] communis [/q] absque doctore et sine scholastico exercicio aliisque scienciis que sciencie theologie familiari noscuntur nequaquam prius acquisitis studere presumpsit non recte intelligens ex auctoritatibus male intellectis quamplures asserciones hereticales nisus est inferre </w:t>
      </w:r>
    </w:p>
    <w:p>
      <w:pPr>
        <w:pStyle w:val="PlainText"/>
        <w:rPr>
          <w:rFonts w:ascii="Times New Roman" w:hAnsi="Times New Roman" w:cs="Times New Roman"/>
          <w:b/>
          <w:b/>
          <w:sz w:val="24"/>
        </w:rPr>
      </w:pPr>
      <w:r>
        <w:rPr>
          <w:rFonts w:cs="Times New Roman" w:ascii="Times New Roman" w:hAnsi="Times New Roman"/>
          <w:b/>
          <w:sz w:val="24"/>
        </w:rPr>
        <w:t xml:space="preserve">&lt;s 145&gt;et ideo magister erroris existit qui numquam fuit discipulus veritatis non attendens illud ieronimi ad paulinum hec a me scripta sunt breviter nec intelligeres te in scripturis sacris sine previo et monstrante semitam non posse ingredi nec mirum cum secundum eundem ibidem qui variam supellectilem et vilia opuscula fabricant absque doctore esse non possunt quod cupiunt quodammodo igitur esse iustus minus imperitus in senectute sua studere incipiens originalia sanctorum ipsa sine doctore intelligat cum vix aut numquam valeat reperiri vivens qui artem mechanicam absque doctore addiscat </w:t>
      </w:r>
    </w:p>
    <w:p>
      <w:pPr>
        <w:pStyle w:val="PlainText"/>
        <w:rPr>
          <w:rFonts w:ascii="Times New Roman" w:hAnsi="Times New Roman" w:cs="Times New Roman"/>
          <w:b/>
          <w:b/>
          <w:sz w:val="24"/>
        </w:rPr>
      </w:pPr>
      <w:r>
        <w:rPr>
          <w:rFonts w:cs="Times New Roman" w:ascii="Times New Roman" w:hAnsi="Times New Roman"/>
          <w:b/>
          <w:sz w:val="24"/>
        </w:rPr>
        <w:t xml:space="preserve">&lt;s 146&gt;revera iste videtur ille esse senex quem beatus ieronimus inter alios temere presumentes scripturas sacras docere antequam discant acriter reprehendit dicens sola scripturarum ars est quam sibi passim omnes vendicant et rarum post hanc garrula anus hanc delirus senex hanc sophistica verbosus hanc universi presumunt [q] lacantur [/q] docent antequam discant </w:t>
      </w:r>
    </w:p>
    <w:p>
      <w:pPr>
        <w:pStyle w:val="PlainText"/>
        <w:rPr>
          <w:rFonts w:ascii="Times New Roman" w:hAnsi="Times New Roman" w:cs="Times New Roman"/>
          <w:b/>
          <w:b/>
          <w:sz w:val="24"/>
        </w:rPr>
      </w:pPr>
      <w:r>
        <w:rPr>
          <w:rFonts w:cs="Times New Roman" w:ascii="Times New Roman" w:hAnsi="Times New Roman"/>
          <w:b/>
          <w:sz w:val="24"/>
        </w:rPr>
        <w:t xml:space="preserve">&lt;s 147&gt;cum igitur dicit postquam fuimus in isto statu studuimus singulariter [loc] frg2a.pdf p 18 b [/loc] originalia sanctorum ostendit bene unde sibi contingit quod tot hereses dogmatizavit quia scilicet studuit originalia sanctorum que nequaquam intelligit et tamen se intelligere putat et ideo ad suas hereses ipsa impugnari molitur protrahere </w:t>
      </w:r>
    </w:p>
    <w:p>
      <w:pPr>
        <w:pStyle w:val="PlainText"/>
        <w:rPr>
          <w:rFonts w:ascii="Times New Roman" w:hAnsi="Times New Roman" w:cs="Times New Roman"/>
          <w:b/>
          <w:b/>
          <w:sz w:val="24"/>
        </w:rPr>
      </w:pPr>
      <w:r>
        <w:rPr>
          <w:rFonts w:cs="Times New Roman" w:ascii="Times New Roman" w:hAnsi="Times New Roman"/>
          <w:b/>
          <w:sz w:val="24"/>
        </w:rPr>
        <w:t xml:space="preserve">&lt;s 148&gt;cum vero dicit et attendimus conclusiones quod faciunt in ista materia quia si puericia sanctorum originalia studuissent ad multorum contentorum in eis verum intellectum nullatenus pervenisset quanto magis senex qui a puericia fluctibus seculi insistebat et postquam ad istum statum fuit assumptus occupacionibus existit infinitis implicitus ad verum intellectum profundarum et subtilium veritatum que ex sanctorum auctoritatibus inferuntur nequaquam attinget </w:t>
      </w:r>
    </w:p>
    <w:p>
      <w:pPr>
        <w:pStyle w:val="PlainText"/>
        <w:rPr>
          <w:rFonts w:ascii="Times New Roman" w:hAnsi="Times New Roman" w:cs="Times New Roman"/>
          <w:b/>
          <w:b/>
          <w:sz w:val="24"/>
        </w:rPr>
      </w:pPr>
      <w:r>
        <w:rPr>
          <w:rFonts w:cs="Times New Roman" w:ascii="Times New Roman" w:hAnsi="Times New Roman"/>
          <w:b/>
          <w:sz w:val="24"/>
        </w:rPr>
        <w:t xml:space="preserve">&lt;s 149&gt;et frequenter in sermonibus fecimus mencionem verba sanctorum erronee pervertendo </w:t>
      </w:r>
    </w:p>
    <w:p>
      <w:pPr>
        <w:pStyle w:val="PlainText"/>
        <w:rPr>
          <w:rFonts w:ascii="Times New Roman" w:hAnsi="Times New Roman" w:cs="Times New Roman"/>
          <w:b/>
          <w:b/>
          <w:sz w:val="24"/>
        </w:rPr>
      </w:pPr>
      <w:r>
        <w:rPr>
          <w:rFonts w:cs="Times New Roman" w:ascii="Times New Roman" w:hAnsi="Times New Roman"/>
          <w:b/>
          <w:sz w:val="24"/>
        </w:rPr>
        <w:t>&lt;s 150&gt;et maxime utile fuit immo perniciosum extitit et mortiferum quia per sermones suos ambiciosos quam plurimos ad negandum fidei agnite veritatem et ad probandam tenendam docendam et defendendam hereticam pravitatem induxit ac inter christianos dissensiones emulaciones et seminavit scismata</w:t>
      </w:r>
    </w:p>
    <w:p>
      <w:pPr>
        <w:pStyle w:val="PlainText"/>
        <w:rPr>
          <w:rFonts w:ascii="Times New Roman" w:hAnsi="Times New Roman" w:cs="Times New Roman"/>
          <w:b/>
          <w:b/>
          <w:sz w:val="24"/>
        </w:rPr>
      </w:pPr>
      <w:r>
        <w:rPr>
          <w:rFonts w:cs="Times New Roman" w:ascii="Times New Roman" w:hAnsi="Times New Roman"/>
          <w:b/>
          <w:sz w:val="24"/>
        </w:rPr>
        <w:t>&lt;s 151&gt;quia alii vel non habent originalia vel non curant studere in eis sunt enim homines hodie studentes et alii applicati quibusdam scripturis et ista habent pro evangeliis et epistolis et amplius parum querunt hic putant nonnulli veritatem de multis habere hic putant sed propter aliorum impericiam et ignoranciam ista determinacio nullatenus excusat</w:t>
      </w:r>
    </w:p>
    <w:p>
      <w:pPr>
        <w:pStyle w:val="PlainText"/>
        <w:rPr>
          <w:rFonts w:ascii="Times New Roman" w:hAnsi="Times New Roman" w:cs="Times New Roman"/>
          <w:b/>
          <w:b/>
          <w:sz w:val="24"/>
        </w:rPr>
      </w:pPr>
      <w:r>
        <w:rPr>
          <w:rFonts w:cs="Times New Roman" w:ascii="Times New Roman" w:hAnsi="Times New Roman"/>
          <w:b/>
          <w:sz w:val="24"/>
        </w:rPr>
        <w:t xml:space="preserve">&lt;s 152&gt;et ideo quia ista studuimus in originalibus ista proposuimus ista inquirimus male studuit originalia et ideo hereticalia multa proposuit et defendit </w:t>
      </w:r>
    </w:p>
    <w:p>
      <w:pPr>
        <w:pStyle w:val="PlainText"/>
        <w:rPr>
          <w:rFonts w:ascii="Times New Roman" w:hAnsi="Times New Roman" w:cs="Times New Roman"/>
          <w:b/>
          <w:b/>
          <w:sz w:val="24"/>
        </w:rPr>
      </w:pPr>
      <w:r>
        <w:rPr>
          <w:rFonts w:cs="Times New Roman" w:ascii="Times New Roman" w:hAnsi="Times New Roman"/>
          <w:b/>
          <w:sz w:val="24"/>
        </w:rPr>
        <w:t xml:space="preserve">&lt;s 153&gt;capitulum xii </w:t>
      </w:r>
    </w:p>
    <w:p>
      <w:pPr>
        <w:pStyle w:val="PlainText"/>
        <w:rPr>
          <w:rFonts w:ascii="Times New Roman" w:hAnsi="Times New Roman" w:cs="Times New Roman"/>
          <w:b/>
          <w:b/>
          <w:sz w:val="24"/>
        </w:rPr>
      </w:pPr>
      <w:r>
        <w:rPr>
          <w:rFonts w:cs="Times New Roman" w:ascii="Times New Roman" w:hAnsi="Times New Roman"/>
          <w:b/>
          <w:sz w:val="24"/>
        </w:rPr>
        <w:t xml:space="preserve">&lt;s 154&gt;sequitur numquam tamen intencionis mee fuit dicere aliquid contra fidem et si aliquid diximus totum ex nunc revocamus </w:t>
      </w:r>
    </w:p>
    <w:p>
      <w:pPr>
        <w:pStyle w:val="PlainText"/>
        <w:rPr>
          <w:rFonts w:ascii="Times New Roman" w:hAnsi="Times New Roman" w:cs="Times New Roman"/>
          <w:b/>
          <w:b/>
          <w:sz w:val="24"/>
        </w:rPr>
      </w:pPr>
      <w:r>
        <w:rPr>
          <w:rFonts w:cs="Times New Roman" w:ascii="Times New Roman" w:hAnsi="Times New Roman"/>
          <w:b/>
          <w:sz w:val="24"/>
        </w:rPr>
        <w:t xml:space="preserve">&lt;s 155&gt;hic ponitur protestacio seu retractacio vel revocacio ficta et frivola inventoris heresis sepedicte circa istam partem facienda sunt tria primum enim probandum est quod verba predicta ipsum non semper excusant quin fuerit et adhuc sit [loc] frg2a.pdf p 19 a [/loc] hereticus secundo ostendendum est quod assertor heresis antedicte licet posset converti ad catholicam veritatem tamen nullo modo poterit excusari quin fuerit hereticus tercio dicendum est qualem revocacionem oportet ipsum facere si velit inter catholicos reputari que scilicet ipsum declaret esse hereticum licet per nullam revocacionem poterit se declarare non fuisse hereticum </w:t>
      </w:r>
    </w:p>
    <w:p>
      <w:pPr>
        <w:pStyle w:val="PlainText"/>
        <w:rPr>
          <w:rFonts w:ascii="Times New Roman" w:hAnsi="Times New Roman" w:cs="Times New Roman"/>
          <w:b/>
          <w:b/>
          <w:sz w:val="24"/>
        </w:rPr>
      </w:pPr>
      <w:r>
        <w:rPr>
          <w:rFonts w:cs="Times New Roman" w:ascii="Times New Roman" w:hAnsi="Times New Roman"/>
          <w:b/>
          <w:sz w:val="24"/>
        </w:rPr>
        <w:t xml:space="preserve">&lt;s 156&gt;ad evidenciam istorum sunt aliqua notanda quorum primum est quod due sunt differencie credendi quedam enim sunt credenda explicite et quedam sunt credenda implicite quod patet aperte quia nullus catholicus debet totam fidem christianam penitus ignorare igitur sibi non sufficit fidem christianam tantummodo credere esse veram sed oportet quod aliquid explicite credat quod ad fidem christianam pertinet et ideo quilibet catholicus aliqua credere tenetur explicite quod augustinus super iohanne prout recitatur dist 4 c 1 aperte insinuat dicens necessarium est visibile sacramentum aqua ablucionem visibilis corporis sicut necessaria est doctrina invisibilis fidei ad sanctificacionem invisibilis anime ex hiis aperte colligitur quod quilibet tenetur christianus aliqua addiscere de fide christiana que credat explicite </w:t>
      </w:r>
    </w:p>
    <w:p>
      <w:pPr>
        <w:pStyle w:val="PlainText"/>
        <w:rPr>
          <w:rFonts w:ascii="Times New Roman" w:hAnsi="Times New Roman" w:cs="Times New Roman"/>
          <w:b/>
          <w:b/>
          <w:sz w:val="24"/>
        </w:rPr>
      </w:pPr>
      <w:r>
        <w:rPr>
          <w:rFonts w:cs="Times New Roman" w:ascii="Times New Roman" w:hAnsi="Times New Roman"/>
          <w:b/>
          <w:sz w:val="24"/>
        </w:rPr>
        <w:t xml:space="preserve">&lt;s 157&gt;item idem augustinus ut habetur de consecracione dist predicta scilicet ante baptismum cathecizandi debet homo prevenire officium ut fidei principium cathecismus accipiatur [q] iudicium [/q] et capitulo sequenti sicud legitur ante secundam diem baptismum purgacionis exorcismi cathecumini curant in quibus xx diebus omnino symbolum quod est credo in deum patrem omnipotentem doceatur ex quibus patet quod baptizandi fidem suam antequam se ad alia transferant debent addiscere quod eciam ex tractatu de consecracione dist 9 c symbolum et c cathecismi et c non licet et c postquam patenter habetur ex quo evidenter infertur quod catholicus quilibet aliqua tenetur credere explicite </w:t>
      </w:r>
    </w:p>
    <w:p>
      <w:pPr>
        <w:pStyle w:val="PlainText"/>
        <w:rPr>
          <w:rFonts w:ascii="Times New Roman" w:hAnsi="Times New Roman" w:cs="Times New Roman"/>
          <w:b/>
          <w:b/>
          <w:sz w:val="24"/>
        </w:rPr>
      </w:pPr>
      <w:r>
        <w:rPr>
          <w:rFonts w:cs="Times New Roman" w:ascii="Times New Roman" w:hAnsi="Times New Roman"/>
          <w:b/>
          <w:sz w:val="24"/>
        </w:rPr>
        <w:t xml:space="preserve">&lt;s 158&gt;quod vero aliqua sunt credenda implicite est manifestum nam quilibet tenetur credere totam scripturam divinam cuius tamen contenta [loc] frg2a.pdf p 19 b [/loc] ignorant et ita non possunt ea credere explicite sufficit igitur eis quod credant ea implicite </w:t>
      </w:r>
    </w:p>
    <w:p>
      <w:pPr>
        <w:pStyle w:val="PlainText"/>
        <w:rPr>
          <w:rFonts w:ascii="Times New Roman" w:hAnsi="Times New Roman" w:cs="Times New Roman"/>
          <w:b/>
          <w:b/>
          <w:sz w:val="24"/>
        </w:rPr>
      </w:pPr>
      <w:r>
        <w:rPr>
          <w:rFonts w:cs="Times New Roman" w:ascii="Times New Roman" w:hAnsi="Times New Roman"/>
          <w:b/>
          <w:sz w:val="24"/>
        </w:rPr>
        <w:t xml:space="preserve">&lt;s 159&gt;porro quia multi doctrinam thome recipiunt pro illis adducenda sunt verba ipsius quibus ostenditur discordia supradicta ait itaque 2a 1e q et articulo 5o quantum igitur ad primum prima credibilia que sunt articuli fidei tenetur habere fidem quantum ad alia credibilia non tenetur homo explicite credere sed totum implicite vel secundum animi preparacionem inquantum est paratus credere omnia que in sacra scriptura continentur ex hiis patenter habetur quod aliqua sunt credenda explicite et aliqua implicite </w:t>
      </w:r>
    </w:p>
    <w:p>
      <w:pPr>
        <w:pStyle w:val="PlainText"/>
        <w:rPr>
          <w:rFonts w:ascii="Times New Roman" w:hAnsi="Times New Roman" w:cs="Times New Roman"/>
          <w:b/>
          <w:b/>
          <w:sz w:val="24"/>
        </w:rPr>
      </w:pPr>
      <w:r>
        <w:rPr>
          <w:rFonts w:cs="Times New Roman" w:ascii="Times New Roman" w:hAnsi="Times New Roman"/>
          <w:b/>
          <w:sz w:val="24"/>
        </w:rPr>
        <w:t xml:space="preserve">&lt;s 160&gt;secundo notandum est que sunt illa que sunt tenenda explicite quod dictum est aliqua sunt credenda explicite ab omnibus christianis de communi lege ea credere tenentur explicite alia vero credenda sunt explicite non ab omnibus christianis sed ab aliquibus tantum </w:t>
      </w:r>
    </w:p>
    <w:p>
      <w:pPr>
        <w:pStyle w:val="PlainText"/>
        <w:rPr>
          <w:rFonts w:ascii="Times New Roman" w:hAnsi="Times New Roman" w:cs="Times New Roman"/>
          <w:b/>
          <w:b/>
          <w:sz w:val="24"/>
        </w:rPr>
      </w:pPr>
      <w:r>
        <w:rPr>
          <w:rFonts w:cs="Times New Roman" w:ascii="Times New Roman" w:hAnsi="Times New Roman"/>
          <w:b/>
          <w:sz w:val="24"/>
        </w:rPr>
        <w:t xml:space="preserve">&lt;s 161&gt;prima credenda explicite sunt illa que sunt apud omnes catholicos catholice divulgata cuiusmodi sunt articuli fidei in credo in deum contenti illos enim articulos fidei omnes christiani addiscere debent seu tenentur addiscere preter hec eciam sunt nonnulla alia que omnes credere tenentur explicite licet explicite in dictis articulis non contineantur sicut quod anime reproborum descendunt in infernum ubi graviter puniuntur et quod anime electorum purgate sunt in celo quod adhuc quedam sunt in purgatorio que ibidem torquentur et purgantur ideo debet ecclesia catholica talia credere explicite quia non sunt veritates catholice apud omnes catholicos tamquam catholica divulgata </w:t>
      </w:r>
    </w:p>
    <w:p>
      <w:pPr>
        <w:pStyle w:val="PlainText"/>
        <w:rPr>
          <w:rFonts w:ascii="Times New Roman" w:hAnsi="Times New Roman" w:cs="Times New Roman"/>
          <w:b/>
          <w:b/>
          <w:sz w:val="24"/>
        </w:rPr>
      </w:pPr>
      <w:r>
        <w:rPr>
          <w:rFonts w:cs="Times New Roman" w:ascii="Times New Roman" w:hAnsi="Times New Roman"/>
          <w:b/>
          <w:sz w:val="24"/>
        </w:rPr>
        <w:t>&lt;s 162&gt;aliqua vero sunt credenda explicite non ab omni quia scilicet non omnes catholici tenentur ea credere explicite sed illi scilicet qui sciunt ipsa in scriptura divina aut in doctrina ecclesie contineri qui illi et qui tenentur scire scripturam divinam et doctrinam ecclesie multa tenentur credere explicite ad quorum fidem fidem explicitam alii non tenentur propter quod [loc] frg2a.pdf p 20 a [/loc] prelati et maxime prelatus prelatorum scilicet summus pontifex multa tenetur credere explicite que alii non tenentur credere explicite</w:t>
      </w:r>
    </w:p>
    <w:p>
      <w:pPr>
        <w:pStyle w:val="PlainText"/>
        <w:rPr>
          <w:rFonts w:ascii="Times New Roman" w:hAnsi="Times New Roman" w:cs="Times New Roman"/>
          <w:b/>
          <w:b/>
          <w:sz w:val="24"/>
        </w:rPr>
      </w:pPr>
      <w:r>
        <w:rPr>
          <w:rFonts w:cs="Times New Roman" w:ascii="Times New Roman" w:hAnsi="Times New Roman"/>
          <w:b/>
          <w:sz w:val="24"/>
        </w:rPr>
        <w:t xml:space="preserve">&lt;s 163&gt;propter illos autem qui doctrine beati thome adherent sunt verba eiusdem in hac materia recitanda 1a 2e q ii articulo 6 exemplificacio fidei ad inferiores homines oportet quod veniat per maiores et ideo sunt superiores alii qui inferiores illuminant habent pleniorem noticiam de rebus divinis quam inferiores et dionysius 12 [q] ibit [/q] ita ut ad inferiores homines ad quos pertinet alios erudire tenetur habere pleniorem noticiam de credendis et magis explicite credere ex hiis verbis patet quod de intencione istius doctoris est quod aliqui tenentur aliqua credere explicite ad quorum fidem explicitam alii non tenentur </w:t>
      </w:r>
    </w:p>
    <w:p>
      <w:pPr>
        <w:pStyle w:val="PlainText"/>
        <w:rPr>
          <w:rFonts w:ascii="Times New Roman" w:hAnsi="Times New Roman" w:cs="Times New Roman"/>
          <w:b/>
          <w:b/>
          <w:sz w:val="24"/>
        </w:rPr>
      </w:pPr>
      <w:r>
        <w:rPr>
          <w:rFonts w:cs="Times New Roman" w:ascii="Times New Roman" w:hAnsi="Times New Roman"/>
          <w:b/>
          <w:sz w:val="24"/>
        </w:rPr>
        <w:t xml:space="preserve">&lt;s 164&gt;sed quereret forte aliquis que sunt illa credenda explicite ab aliquibus et non ab omnibus ad quod potest responderi quod illa sunt in duplici differencia quedam enim sunt que de necessitate spectant ad officium aliquorum sicut qui habent officium predicacionis aliquid tenentur credere explicite ad que alii non tenentur quedam vero sunt ab aliquibus credenda explicite et non ab omnibus quia ad aliquorum pervenit noticia quod in scriptura divina aut doctrina universalis ecclesie explicite continentur licet hoc ad noticiam omnium pervenerit </w:t>
      </w:r>
    </w:p>
    <w:p>
      <w:pPr>
        <w:pStyle w:val="PlainText"/>
        <w:rPr>
          <w:rFonts w:ascii="Times New Roman" w:hAnsi="Times New Roman" w:cs="Times New Roman"/>
          <w:b/>
          <w:b/>
          <w:sz w:val="24"/>
        </w:rPr>
      </w:pPr>
      <w:r>
        <w:rPr>
          <w:rFonts w:cs="Times New Roman" w:ascii="Times New Roman" w:hAnsi="Times New Roman"/>
          <w:b/>
          <w:sz w:val="24"/>
        </w:rPr>
        <w:t>&lt;s 165&gt;sicut aliqui sciunt in sacris litteris contineri quod abraham habuit multas uxores et quod heliseus prophetavit post helyam et quod christus fugit post in egiptum ideo illi tenentur explicite credere supradicta aut qui ignorant hec in sacris litteris reperiri illi non tenentur ea credere explicite sed implicite solum et sic loquendo de credendis explicite potest contingere quod laicus tenetur ad explicite credere ad quod credendum explicite episcopus aliquis et in theologia magister minime tenentur si enim laicus sciret in scriptura reperiri in scriptura divina quod amalias fuit filius iobas ipse teneretur illud explicite credere episcopus autem vel magister si non teneret in memoria quod hoc reperitur in scriptura divina non tenetur pro tunc hoc explicite credere</w:t>
      </w:r>
    </w:p>
    <w:p>
      <w:pPr>
        <w:pStyle w:val="PlainText"/>
        <w:rPr>
          <w:rFonts w:ascii="Times New Roman" w:hAnsi="Times New Roman" w:cs="Times New Roman"/>
          <w:b/>
          <w:b/>
          <w:sz w:val="24"/>
        </w:rPr>
      </w:pPr>
      <w:r>
        <w:rPr>
          <w:rFonts w:cs="Times New Roman" w:ascii="Times New Roman" w:hAnsi="Times New Roman"/>
          <w:b/>
          <w:sz w:val="24"/>
        </w:rPr>
        <w:t xml:space="preserve">&lt;s 166&gt;isto igitur modo credendum explicite ab aliquo esse [loc] frg2a.pdf p 20 b [/loc] credibile potest esse credendum explicite ab aliquo quia nullum est credibile quin aliquis possit scire in scriptura divina vel doctrina ecclesie explicite vel implicite contineri tenetur illud credere explicite igitur et cetera ex hoc sequitur quod aliquis tenetur uno tempore aliquid credere solum implicite et alio tempore id idem credere explicite et hoc beatus thomas aperte insinuat dicens quantum ad aliqua credibilia non tenetur homo explicite credere sed solum implicite vel in preparacione animi inquantum paratus est credere quicquid in scriptura divina continetur sed tunc solum tenetur explicite credere quando hoc ei constiterit in sacra doctrina fidei contineri hec allegacio sit pro eis qui tenent doctrinam beati thome </w:t>
      </w:r>
    </w:p>
    <w:p>
      <w:pPr>
        <w:pStyle w:val="PlainText"/>
        <w:rPr>
          <w:rFonts w:ascii="Times New Roman" w:hAnsi="Times New Roman" w:cs="Times New Roman"/>
          <w:b/>
          <w:b/>
          <w:sz w:val="24"/>
        </w:rPr>
      </w:pPr>
      <w:r>
        <w:rPr>
          <w:rFonts w:cs="Times New Roman" w:ascii="Times New Roman" w:hAnsi="Times New Roman"/>
          <w:b/>
          <w:sz w:val="24"/>
        </w:rPr>
        <w:t xml:space="preserve">&lt;s 167&gt;tercio notandum est quod heretici sunt in duplici differencia quidam enim sunt scienter heretici et quidam sunt nescienter heretici illi sunt scienter heretici qui sciunt se fidei christiane obviare sicut apostotate a fide qui fidem christianam arbitrantur falsam illi sunt heretici nescienter qui putant se tenere fidem christianam et reputant et tenent pertinaciter quandam fidem esse christianam que in veritate non est christiana multi enim fuerunt heretici qui putabant se solos catholicos et omnes alios eis contrarios a veritate catholica deviare hec distinccio ex verbis augustini que ponitur vi q 1 c quero patenter accipitur </w:t>
      </w:r>
    </w:p>
    <w:p>
      <w:pPr>
        <w:pStyle w:val="PlainText"/>
        <w:rPr>
          <w:rFonts w:ascii="Times New Roman" w:hAnsi="Times New Roman" w:cs="Times New Roman"/>
          <w:b/>
          <w:b/>
          <w:sz w:val="24"/>
        </w:rPr>
      </w:pPr>
      <w:r>
        <w:rPr>
          <w:rFonts w:cs="Times New Roman" w:ascii="Times New Roman" w:hAnsi="Times New Roman"/>
          <w:b/>
          <w:sz w:val="24"/>
        </w:rPr>
        <w:t>&lt;s 168&gt;ait enim quero quis peccat gravius qui nesciens heresim incurrit aut qui sciens ab avaricia id est ydolatria non recessit secundum illam regulam quod peccata sciencium peccatis ignorancium preponuntur avaris consciencia vincit in scelere sed si forte hoc faciat in heresi ipsius sceleris magnitudo quam facit in avaricia scienter admissio hereticus nesciens avaro scienter coequatur ubi dicit glossa super verbo nesciens ille est ignorans hereticus qui sequitur opinionem quam putat veriorem 23 q iii heresis ex hiis patenter habetur quod aliqui sunt scienter heretici et aliqui nescienter</w:t>
      </w:r>
    </w:p>
    <w:p>
      <w:pPr>
        <w:pStyle w:val="PlainText"/>
        <w:rPr>
          <w:rFonts w:ascii="Times New Roman" w:hAnsi="Times New Roman" w:cs="Times New Roman"/>
          <w:b/>
          <w:b/>
          <w:sz w:val="24"/>
        </w:rPr>
      </w:pPr>
      <w:r>
        <w:rPr>
          <w:rFonts w:cs="Times New Roman" w:ascii="Times New Roman" w:hAnsi="Times New Roman"/>
          <w:b/>
          <w:sz w:val="24"/>
        </w:rPr>
        <w:t>&lt;s 169&gt;quod eciam aperte probatur quia arrius sabellius et aliqui quamplures dampnati fuerunt heretici sed non fuerunt scienter heretici quia scripture [loc] frg2b.pdf p 1 a [/loc] divine et catholice doctrine et ecclesie universali putabant se firmiter adherere et in illa doctrina se fundare nisi fuerunt ergo non fuerunt scienter heretici quemadmodum a fide [m] appostatates [/m] scienter negant [m] fidem [/m] christianam et scripturam sacram dicentes eam esse falsam et fictam fuerunt igitur predicti heretici nescienter et nonnulli scienter</w:t>
      </w:r>
    </w:p>
    <w:p>
      <w:pPr>
        <w:pStyle w:val="PlainText"/>
        <w:rPr>
          <w:rFonts w:ascii="Times New Roman" w:hAnsi="Times New Roman" w:cs="Times New Roman"/>
          <w:b/>
          <w:b/>
          <w:sz w:val="24"/>
        </w:rPr>
      </w:pPr>
      <w:r>
        <w:rPr>
          <w:rFonts w:cs="Times New Roman" w:ascii="Times New Roman" w:hAnsi="Times New Roman"/>
          <w:b/>
          <w:sz w:val="24"/>
        </w:rPr>
        <w:t xml:space="preserve">&lt;s 170&gt;circa quod  notandum est quod errantes contra fidem christianam aberrant ab ipsa et hoc contingit dupliciter quia aut errant contra veritatem quam tenentur explicite credere sicut si quis asserreret christum non fuisse mortuum putans hoc ad fidem christianam minime pertinere quidam autem errant contra veritatem quam non tenentur explicite credere sicut si quis putat christum non fugisse in egiptum et hoc quidem adhuc contingit dupliciter quia quidam errant pertinaciter nec parati sunt corrigi ista quatuor exempla ponuntur per exempla aperta probari sed videtur quod probacione non egent </w:t>
      </w:r>
    </w:p>
    <w:p>
      <w:pPr>
        <w:pStyle w:val="PlainText"/>
        <w:rPr>
          <w:rFonts w:ascii="Times New Roman" w:hAnsi="Times New Roman" w:cs="Times New Roman"/>
          <w:b/>
          <w:b/>
          <w:sz w:val="24"/>
        </w:rPr>
      </w:pPr>
      <w:r>
        <w:rPr>
          <w:rFonts w:cs="Times New Roman" w:ascii="Times New Roman" w:hAnsi="Times New Roman"/>
          <w:b/>
          <w:sz w:val="24"/>
        </w:rPr>
        <w:t xml:space="preserve">&lt;s 171&gt;primi autem errantes sunt heretici manifeste et similiter eciam tercii sed non quarti quod per multas acciones vel raciones apertas et aperte possunt ostendi sed causa brevitatis unica auctoritas adducatur que quatuor predicta probat est autem augustini que 24 q 3 c dicit apostolus qui ait qui sentenciam suam quamvis falsam aut perversam in illa pertinaci animositate defendunt presertim quem non audacia sue presumpcionis ceperunt sed a seductis atque in errorem lapsis parentibus acceperunt querunt autem tanta sollicitudine veritatem corrigi parati cum invenerunt nequaquam sunt inter hereticos reputandi </w:t>
      </w:r>
    </w:p>
    <w:p>
      <w:pPr>
        <w:pStyle w:val="PlainText"/>
        <w:rPr>
          <w:rFonts w:ascii="Times New Roman" w:hAnsi="Times New Roman" w:cs="Times New Roman"/>
          <w:b/>
          <w:b/>
          <w:sz w:val="24"/>
        </w:rPr>
      </w:pPr>
      <w:r>
        <w:rPr>
          <w:rFonts w:cs="Times New Roman" w:ascii="Times New Roman" w:hAnsi="Times New Roman"/>
          <w:b/>
          <w:sz w:val="24"/>
        </w:rPr>
        <w:t xml:space="preserve">&lt;s 172&gt;ex hiis verbis patenter habetur et infertur quod scienter errantes contra fidem christianam sunt heretici reputandi quia secundum verba premissa errans contra fidem qui non est paratus corrigi est hereticus sed scienter errans contra fidem non est paratus corrigi quia errans contra fidem debet corrigi per regulam fidei christiane qui ergo [d] per [/d] regulam fidei putat falsam non est paratus corrigi ergo est inter omnes hereticos computandus </w:t>
      </w:r>
    </w:p>
    <w:p>
      <w:pPr>
        <w:pStyle w:val="PlainText"/>
        <w:rPr>
          <w:rFonts w:ascii="Times New Roman" w:hAnsi="Times New Roman" w:cs="Times New Roman"/>
          <w:b/>
          <w:b/>
          <w:sz w:val="24"/>
        </w:rPr>
      </w:pPr>
      <w:r>
        <w:rPr>
          <w:rFonts w:cs="Times New Roman" w:ascii="Times New Roman" w:hAnsi="Times New Roman"/>
          <w:b/>
          <w:sz w:val="24"/>
        </w:rPr>
        <w:t xml:space="preserve">&lt;s 173&gt;secundo ex predictis verbis concluderetur quod errans contra [loc] frg2b.pdf p 1 b [/loc] catholicam veritatem quam tenetur explicite credere est hereticus conputandus quia talis non querit tanta sollicitudine veritatem nec paratus est corrigi constat enim quod ille qui non credit hoc quod credere debet non solum explicite sed implicite de necessitate salutis non querit tanta sollicitudine veritatem nec est paratus corrigi igitur est inter hereticos computandus secundum predictam auctoritatem augustini </w:t>
      </w:r>
    </w:p>
    <w:p>
      <w:pPr>
        <w:pStyle w:val="PlainText"/>
        <w:rPr>
          <w:rFonts w:ascii="Times New Roman" w:hAnsi="Times New Roman" w:cs="Times New Roman"/>
          <w:b/>
          <w:b/>
          <w:sz w:val="24"/>
        </w:rPr>
      </w:pPr>
      <w:r>
        <w:rPr>
          <w:rFonts w:cs="Times New Roman" w:ascii="Times New Roman" w:hAnsi="Times New Roman"/>
          <w:b/>
          <w:sz w:val="24"/>
        </w:rPr>
        <w:t xml:space="preserve">&lt;s 174&gt;tercio ex auctoritate predicta evidenter ostenditur quod errans pertinaciter contra catholicam veritatem quam non tenetur explicite credere est hereticorum numero aggregandus nam defendens animositate pertinaci falsam et iniquam sentenciam comprobatur quia describens pertinaciter sentenciam falsam contrariam veritati quam tenetur explicite credere propter solam pertinaciam et non propter defensionem inter hereticos numeratur sed defendens pertinaci animositate falsam et iniquam sentenciam secundum augustinum inter hereticos computatur igitur errans pertinaciter contra veritatem catholicam quam non tenetur explicite credere hereticus est censendus </w:t>
      </w:r>
    </w:p>
    <w:p>
      <w:pPr>
        <w:pStyle w:val="PlainText"/>
        <w:rPr>
          <w:rFonts w:ascii="Times New Roman" w:hAnsi="Times New Roman" w:cs="Times New Roman"/>
          <w:b/>
          <w:b/>
          <w:sz w:val="24"/>
        </w:rPr>
      </w:pPr>
      <w:r>
        <w:rPr>
          <w:rFonts w:cs="Times New Roman" w:ascii="Times New Roman" w:hAnsi="Times New Roman"/>
          <w:b/>
          <w:sz w:val="24"/>
        </w:rPr>
        <w:t xml:space="preserve">&lt;s 175&gt;quarto ex auctoritate supradicta infertur quod errans non pertinaciter contra veritatem catholicam quam non tenetur credere non est inter hereticos computandus quia talis ut dicit augustinus inter hereticos minime est computandus talis enim corrigi paratus est per regulam fidei christiane et ideo non errat scienter contra fidem querit eciam cum tanta sollicitudine veritatem et ideo non contra aliquid quid teneatur credere explicite quod eciam paratus est corrigi non errat pertinaciter sed ex sola ignorancia vel simplicitate errat et ideo non est inter hereticos computandus </w:t>
      </w:r>
    </w:p>
    <w:p>
      <w:pPr>
        <w:pStyle w:val="PlainText"/>
        <w:rPr>
          <w:rFonts w:ascii="Times New Roman" w:hAnsi="Times New Roman" w:cs="Times New Roman"/>
          <w:b/>
          <w:b/>
          <w:sz w:val="24"/>
        </w:rPr>
      </w:pPr>
      <w:r>
        <w:rPr>
          <w:rFonts w:cs="Times New Roman" w:ascii="Times New Roman" w:hAnsi="Times New Roman"/>
          <w:b/>
          <w:sz w:val="24"/>
        </w:rPr>
        <w:t xml:space="preserve">&lt;s 176&gt;quinto notandum est quod non solum per verba predicaciones dogmatizaciones determinaciones diffiniciones asserciones verbales errantes contra fidem de pertinacia convincuntur verum eciam perfecta opera pertinaciter sepe probantur ille enim qui presumpcione violenta potest convinci negare aliquam veritatem catholicam quam prius agnovit esse catholicam est pertinax reputandus item ille qui correctus legitime se [loc] frg2b.pdf p 2 a [/loc] non emendaret </w:t>
      </w:r>
    </w:p>
    <w:p>
      <w:pPr>
        <w:pStyle w:val="PlainText"/>
        <w:rPr>
          <w:rFonts w:ascii="Times New Roman" w:hAnsi="Times New Roman" w:cs="Times New Roman"/>
          <w:b/>
          <w:b/>
          <w:sz w:val="24"/>
        </w:rPr>
      </w:pPr>
      <w:r>
        <w:rPr>
          <w:rFonts w:cs="Times New Roman" w:ascii="Times New Roman" w:hAnsi="Times New Roman"/>
          <w:b/>
          <w:sz w:val="24"/>
        </w:rPr>
        <w:t xml:space="preserve">&lt;s 177&gt;item ille [m] qui [/m] molestat vel persequitur catholicam veritatem contrariam falsitatem defendentes et pravitatem [m] hereticam [/m] non impugnantes item ille qui recusat se subicere correccioni et emendacioni illius vel illorum cuius vel quorum interest item ille qui de veritate penituit informari item ille [m] qui [/m] ad suum tenendum errorem alios parvis penis aut preceptis aut iuramentis non vovit aut cogit item qui cogit aliis catholicam veritatem abiurare est pertinax reputandus hiis variis et aliis quampluribus est errans de pertinacia convincendus et inter hereticos computandus </w:t>
      </w:r>
    </w:p>
    <w:p>
      <w:pPr>
        <w:pStyle w:val="PlainText"/>
        <w:rPr>
          <w:rFonts w:ascii="Times New Roman" w:hAnsi="Times New Roman" w:cs="Times New Roman"/>
          <w:b/>
          <w:b/>
          <w:sz w:val="24"/>
        </w:rPr>
      </w:pPr>
      <w:r>
        <w:rPr>
          <w:rFonts w:cs="Times New Roman" w:ascii="Times New Roman" w:hAnsi="Times New Roman"/>
          <w:b/>
          <w:sz w:val="24"/>
        </w:rPr>
        <w:t xml:space="preserve">&lt;s 178&gt;sexto notandum est quod differencia est inter revocacionem et protestacionem protestacio enim quantum ad propositum spectat facere potest tam ille qui errat quam ille qui non errat contra fidem errans enim contra fidem protestatur quod non intendit aliquid dicere contra fidem et talis protestacio si est vera declarat protestantem non errare vel non dicere aliquod [b] est [/b] contra fidem scienter et in hoc ostenditur quod non est scienter hereticus sed non suffragatur sibi quin possit esse nesciens hereticus vero errans eciam contra fidem protestatur per hoc ostendens quod si erraret non curaret nisi ex simplicitate vel ignorancia non ex pertinacia </w:t>
      </w:r>
    </w:p>
    <w:p>
      <w:pPr>
        <w:pStyle w:val="PlainText"/>
        <w:rPr>
          <w:rFonts w:ascii="Times New Roman" w:hAnsi="Times New Roman" w:cs="Times New Roman"/>
          <w:b/>
          <w:b/>
          <w:sz w:val="24"/>
        </w:rPr>
      </w:pPr>
      <w:r>
        <w:rPr>
          <w:rFonts w:cs="Times New Roman" w:ascii="Times New Roman" w:hAnsi="Times New Roman"/>
          <w:b/>
          <w:sz w:val="24"/>
        </w:rPr>
        <w:t xml:space="preserve">&lt;s 179&gt;revocacio autem non pertinet nisi ad errantem tantummodo qui enim non errat non debet aliquid revocare sed qui errat contra fidem errorem cum cognoverit se errasse tunc debet facere tam revocacionem quam protestacionem quia debet fateri se errasse et debet promittere quod de cetero contra fidem nequaquam errabit </w:t>
      </w:r>
    </w:p>
    <w:p>
      <w:pPr>
        <w:pStyle w:val="PlainText"/>
        <w:rPr>
          <w:rFonts w:ascii="Times New Roman" w:hAnsi="Times New Roman" w:cs="Times New Roman"/>
          <w:b/>
          <w:b/>
          <w:sz w:val="24"/>
        </w:rPr>
      </w:pPr>
      <w:r>
        <w:rPr>
          <w:rFonts w:cs="Times New Roman" w:ascii="Times New Roman" w:hAnsi="Times New Roman"/>
          <w:b/>
          <w:sz w:val="24"/>
        </w:rPr>
        <w:t>&lt;s 180&gt;septimo notandum est quod revocacio quam facit errans contra fidem non debet esse condicionalis sed debet esse pura et sine omni condicione sicut enim penitencia de peccato commisso non debet esse condicionalis sed sine condicione ita non debet quis errans revocare errorem suum sub condicione sed absolute unde quod aliqui errantes contra fidem et eciam aliqui non errantes ex consuetudine revocant aliqua [d] sine [/d] [m] cum [/m] [loc] frg2b.pdf p 2 b [/loc] condicione dicentes si aliquod dixi vel dixero contra fidem revoco totum talis revocacio magis dicenda est protestacio quam revocacio talis enim [m] non [/m] fatetur se errasse sed fatetur quod non dixit vel dicet scienter contra fidem et quod si sciverit se aliquid dixisse contra fidem paratus est revocare magna autem est differencia inter revocacionem et protestacionem si sciret aliquid dicere contra fidem revocare talis enim non revocat sed protestatur se paratum revocare si se cognoverit contra fidem errasse vel errare</w:t>
      </w:r>
    </w:p>
    <w:p>
      <w:pPr>
        <w:pStyle w:val="PlainText"/>
        <w:rPr>
          <w:rFonts w:ascii="Times New Roman" w:hAnsi="Times New Roman" w:cs="Times New Roman"/>
          <w:b/>
          <w:b/>
          <w:sz w:val="24"/>
        </w:rPr>
      </w:pPr>
      <w:r>
        <w:rPr>
          <w:rFonts w:cs="Times New Roman" w:ascii="Times New Roman" w:hAnsi="Times New Roman"/>
          <w:b/>
          <w:sz w:val="24"/>
        </w:rPr>
        <w:t xml:space="preserve">&lt;s 181&gt;hiis visis probanda sunt tria que in principio huius capituli premissa fuerunt quorum primum est quod inventor heresis sepe dicte scilicet quod anime sanctorum in celo non videbunt clare deum ante diem iudicii non potest per verba que hic dicit se aliquomodo excusari quin fuerit et adhuc sit hereticus quod probatur sic per verba communia catholicis et hereticis obduratis ac perfidis non potest tenens heresim contrariam veritati catholice quam tenetur credere explicite excusari quin fuerit et adhuc sit hereticus </w:t>
      </w:r>
    </w:p>
    <w:p>
      <w:pPr>
        <w:pStyle w:val="PlainText"/>
        <w:rPr>
          <w:rFonts w:ascii="Times New Roman" w:hAnsi="Times New Roman" w:cs="Times New Roman"/>
          <w:b/>
          <w:b/>
          <w:sz w:val="24"/>
        </w:rPr>
      </w:pPr>
      <w:r>
        <w:rPr>
          <w:rFonts w:cs="Times New Roman" w:ascii="Times New Roman" w:hAnsi="Times New Roman"/>
          <w:b/>
          <w:sz w:val="24"/>
        </w:rPr>
        <w:t xml:space="preserve">&lt;s 182&gt;quia heretici talia verba communia catholicis et hereticis proferentes morem symie imitantur que cum sit expers penitus racionis in quibusdam gestibus et actibus sequi animal racionale conatur licet non sit 1 q 1 si qui sint heretici cum sint a fide catholica alieni in quibusdam verbis catholicis imitantur sed frustra quia per verba talia minime excusantur sed verba predicta que iste profertur sunt communia catholicis et hereticis obduratis et perfidis dicunt catholici dicunt omnes nescientes heretici quantumcumque obdurati et perfidi quod non est intencionis eorum aliquid contra fidem dicere et si aliquid dixerint revocant totum </w:t>
      </w:r>
    </w:p>
    <w:p>
      <w:pPr>
        <w:pStyle w:val="PlainText"/>
        <w:rPr>
          <w:rFonts w:ascii="Times New Roman" w:hAnsi="Times New Roman" w:cs="Times New Roman"/>
          <w:b/>
          <w:b/>
          <w:sz w:val="24"/>
        </w:rPr>
      </w:pPr>
      <w:r>
        <w:rPr>
          <w:rFonts w:cs="Times New Roman" w:ascii="Times New Roman" w:hAnsi="Times New Roman"/>
          <w:b/>
          <w:sz w:val="24"/>
        </w:rPr>
        <w:t xml:space="preserve">&lt;s 183&gt;talem enim protestacionem et revocacionem que magis dicenda est revocacio omnes sabelliani omnes arriani omnes donatiste omnes greci et ceteri universi heretici qui alios sibi contrarios imputabant hereticos et se catholicos saltem probati fuissent qui tamen per talem protestacionem [loc] frg2b.pdf p 3 a [/loc] nullatenus fuissent excusati igitur cum iste teneat heresim contrariam veritati quam tenetur credere explicite per verba huiusmodi minime excusatur quin fuerit et adhuc sit hereticus </w:t>
      </w:r>
    </w:p>
    <w:p>
      <w:pPr>
        <w:pStyle w:val="PlainText"/>
        <w:rPr>
          <w:rFonts w:ascii="Times New Roman" w:hAnsi="Times New Roman" w:cs="Times New Roman"/>
          <w:b/>
          <w:b/>
          <w:sz w:val="24"/>
        </w:rPr>
      </w:pPr>
      <w:r>
        <w:rPr>
          <w:rFonts w:cs="Times New Roman" w:ascii="Times New Roman" w:hAnsi="Times New Roman"/>
          <w:b/>
          <w:sz w:val="24"/>
        </w:rPr>
        <w:t xml:space="preserve">&lt;s 184&gt;et si dicatur quod per illam racionem nullus errans contra fidem per talem protestacionem excusaretur quin esset hereticus cum talis protestacio sit communis catholicis et multis hereticis quia omnibus hereticis qui sunt nescienter heretici secundum quod tenens aut predicans heresim contrariam veritati catholice et probabiliter est potest dici quod nullus errans pertinaciter apud deum per talem protestacionem poterit excusari licet apud ecclesiam que decipi potest possit errans contra veritatem catholicam quam non tenetur credere explicite excusari si per illum modum de pertinacia convinci non possit et tunc quidem non excusatur solummodo protestacio huius solum sed simul per talem protestacionem et defectum probacionis per alium modum de pertinacia convincendi </w:t>
      </w:r>
    </w:p>
    <w:p>
      <w:pPr>
        <w:pStyle w:val="PlainText"/>
        <w:rPr>
          <w:rFonts w:ascii="Times New Roman" w:hAnsi="Times New Roman" w:cs="Times New Roman"/>
          <w:b/>
          <w:b/>
          <w:sz w:val="24"/>
        </w:rPr>
      </w:pPr>
      <w:r>
        <w:rPr>
          <w:rFonts w:cs="Times New Roman" w:ascii="Times New Roman" w:hAnsi="Times New Roman"/>
          <w:b/>
          <w:sz w:val="24"/>
        </w:rPr>
        <w:t>&lt;s 185&gt;sed qui tenet docet aut predicat heresim contrariam veritati catholice quam tenetur credere explicite et hoc ipse scit constat de heretica pravitate convinci et ideo talis per protestacionem huiusmodi nullo modo poterit excusari</w:t>
      </w:r>
    </w:p>
    <w:p>
      <w:pPr>
        <w:pStyle w:val="PlainText"/>
        <w:rPr>
          <w:rFonts w:ascii="Times New Roman" w:hAnsi="Times New Roman" w:cs="Times New Roman"/>
          <w:b/>
          <w:b/>
          <w:sz w:val="24"/>
        </w:rPr>
      </w:pPr>
      <w:r>
        <w:rPr>
          <w:rFonts w:cs="Times New Roman" w:ascii="Times New Roman" w:hAnsi="Times New Roman"/>
          <w:b/>
          <w:sz w:val="24"/>
        </w:rPr>
        <w:t xml:space="preserve">&lt;s 186&gt;octavo igitur ista duo sunt probanda primum est quod iste qui tenet et predicat heresim contrariam veritati quam tenetur credere explicite quod ipse scit constat de heretica pravitate convinci et ideo talis per protestationem huiusmodi nullo statim absque maiori inquisicione est hereticus iudicandus secundum quod licet talis possit converti ad catholicam veritatem tamen nullo modo nec per protestacionem predictam nec aliquo modo alio quocumque poterit excusari quin fuerit hereticus </w:t>
      </w:r>
    </w:p>
    <w:p>
      <w:pPr>
        <w:pStyle w:val="PlainText"/>
        <w:rPr>
          <w:rFonts w:ascii="Times New Roman" w:hAnsi="Times New Roman" w:cs="Times New Roman"/>
          <w:b/>
          <w:b/>
          <w:sz w:val="24"/>
        </w:rPr>
      </w:pPr>
      <w:r>
        <w:rPr>
          <w:rFonts w:cs="Times New Roman" w:ascii="Times New Roman" w:hAnsi="Times New Roman"/>
          <w:b/>
          <w:sz w:val="24"/>
        </w:rPr>
        <w:t xml:space="preserve">&lt;s 187&gt;primum aperte probatur sic illa veritas catholica que apud omnes catholicos tamquam catholica divulgata est ab omnibus credenda explicite hoc ex notabili tercio suprascripto colligitur evidenter quod anime sanctorum clare in celo vident deum postquam iste ad papatum fuerit [loc] frg2b.pdf p 3 b [/loc] assumptus et ante fuit omnibus catholicis tamquam catholica divulgata quia diu postquam iste papa presidebat nullus catholicus eam in dubium revocavit ergo tenebatur et tenetur eam credere explicite sicut istam christus fuit passus ex quo sequitur quod iste tenet et predicat heresim contrariam veritati quam tenetur credere explicite qualiter statim sine maiori inquisicione vel examinacione hereticus iudicandus hoc enim ex quarto notabili suprascripto colligitur evidenter ibi enim probatum est quod omnis talis errans est hereticus manifestus et ideo quando constat quod talis errans est hereticus iudicandus </w:t>
      </w:r>
    </w:p>
    <w:p>
      <w:pPr>
        <w:pStyle w:val="PlainText"/>
        <w:rPr>
          <w:rFonts w:ascii="Times New Roman" w:hAnsi="Times New Roman" w:cs="Times New Roman"/>
          <w:b/>
          <w:b/>
          <w:sz w:val="24"/>
        </w:rPr>
      </w:pPr>
      <w:r>
        <w:rPr>
          <w:rFonts w:cs="Times New Roman" w:ascii="Times New Roman" w:hAnsi="Times New Roman"/>
          <w:b/>
          <w:sz w:val="24"/>
        </w:rPr>
        <w:t xml:space="preserve">&lt;s 188&gt;hoc eciam aliter confidenter probatur qui teneret et doceret christum non fuisse passum et mortuum non esset statim hereticus reputandus quia apud omnes catholicos tamquam catholicum divulgatur quia christus fuit passus et mortuus igitur quicumque negat veritatem catholicam que apud omnes tamquam catholica divulgatur est hereticus reputandus nec est de tali reputandum an paratus sit corrigi vel non sit paratus corrigi an protestetur vel non protestetur sed statim est hereticus reputandus aliter enim inter errantes contra illa que tenentur credere explicite et inter errantes contra illa que tenentur credere implicite differencia assignari nequiret </w:t>
      </w:r>
    </w:p>
    <w:p>
      <w:pPr>
        <w:pStyle w:val="PlainText"/>
        <w:rPr>
          <w:rFonts w:ascii="Times New Roman" w:hAnsi="Times New Roman" w:cs="Times New Roman"/>
          <w:b/>
          <w:b/>
          <w:sz w:val="24"/>
        </w:rPr>
      </w:pPr>
      <w:r>
        <w:rPr>
          <w:rFonts w:cs="Times New Roman" w:ascii="Times New Roman" w:hAnsi="Times New Roman"/>
          <w:b/>
          <w:sz w:val="24"/>
        </w:rPr>
        <w:t xml:space="preserve">&lt;s 189&gt;item errans contra fidem si debet de pravitate heretica excusari oportet quod per ignoranciam excusetur errans ergo contra fidem qui laborat ignorancia que non excusat nisi ante probetur non debet per ignoranciam excusari similiter qui errat contra veritatem que apud omnes catholicos est tamquam catholica divulgata non ignorat talem veritatem esse apud omnes tamquam catholicam divulgatam non laborat ignorancia que ipsum apud ecclesiam excusat nisi ignoranciam talem probaverit quia secundum sanctos canones illa que publice fiunt nemini licet ignorare et si talem ignoranciam allegaverit ipsam probabit 9 q 1 ordinaciones [loc] frg2b.pdf p 4 a [/loc] in textu et in glossa </w:t>
      </w:r>
    </w:p>
    <w:p>
      <w:pPr>
        <w:pStyle w:val="PlainText"/>
        <w:rPr>
          <w:rFonts w:ascii="Times New Roman" w:hAnsi="Times New Roman" w:cs="Times New Roman"/>
          <w:b/>
          <w:b/>
          <w:sz w:val="24"/>
        </w:rPr>
      </w:pPr>
      <w:r>
        <w:rPr>
          <w:rFonts w:cs="Times New Roman" w:ascii="Times New Roman" w:hAnsi="Times New Roman"/>
          <w:b/>
          <w:sz w:val="24"/>
        </w:rPr>
        <w:t xml:space="preserve">&lt;s 190&gt;ergo qui negat catholicam veritatem communiter apud catholicos divulgatam se protestando qualitercumque se voluit per ignoranciam de pravitate heretica excusare oportet quod ignoranciam huiusmodi probat unde si iste [d] probet [/d] posset probare legitime quod numquam audivit aliquem catholicum probare tenere docere vel asserere animas sanctorum in celo videre deum posset de pravitate heretica excusari sed aliter non sicut enim si quis negans christum fuisse passum protestacionem huiusmodi scilicet quod non intenderet aliquid dicere contra fidem et si diceret totum revocaret de pravitate heretica excusaretur nisi per alium modum de pertinacia convinceretur </w:t>
      </w:r>
    </w:p>
    <w:p>
      <w:pPr>
        <w:pStyle w:val="PlainText"/>
        <w:rPr>
          <w:rFonts w:ascii="Times New Roman" w:hAnsi="Times New Roman" w:cs="Times New Roman"/>
          <w:b/>
          <w:b/>
          <w:sz w:val="24"/>
        </w:rPr>
      </w:pPr>
      <w:r>
        <w:rPr>
          <w:rFonts w:cs="Times New Roman" w:ascii="Times New Roman" w:hAnsi="Times New Roman"/>
          <w:b/>
          <w:sz w:val="24"/>
        </w:rPr>
        <w:t xml:space="preserve">&lt;s 191&gt;sic ergo pro prolixitate vitanda probatum est unica racione quod per sacros canones asserentes quod nulli licet ignorare ea que publice fiunt geruntur et tenentur posset multipliciter confirmari quod inventor heresis sepedicte per illam protestacionem quam facit nullo modo potest excusari quin fuerit et adhuc sit hereticus </w:t>
      </w:r>
    </w:p>
    <w:p>
      <w:pPr>
        <w:pStyle w:val="PlainText"/>
        <w:rPr>
          <w:rFonts w:ascii="Times New Roman" w:hAnsi="Times New Roman" w:cs="Times New Roman"/>
          <w:b/>
          <w:b/>
          <w:sz w:val="24"/>
        </w:rPr>
      </w:pPr>
      <w:r>
        <w:rPr>
          <w:rFonts w:cs="Times New Roman" w:ascii="Times New Roman" w:hAnsi="Times New Roman"/>
          <w:b/>
          <w:sz w:val="24"/>
        </w:rPr>
        <w:t xml:space="preserve">&lt;s 192&gt;secundum autem probandum est quod licet posset converti ad catholicam veritatem tamen nullomodo nec per protestacionem predictam nec alio quocumque modo poterit excusari quin fuerit hereticus quod breviter sic probatur qui in rei veritate est hereticus licet possit converti ad catholicam fidem tamen nullo modo excusari poterit quin fuerit malus sed iste fuit hereticus igitur licet posset converti ad catholicam fidem tamen non excusari poterit quin fuerit hereticus </w:t>
      </w:r>
    </w:p>
    <w:p>
      <w:pPr>
        <w:pStyle w:val="PlainText"/>
        <w:rPr>
          <w:rFonts w:ascii="Times New Roman" w:hAnsi="Times New Roman" w:cs="Times New Roman"/>
          <w:b/>
          <w:b/>
          <w:sz w:val="24"/>
        </w:rPr>
      </w:pPr>
      <w:r>
        <w:rPr>
          <w:rFonts w:cs="Times New Roman" w:ascii="Times New Roman" w:hAnsi="Times New Roman"/>
          <w:b/>
          <w:sz w:val="24"/>
        </w:rPr>
        <w:t xml:space="preserve">&lt;s 193&gt; maior est manifesta minor probatur per predicta quia probavit et docuit heresim contrariam veritati catholice quam tenetur credere explicite ergo fuit hereticus </w:t>
      </w:r>
    </w:p>
    <w:p>
      <w:pPr>
        <w:pStyle w:val="PlainText"/>
        <w:rPr>
          <w:rFonts w:ascii="Times New Roman" w:hAnsi="Times New Roman" w:cs="Times New Roman"/>
          <w:b/>
          <w:b/>
          <w:sz w:val="24"/>
        </w:rPr>
      </w:pPr>
      <w:r>
        <w:rPr>
          <w:rFonts w:cs="Times New Roman" w:ascii="Times New Roman" w:hAnsi="Times New Roman"/>
          <w:b/>
          <w:sz w:val="24"/>
        </w:rPr>
        <w:t xml:space="preserve">&lt;s 194&gt;secundo probatur sic sicut patet ex [q] 1o [/q] notabili errans contra catholicam veritatem non solum vincitur per verba que asserit sed eciam per facta et opera et ideo ad convincendum istum de pertinacia et heretica pravitate non solum attendenda sunt verba ipsius sed simul cum verbis consideranda etiam sunt opera eius per que aliquis de pertinacia [loc] frg2b.pdf p 4 b [/loc] convincitur manifeste </w:t>
      </w:r>
    </w:p>
    <w:p>
      <w:pPr>
        <w:pStyle w:val="PlainText"/>
        <w:rPr>
          <w:rFonts w:ascii="Times New Roman" w:hAnsi="Times New Roman" w:cs="Times New Roman"/>
          <w:b/>
          <w:b/>
          <w:sz w:val="24"/>
        </w:rPr>
      </w:pPr>
      <w:r>
        <w:rPr>
          <w:rFonts w:cs="Times New Roman" w:ascii="Times New Roman" w:hAnsi="Times New Roman"/>
          <w:b/>
          <w:sz w:val="24"/>
        </w:rPr>
        <w:t xml:space="preserve">&lt;s 195&gt;preterea sic errans contra fidem qui predicantes docentes vel defendentes aut tenentes catholicam veritatem et impugnantes hereticam pravitatem persequitur et molestat est hereticus iudicandus sicut tactum est supra quinto notabili suprascripto sed isti predicantes et tenentes catholicam veritatem scilicet quod anime sanctorum in celo vident deum et impugnantes contrariam heresim pravitatem persequitur molestatque ergo hereticus est censendus </w:t>
      </w:r>
    </w:p>
    <w:p>
      <w:pPr>
        <w:pStyle w:val="PlainText"/>
        <w:rPr>
          <w:rFonts w:ascii="Times New Roman" w:hAnsi="Times New Roman" w:cs="Times New Roman"/>
          <w:b/>
          <w:b/>
          <w:sz w:val="24"/>
        </w:rPr>
      </w:pPr>
      <w:r>
        <w:rPr>
          <w:rFonts w:cs="Times New Roman" w:ascii="Times New Roman" w:hAnsi="Times New Roman"/>
          <w:b/>
          <w:sz w:val="24"/>
        </w:rPr>
        <w:t xml:space="preserve">&lt;s 196&gt;maior istius racionis est manifesta que tamen multis modis ostenditur primo sic reprobi circa fidem sunt heretici reputandi qui autem [q] procuratores [/q] veritatis catholice et pravitatis heretice impugnando persequitur et molestat est reprobus circa fidem quia dampnabiliter veritati resistit qui autem dampnabiliter veritati resistunt sunt reprobi circa fidem teste apostolo qui 2 ad timotheum ait quemadmodum autem iudei et membris restiterunt moysi ita et hii resistunt veritati homines [q] corpori [/q] mente reprobi circa fidem et per consequens sunt heretici iudicandi </w:t>
      </w:r>
    </w:p>
    <w:p>
      <w:pPr>
        <w:pStyle w:val="PlainText"/>
        <w:rPr>
          <w:rFonts w:ascii="Times New Roman" w:hAnsi="Times New Roman" w:cs="Times New Roman"/>
          <w:b/>
          <w:b/>
          <w:sz w:val="24"/>
        </w:rPr>
      </w:pPr>
      <w:r>
        <w:rPr>
          <w:rFonts w:cs="Times New Roman" w:ascii="Times New Roman" w:hAnsi="Times New Roman"/>
          <w:b/>
          <w:sz w:val="24"/>
        </w:rPr>
        <w:t xml:space="preserve">&lt;s 197&gt;secundo sic errans contra fidem qui persequitur et molestat veritatem catholicam confidentes et pravitatem hereticam impugnantes non querit tanta sollicitudine veritatem nec paratus est corrigi talis autem hereticus est manifestus secundum augustinum ut habetur 24 q 3 dixit apostolus ergo tales persequentes veritatem catholicam confitentes sunt heretici manifesti </w:t>
      </w:r>
    </w:p>
    <w:p>
      <w:pPr>
        <w:pStyle w:val="PlainText"/>
        <w:rPr>
          <w:rFonts w:ascii="Times New Roman" w:hAnsi="Times New Roman" w:cs="Times New Roman"/>
          <w:b/>
          <w:b/>
          <w:sz w:val="24"/>
        </w:rPr>
      </w:pPr>
      <w:r>
        <w:rPr>
          <w:rFonts w:cs="Times New Roman" w:ascii="Times New Roman" w:hAnsi="Times New Roman"/>
          <w:b/>
          <w:sz w:val="24"/>
        </w:rPr>
        <w:t xml:space="preserve">&lt;s 198&gt;item sicut gravius peccat et delinquat veritatem catholicam predicantes impugnat quam qui non recipiunt predicatores catholice veritatis peccant mortaliter testante salvatore matthei 10 qui ait quicumque non recipit vos vel audiet sermones vestros exeuntes foras de domo vel civitate excutite pulverem de pedibus vestris amen dico vobis tollerabilius est terre sodomorum et gomorreorum in die iudicii quam illi civitati ergo gravius vel non minus peccat qui ideo alios persequitur et molestat quia catholicam teneret vel predicaret veritatem et pravitatem impugnat hereticam sed peccatum tale et tam grave [loc] frg2b.pdf p 5 a [/loc] non est sine pertinacia ergo tales sunt pertinaces et per consequens heretici sunt censendi </w:t>
      </w:r>
    </w:p>
    <w:p>
      <w:pPr>
        <w:pStyle w:val="PlainText"/>
        <w:rPr>
          <w:rFonts w:ascii="Times New Roman" w:hAnsi="Times New Roman" w:cs="Times New Roman"/>
          <w:b/>
          <w:b/>
          <w:sz w:val="24"/>
        </w:rPr>
      </w:pPr>
      <w:r>
        <w:rPr>
          <w:rFonts w:cs="Times New Roman" w:ascii="Times New Roman" w:hAnsi="Times New Roman"/>
          <w:b/>
          <w:sz w:val="24"/>
        </w:rPr>
        <w:t>&lt;s 199&gt;sic ergo probata est maior quod errans contra fidem qui predicantes et asserentes catholicam veritatem aut impugnantes hereticam pravitatem persequitur et molestat hereticus est censendus minor autem quod iste tenentes et dicentes animas sanctorum in celo videre deum etiam impugnantes contrariam hereticam pravitatem persequitur et molestat per opera eius aperte probatur primo quia ideo ut fertur quendam predicatorem magistrum in theologia mancipavit carceri</w:t>
      </w:r>
    </w:p>
    <w:p>
      <w:pPr>
        <w:pStyle w:val="PlainText"/>
        <w:rPr>
          <w:rFonts w:ascii="Times New Roman" w:hAnsi="Times New Roman" w:cs="Times New Roman"/>
          <w:b/>
          <w:b/>
          <w:sz w:val="24"/>
        </w:rPr>
      </w:pPr>
      <w:r>
        <w:rPr>
          <w:rFonts w:cs="Times New Roman" w:ascii="Times New Roman" w:hAnsi="Times New Roman"/>
          <w:b/>
          <w:sz w:val="24"/>
        </w:rPr>
        <w:t xml:space="preserve">&lt;s 200&gt;secundo quia ut dicitur volentes predicare veritatem catholicam privavit sermonibus consuetis tercio quia ut narratur quondam amicos suos suadentes sibi veritatem predictam minime curavit vel reputavit quarto quia sicut fertur scripta defendencium veritatem predictam conatur pervertere et corripere eos in verbis ut sic cogat eos a veritate consona cessare ista et multa alia que dicuntur in defensionem veritatis catholice consistunt in facto et ideo non per racionem vel auctoritatem sed per partes et alia documenta legitima sunt probanda </w:t>
      </w:r>
    </w:p>
    <w:p>
      <w:pPr>
        <w:pStyle w:val="PlainText"/>
        <w:rPr>
          <w:rFonts w:ascii="Times New Roman" w:hAnsi="Times New Roman" w:cs="Times New Roman"/>
          <w:b/>
          <w:b/>
          <w:sz w:val="24"/>
        </w:rPr>
      </w:pPr>
      <w:r>
        <w:rPr>
          <w:rFonts w:cs="Times New Roman" w:ascii="Times New Roman" w:hAnsi="Times New Roman"/>
          <w:b/>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dicte in favorem erroris sui hereticos reprobos ut fertur promovet et exaltat ergo hereticus est censendus maior est manifesta minor in facto consistit et ideo per legitima documenta est probata</w:t>
      </w:r>
    </w:p>
    <w:p>
      <w:pPr>
        <w:pStyle w:val="PlainText"/>
        <w:rPr>
          <w:rFonts w:ascii="Times New Roman" w:hAnsi="Times New Roman" w:cs="Times New Roman"/>
          <w:b/>
          <w:b/>
          <w:sz w:val="24"/>
        </w:rPr>
      </w:pPr>
      <w:r>
        <w:rPr>
          <w:rFonts w:cs="Times New Roman" w:ascii="Times New Roman" w:hAnsi="Times New Roman"/>
          <w:b/>
          <w:sz w:val="24"/>
        </w:rPr>
        <w:t xml:space="preserve">&lt;s 202&gt;ex dictis aperte colligitur quod duo premittebantur probandum in principio istius capituli quod scilicet licet assertor heresis antedicte posset converti ad catholicam veritatem tamen nullo modo poterit excusari quin fuerit hereticus </w:t>
      </w:r>
    </w:p>
    <w:p>
      <w:pPr>
        <w:pStyle w:val="PlainText"/>
        <w:rPr>
          <w:rFonts w:ascii="Times New Roman" w:hAnsi="Times New Roman" w:cs="Times New Roman"/>
          <w:b/>
          <w:b/>
          <w:sz w:val="24"/>
        </w:rPr>
      </w:pPr>
      <w:r>
        <w:rPr>
          <w:rFonts w:cs="Times New Roman" w:ascii="Times New Roman" w:hAnsi="Times New Roman"/>
          <w:b/>
          <w:sz w:val="24"/>
        </w:rPr>
        <w:t xml:space="preserve">&lt;s 203&gt;secundo principaliter est dicendum qualem revocacionem ipsum oportet facere si velit inter catholicos reputari quia scilicet declaret ipsum non esse hereticum licet per nullam revocacionem poterit declarare se non fuisse hereticum ad cuius evidenciam [loc] frg2b.pdf p 5 b [/loc] est sciendum quod errantes primo modo secundo et tercio de quibus dictum est in quarto notabili ad hoc quod catholici debeant reputari necesse est quod simpliciter et absolute sine omni condicione sicut dictum est in quinto notabili revocent suum errorem et fateantur se errasse </w:t>
      </w:r>
    </w:p>
    <w:p>
      <w:pPr>
        <w:pStyle w:val="PlainText"/>
        <w:rPr>
          <w:rFonts w:ascii="Times New Roman" w:hAnsi="Times New Roman" w:cs="Times New Roman"/>
          <w:b/>
          <w:b/>
          <w:sz w:val="24"/>
        </w:rPr>
      </w:pPr>
      <w:r>
        <w:rPr>
          <w:rFonts w:cs="Times New Roman" w:ascii="Times New Roman" w:hAnsi="Times New Roman"/>
          <w:b/>
          <w:sz w:val="24"/>
        </w:rPr>
        <w:t xml:space="preserve">&lt;s 204&gt;errantes autem quarto modo de quo dictum est in quinto notabili suprascripto si cognoverint se errasse prime revocacioni absque omni condicione sicut dictum est in quinto notabili ad hoc quod pro catholicis habeantur satisfacere restringuntur si autem aliquis erraverit quarto modo non tenetur aliquid revocare proprie loquendo sicut ante dictum est in sexto notabili sed sufficit sibi facere protestacionem nisi per alia eius verba et opera possit de pertinacia convinci </w:t>
      </w:r>
    </w:p>
    <w:p>
      <w:pPr>
        <w:pStyle w:val="PlainText"/>
        <w:rPr>
          <w:rFonts w:ascii="Times New Roman" w:hAnsi="Times New Roman" w:cs="Times New Roman"/>
          <w:b/>
          <w:b/>
          <w:sz w:val="24"/>
        </w:rPr>
      </w:pPr>
      <w:r>
        <w:rPr>
          <w:rFonts w:cs="Times New Roman" w:ascii="Times New Roman" w:hAnsi="Times New Roman"/>
          <w:b/>
          <w:sz w:val="24"/>
        </w:rPr>
        <w:t xml:space="preserve">&lt;s 205&gt;ex istis duobus liquide constat [d] primo [/d] quod primum est quod omnes heretici sive sint scienter heretici sive nescienter heretici de quorum differencia dictum est in tercio notabili suprascripto et omnes eciam catholici qui sciunt se ex ignorancia vel simplicitate contra fidem errasse ad hoc quod pro catholicis habeantur et tenentur suum errorem pure et absolute et simpliciter absque omni condicione notificacione et palliacione revocare et se errasse fateri </w:t>
      </w:r>
    </w:p>
    <w:p>
      <w:pPr>
        <w:pStyle w:val="PlainText"/>
        <w:rPr>
          <w:rFonts w:ascii="Times New Roman" w:hAnsi="Times New Roman" w:cs="Times New Roman"/>
          <w:b/>
          <w:b/>
          <w:sz w:val="24"/>
        </w:rPr>
      </w:pPr>
      <w:r>
        <w:rPr>
          <w:rFonts w:cs="Times New Roman" w:ascii="Times New Roman" w:hAnsi="Times New Roman"/>
          <w:b/>
          <w:sz w:val="24"/>
        </w:rPr>
        <w:t xml:space="preserve">&lt;s 206&gt;secundum est quod catholicus errans ex sola simplicitate credere non tenetur aliquem errorem revocare sed si nichil habetur contra ipsum nisi per [d] talium [/d] talem errorem tenuit absque omni pertinacia opinando antequam constiterit quod erravit sufficit quod protestatur se ex intencione nichil dixisse eciam quia paratus est revocare si cognoverit se errasse </w:t>
      </w:r>
    </w:p>
    <w:p>
      <w:pPr>
        <w:pStyle w:val="PlainText"/>
        <w:rPr>
          <w:rFonts w:ascii="Times New Roman" w:hAnsi="Times New Roman" w:cs="Times New Roman"/>
          <w:b/>
          <w:b/>
          <w:sz w:val="24"/>
        </w:rPr>
      </w:pPr>
      <w:r>
        <w:rPr>
          <w:rFonts w:cs="Times New Roman" w:ascii="Times New Roman" w:hAnsi="Times New Roman"/>
          <w:b/>
          <w:sz w:val="24"/>
        </w:rPr>
        <w:t xml:space="preserve">&lt;s 207&gt;primum istorum auctoritate exemplis et racione probaretur auctoritate quidem primo leonis pape 1 q 7 c saluberrimum evidenter ostenditur ait enim saluberrimum est spiritualis memorie utilitate plenissimum est ut presbyteri sive diaconi aut subdiaconi seu cuiuslibet ordinis electi qui se videre correctos nolunt atque ad fidem catholicam quam quidam amiserant rursus reverti [q] annuunt [/q] prius errores suos et ipsos auctores erroris a se dampnatos sine [loc] frg2b.pdf p 6 [/loc] ambiguitate fateantur in sensibus pravis eciam peremptis nulla desperandi sumpserit occasio nec nullum membrum talium possit societati violari cum per omnia illis professio propria ceperit obviare ex quibus verbis evidenter colligitur quod omnes errantes contra fidem qui volunt videri [com] not recognised [/com] suos errores revocare tenentur </w:t>
      </w:r>
    </w:p>
    <w:p>
      <w:pPr>
        <w:pStyle w:val="PlainText"/>
        <w:rPr>
          <w:rFonts w:ascii="Times New Roman" w:hAnsi="Times New Roman" w:cs="Times New Roman"/>
          <w:b/>
          <w:b/>
          <w:sz w:val="24"/>
        </w:rPr>
      </w:pPr>
      <w:r>
        <w:rPr>
          <w:rFonts w:cs="Times New Roman" w:ascii="Times New Roman" w:hAnsi="Times New Roman"/>
          <w:b/>
          <w:sz w:val="24"/>
        </w:rPr>
        <w:t xml:space="preserve">&lt;s 208&gt; ad hoc est facile respondere quod errantes primo secundo tercio et quarto si se errasse cognoverint tenentur velle videri correcti et ideo pure et sine omni condicione suos errores revocare tenentur errantes autem quarto modo si se errantes nequaquam cognoverint non tenentur de hoc velle videri correcti pro tunc sed nec tenentur nunc scire se errasse </w:t>
      </w:r>
    </w:p>
    <w:p>
      <w:pPr>
        <w:pStyle w:val="PlainText"/>
        <w:rPr>
          <w:rFonts w:ascii="Times New Roman" w:hAnsi="Times New Roman" w:cs="Times New Roman"/>
          <w:b/>
          <w:b/>
          <w:sz w:val="24"/>
        </w:rPr>
      </w:pPr>
      <w:r>
        <w:rPr>
          <w:rFonts w:cs="Times New Roman" w:ascii="Times New Roman" w:hAnsi="Times New Roman"/>
          <w:b/>
          <w:sz w:val="24"/>
        </w:rPr>
        <w:t>&lt;s 209&gt;ad predictam conclusionem est concilium pape in quo ut legitur 1 q 7 c si quis episcopus vel alicuius episcopi presbyter aut diaconus vel accolitus opinionem offenderit et ob hanc causam fuerit excommunicatus nullus episcopus in communione eum recipiat nisi prius est communi consilio porrecto fidei suo libello satisfaciat omnibus et ita libere teneatur suam purgacionem hoc idem et de fidelibus laicis sicut decretum servatur quam heresis secundum opinionem fuerint nodati ex quibus datur intelligi quod omnes errantes contra fidem qui errores suos revocare tenentur pure debet confiteri fidem et per consequens pure et sine omni condicione suos errores revocare hoc eciam ex decreto pape lucii quod ponitur extra de hereticis ad abolendam potest intelligi seu colligi evidenter</w:t>
      </w:r>
    </w:p>
    <w:p>
      <w:pPr>
        <w:pStyle w:val="PlainText"/>
        <w:rPr>
          <w:rFonts w:ascii="Times New Roman" w:hAnsi="Times New Roman" w:cs="Times New Roman"/>
          <w:b/>
          <w:b/>
          <w:sz w:val="24"/>
        </w:rPr>
      </w:pPr>
      <w:r>
        <w:rPr>
          <w:rFonts w:cs="Times New Roman" w:ascii="Times New Roman" w:hAnsi="Times New Roman"/>
          <w:b/>
          <w:sz w:val="24"/>
        </w:rPr>
        <w:t xml:space="preserve">&lt;s 210&gt;verum quia auctoritates predicte et alia de ista materia ad intellectum perversum possunt trahi sunt duo notanda quorum primum est quod in auctoritatibus predictis quedam ponuntur que sunt de iure humano positivo aliquid autem continet quod est de iure divino quod omnes summi pontifices et omnia consilia generalia mutare non possunt asserunt autem auctoritates prefate quod errantes contra fidem errorem suum revocare pure tenentur quod verum est secundum legem divinam quantum ad revocacionis simplicitatem presertim si aliqui scandalizati [loc] frg2b.pdf p 6 b [/loc] fuerint de errore </w:t>
      </w:r>
    </w:p>
    <w:p>
      <w:pPr>
        <w:pStyle w:val="PlainText"/>
        <w:rPr>
          <w:rFonts w:ascii="Times New Roman" w:hAnsi="Times New Roman" w:cs="Times New Roman"/>
          <w:b/>
          <w:b/>
          <w:sz w:val="24"/>
        </w:rPr>
      </w:pPr>
      <w:r>
        <w:rPr>
          <w:rFonts w:cs="Times New Roman" w:ascii="Times New Roman" w:hAnsi="Times New Roman"/>
          <w:b/>
          <w:sz w:val="24"/>
        </w:rPr>
        <w:t>&lt;s 211&gt;debet enim errorem dimittere et propter scandalum [d] credendum [/d] [m] sedandum [/m] fateri se errasse et veritatem catholicam fateri iuxta illud matthei 10 omnis ergo qui confitetur me coram hominibus confitebor et ego eum coram patre meo qui in celis est et ad romanos 10 corde creditur ad iusticiam ore autem fit confessio ad salutem quod autem secundum concilium martini pape errantes debeant libellum fidei sue in consilio communi porrigere et secundum lucium papam heretici debent suam heresim [q] obviare [/q] ex iure humano et ex iure positivo quia ex causa iusta instituitur et potest ex racionabili causa mutari</w:t>
      </w:r>
    </w:p>
    <w:p>
      <w:pPr>
        <w:pStyle w:val="PlainText"/>
        <w:rPr>
          <w:rFonts w:ascii="Times New Roman" w:hAnsi="Times New Roman" w:cs="Times New Roman"/>
          <w:b/>
          <w:b/>
          <w:sz w:val="24"/>
        </w:rPr>
      </w:pPr>
      <w:r>
        <w:rPr>
          <w:rFonts w:cs="Times New Roman" w:ascii="Times New Roman" w:hAnsi="Times New Roman"/>
          <w:b/>
          <w:sz w:val="24"/>
        </w:rPr>
        <w:t xml:space="preserve">&lt;s 212&gt;secundo sciendum est quod heretici sic tenentur suum errorem revocare quod et debent simpliciter et pure fateri se graviter delinquisse et ideo secundum canonicas sancciones sunt graviter puniendi sed errantes contra fidem ex sola simplicitate vel ignorancia absque omni pertinacia licet pure et absque omni condicione debeant revocare suum errorem non tamen fateri tenentur se errando peccasse saltem mortaliter nec post revocacionem huiusmodi est eis penitencia imponenda nisi forte sponte vel ad cautelam vel ex humilitate voluerit penitenciam sustinere et propter talem errorem sunt infamia aliqua notandi </w:t>
      </w:r>
    </w:p>
    <w:p>
      <w:pPr>
        <w:pStyle w:val="PlainText"/>
        <w:rPr>
          <w:rFonts w:ascii="Times New Roman" w:hAnsi="Times New Roman" w:cs="Times New Roman"/>
          <w:b/>
          <w:b/>
          <w:sz w:val="24"/>
        </w:rPr>
      </w:pPr>
      <w:r>
        <w:rPr>
          <w:rFonts w:cs="Times New Roman" w:ascii="Times New Roman" w:hAnsi="Times New Roman"/>
          <w:b/>
          <w:sz w:val="24"/>
        </w:rPr>
        <w:t xml:space="preserve">&lt;s 213&gt;sic ergo auctoritatibus patet quod omnes heretici sive scientes si voluerint correcti videri et eciam omnes catholici errantes postquam cognoverunt se errasse pure et sine omni condicione et palliacione suum debent revocare errorem fatendo se errasse et protestando quod de cetero scienter contra catholicam veritatem nequaquam intendunt errare </w:t>
      </w:r>
    </w:p>
    <w:p>
      <w:pPr>
        <w:pStyle w:val="PlainText"/>
        <w:rPr>
          <w:rFonts w:ascii="Times New Roman" w:hAnsi="Times New Roman" w:cs="Times New Roman"/>
          <w:b/>
          <w:b/>
          <w:sz w:val="24"/>
        </w:rPr>
      </w:pPr>
      <w:r>
        <w:rPr>
          <w:rFonts w:cs="Times New Roman" w:ascii="Times New Roman" w:hAnsi="Times New Roman"/>
          <w:b/>
          <w:sz w:val="24"/>
        </w:rPr>
        <w:t>&lt;s 214&gt;hec eadem assercio aperte probatur exemplis primum autem exemplum habetur in decretis 1 q 7 c maximum [q] vi [/q] de quo dicit leo papa maximum quoque ex laico reprehenditur licet ordinatum tamen si donat ista iam non est a spiritu scismate pravitatis alicuius est ab episcopali quam que quomodo adeptus est non repellimus dignitatem ita ut ipse libello ad nos directo catholicum se esse manifestet ex quibus verbis habetur quod iste quondam donatista pure et sine omni condicione debuit [loc] frg2b.pdf p 7 a [/loc] manifestare se esse catholicum quod facere nequaquam potuit nisi pure et sine omni condicione heresim abnegando</w:t>
      </w:r>
    </w:p>
    <w:p>
      <w:pPr>
        <w:pStyle w:val="PlainText"/>
        <w:rPr>
          <w:rFonts w:ascii="Times New Roman" w:hAnsi="Times New Roman" w:cs="Times New Roman"/>
          <w:b/>
          <w:b/>
          <w:sz w:val="24"/>
        </w:rPr>
      </w:pPr>
      <w:r>
        <w:rPr>
          <w:rFonts w:cs="Times New Roman" w:ascii="Times New Roman" w:hAnsi="Times New Roman"/>
          <w:b/>
          <w:sz w:val="24"/>
        </w:rPr>
        <w:t xml:space="preserve">&lt;s 215&gt;secundum exemplum ponitur capitulo donatum de quodam alio de quo idem leo papa sic ait donatum autem se iacentem ut comperimus ex novacione cum sua plebe conversum ita de dominico gregi volumus presidere et libellum fidei sue meminerit ad nos dirigendum quo et novacionem dogmatis dampnat errorem et plenissime confiteri catholicam veritatem ex hiis habetur et colligitur quod iste donatus debuit plenissime confiteri catholicam veritatem ergo et debuit pure et sine omni condicione pravitatem hereticam abnegare </w:t>
      </w:r>
    </w:p>
    <w:p>
      <w:pPr>
        <w:pStyle w:val="PlainText"/>
        <w:rPr>
          <w:rFonts w:ascii="Times New Roman" w:hAnsi="Times New Roman" w:cs="Times New Roman"/>
          <w:b/>
          <w:b/>
          <w:sz w:val="24"/>
        </w:rPr>
      </w:pPr>
      <w:r>
        <w:rPr>
          <w:rFonts w:cs="Times New Roman" w:ascii="Times New Roman" w:hAnsi="Times New Roman"/>
          <w:b/>
          <w:sz w:val="24"/>
        </w:rPr>
        <w:t xml:space="preserve">&lt;s 216&gt;tercium exemplum ponitur de consecracione dist ii c ego veringarius ubi clare habetur quod verangarius pure et sine omni condicione ac palliacione sane revocavit errorem immo anathematizavit dicens ego verengarius indignus ecclesie sancti mauricii andegavensis ecclesie diaconus cognoscens unam catholicam et apostolicam fidem anathematizo omnem heresim precipue eam de qua hactenus infamatus sum qua asserente conor patire et vinum ex hiis verbis patenter colligitur quod iste pure et sine omni condicione et palliacione suum revocavit errorem </w:t>
      </w:r>
    </w:p>
    <w:p>
      <w:pPr>
        <w:pStyle w:val="PlainText"/>
        <w:rPr>
          <w:rFonts w:ascii="Times New Roman" w:hAnsi="Times New Roman" w:cs="Times New Roman"/>
          <w:b/>
          <w:b/>
          <w:sz w:val="24"/>
        </w:rPr>
      </w:pPr>
      <w:r>
        <w:rPr>
          <w:rFonts w:cs="Times New Roman" w:ascii="Times New Roman" w:hAnsi="Times New Roman"/>
          <w:b/>
          <w:sz w:val="24"/>
        </w:rPr>
        <w:t xml:space="preserve">&lt;s 217&gt;quartum exemplum est de beato augustino qui quandoque perpendit errorem absolute pure et sine omni condicione revocavit eundem unde in epistola ad vincencium et ponitur 23 q vi c vides sic dicens in ea primitus erit sentencia neminem ad christi veritatem cogendum verbo esse agendum disputative pugnandum racione vincendum ne fictos catholicos haberem quos aptos catholicos noveram si hec opinio mea non contra divinum verbum tantum sed tenencium superabatur exemplis ex quibus verbis patenter habetur quod beatus augustinus pure et sine condicione fatebatur suam opinionem superatam a veritate fuisse et ita opinionem suam pure et sine omni condicione revocavit non enim in revocacione necesse est uti verbo revocandi sed sufficit verbis equipollentibus uti </w:t>
      </w:r>
    </w:p>
    <w:p>
      <w:pPr>
        <w:pStyle w:val="PlainText"/>
        <w:rPr>
          <w:rFonts w:ascii="Times New Roman" w:hAnsi="Times New Roman" w:cs="Times New Roman"/>
          <w:b/>
          <w:b/>
          <w:sz w:val="24"/>
        </w:rPr>
      </w:pPr>
      <w:r>
        <w:rPr>
          <w:rFonts w:cs="Times New Roman" w:ascii="Times New Roman" w:hAnsi="Times New Roman"/>
          <w:b/>
          <w:sz w:val="24"/>
        </w:rPr>
        <w:t xml:space="preserve">&lt;s 218&gt;si enim dicit [loc] frg2b.pdf p 7 b [/loc] quis reprehendo hanc opinionem meam vel sentenciam vel dico esse falsam aut contra veritatem immo si dicit fateor assercionem contrariam esse veram vel verba equivolencia prosunt in rei veritate pure et sine omni condicione errorem suum pretendit revocare et isto modo augustinus errores revocavit quamplures ipsomet testante qui in principio libri retractacionum ait iam diu istud facere cogitabam atque disponebam quidem nunc adiuvante domino aggrediar disputandum esse non arbitror ut opuscula mea sive in libris sive in epistolis sive in tractatibus cum quadam severitate iudiciaria recenseam et quod me offenderit velut centoso vel stilo denotem </w:t>
      </w:r>
    </w:p>
    <w:p>
      <w:pPr>
        <w:pStyle w:val="PlainText"/>
        <w:rPr>
          <w:rFonts w:ascii="Times New Roman" w:hAnsi="Times New Roman" w:cs="Times New Roman"/>
          <w:b/>
          <w:b/>
          <w:sz w:val="24"/>
        </w:rPr>
      </w:pPr>
      <w:r>
        <w:rPr>
          <w:rFonts w:cs="Times New Roman" w:ascii="Times New Roman" w:hAnsi="Times New Roman"/>
          <w:b/>
          <w:sz w:val="24"/>
        </w:rPr>
        <w:t xml:space="preserve">&lt;s 219&gt;neque enim quisquam nisi imprudens ideo quia mea errata reprehende ille me reprehendere audebit sed si dicit non ea debuisse a me dici que postea eciam michi displicerent verum dicit et mecum facit eorum quippe reprehensor est quorum et ego sum et postea ait quicumque ista lecturi sunt non me committentur errantem sed in melius proficientem ex hiis aliis quam pluribus verbis augustini concluditur aperte quod beatus augustinus errores suos pure et sine omni condicione voluit revocare </w:t>
      </w:r>
    </w:p>
    <w:p>
      <w:pPr>
        <w:pStyle w:val="PlainText"/>
        <w:rPr>
          <w:rFonts w:ascii="Times New Roman" w:hAnsi="Times New Roman" w:cs="Times New Roman"/>
          <w:b/>
          <w:b/>
          <w:sz w:val="24"/>
        </w:rPr>
      </w:pPr>
      <w:r>
        <w:rPr>
          <w:rFonts w:cs="Times New Roman" w:ascii="Times New Roman" w:hAnsi="Times New Roman"/>
          <w:b/>
          <w:sz w:val="24"/>
        </w:rPr>
        <w:t xml:space="preserve">&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contradicione omni ac palliacione revocavit licet plura dicta sua non revocavit in libro retractacionum sed retractavit exponendo quem de ipsis habuit intellectum </w:t>
      </w:r>
    </w:p>
    <w:p>
      <w:pPr>
        <w:pStyle w:val="PlainText"/>
        <w:rPr>
          <w:rFonts w:ascii="Times New Roman" w:hAnsi="Times New Roman" w:cs="Times New Roman"/>
          <w:b/>
          <w:b/>
          <w:sz w:val="24"/>
        </w:rPr>
      </w:pPr>
      <w:r>
        <w:rPr>
          <w:rFonts w:cs="Times New Roman" w:ascii="Times New Roman" w:hAnsi="Times New Roman"/>
          <w:b/>
          <w:sz w:val="24"/>
        </w:rPr>
        <w:t xml:space="preserve">&lt;s 221&gt;sed forte quereret aliquis an augustinus fuerit hereticus ex quo plures errores contra fidem docuerat ad quod dicendum est quod augustinus prius conversionem suam propter nullum errorem fuit hereticus reputandus quia nullum errorem contrarium veritati catholice que apud omnes catholicos tamquam catholica existit divulgata nec aliquem errorem contra veritatem catholicam quam credere tenebatur explicite tenuit [loc] frg2b.pdf p 8 a [/loc] eciam opinando sed ex sola ignorancia aut simplicitate erravit quesivitque tanta sollicitudine virtutem quam postquam invenit correxit se ac loco et tempore opportunis pure et sine omni condicione revocavit errorem et confitebatur plenissime catholicam veritatem </w:t>
      </w:r>
    </w:p>
    <w:p>
      <w:pPr>
        <w:pStyle w:val="PlainText"/>
        <w:rPr>
          <w:rFonts w:ascii="Times New Roman" w:hAnsi="Times New Roman" w:cs="Times New Roman"/>
          <w:b/>
          <w:b/>
          <w:sz w:val="24"/>
        </w:rPr>
      </w:pPr>
      <w:r>
        <w:rPr>
          <w:rFonts w:cs="Times New Roman" w:ascii="Times New Roman" w:hAnsi="Times New Roman"/>
          <w:b/>
          <w:sz w:val="24"/>
        </w:rPr>
        <w:t xml:space="preserve">&lt;s 222&gt;sicut ergo manifeste ostensum quod tam omnes heretici quam catholici ex ignorancia contra fidem errantes postquam cognoverint se errasse pure et sine omni condicione errores suos revocare tenentur </w:t>
      </w:r>
    </w:p>
    <w:p>
      <w:pPr>
        <w:pStyle w:val="PlainText"/>
        <w:rPr>
          <w:rFonts w:ascii="Times New Roman" w:hAnsi="Times New Roman" w:cs="Times New Roman"/>
          <w:b/>
          <w:b/>
          <w:sz w:val="24"/>
        </w:rPr>
      </w:pPr>
      <w:r>
        <w:rPr>
          <w:rFonts w:cs="Times New Roman" w:ascii="Times New Roman" w:hAnsi="Times New Roman"/>
          <w:b/>
          <w:sz w:val="24"/>
        </w:rPr>
        <w:t xml:space="preserve">&lt;s 223&gt;et hec eadem assercio racione probatur nam quilibet catholicus loco et tempore opportunis aliisque circumstanciis necessariis debitis observatis pure et sine omni condicione confiteri tenetur catholicam veritatem confessio autem catholice veritatis est reprobacio contrarie heretice pravitatis a natura opinate vel asserte et pura et sine condicione revocacio heretice pravitatis sic ergo quilibet loco et tempore opportunis aliisque circumstanciis debitis et necessariis observatis pure et sine omni condicione postquam cognovit se errasse errorem revocare tenetur </w:t>
      </w:r>
    </w:p>
    <w:p>
      <w:pPr>
        <w:pStyle w:val="PlainText"/>
        <w:rPr>
          <w:rFonts w:ascii="Times New Roman" w:hAnsi="Times New Roman" w:cs="Times New Roman"/>
          <w:b/>
          <w:b/>
          <w:sz w:val="24"/>
        </w:rPr>
      </w:pPr>
      <w:r>
        <w:rPr>
          <w:rFonts w:cs="Times New Roman" w:ascii="Times New Roman" w:hAnsi="Times New Roman"/>
          <w:b/>
          <w:sz w:val="24"/>
        </w:rPr>
        <w:t xml:space="preserve">&lt;s 224&gt;amplius secundum augustinum in epistola ad vincencium 23 q 7 c ultimo que quasi nemo potest gaudere se esse correctum nisi doleat se fuisse perversum et secundum gelasium ut 34 q ii c legitur nulli nisi se corrigenti est venia concedenda ergo consimiliter nemo potest gaudere sed ad aliquam veritatem esse reversum nisi doleat se a veritate catholica deviasse et per consequens qui contra fidem erravit si vere et non ficte revertitur omnem dimittit hereticam pravitatem et errorem contrarium non potest autem errorem perfecte meritorie et virtuose dimittere nisi satisfaciat illis quos prius scandalizaverat vel quibus dederat accionem vel occasionem errandi quod nequaquam facere potest nisi pure et sine omni condicione revocando errorem ergo talem revocacionem eum facere oportet si deo et catholicis satisfacere cupit </w:t>
      </w:r>
    </w:p>
    <w:p>
      <w:pPr>
        <w:pStyle w:val="PlainText"/>
        <w:rPr>
          <w:rFonts w:ascii="Times New Roman" w:hAnsi="Times New Roman" w:cs="Times New Roman"/>
          <w:b/>
          <w:b/>
          <w:sz w:val="24"/>
        </w:rPr>
      </w:pPr>
      <w:r>
        <w:rPr>
          <w:rFonts w:cs="Times New Roman" w:ascii="Times New Roman" w:hAnsi="Times New Roman"/>
          <w:b/>
          <w:sz w:val="24"/>
        </w:rPr>
        <w:t xml:space="preserve">&lt;s 225&gt;iste autem raciones non procedunt de hereticis errantibus non manifestis sed occultis quia illis sufficit ad veritatem [loc] frg2b.pdf p 8 b [/loc] redire catholicam et qui dampnabiliter erraverunt confiteri debent secundum formam ecclesie sacerdoti licet raciones procedant de hereticis et errantibus manifestis et publicis qui alios scandalizaverunt vel saltem aliam occasionem errandi dederint et quod isti debent pure et sine omni condicione revocare errores </w:t>
      </w:r>
    </w:p>
    <w:p>
      <w:pPr>
        <w:pStyle w:val="PlainText"/>
        <w:rPr>
          <w:rFonts w:ascii="Times New Roman" w:hAnsi="Times New Roman" w:cs="Times New Roman"/>
          <w:b/>
          <w:b/>
          <w:sz w:val="24"/>
        </w:rPr>
      </w:pPr>
      <w:r>
        <w:rPr>
          <w:rFonts w:cs="Times New Roman" w:ascii="Times New Roman" w:hAnsi="Times New Roman"/>
          <w:b/>
          <w:sz w:val="24"/>
        </w:rPr>
        <w:t xml:space="preserve">&lt;s 226&gt;tercio sic sicut peccata sunt corripienda sic revocandi sunt errores sed secundum calixtum papam ut habetur extra de penitenciis et remissionibus c 1 manifesta peccata non sunt occulta correccione expurganda nec sunt sub condicione expurganda ergo errores manifesti et divulgati non sunt secrete nec sub condicione sed pure et simpliciter revocanda sic ergo patet quod omnes heretici et omnes revocantes postquam cognoverint se errare pure et sine omni condicione suos errores revocare tenentur vel occulte saltem coram deo si sunt occulte et non publici et errores suos non publicaverunt quia illos quos scandalizaverunt vel quibus saltem occasionem errandi dederunt satisfacere obligantur </w:t>
      </w:r>
    </w:p>
    <w:p>
      <w:pPr>
        <w:pStyle w:val="PlainText"/>
        <w:rPr>
          <w:rFonts w:ascii="Times New Roman" w:hAnsi="Times New Roman" w:cs="Times New Roman"/>
          <w:b/>
          <w:b/>
          <w:sz w:val="24"/>
        </w:rPr>
      </w:pPr>
      <w:r>
        <w:rPr>
          <w:rFonts w:cs="Times New Roman" w:ascii="Times New Roman" w:hAnsi="Times New Roman"/>
          <w:b/>
          <w:sz w:val="24"/>
        </w:rPr>
        <w:t xml:space="preserve">&lt;s 227&gt;secundo probandum est quod errans contra catholicam veritatem quam non tenetur explicite credere ex sola simplicitate vel ignorancia absque omni pertinacia antequam cognoverit se errasse non tenetur errorem aliquem revocare sed sufficit protestari quod paratus est revocare si se errare cognoverit quod probatur sic nullus tenetur mentiri ergo talis non tenetur recognoscere se errasse ergo quamdiu non constat quod erraverit errorem revocare non debet </w:t>
      </w:r>
    </w:p>
    <w:p>
      <w:pPr>
        <w:pStyle w:val="PlainText"/>
        <w:rPr>
          <w:rFonts w:ascii="Times New Roman" w:hAnsi="Times New Roman" w:cs="Times New Roman"/>
          <w:b/>
          <w:b/>
          <w:sz w:val="24"/>
        </w:rPr>
      </w:pPr>
      <w:r>
        <w:rPr>
          <w:rFonts w:cs="Times New Roman" w:ascii="Times New Roman" w:hAnsi="Times New Roman"/>
          <w:b/>
          <w:sz w:val="24"/>
        </w:rPr>
        <w:t xml:space="preserve">&lt;s 228&gt;sed diceret aliquis quod per hanc occasionem nullus hereticus nescienter teneretur suam heresim revocare qui mentiri non debet ergo non debet recognoscere se errasse ex quo numquam credit se errasse ad hoc dici potest quod per racionem predictam tantum probatur quod hereticus nescienter stante consciencia qua putat se veritatem cognoscere non debet revocare errorem sed illam sentenciam tenetur dimittere et non tenetur heresim tenere sed qui errat contra veritatem quam non tenetur [loc] frg2b.pdf p 9 a [/loc] explicite credere non tenetur de necessitate salutis conscienciam talem dimittere nec peccat mortaliter conscienciam talem habendo antequam cognoverit se errare et ideo non est simile de heretico et de tali errante </w:t>
      </w:r>
    </w:p>
    <w:p>
      <w:pPr>
        <w:pStyle w:val="PlainText"/>
        <w:rPr>
          <w:rFonts w:ascii="Times New Roman" w:hAnsi="Times New Roman" w:cs="Times New Roman"/>
          <w:b/>
          <w:b/>
          <w:sz w:val="24"/>
        </w:rPr>
      </w:pPr>
      <w:r>
        <w:rPr>
          <w:rFonts w:cs="Times New Roman" w:ascii="Times New Roman" w:hAnsi="Times New Roman"/>
          <w:b/>
          <w:sz w:val="24"/>
        </w:rPr>
        <w:t xml:space="preserve">&lt;s 229&gt;ex predictis concluditur manifeste qualem revocacionem debet facere inventor heresis sepedicte si velit inter catholicos reputari que scilicet declaret ipsum non esse hereticum pro heresi memorata licet per nullam declaracionem poterit declarare se non fuisse hereticum et ipse pure et sine omni condicione ac palliacione dictam heresim revocare tenetur hiis verbis vel equipollentibus abnego heresim quam predicavi et docui qua asseritur quod anime sanctorum in celo non clare vident deum consencio autem fidei orthodoxe ac corde et ore confiteor quod anime purgate sunt in celo deum facialiter clare videntes </w:t>
      </w:r>
    </w:p>
    <w:p>
      <w:pPr>
        <w:pStyle w:val="PlainText"/>
        <w:rPr>
          <w:rFonts w:ascii="Times New Roman" w:hAnsi="Times New Roman" w:cs="Times New Roman"/>
          <w:b/>
          <w:b/>
          <w:sz w:val="24"/>
        </w:rPr>
      </w:pPr>
      <w:r>
        <w:rPr>
          <w:rFonts w:cs="Times New Roman" w:ascii="Times New Roman" w:hAnsi="Times New Roman"/>
          <w:b/>
          <w:sz w:val="24"/>
        </w:rPr>
        <w:t xml:space="preserve">&lt;s 230&gt;[m] quod [/m] autem talem revocacionem facere teneatur ex premissis ostenditur nam ostensum est quod omnes errantes contra veritatem catholicam quam credere tenentur explicite ergo dictam heresim pure et sine omni condicione revocare tenetur </w:t>
      </w:r>
    </w:p>
    <w:p>
      <w:pPr>
        <w:pStyle w:val="PlainText"/>
        <w:rPr>
          <w:rFonts w:ascii="Times New Roman" w:hAnsi="Times New Roman" w:cs="Times New Roman"/>
          <w:b/>
          <w:b/>
          <w:sz w:val="24"/>
        </w:rPr>
      </w:pPr>
      <w:r>
        <w:rPr>
          <w:rFonts w:cs="Times New Roman" w:ascii="Times New Roman" w:hAnsi="Times New Roman"/>
          <w:b/>
          <w:sz w:val="24"/>
        </w:rPr>
        <w:t>&lt;s 231&gt;et ideo cum dicit numquam tamen nostre intencionis fuit dicere aliquid contra veritatem per hec verba minime excusatur sicut nec greci iacobite georgiani arriani sabelliani donatiste et alii heretici quamplurimi excusantur minime licet non fuerit intencionis eorum aliquid dicere contra fidem licet enim excusantur per hoc quod non fuerunt scienter vel scientes heretici non tamen potuerunt excusari quin fuerunt saltem nescientes vel nescienter heretici</w:t>
      </w:r>
    </w:p>
    <w:p>
      <w:pPr>
        <w:pStyle w:val="PlainText"/>
        <w:rPr>
          <w:rFonts w:ascii="Times New Roman" w:hAnsi="Times New Roman" w:cs="Times New Roman"/>
          <w:b/>
          <w:b/>
          <w:sz w:val="24"/>
        </w:rPr>
      </w:pPr>
      <w:r>
        <w:rPr>
          <w:rFonts w:cs="Times New Roman" w:ascii="Times New Roman" w:hAnsi="Times New Roman"/>
          <w:b/>
          <w:sz w:val="24"/>
        </w:rPr>
        <w:t xml:space="preserve">&lt;s 232&gt;duobus autem modis debet convinci primo quia non credit veritatem quam tenetur credere explicite secundo quia esto quod non negaret veritatem quam tenetur credere explicite et ideo hoc posito quamvis per solas probaciones suas convinci non potest tamen convincitur per opera sua cum ostendit pertinaciam suam manifestam et quod non querit tanta sollicitudine veritatem et quod non est paratus corrigi </w:t>
      </w:r>
    </w:p>
    <w:p>
      <w:pPr>
        <w:pStyle w:val="PlainText"/>
        <w:rPr>
          <w:rFonts w:ascii="Times New Roman" w:hAnsi="Times New Roman" w:cs="Times New Roman"/>
          <w:b/>
          <w:b/>
          <w:sz w:val="24"/>
        </w:rPr>
      </w:pPr>
      <w:r>
        <w:rPr>
          <w:rFonts w:cs="Times New Roman" w:ascii="Times New Roman" w:hAnsi="Times New Roman"/>
          <w:b/>
          <w:sz w:val="24"/>
        </w:rPr>
        <w:t xml:space="preserve">&lt;s 233&gt;cum autem dicit quod si aliquid [loc] frg2b.pdf p 9 b [/loc] dixerimus totum ex nunc pro tunc revocamus quamvis hic utatur verbo revocandi tamen ista non est revocacio proprie loquendo sed magis protestacio </w:t>
      </w:r>
    </w:p>
    <w:p>
      <w:pPr>
        <w:pStyle w:val="PlainText"/>
        <w:rPr>
          <w:rFonts w:ascii="Times New Roman" w:hAnsi="Times New Roman" w:cs="Times New Roman"/>
          <w:b/>
          <w:b/>
          <w:sz w:val="24"/>
        </w:rPr>
      </w:pPr>
      <w:r>
        <w:rPr>
          <w:rFonts w:cs="Times New Roman" w:ascii="Times New Roman" w:hAnsi="Times New Roman"/>
          <w:b/>
          <w:sz w:val="24"/>
        </w:rPr>
        <w:t>&lt;s 234&gt;et hic probanda sunt duo primo quod hic non ponitur revocacio proprie dicta secundo quod illa protestacio sibi non prodest quod vero hic non sit revocacio patet quia condicionalis nichil ponit hec autem est condicionalis ergo non est revocacio alicuius erroris secundo quia revocacio est errorum confessio qui autem dicit aliquid condicionaliter nichil profitetur ergo</w:t>
      </w:r>
    </w:p>
    <w:p>
      <w:pPr>
        <w:pStyle w:val="PlainText"/>
        <w:rPr>
          <w:rFonts w:ascii="Times New Roman" w:hAnsi="Times New Roman" w:cs="Times New Roman"/>
          <w:b/>
          <w:b/>
          <w:sz w:val="24"/>
        </w:rPr>
      </w:pPr>
      <w:r>
        <w:rPr>
          <w:rFonts w:cs="Times New Roman" w:ascii="Times New Roman" w:hAnsi="Times New Roman"/>
          <w:b/>
          <w:sz w:val="24"/>
        </w:rPr>
        <w:t xml:space="preserve">&lt;s 235&gt;tercio quia catholicus qui numquam erravit non debet revocare errorem predicta autem verba potest et debet dicere omnis catholicus ergo hec nulla est revocacio tercio talia verba eciam diceret omnis nesciens sive nescienter hereticus qui errori suo pertinaciter adheret putans eam esse catholicam veritatem et tamen talis per talia verba nullum revocare intendit errorem igitur talia verba revocacionem non continent </w:t>
      </w:r>
    </w:p>
    <w:p>
      <w:pPr>
        <w:pStyle w:val="PlainText"/>
        <w:rPr>
          <w:rFonts w:ascii="Times New Roman" w:hAnsi="Times New Roman" w:cs="Times New Roman"/>
          <w:b/>
          <w:b/>
          <w:sz w:val="24"/>
        </w:rPr>
      </w:pPr>
      <w:r>
        <w:rPr>
          <w:rFonts w:cs="Times New Roman" w:ascii="Times New Roman" w:hAnsi="Times New Roman"/>
          <w:b/>
          <w:sz w:val="24"/>
        </w:rPr>
        <w:t>&lt;s 236&gt;secundo probatur quod dicta protestacio sibi minime prodest quia protestacio tunc non prodest cum quis facit in contrarium extra de censibus c olim et de constitucionibus tantum sed iste facit multa contra protestacionem predictam quia per multa facta et opera ostendit se ad revocandum nullatenus esse paratum sicut ostensum est prius ergo talis protestacio tali minime prodest</w:t>
      </w:r>
    </w:p>
    <w:p>
      <w:pPr>
        <w:pStyle w:val="PlainText"/>
        <w:rPr>
          <w:rFonts w:ascii="Times New Roman" w:hAnsi="Times New Roman" w:cs="Times New Roman"/>
          <w:b/>
          <w:b/>
          <w:sz w:val="24"/>
        </w:rPr>
      </w:pPr>
      <w:r>
        <w:rPr>
          <w:rFonts w:cs="Times New Roman" w:ascii="Times New Roman" w:hAnsi="Times New Roman"/>
          <w:b/>
          <w:sz w:val="24"/>
        </w:rPr>
        <w:t xml:space="preserve">&lt;s 237&gt;secundo quia talis protestacio condicionalis minime prodest protestanti catholici insinuetur se errare si errant nunc ex pertinacia aliqua sed ex ignorancia vel simplicitate sola et ideo talis protestacio in difficilibus valet solummodo quando protestans potest per simplicitatem vel ignoranciam excusari sed quod iste istis modis excusari non valeat constat aperte primo non simplicitate quia ex multa deliberacione meditacione et studio dicit et cum hoc predicat heresim sepe dictam </w:t>
      </w:r>
    </w:p>
    <w:p>
      <w:pPr>
        <w:pStyle w:val="PlainText"/>
        <w:rPr>
          <w:rFonts w:ascii="Times New Roman" w:hAnsi="Times New Roman" w:cs="Times New Roman"/>
          <w:b/>
          <w:b/>
          <w:sz w:val="24"/>
        </w:rPr>
      </w:pPr>
      <w:r>
        <w:rPr>
          <w:rFonts w:cs="Times New Roman" w:ascii="Times New Roman" w:hAnsi="Times New Roman"/>
          <w:b/>
          <w:sz w:val="24"/>
        </w:rPr>
        <w:t xml:space="preserve">&lt;s 238&gt;nec valet per ignoranciam excusari quia ignorancia eorum que quis scire tenetur nequaquam excusat ipse autem tenetur scire quod hec [loc] frg2b.pdf p 10 a [/loc] est veritas catholica scilicet quod anime sanctorum in celo clare vident deum quia hoc tenetur credere explicite cum sit veritas apud omnes catholicos divulgata ergo per ignoranciam excusari non potest </w:t>
      </w:r>
    </w:p>
    <w:p>
      <w:pPr>
        <w:pStyle w:val="PlainText"/>
        <w:rPr>
          <w:rFonts w:ascii="Times New Roman" w:hAnsi="Times New Roman" w:cs="Times New Roman"/>
          <w:b/>
          <w:b/>
          <w:sz w:val="24"/>
        </w:rPr>
      </w:pPr>
      <w:r>
        <w:rPr>
          <w:rFonts w:cs="Times New Roman" w:ascii="Times New Roman" w:hAnsi="Times New Roman"/>
          <w:b/>
          <w:sz w:val="24"/>
        </w:rPr>
        <w:t>&lt;s 239&gt;tercio probatur sic per protestacionem communem catholicis et hereticis non potest errans contra catholicam veritatem quam tenetur credere explicite excusari hoc per precedentibus satis apparet sed talis protestacio est communis catholicis hereticis nescienter omnes enim tam isti quam illi protestantur vel protestari possunt se esse paratos quod si aliquid dixerint contra fidem totum revocant et iste in hoc casu errat contra catholicam veritatem quam tenetur credere explicite ergo per talem protestacionem minime excusatur nec talis protestacio sibi potest subvenire</w:t>
      </w:r>
    </w:p>
    <w:p>
      <w:pPr>
        <w:pStyle w:val="PlainText"/>
        <w:rPr>
          <w:rFonts w:ascii="Times New Roman" w:hAnsi="Times New Roman" w:cs="Times New Roman"/>
          <w:b/>
          <w:b/>
          <w:sz w:val="24"/>
        </w:rPr>
      </w:pPr>
      <w:r>
        <w:rPr>
          <w:rFonts w:cs="Times New Roman" w:ascii="Times New Roman" w:hAnsi="Times New Roman"/>
          <w:b/>
          <w:sz w:val="24"/>
        </w:rPr>
        <w:t xml:space="preserve">&lt;s 240&gt;quarto sic si talis protestacio sibi prodesset eadem racione prodesset neganti quantumcumque veritatem catholicam sed hoc est manifeste falsum quia tunc liceret cuicumque [q] probare [/q] publice quod christus non est passus nec mortuus nec natus de virgine et quod non est alia vita perpetua post istam vitam et quod bona opera non prosunt post mortem et quod deus non est diligendus et quod non est obediendum deo et alia similia probare liceret absque metu heretice pravitatis si predicans protestaretur dicens ista dico et teneo et tamen non est intencionis mee aliquid dicere contra fidem et si aliquid dixi totum nunc revoco sed hoc est inconveniens manifestum ergo nec illi nec isti talis protestacio prodest </w:t>
      </w:r>
    </w:p>
    <w:p>
      <w:pPr>
        <w:pStyle w:val="PlainText"/>
        <w:rPr>
          <w:rFonts w:ascii="Times New Roman" w:hAnsi="Times New Roman" w:cs="Times New Roman"/>
          <w:b/>
          <w:b/>
          <w:sz w:val="24"/>
        </w:rPr>
      </w:pPr>
      <w:r>
        <w:rPr>
          <w:rFonts w:cs="Times New Roman" w:ascii="Times New Roman" w:hAnsi="Times New Roman"/>
          <w:b/>
          <w:sz w:val="24"/>
        </w:rPr>
        <w:t>&lt;s 241&gt;capitulum 13</w:t>
      </w:r>
    </w:p>
    <w:p>
      <w:pPr>
        <w:pStyle w:val="PlainText"/>
        <w:rPr>
          <w:rFonts w:ascii="Times New Roman" w:hAnsi="Times New Roman" w:cs="Times New Roman"/>
          <w:b/>
          <w:b/>
          <w:sz w:val="24"/>
        </w:rPr>
      </w:pPr>
      <w:r>
        <w:rPr>
          <w:rFonts w:cs="Times New Roman" w:ascii="Times New Roman" w:hAnsi="Times New Roman"/>
          <w:b/>
          <w:sz w:val="24"/>
        </w:rPr>
        <w:t>&lt;s 242&gt;sequitur et si quis magnus aut parvus aliquid habet pro conclusione affirmativa secure dat michi et libenter recipimus</w:t>
      </w:r>
    </w:p>
    <w:p>
      <w:pPr>
        <w:pStyle w:val="PlainText"/>
        <w:rPr>
          <w:rFonts w:ascii="Times New Roman" w:hAnsi="Times New Roman" w:cs="Times New Roman"/>
          <w:b/>
          <w:b/>
          <w:sz w:val="24"/>
        </w:rPr>
      </w:pPr>
      <w:r>
        <w:rPr>
          <w:rFonts w:cs="Times New Roman" w:ascii="Times New Roman" w:hAnsi="Times New Roman"/>
          <w:b/>
          <w:sz w:val="24"/>
        </w:rPr>
        <w:t xml:space="preserve">&lt;s 243&gt;hic notatur quomodo inventor erroris predicti verbis dolosis et ambiguis se non pertinaciter zelare pro assercione predicta pretendit scilicet dolus eius cum dicit si quis magnus aut parvus aliquid habet pro conclusione affirmativa secure det michi et ex eius [loc] frg2b.pdf p 10 b [/loc] operibus perpenditur evidenter nam ex persecucione quam infert relatoribus catholice veritatis constat aperte quod qui daret sibi aliquid pro veritate suo errori contraria se periculo et confusioni exponeret eo quod zelatores et defensores catholice veritatis eorum graciam perdunt et indignacionem eius incurrunt licet interdum forte erga aliquos callide suam indignacionem occultat hoc in facto consistit et ideo non per racionem vel auctoritatem sed per facta eius vel opera debent ostendi </w:t>
      </w:r>
    </w:p>
    <w:p>
      <w:pPr>
        <w:pStyle w:val="PlainText"/>
        <w:rPr>
          <w:rFonts w:ascii="Times New Roman" w:hAnsi="Times New Roman" w:cs="Times New Roman"/>
          <w:b/>
          <w:b/>
          <w:sz w:val="24"/>
        </w:rPr>
      </w:pPr>
      <w:r>
        <w:rPr>
          <w:rFonts w:cs="Times New Roman" w:ascii="Times New Roman" w:hAnsi="Times New Roman"/>
          <w:b/>
          <w:sz w:val="24"/>
        </w:rPr>
        <w:t xml:space="preserve">&lt;s 244&gt;cum vero dicit libenter recipimus suam dolositatem et maliciam per verba ambigua molitur abscondere nam potest quis allegaciones contra suam opinionem libenter recipere vel ad probandum vel ad respondendum vel ad investigandum qui sue opinioni dissenciunt vel ad discuciendum vel ad probandum tribus primis modis probabile quod ipse libenter reciperet allegaciones pro parte affirmativa ut secundum scilicet eas reprobet vel eis respondeat ut quo suo errori dissenciunt investiget et eos si viderit ipse destruat et confundat sed ad discuciendum et probandum facta eius ostendunt quod non libenter recipiet allegaciones contra suum errorem </w:t>
      </w:r>
    </w:p>
    <w:p>
      <w:pPr>
        <w:pStyle w:val="PlainText"/>
        <w:rPr>
          <w:rFonts w:ascii="Times New Roman" w:hAnsi="Times New Roman" w:cs="Times New Roman"/>
          <w:b/>
          <w:b/>
          <w:sz w:val="24"/>
        </w:rPr>
      </w:pPr>
      <w:r>
        <w:rPr>
          <w:rFonts w:cs="Times New Roman" w:ascii="Times New Roman" w:hAnsi="Times New Roman"/>
          <w:b/>
          <w:sz w:val="24"/>
        </w:rPr>
        <w:t>&lt;s 245&gt;capitulum 14</w:t>
      </w:r>
    </w:p>
    <w:p>
      <w:pPr>
        <w:pStyle w:val="PlainText"/>
        <w:rPr>
          <w:rFonts w:ascii="Times New Roman" w:hAnsi="Times New Roman" w:cs="Times New Roman"/>
          <w:b/>
          <w:b/>
          <w:sz w:val="24"/>
        </w:rPr>
      </w:pPr>
      <w:r>
        <w:rPr>
          <w:rFonts w:cs="Times New Roman" w:ascii="Times New Roman" w:hAnsi="Times New Roman"/>
          <w:b/>
          <w:sz w:val="24"/>
        </w:rPr>
        <w:t xml:space="preserve">&lt;s 246&gt;sequitur et super hoc statim petivit fieri publicum instrumentum et solutum est consistorium </w:t>
      </w:r>
    </w:p>
    <w:p>
      <w:pPr>
        <w:pStyle w:val="PlainText"/>
        <w:rPr>
          <w:rFonts w:ascii="Times New Roman" w:hAnsi="Times New Roman" w:cs="Times New Roman"/>
          <w:b/>
          <w:b/>
          <w:sz w:val="24"/>
        </w:rPr>
      </w:pPr>
      <w:r>
        <w:rPr>
          <w:rFonts w:cs="Times New Roman" w:ascii="Times New Roman" w:hAnsi="Times New Roman"/>
          <w:b/>
          <w:sz w:val="24"/>
        </w:rPr>
        <w:t xml:space="preserve">&lt;s 247&gt;hic ultimo narratur quod de revocacione sua vel protestacione petivit fieri publicum instrumentum [q] secundum [/q] precedencia patet quod iuxta processum precedentem tale instrumentum sibi non poterit suffragari eo quod predicta protestacio sibi minime prodest </w:t>
      </w:r>
    </w:p>
    <w:p>
      <w:pPr>
        <w:pStyle w:val="PlainText"/>
        <w:rPr>
          <w:rFonts w:ascii="Times New Roman" w:hAnsi="Times New Roman" w:cs="Times New Roman"/>
          <w:b/>
          <w:b/>
          <w:sz w:val="24"/>
        </w:rPr>
      </w:pPr>
      <w:r>
        <w:rPr>
          <w:rFonts w:cs="Times New Roman" w:ascii="Times New Roman" w:hAnsi="Times New Roman"/>
          <w:b/>
          <w:sz w:val="24"/>
        </w:rPr>
        <w:t>&lt;s 248&gt;omnia scripta que de meo protuli sicut et dicta mea et opuscula universa correccionem et emendacionem illius vel illorum cuius vel quorum interest submitto paratus si cognovero quod aliquid dixerim contrarium veritati omnimode revocare si vero asserciones istius vel opera aliter [d] revocacione [/d] [m] recitaverim [/m] [loc] frg2b.pdf p 11a [/loc] quam veritas habebat reportatoribus imputetur [com] 2 dial. continues without division into two tractates, with capitulum 15 [/com]</w:t>
      </w:r>
    </w:p>
    <w:p>
      <w:pPr>
        <w:pStyle w:val="PlainText"/>
        <w:spacing w:before="0" w:after="120"/>
        <w:rPr>
          <w:rFonts w:ascii="Times New Roman" w:hAnsi="Times New Roman" w:cs="Times New Roman"/>
          <w:b/>
          <w:b/>
          <w:sz w:val="24"/>
        </w:rPr>
      </w:pPr>
      <w:r>
        <w:rPr>
          <w:rFonts w:cs="Times New Roman" w:ascii="Times New Roman" w:hAnsi="Times New Roman"/>
          <w:b/>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7:16:00Z</dcterms:created>
  <dc:creator> KILCULLEN</dc:creator>
  <dc:description/>
  <cp:keywords/>
  <dc:language>en-US</dc:language>
  <cp:lastModifiedBy> KILCULLEN</cp:lastModifiedBy>
  <dcterms:modified xsi:type="dcterms:W3CDTF">2008-04-19T10:05:00Z</dcterms:modified>
  <cp:revision>16</cp:revision>
  <dc:subject/>
  <dc:title/>
</cp:coreProperties>
</file>