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t;s 1&gt; [loc] Lb21dial.tif p. 1 [/loc] [m] incipit secundus tractatus sive secunda pars dyalogorum de dogmatibus johannis xxiidi [/m]</w:t>
      </w:r>
    </w:p>
    <w:p>
      <w:pPr>
        <w:pStyle w:val="PlainText"/>
        <w:rPr>
          <w:rFonts w:ascii="Times New Roman" w:hAnsi="Times New Roman" w:cs="Times New Roman"/>
          <w:sz w:val="24"/>
        </w:rPr>
      </w:pPr>
      <w:r>
        <w:rPr>
          <w:rFonts w:cs="Times New Roman" w:ascii="Times New Roman" w:hAnsi="Times New Roman"/>
          <w:sz w:val="24"/>
        </w:rPr>
        <w:t>&lt;s 2&gt;verba oris eius iniquitas et dolus ait psalmista per spiritum previdens prophecie protestacionem seu revocacionem vel retractacionem verbalem fictam vel frivolam ioannis 22 super sanctam [com] or scienciam [/com] [com] super scam underlined like title [/com] iniquitatem hereticam et dolum mortiferum contentui autem qui in eadem protestacione et [b] re- [/b] tractacione seu revocacione ut in sequentibus apparebit per raciones hereticales heresim manifestam probare conatur et vulpinam maliciam ad simplices seducendos verbis ambiguis et dolosis nititur palliare sane ut hic evidencius ostendatur ipsam totam protestacionem vel [b] seu [/b] revocacionem ut rep- [b] -or- [/b] -tata a quibusdam existit per particulas impugnaciones proprias subnectendas</w:t>
      </w:r>
    </w:p>
    <w:p>
      <w:pPr>
        <w:pStyle w:val="PlainText"/>
        <w:rPr>
          <w:rFonts w:ascii="Times New Roman" w:hAnsi="Times New Roman" w:cs="Times New Roman"/>
          <w:sz w:val="24"/>
        </w:rPr>
      </w:pPr>
      <w:r>
        <w:rPr>
          <w:rFonts w:cs="Times New Roman" w:ascii="Times New Roman" w:hAnsi="Times New Roman"/>
          <w:sz w:val="24"/>
        </w:rPr>
        <w:t>&lt;s 3&gt;[com] chapter treatment [/com] rep- [b] -orta- [/b] -ciones igitur supradicte in hec verba incipiunt anno domini mo cccmo xxxiiiimo legi die lune tercia ianuarii dominus tenuit consistorium publicum in quo fecit primo legi allegaciones et raciones aliquorum ut dicit qui tenent quod anime sanctorum purgate vident nunc clare et facialiter deum quibus allegacionibus et racionibus lectis per clericos suos sicut ipsemet ordinavit et voluit in eodem consistorio secundo ipsemet verbo et cum magno fervore visus est probare quod sanctorum anime purgate non vident deum facialiter usque post diem iudicii raciones sue breviter repetendo fundabantur in quinque viis seu fundamentis</w:t>
      </w:r>
    </w:p>
    <w:p>
      <w:pPr>
        <w:pStyle w:val="PlainText"/>
        <w:rPr>
          <w:rFonts w:ascii="Times New Roman" w:hAnsi="Times New Roman" w:cs="Times New Roman"/>
          <w:sz w:val="24"/>
        </w:rPr>
      </w:pPr>
      <w:r>
        <w:rPr>
          <w:rFonts w:cs="Times New Roman" w:ascii="Times New Roman" w:hAnsi="Times New Roman"/>
          <w:sz w:val="24"/>
        </w:rPr>
        <w:t>&lt;s 4&gt;hec sunt verba reportatorum illa que audiverunt et viderunt narrancium</w:t>
      </w:r>
    </w:p>
    <w:p>
      <w:pPr>
        <w:pStyle w:val="PlainText"/>
        <w:rPr>
          <w:rFonts w:ascii="Times New Roman" w:hAnsi="Times New Roman" w:cs="Times New Roman"/>
          <w:sz w:val="24"/>
        </w:rPr>
      </w:pPr>
      <w:r>
        <w:rPr>
          <w:rFonts w:cs="Times New Roman" w:ascii="Times New Roman" w:hAnsi="Times New Roman"/>
          <w:sz w:val="24"/>
        </w:rPr>
        <w:t>&lt;s 5&gt;[com] chapter treatment [/com]</w:t>
      </w:r>
    </w:p>
    <w:p>
      <w:pPr>
        <w:pStyle w:val="PlainText"/>
        <w:rPr>
          <w:rFonts w:ascii="Times New Roman" w:hAnsi="Times New Roman" w:cs="Times New Roman"/>
          <w:sz w:val="24"/>
        </w:rPr>
      </w:pPr>
      <w:r>
        <w:rPr>
          <w:rFonts w:cs="Times New Roman" w:ascii="Times New Roman" w:hAnsi="Times New Roman"/>
          <w:sz w:val="24"/>
        </w:rPr>
        <w:t>&lt;s 6&gt;seu prima racio eius fuit quia cum visione clara sanctorum non stat spes sed anime sanctorum sperant corporum resurreccionem usque ad diem iudicii ergo tunc non habent claram dei visionem maior ut dicit patet per beatum thomam prima secunde minor per sacram scripturam quia iob dicit et in novissimo die de terra surrecturus sum et tamen quia in apocalypsi anime sanctorum martyrum postulant et murmurando implorant vindictam de sanguine proprio</w:t>
      </w:r>
    </w:p>
    <w:p>
      <w:pPr>
        <w:pStyle w:val="PlainText"/>
        <w:rPr>
          <w:rFonts w:ascii="Times New Roman" w:hAnsi="Times New Roman" w:cs="Times New Roman"/>
          <w:sz w:val="24"/>
        </w:rPr>
      </w:pPr>
      <w:r>
        <w:rPr>
          <w:rFonts w:cs="Times New Roman" w:ascii="Times New Roman" w:hAnsi="Times New Roman"/>
          <w:sz w:val="24"/>
        </w:rPr>
        <w:t>&lt;s 7&gt;hec racio preter heresim principalem aliam heresim manifestam includit que est quod omnis sperans aliquod [com] or aliquod [/com] futurum non videt clare divinam essenciam quia per hoc quod anime sanctorum sperant corporum resurreccionem probare conantur quod non habent claram dei visionem que probacio nulla esset nisi teneret quod omnis sperans aliquid [com] or aliquod [/com] futurum non habet claram dei visionem quod autem hoc sit hereticum liquet aperte constat enim quod christus ante passionem suam gloriam impassibilitatis et immortalitatis speravit si igitur [m] omnis [/m] qui sperat aliquid futurum non videt divinam essenciam sequitur quod christus ante passionem et resurreccionem divinam essenciam minime videret</w:t>
      </w:r>
    </w:p>
    <w:p>
      <w:pPr>
        <w:pStyle w:val="PlainText"/>
        <w:rPr>
          <w:rFonts w:ascii="Times New Roman" w:hAnsi="Times New Roman" w:cs="Times New Roman"/>
          <w:sz w:val="24"/>
        </w:rPr>
      </w:pPr>
      <w:r>
        <w:rPr>
          <w:rFonts w:cs="Times New Roman" w:ascii="Times New Roman" w:hAnsi="Times New Roman"/>
          <w:sz w:val="24"/>
        </w:rPr>
        <w:t>&lt;s 8&gt;hec racio confirmatur ex persona christi dicit psalmista in te domine speravi non confundar in eternum dum insultabitur michi habenti similitudinem carnis peccati ergo christus aliquando speravit et tamen christus ab instanti sue concepcionis vidit divinam essenciam ergo non omnes qui sperant aliquid futurum carent visione divina</w:t>
      </w:r>
    </w:p>
    <w:p>
      <w:pPr>
        <w:pStyle w:val="PlainText"/>
        <w:rPr>
          <w:rFonts w:ascii="Times New Roman" w:hAnsi="Times New Roman" w:cs="Times New Roman"/>
          <w:sz w:val="24"/>
        </w:rPr>
      </w:pPr>
      <w:r>
        <w:rPr>
          <w:rFonts w:cs="Times New Roman" w:ascii="Times New Roman" w:hAnsi="Times New Roman"/>
          <w:sz w:val="24"/>
        </w:rPr>
        <w:t>&lt;s 9&gt;hoc idem patet [loc] Lb21dial.tif p. 2 [/loc]  de angelis qui hominum resurreccionem sperant futuram qui tamen vident deum iuxta illud matthei 8 angeli eorum semper vident faciem patris non omnes ergo qui sperant aliquid futurum [m] carent visione dei [/m]</w:t>
      </w:r>
    </w:p>
    <w:p>
      <w:pPr>
        <w:pStyle w:val="PlainText"/>
        <w:rPr>
          <w:rFonts w:ascii="Times New Roman" w:hAnsi="Times New Roman" w:cs="Times New Roman"/>
          <w:sz w:val="24"/>
        </w:rPr>
      </w:pPr>
      <w:r>
        <w:rPr>
          <w:rFonts w:cs="Times New Roman" w:ascii="Times New Roman" w:hAnsi="Times New Roman"/>
          <w:sz w:val="24"/>
        </w:rPr>
        <w:t>&lt;s 10&gt; heresi supradicta breviter reprobata respondendum est ad racionem sophisticam quam in fulcimentum principalis erroris adducit ad cuius evidenciam est sciendum quod quamvis visio facialis divine essencie et actus sperandi visionem eandem simul stare non possunt visio tamen facialis et actus sperandi aliquid aliud quam illam visionem facialem possunt simul stare in eodem anima enim christi quia ab instanti sue concepcionis vidit divinam essenciam visionem illam non speravit sed speravit resurreccionem corporum que futura est</w:t>
      </w:r>
    </w:p>
    <w:p>
      <w:pPr>
        <w:pStyle w:val="PlainText"/>
        <w:rPr>
          <w:rFonts w:ascii="Times New Roman" w:hAnsi="Times New Roman" w:cs="Times New Roman"/>
          <w:sz w:val="24"/>
        </w:rPr>
      </w:pPr>
      <w:r>
        <w:rPr>
          <w:rFonts w:cs="Times New Roman" w:ascii="Times New Roman" w:hAnsi="Times New Roman"/>
          <w:sz w:val="24"/>
        </w:rPr>
        <w:t>&lt;s 11&gt;porro quia ille in dictis thome se fundare videtur ideo ut pateat evidenter quod ipse thomam nequaquam intelligit et eciam propter illos qui doctrinam thome recipiunt ostendendum est quod predicta thomas asserit manifeste secunda enim secunde q 18 articulo 2 dicit in hec verba [b] quod [/b] christus si esset reprehensor et per consequens beatus quantum ad divinam fruicionem erat tamen simul viator quantum ad passibilitatem nature quam ad hoc gereret ideo gloriam impassibilitatis et immortalitatis sperare poterat</w:t>
      </w:r>
    </w:p>
    <w:p>
      <w:pPr>
        <w:pStyle w:val="PlainText"/>
        <w:rPr>
          <w:rFonts w:ascii="Times New Roman" w:hAnsi="Times New Roman" w:cs="Times New Roman"/>
          <w:sz w:val="24"/>
        </w:rPr>
      </w:pPr>
      <w:r>
        <w:rPr>
          <w:rFonts w:cs="Times New Roman" w:ascii="Times New Roman" w:hAnsi="Times New Roman"/>
          <w:sz w:val="24"/>
        </w:rPr>
        <w:t>&lt;s 12&gt;non tamen ita quod haberet virtutem spei sed magis virtutem caritatis sicut eciam qui caritatem dei habet eadem caritate diligit proximum [b] unde [/b] infra ait cum spes sit virtus theologica habens deum pro [ins] obiecto [/ins] principale [ins] obiectum [/ins] spei est gloria anime que in fruicione divina consistit non autem gloria corporis</w:t>
      </w:r>
    </w:p>
    <w:p>
      <w:pPr>
        <w:pStyle w:val="PlainText"/>
        <w:rPr>
          <w:rFonts w:ascii="Times New Roman" w:hAnsi="Times New Roman" w:cs="Times New Roman"/>
          <w:sz w:val="24"/>
        </w:rPr>
      </w:pPr>
      <w:r>
        <w:rPr>
          <w:rFonts w:cs="Times New Roman" w:ascii="Times New Roman" w:hAnsi="Times New Roman"/>
          <w:sz w:val="24"/>
        </w:rPr>
        <w:t>&lt;s 13&gt; ex hiis patet aperte quod iste doctor tenens quod habens talem actum sperandi non habet spem que est virtus theologica si autem spes accipiatur pro actu sperandi quemadmodum fides quandoque accipitur pro actu credendi de qua augustinus dicit fides secundum quam credimus quod non videmus secundum quod notatur hec glossa extra de summa trinitate et fide catholica firmiter sic dicendum est quod cum visione clara non [d] sit actus [/d] stat actus sperandi respectu visionis divine sed cum visione clara stat actus sperandi quedam alia futura non habita</w:t>
      </w:r>
    </w:p>
    <w:p>
      <w:pPr>
        <w:pStyle w:val="PlainText"/>
        <w:rPr>
          <w:rFonts w:ascii="Times New Roman" w:hAnsi="Times New Roman" w:cs="Times New Roman"/>
          <w:sz w:val="24"/>
        </w:rPr>
      </w:pPr>
      <w:r>
        <w:rPr>
          <w:rFonts w:cs="Times New Roman" w:ascii="Times New Roman" w:hAnsi="Times New Roman"/>
          <w:sz w:val="24"/>
        </w:rPr>
        <w:t>&lt;s 14&gt;cum tamen dicit quod hoc patet per thomam prima secunde respondetur quod thomas ibidem intendit quod cum clara visione non stat fides que [b] est [/b] virtus theologica cum ipsa tamen stat actus sperandi aliquid hic futurum quemadmodum prout adductum est [ins] exemplificat [/ins] de christo in quo fuerunt simul visio clara et actus sperandi gloriam impassibilitatis et immortalitatis</w:t>
      </w:r>
    </w:p>
    <w:p>
      <w:pPr>
        <w:pStyle w:val="PlainText"/>
        <w:rPr>
          <w:rFonts w:ascii="Times New Roman" w:hAnsi="Times New Roman" w:cs="Times New Roman"/>
          <w:sz w:val="24"/>
        </w:rPr>
      </w:pPr>
      <w:r>
        <w:rPr>
          <w:rFonts w:cs="Times New Roman" w:ascii="Times New Roman" w:hAnsi="Times New Roman"/>
          <w:sz w:val="24"/>
        </w:rPr>
        <w:t>&lt;s 15&gt;cum enim dicit quod anime sanctorum sperant corporum resurreccionem usque ad diem iudicii hoc conceditur quia sperant non per spem que est virtus theologica que est primo respectu glorie anime sed per actum sperandi qui secundum quosdam a caritate dei procedit secundum quosdam a deo a quodam habitu spei acquisito que non est virtus theologica secundum quosdam a desiderio [ins] corporibus [/ins] uniri sed iste opiniones non sunt discuciende ad presens sed h [com] hic or hoc [/com] tenendum est quod absque habitu spei que est virtus theologica sanctorum anime per actus sperandi sperant corporum resurreccionem non visionem divine essencie</w:t>
      </w:r>
    </w:p>
    <w:p>
      <w:pPr>
        <w:pStyle w:val="PlainText"/>
        <w:rPr>
          <w:rFonts w:ascii="Times New Roman" w:hAnsi="Times New Roman" w:cs="Times New Roman"/>
          <w:sz w:val="24"/>
        </w:rPr>
      </w:pPr>
      <w:r>
        <w:rPr>
          <w:rFonts w:cs="Times New Roman" w:ascii="Times New Roman" w:hAnsi="Times New Roman"/>
          <w:sz w:val="24"/>
        </w:rPr>
        <w:t>&lt;s 16&gt;cum vero minor probatur auctoritate iob in novissimo die et cetera dicendum est quod per illa verba non probatur quod anime sanctorum [b] sperant [/b] corporum resurreccionem sed probatur per eam quod anime sanctorum spem habent que est virtus theologica vel actum sperandi qui stat cum visione clara et aliquando [com] altered to alius [/com] non stat cum ipsa</w:t>
      </w:r>
    </w:p>
    <w:p>
      <w:pPr>
        <w:pStyle w:val="PlainText"/>
        <w:rPr>
          <w:rFonts w:ascii="Times New Roman" w:hAnsi="Times New Roman" w:cs="Times New Roman"/>
          <w:sz w:val="24"/>
        </w:rPr>
      </w:pPr>
      <w:r>
        <w:rPr>
          <w:rFonts w:cs="Times New Roman" w:ascii="Times New Roman" w:hAnsi="Times New Roman"/>
          <w:sz w:val="24"/>
        </w:rPr>
        <w:t>&lt;s 17&gt;cum autem eandem minorem probare conatur per hoc quod in apocalypsi legitur ut dicit quod anime sanctorum postulant et murmurando implorant vindictam de sanguine proprio dicendum est quod auctoritatem apocalypsi bene allegat quamvis enim in apocalypsi quod clament dicentes voce magna usquequo domine sanctus et verus non vindicas sanguinem nostrum de hiis qui habitant in terra ex quibus verbis sequitur quod desiderant implorant et sperant vindictam de sanguine proprio</w:t>
      </w:r>
    </w:p>
    <w:p>
      <w:pPr>
        <w:pStyle w:val="PlainText"/>
        <w:rPr/>
      </w:pPr>
      <w:r>
        <w:rPr>
          <w:rFonts w:cs="Times New Roman" w:ascii="Times New Roman" w:hAnsi="Times New Roman"/>
          <w:sz w:val="24"/>
        </w:rPr>
        <w:t>&lt;s 18&gt;et ideo habent actum sperandi non visionem claram sed [b] ad [/b] vindictam non tamen habetur in apocalypsi quod anime sanctorum clare non vident deum murmurando implorent vindictam predictam unde [b] nomen [/b] enim murmurandi in scriptura divina vel semper vel [m] plerumque [/m] false quatinus in mala significacione accipitur et aliquam speciem tristicie videtur annexam habere sanctorum autem anime nullum actum malum eliciunt nec aliquam tristiciam habent et ideo non est concedendum quod murmurent dilacione vindicte videtur ergo iste in verbis predictis cum dicit murmurando implorant et cetera novam heresim manifestam invenire quod scilicet sancti in celo non sunt ab omni malo pene et culpe penitus liberati</w:t>
      </w:r>
    </w:p>
    <w:p>
      <w:pPr>
        <w:pStyle w:val="PlainText"/>
        <w:rPr>
          <w:rFonts w:ascii="Times New Roman" w:hAnsi="Times New Roman" w:cs="Times New Roman"/>
          <w:sz w:val="24"/>
        </w:rPr>
      </w:pPr>
      <w:r>
        <w:rPr>
          <w:rFonts w:cs="Times New Roman" w:ascii="Times New Roman" w:hAnsi="Times New Roman"/>
          <w:sz w:val="24"/>
        </w:rPr>
        <w:t>&lt;s 19&gt;[com] chapter treatment [/com]</w:t>
      </w:r>
    </w:p>
    <w:p>
      <w:pPr>
        <w:pStyle w:val="PlainText"/>
        <w:rPr>
          <w:rFonts w:ascii="Times New Roman" w:hAnsi="Times New Roman" w:cs="Times New Roman"/>
          <w:sz w:val="24"/>
        </w:rPr>
      </w:pPr>
      <w:r>
        <w:rPr>
          <w:rFonts w:cs="Times New Roman" w:ascii="Times New Roman" w:hAnsi="Times New Roman"/>
          <w:sz w:val="24"/>
        </w:rPr>
        <w:t>&lt;s 20&gt;sequitur in revocacione ficta et frivola supradicta secunda racio quam fecit [b] que [/b] fuit talis</w:t>
      </w:r>
    </w:p>
    <w:p>
      <w:pPr>
        <w:pStyle w:val="PlainText"/>
        <w:rPr>
          <w:rFonts w:ascii="Times New Roman" w:hAnsi="Times New Roman" w:cs="Times New Roman"/>
          <w:sz w:val="24"/>
        </w:rPr>
      </w:pPr>
      <w:r>
        <w:rPr>
          <w:rFonts w:cs="Times New Roman" w:ascii="Times New Roman" w:hAnsi="Times New Roman"/>
          <w:sz w:val="24"/>
        </w:rPr>
        <w:t>&lt;s 21&gt;ultra visionem claram divine essencie anime non possunt exaltari quia ultra summum nichil alcius est [b] et [/b] dictum [b] est [/b] quod illa visio clara est summa exaltacio animarum sed in die iudicii deus sanctos [b] suos [/b] et illorum animas exaltabit ergo usque tunc non vident facialiter deum alias tunc non exaltarentur minorem huius racionis probavit quia usque ad diem iudicii [b] legitur quod [/b] beatus petrus [b] dicit [/b] ut nos exaltet [loc] Lb21dial.tif p. 3 [/loc] in salutem paratam et cetera</w:t>
      </w:r>
    </w:p>
    <w:p>
      <w:pPr>
        <w:pStyle w:val="PlainText"/>
        <w:rPr>
          <w:rFonts w:ascii="Times New Roman" w:hAnsi="Times New Roman" w:cs="Times New Roman"/>
          <w:sz w:val="24"/>
        </w:rPr>
      </w:pPr>
      <w:r>
        <w:rPr>
          <w:rFonts w:cs="Times New Roman" w:ascii="Times New Roman" w:hAnsi="Times New Roman"/>
          <w:sz w:val="24"/>
        </w:rPr>
        <w:t>&lt;s 22&gt;hec verba istius protestacionis seu revocacionis intellecta sicut ipse ea intelligit plura hereticalia et alia ambigua et disputabilia continet manifeste</w:t>
      </w:r>
    </w:p>
    <w:p>
      <w:pPr>
        <w:pStyle w:val="PlainText"/>
        <w:rPr>
          <w:rFonts w:ascii="Times New Roman" w:hAnsi="Times New Roman" w:cs="Times New Roman"/>
          <w:sz w:val="24"/>
        </w:rPr>
      </w:pPr>
      <w:r>
        <w:rPr>
          <w:rFonts w:cs="Times New Roman" w:ascii="Times New Roman" w:hAnsi="Times New Roman"/>
          <w:sz w:val="24"/>
        </w:rPr>
        <w:t>&lt;s 23&gt;primum hereticale est quod anima videns divinam essenciam ad maiorem gradum perfeccionis exaltari non potest secundum hereticale est quod si anima alicuius videt divinam essenciam totus homo compositus ex anima illa vidente divinam essenciam et corpore et exaltari non potest quod ista duo contineant verba predicta patet aperte [d] quod [/d] [b] cum [/b] in eis asseritur manifeste quod si anime sanctorum nunc viderent facialiter deum nec anime sanctorum nec ipsi sancti exaltarentur in die iudicii tercium hereticale est quod anime sanctorum usque ad diem iudicii non vident facialiter deum primum autem ambiguum sive multiplex et disputabile est disputabile est quod ultra visionem claram divine essencie non possunt exaltari secundum est quod visio clara est summa exaltacio animarum</w:t>
      </w:r>
    </w:p>
    <w:p>
      <w:pPr>
        <w:pStyle w:val="PlainText"/>
        <w:rPr>
          <w:rFonts w:ascii="Times New Roman" w:hAnsi="Times New Roman" w:cs="Times New Roman"/>
          <w:sz w:val="24"/>
        </w:rPr>
      </w:pPr>
      <w:r>
        <w:rPr>
          <w:rFonts w:cs="Times New Roman" w:ascii="Times New Roman" w:hAnsi="Times New Roman"/>
          <w:sz w:val="24"/>
        </w:rPr>
        <w:t>&lt;s 24&gt;quod autem primum scilicet quod anima videns divinam essenciam ad maiorem gradum perfeccionis exaltari non potest [m] sit erroneum [/m] probatur sic [com] gap [/com] primo sic anima beati pauli adepta est secundum veritatem et adpiscetur secundum ista maiorem gradum visionis divine quam in raptu habuit ergo videns divinam essenciam ad maiorem gradum perfeccionis scilicet visionis poterit exaltari</w:t>
      </w:r>
    </w:p>
    <w:p>
      <w:pPr>
        <w:pStyle w:val="PlainText"/>
        <w:rPr>
          <w:rFonts w:ascii="Times New Roman" w:hAnsi="Times New Roman" w:cs="Times New Roman"/>
          <w:sz w:val="24"/>
        </w:rPr>
      </w:pPr>
      <w:r>
        <w:rPr>
          <w:rFonts w:cs="Times New Roman" w:ascii="Times New Roman" w:hAnsi="Times New Roman"/>
          <w:sz w:val="24"/>
        </w:rPr>
        <w:t>&lt;s 25&gt;minor est manifesta secundum omnes maior probatur primo auctoritate augustini ad orosium qui ait nobis raptus fuerat paulus in tercium celum id est ad intellectualem visionem ut deum non per corpus nec per similitudinem corporis sed sicut est ipsa veritas cerneret ex hiis verbis [ins] patenter [/ins] habetur quod anima pauli in raptu vidit deum</w:t>
      </w:r>
    </w:p>
    <w:p>
      <w:pPr>
        <w:pStyle w:val="PlainText"/>
        <w:rPr>
          <w:rFonts w:ascii="Times New Roman" w:hAnsi="Times New Roman" w:cs="Times New Roman"/>
          <w:sz w:val="24"/>
        </w:rPr>
      </w:pPr>
      <w:r>
        <w:rPr>
          <w:rFonts w:cs="Times New Roman" w:ascii="Times New Roman" w:hAnsi="Times New Roman"/>
          <w:sz w:val="24"/>
        </w:rPr>
        <w:t>&lt;s 26&gt;secundo probatur ibidem auctoritate eiusdem augustini libro 12 super genesi ad literam qui ait quod mente conspicitur ita secreta et remota et omnino arepta a sensibus carnis atque mundata ut ea que in illo sunt et per ipsam substanciam verbumque deum per quod facta sunt omnia in caritate spiritus sancti ineffabiliter valeret videre et audiri non incongruenter arbitramur et illuc esse apostolum raptum ex quibus verbis colligitur evidenter quod beatus paulus raptus fuit ad visionem substancie dei et tamen anima pauli post mortem eius ad clariorem visionem existit exaltata</w:t>
      </w:r>
    </w:p>
    <w:p>
      <w:pPr>
        <w:pStyle w:val="PlainText"/>
        <w:rPr>
          <w:rFonts w:ascii="Times New Roman" w:hAnsi="Times New Roman" w:cs="Times New Roman"/>
          <w:sz w:val="24"/>
        </w:rPr>
      </w:pPr>
      <w:r>
        <w:rPr>
          <w:rFonts w:cs="Times New Roman" w:ascii="Times New Roman" w:hAnsi="Times New Roman"/>
          <w:sz w:val="24"/>
        </w:rPr>
        <w:t>&lt;s 27&gt;quod eciam paulus in raptu viderit divinam essenciam habetur in glossa 2 cor que dicit sic supple celum spirituale ubi angeli et sancte anime fruuntur dei contemplacione ad quod cum [com] or more likely tamen [/com] dicit se raptum scilicet paulus [m] significavit [/m] significat quod deus ostendit sibi vitam in qua videndus est in eternum et post scio hominem huiusmodi raptum id est contra naturam elevatum usque ad tercium celum [m] id est ad cognicionem deitatis [/m]</w:t>
      </w:r>
    </w:p>
    <w:p>
      <w:pPr>
        <w:pStyle w:val="PlainText"/>
        <w:rPr>
          <w:rFonts w:ascii="Times New Roman" w:hAnsi="Times New Roman" w:cs="Times New Roman"/>
          <w:sz w:val="24"/>
        </w:rPr>
      </w:pPr>
      <w:r>
        <w:rPr>
          <w:rFonts w:cs="Times New Roman" w:ascii="Times New Roman" w:hAnsi="Times New Roman"/>
          <w:sz w:val="24"/>
        </w:rPr>
        <w:t>&lt;s 28&gt;[m] et post tercium celum [/m] est intellectualis visio quando nec corpora nec imagines eorum videntur sed in corporeis substanciis intuitus mentis in illa dei potencia figitur ad hanc raptus est apostolus ut ipsum deum in se non in aliqua figura videret et post hoc est tercium celum scilicet visio qua deus videtur facie ad faciem et iste est paradisus si dici potest eciam paradisorum</w:t>
      </w:r>
    </w:p>
    <w:p>
      <w:pPr>
        <w:pStyle w:val="PlainText"/>
        <w:rPr>
          <w:rFonts w:ascii="Times New Roman" w:hAnsi="Times New Roman" w:cs="Times New Roman"/>
          <w:sz w:val="24"/>
        </w:rPr>
      </w:pPr>
      <w:r>
        <w:rPr>
          <w:rFonts w:cs="Times New Roman" w:ascii="Times New Roman" w:hAnsi="Times New Roman"/>
          <w:sz w:val="24"/>
        </w:rPr>
        <w:t>&lt;s 29&gt;et post ad illud tercium celum se raptum dixit quasi diceret non humano sensu vidit [b] et [/b] si in corpore et anima existente viderit non sit contra illud quod dominus dixit moisi non videbit me homo et vivet tunc enim apostolus non dixit homo id est secundum usum sensuum corporis sed ablatus est ei omnis sensus hominis quia necesse est abstrahi ab hac vita mentem quando in illius ineffabilis [m] visionis [/m] lucem assumitur</w:t>
      </w:r>
    </w:p>
    <w:p>
      <w:pPr>
        <w:pStyle w:val="PlainText"/>
        <w:rPr>
          <w:rFonts w:ascii="Times New Roman" w:hAnsi="Times New Roman" w:cs="Times New Roman"/>
          <w:sz w:val="24"/>
        </w:rPr>
      </w:pPr>
      <w:r>
        <w:rPr>
          <w:rFonts w:cs="Times New Roman" w:ascii="Times New Roman" w:hAnsi="Times New Roman"/>
          <w:sz w:val="24"/>
        </w:rPr>
        <w:t xml:space="preserve">&lt;s 30&gt;et non sic incredibile est quibusdam sanctis nundum ita defunctis ut sepelienda cadavera remanerent eciam istam excellenciam [m] revelacionis [/m] fuisse concessam cur ergo [m] illegible, perhaps nos [/m] [d] non [/d] credamus quod tanta apostolo doctori gencium raptam usque ad istam excellentissimam visionem voluit deus demonstrare vitam in qua post hanc vivendus est in eternum et cur non dicatur iste paradisus regio ubi [b] anime et [/b] aut deus est ubi scilicet ipsam dei substanciam unde dei autem spiritum sanctum ineffabiliter videt </w:t>
      </w:r>
    </w:p>
    <w:p>
      <w:pPr>
        <w:pStyle w:val="PlainText"/>
        <w:rPr/>
      </w:pPr>
      <w:r>
        <w:rPr>
          <w:rFonts w:cs="Times New Roman" w:ascii="Times New Roman" w:hAnsi="Times New Roman"/>
          <w:sz w:val="24"/>
        </w:rPr>
        <w:t>&lt;s 31&gt;post hoc est tercium celum ad quod se raptum dicit apostolus [m] ut sint illi supple angeli deum vident et post tercium cognicio eciam divinitatis ad quam raptus est [/m] et post raptus est in paradisum id est in eam tranquillitatem qua fruuntur illi qui sunt in celi patria ierusalem et sic videri potuit quod numquam corporeis sensibus impeditus videre posset et post audivit archana verba id est percepit intimacionem de secreta dei essencia</w:t>
      </w:r>
    </w:p>
    <w:p>
      <w:pPr>
        <w:pStyle w:val="PlainText"/>
        <w:rPr/>
      </w:pPr>
      <w:r>
        <w:rPr>
          <w:rFonts w:cs="Times New Roman" w:ascii="Times New Roman" w:hAnsi="Times New Roman"/>
          <w:sz w:val="24"/>
        </w:rPr>
        <w:t>&lt;s 32&gt;ex hiis verbis colliguntur aperte primum est quod beatus paulus vidit divinam essenciam in raptu quia hoc in verbis predictis pluries sentencialiter et verbaliter replicatur secundum quod sancte anime nunc vident deum cum dicatur tercium celum est spirituale ubi angeli et sancte anime esse deum ubi scilicet ipsam dei substanciam ubique ac spiritum sanctum ineffabiliter vident ex quibus duobus sequitur evidenter quod anima videns deum potest exaltari ad clariorem visionem quia anima beati pauli nunc clarius videt et videbit post iudicium quam videt in raptu et anime sancte clarius videbunt eum post iudicium quam modo videant tercium quod sequitur ex predictis est quia inventor heresum predictarum frustra et inaniter iactat se studuisse originalia [b] sanctorum [/b] ex quo in communissimis [com] gap [/com] glossis ex [com] not recognised [/com] [m] originalibus [/m] [loc] Lb21dial.tif p. 4 [/loc] sanctorum acceptis ista tam patenter expressa non vidit</w:t>
      </w:r>
    </w:p>
    <w:p>
      <w:pPr>
        <w:pStyle w:val="PlainText"/>
        <w:rPr>
          <w:rFonts w:ascii="Times New Roman" w:hAnsi="Times New Roman" w:cs="Times New Roman"/>
          <w:sz w:val="24"/>
        </w:rPr>
      </w:pPr>
      <w:r>
        <w:rPr>
          <w:rFonts w:cs="Times New Roman" w:ascii="Times New Roman" w:hAnsi="Times New Roman"/>
          <w:sz w:val="24"/>
        </w:rPr>
        <w:t>&lt;s 33&gt;secundo sic quando aliqua forma eadem secundum speciem participatur ab uno perfeccius et ab alio minus perfecte non est dicendum quin deus de potencia absoluta possit aliquem participantem talem formam minus perfecte ad maiorem gradum eiusdem forme si sibi placuerit exaltare talis enim forma augeri potest ergo non est impossibile de minori gradu ad maiorem transire sed visio divine essencie ab uno participatur perfeccius et ab alio minus perfecte unus enim clarius videt divinam essenciam quam alius</w:t>
      </w:r>
    </w:p>
    <w:p>
      <w:pPr>
        <w:pStyle w:val="PlainText"/>
        <w:rPr/>
      </w:pPr>
      <w:r>
        <w:rPr>
          <w:rFonts w:cs="Times New Roman" w:ascii="Times New Roman" w:hAnsi="Times New Roman"/>
          <w:sz w:val="24"/>
        </w:rPr>
        <w:t>&lt;s 34&gt;sicut enim stella differt a stella in claritate secundum apostolum 1 cor 15 sit [m] sic una anima clarius videt deum quam alia quod manifeste [/m] asserit augustinus in libro de correccione et recitatur in de penitencia dist 4 c in domo qui ait sic preparat nos sibi et se nobis ut maneat in nobis et nos in eo quantum quisque erit particeps eius plus vel minus pro diversitate meritorum et hec est multitudo mansionum ergo non est dicendum quod deus non possit animam videntem deum ad clariorem gradum visionis si voluerit exaltare</w:t>
      </w:r>
    </w:p>
    <w:p>
      <w:pPr>
        <w:pStyle w:val="PlainText"/>
        <w:rPr>
          <w:rFonts w:ascii="Times New Roman" w:hAnsi="Times New Roman" w:cs="Times New Roman"/>
          <w:sz w:val="24"/>
        </w:rPr>
      </w:pPr>
      <w:r>
        <w:rPr>
          <w:rFonts w:cs="Times New Roman" w:ascii="Times New Roman" w:hAnsi="Times New Roman"/>
          <w:sz w:val="24"/>
        </w:rPr>
        <w:t>&lt;s 35&gt;secundum hereticale quod continent verba predicta est quod si anima alicuius videt divinam essenciam totus homo compositus ex anima illa vidente divinam essenciam et corpore exaltari non potest hoc enim verbum apostolus ad philippensos primo capitulo apertissime obviat et repugnat ait enim apostolus loquens de christo humiliavit semetipsum factus obediens usque ad mortem mortem autem crucis propter quod et deus exaltavit ipsum ex quibus verbis patenter habetur quod christus post mortem quando corpus gloriosum assumpsit a deo extitit exaltatus et tamen mortem et tempore mortis anima christi vidit divinam essenciam ergo homo compositus ex corpore et anima poterit exaltari licet anima eius prius viderit divinam essenciam</w:t>
      </w:r>
    </w:p>
    <w:p>
      <w:pPr>
        <w:pStyle w:val="PlainText"/>
        <w:rPr>
          <w:rFonts w:ascii="Times New Roman" w:hAnsi="Times New Roman" w:cs="Times New Roman"/>
          <w:sz w:val="24"/>
        </w:rPr>
      </w:pPr>
      <w:r>
        <w:rPr>
          <w:rFonts w:cs="Times New Roman" w:ascii="Times New Roman" w:hAnsi="Times New Roman"/>
          <w:sz w:val="24"/>
        </w:rPr>
        <w:t>&lt;s 36&gt;hereticalis enim assercio supradicta verbis beati [ins] petri [/ins] repugnat loquens enim beatus petrus ut habetur actuum primo de christo post passionem suam ait hunc iesum resuscitavit deus cuius nos testes sumus dextera ergo dei exaltatus ex promissione spiritus sancti accepta effudit efficaciter ex quibus verbis colligitur evidenter quod christus in resurreccione sua a deo extitit exaltatus et tamen anima sua antea vidit divinam essenciam ergo consimiliter [m] licet anime sanctorum videant ante diem iudicii [/m] divinam essenciam tamen cum corpora gloriosa in resurreccione sument poterunt sancti ex corpore et anima constituti per divinam potenciam exaltari et ita assercio supradicta sapit heresim manifestam</w:t>
      </w:r>
    </w:p>
    <w:p>
      <w:pPr>
        <w:pStyle w:val="PlainText"/>
        <w:rPr>
          <w:rFonts w:ascii="Times New Roman" w:hAnsi="Times New Roman" w:cs="Times New Roman"/>
          <w:sz w:val="24"/>
        </w:rPr>
      </w:pPr>
      <w:r>
        <w:rPr>
          <w:rFonts w:cs="Times New Roman" w:ascii="Times New Roman" w:hAnsi="Times New Roman"/>
          <w:sz w:val="24"/>
        </w:rPr>
        <w:t>&lt;s 37&gt;amplius assercio memorata sancto evangelio contradicit glorificacio poterit enim exaltacio nuncupari sed christus postquam anima sua vidit divinam essenciam fuit glorificatus quod beatus iohannes evangelista in evangelio suo c 7 aperte insinuat dicens in novissimo autem die magno stabat deus et clamabat dicens si quis sitit veniat ad me et bibat qui credit in me sicut dicit scriptura flumina de ventre eius fluent aque</w:t>
      </w:r>
    </w:p>
    <w:p>
      <w:pPr>
        <w:pStyle w:val="PlainText"/>
        <w:rPr>
          <w:rFonts w:ascii="Times New Roman" w:hAnsi="Times New Roman" w:cs="Times New Roman"/>
          <w:sz w:val="24"/>
        </w:rPr>
      </w:pPr>
      <w:r>
        <w:rPr>
          <w:rFonts w:cs="Times New Roman" w:ascii="Times New Roman" w:hAnsi="Times New Roman"/>
          <w:sz w:val="24"/>
        </w:rPr>
        <w:t>&lt;s 38&gt;hoc autem dixit de spiritu sancto quem accepturi erant credentes in eum nundum [ins] erat [/ins] spiritus datus quia ille nundum fuerat glorificatus ex quibus verbis innuitur quod ille post predicacionem suam et passionem et per consequens postquam anima sua vidit divinam essenciam fuit glorificatus ergo postea fuit exaltatus ex quo sequitur evidenter quod anima alicuius poterit faci [b] a[/b] liter primo videre deum et ipse compositus ex corpore et anima poterit postea exaltari et ita licet anime sanctorum faciliter nunc videant deum isti sancti in iudicio constituti ex anima et corpore poterunt exaltari</w:t>
      </w:r>
    </w:p>
    <w:p>
      <w:pPr>
        <w:pStyle w:val="PlainText"/>
        <w:rPr>
          <w:rFonts w:ascii="Times New Roman" w:hAnsi="Times New Roman" w:cs="Times New Roman"/>
          <w:sz w:val="24"/>
        </w:rPr>
      </w:pPr>
      <w:r>
        <w:rPr>
          <w:rFonts w:cs="Times New Roman" w:ascii="Times New Roman" w:hAnsi="Times New Roman"/>
          <w:sz w:val="24"/>
        </w:rPr>
        <w:t>&lt;s 39&gt;tercium hereticale contentum in verbis eius est quod anime sanctorum usque ad diem iudicii non vident faci [b] –a- [/b] liter deum hoc autem in diversis operibus est [ins] multipliciter [/ins] improbatum ideo hoc pro nunc brevissime improbabo per unicam enim auctoritatem apostoli demonstrabo quod anime sanctorum [ins] in celo [/ins] faci [b] -a- [/b] liter vident deum ait enim apostolus 2 cor 6 dum sumus in corpore peregrinamur a domino per fidem enim ambulamus et non per speciem ex quibus verbis liquide constat quod apostolus probat quod dum sumus in corpore a domino peregrinamur per hoc quod ambulamus per fidem et non per speciem</w:t>
      </w:r>
    </w:p>
    <w:p>
      <w:pPr>
        <w:pStyle w:val="PlainText"/>
        <w:rPr>
          <w:rFonts w:ascii="Times New Roman" w:hAnsi="Times New Roman" w:cs="Times New Roman"/>
          <w:sz w:val="24"/>
        </w:rPr>
      </w:pPr>
      <w:r>
        <w:rPr>
          <w:rFonts w:cs="Times New Roman" w:ascii="Times New Roman" w:hAnsi="Times New Roman"/>
          <w:sz w:val="24"/>
        </w:rPr>
        <w:t>&lt;s 40&gt;ex qua argumentacione apostoli ista proposicio patenter accipitur quicumque ambulat per fidem et non per speciem peregrinatur a domino sed apostolus desiderabat ante diem iudicii esse presens ad deum et non peregrinari a domino ipso testante qui post verba predicta subiungit audemus autem et bonam voluntatem habemus magis peregrinari a corpore et presentes esse ad deum</w:t>
      </w:r>
    </w:p>
    <w:p>
      <w:pPr>
        <w:pStyle w:val="PlainText"/>
        <w:rPr>
          <w:rFonts w:ascii="Times New Roman" w:hAnsi="Times New Roman" w:cs="Times New Roman"/>
          <w:sz w:val="24"/>
        </w:rPr>
      </w:pPr>
      <w:r>
        <w:rPr>
          <w:rFonts w:cs="Times New Roman" w:ascii="Times New Roman" w:hAnsi="Times New Roman"/>
          <w:sz w:val="24"/>
        </w:rPr>
        <w:t>&lt;s 41&gt;ex quibus verbis patenter habetur quod apostolus desiderabat non peregrinari a deo sed esse presens apud deum ante diem iudicii [d] quia hoc [/d] [m] igitur non [/m] desiderabat non peregrinari a deo sed esse presens [m] quia hoc desiderabat dum esset in corpore ubi erat ante diem [/m] apud deum ante diem iudicii [m] igitur desiderabat non peregrinari a deo sed esse presens apud deum ante diem iudicii [/m] sed sicut acceptum est ab apostolo quicumque ambulat per fidem et non per speciem peregrinatur a deo [m] et per consequens quicumque non peregrinatur a deo [/m] ambulat per speciem non per fidem ergo apostolus desiderabat ambulare per speciem non per fidem ante diem iudicii quia minime desiderasset si scivisset animas sanctorum ante diem iudicii divinam essenciam non visuras</w:t>
      </w:r>
    </w:p>
    <w:p>
      <w:pPr>
        <w:pStyle w:val="PlainText"/>
        <w:rPr>
          <w:rFonts w:ascii="Times New Roman" w:hAnsi="Times New Roman" w:cs="Times New Roman"/>
          <w:sz w:val="24"/>
        </w:rPr>
      </w:pPr>
      <w:r>
        <w:rPr>
          <w:rFonts w:cs="Times New Roman" w:ascii="Times New Roman" w:hAnsi="Times New Roman"/>
          <w:sz w:val="24"/>
        </w:rPr>
        <w:t>&lt;s 42&gt;primum ambiguum sive disputabile contentum in predictis est quod ultra visionem claram divine essencie anime non possunt exaltari ad quemcumque gradum clarioris visionis nec ad aliquam [loc] Lb21dial.tif p. 5 [/loc] perfeccionem vel gaudium aut honorem quod vel quid vel quam nunc minime habent et iste sensus est erroneus</w:t>
      </w:r>
    </w:p>
    <w:p>
      <w:pPr>
        <w:pStyle w:val="PlainText"/>
        <w:rPr>
          <w:rFonts w:ascii="Times New Roman" w:hAnsi="Times New Roman" w:cs="Times New Roman"/>
          <w:sz w:val="24"/>
        </w:rPr>
      </w:pPr>
      <w:r>
        <w:rPr>
          <w:rFonts w:cs="Times New Roman" w:ascii="Times New Roman" w:hAnsi="Times New Roman"/>
          <w:sz w:val="24"/>
        </w:rPr>
        <w:t>&lt;s 43&gt;quia ultra claram visionem quam nunc habent anime sanctorum exaltabuntur in iudicio ad clariorem visionem quia clarius videbunt divinam essenciam post iudicium quam nunc videant tunc enim exaltabuntur ad aliquod aliud gaudium actuale quod nunc minime habent tunc enim gaudebunt de complecione civitatis celestis de unione cum corporibus gloriosis et ideo tunc exaltabuntur ad aliquam perfeccionem quam modo non habent</w:t>
      </w:r>
    </w:p>
    <w:p>
      <w:pPr>
        <w:pStyle w:val="PlainText"/>
        <w:rPr>
          <w:rFonts w:ascii="Times New Roman" w:hAnsi="Times New Roman" w:cs="Times New Roman"/>
          <w:sz w:val="24"/>
        </w:rPr>
      </w:pPr>
      <w:r>
        <w:rPr>
          <w:rFonts w:cs="Times New Roman" w:ascii="Times New Roman" w:hAnsi="Times New Roman"/>
          <w:sz w:val="24"/>
        </w:rPr>
        <w:t>&lt;s 44&gt;sic eciam anima christi post resurreccionem quodammodo extitit exaltata quia tunc recepit gaudium de impassibilitate et immortalitate corporis christi tunc enim ipsa anima christi ab omni dolore et tristicia fuit penitus aliena et ita exaltata quem statum non habuit ante resurreccionem teste christo qui dixit anima mea tristis est usque ad mortem</w:t>
      </w:r>
    </w:p>
    <w:p>
      <w:pPr>
        <w:pStyle w:val="PlainText"/>
        <w:rPr>
          <w:rFonts w:ascii="Times New Roman" w:hAnsi="Times New Roman" w:cs="Times New Roman"/>
          <w:sz w:val="24"/>
        </w:rPr>
      </w:pPr>
      <w:r>
        <w:rPr>
          <w:rFonts w:cs="Times New Roman" w:ascii="Times New Roman" w:hAnsi="Times New Roman"/>
          <w:sz w:val="24"/>
        </w:rPr>
        <w:t>&lt;s 45&gt;alius intellectus verborum predictorum est iste ultra claram visionem divine essencie non possunt anime exaltari ad aliquam perfeccionem distinctam specie a clara visione dei maiorem perfeccionem clara visione et fruicione dei et iste sensus conceditur quia nulla perfeccio anime est maior et perfeccior visione et fruicione dei et ideo anime post iudicium licet exaltabuntur ad clariorem visionem distinctam specie a visione precedenti</w:t>
      </w:r>
    </w:p>
    <w:p>
      <w:pPr>
        <w:pStyle w:val="PlainText"/>
        <w:rPr>
          <w:rFonts w:ascii="Times New Roman" w:hAnsi="Times New Roman" w:cs="Times New Roman"/>
          <w:sz w:val="24"/>
        </w:rPr>
      </w:pPr>
      <w:r>
        <w:rPr>
          <w:rFonts w:cs="Times New Roman" w:ascii="Times New Roman" w:hAnsi="Times New Roman"/>
          <w:sz w:val="24"/>
        </w:rPr>
        <w:t>&lt;s 46&gt;gaudium eciam quod habebunt de complecione civitatis celestis et assumpcione corporum gloriosorum non erit maius neque perfeccius visione clara et fruicione quam nunc habent et ita iste sensus in nichilo concludit intentum istius protestantis seu revocantis sed primus sensus si esset verus evidenter inferret intentum eius et ideo assercionem predictam accipit in sensu primo propter quod errat aperte</w:t>
      </w:r>
    </w:p>
    <w:p>
      <w:pPr>
        <w:pStyle w:val="PlainText"/>
        <w:rPr>
          <w:rFonts w:ascii="Times New Roman" w:hAnsi="Times New Roman" w:cs="Times New Roman"/>
          <w:sz w:val="24"/>
        </w:rPr>
      </w:pPr>
      <w:r>
        <w:rPr>
          <w:rFonts w:cs="Times New Roman" w:ascii="Times New Roman" w:hAnsi="Times New Roman"/>
          <w:sz w:val="24"/>
        </w:rPr>
        <w:t>&lt;s 47&gt;sed diceret aliquis quod ipse non accipit verba predicta secundum intentum primum quia tunc haberet concedere quod videns divinam essenciam nichil posset aliud recipere [m] neque desiderare [/m] quod non diceret quia tunc anima [b] christi [/b] non potuisset desiderare resumpcionem seu assumpcionem corporis gloriosi ad hoc dicendum quod ipse concedit inconveniens quod infertur quia alibi dicit hec verba visio facialis predicta non compatitur secum desiderium alicuius alterius rei que apertissime sunt heretica reputanda quia evangelio contrariantur cum christus qui vidit divinam essenciam dicat luce 22 desiderio desideravi hoc pascha manducare vobiscum ex quibus verbis patenter infertur quod visio facialis compatitur secum desiderium alicuius rei</w:t>
      </w:r>
    </w:p>
    <w:p>
      <w:pPr>
        <w:pStyle w:val="PlainText"/>
        <w:rPr>
          <w:rFonts w:ascii="Times New Roman" w:hAnsi="Times New Roman" w:cs="Times New Roman"/>
          <w:sz w:val="24"/>
        </w:rPr>
      </w:pPr>
      <w:r>
        <w:rPr>
          <w:rFonts w:cs="Times New Roman" w:ascii="Times New Roman" w:hAnsi="Times New Roman"/>
          <w:sz w:val="24"/>
        </w:rPr>
        <w:t>&lt;s 48&gt;secundum ambiguum et disputabile contentum in verbis predictis est quod visio clara est summa exaltacio animarum hoc enim potest habere multiplicem intellectum quorum unus est iste inter omnes exaltaciones animarum distinctas specie clara visio est summa et de hoc sunt inter modernos opiniones quibusdam dicentibus quod visio clara dei est summa perfeccio anime quia perfeccior est fruicione divina aliis dicentibus quod non est summa quia est fruicio divina non enim ponunt quod visio dei fruicio aut dileccio patrie [m] realiter distinguantur aliis asserentibus quod clara visio non est summa fruicio aut dileccio patrie realiter [/m] est alcior et perfeccior visione clara et ideo negant visionem claram esse summam exaltacionem animarum dicentes quod fruicio seu dileccio dei est alcior</w:t>
      </w:r>
    </w:p>
    <w:p>
      <w:pPr>
        <w:pStyle w:val="PlainText"/>
        <w:rPr>
          <w:rFonts w:ascii="Times New Roman" w:hAnsi="Times New Roman" w:cs="Times New Roman"/>
          <w:sz w:val="24"/>
        </w:rPr>
      </w:pPr>
      <w:r>
        <w:rPr>
          <w:rFonts w:cs="Times New Roman" w:ascii="Times New Roman" w:hAnsi="Times New Roman"/>
          <w:sz w:val="24"/>
        </w:rPr>
        <w:t>&lt;s 49&gt;alius intellectus verborum predictorum est iste visio clara est sic summa exaltacio animarum quia anime videntes clare deum ad nullam perfeccionem distinctam specie maiorem illa quam habent poterunt exaltari et iste sensus verus est sive visio sit perfeccior quia numquam anime habebunt in se formaliter aliquam perfeccionem distinctam specie a visione dei perfecciorem visione et dileccione seu fruicione dei</w:t>
      </w:r>
    </w:p>
    <w:p>
      <w:pPr>
        <w:pStyle w:val="PlainText"/>
        <w:rPr>
          <w:rFonts w:ascii="Times New Roman" w:hAnsi="Times New Roman" w:cs="Times New Roman"/>
          <w:sz w:val="24"/>
        </w:rPr>
      </w:pPr>
      <w:r>
        <w:rPr>
          <w:rFonts w:cs="Times New Roman" w:ascii="Times New Roman" w:hAnsi="Times New Roman"/>
          <w:sz w:val="24"/>
        </w:rPr>
        <w:t>&lt;s 50&gt;tercius sensus est iste visio clara sic est summa exaltacio animarum quia anima videns deum nullo modo neque ad ulteriorem gradum visionis divine neque ad quodcumque aliud perfeccius vel imperfeccius visione dei poterit exaltari et iste est sensus istius protestantis seu revocantis quia aliter predicta verba nullo modo possunt inferre conclusionem intentam sed iste sensus est erroneus ut ex predictis patet aperte nam ex hiis verbis sequitur evidenter quod anima christi non vidit deum ante resurreccionem vel ante mortem christi potuit contristari postea autem ad statum omnis impassibilitatis extitit exaltata</w:t>
      </w:r>
    </w:p>
    <w:p>
      <w:pPr>
        <w:pStyle w:val="PlainText"/>
        <w:rPr/>
      </w:pPr>
      <w:r>
        <w:rPr>
          <w:rFonts w:cs="Times New Roman" w:ascii="Times New Roman" w:hAnsi="Times New Roman"/>
          <w:sz w:val="24"/>
        </w:rPr>
        <w:t>&lt;s 51&gt;sensus eciam predictus magistro sentenciarum aperte repugnat qui libro 2 dist 11 ait angelos videntes deum in cognicione et beatitudine proficere dicens in hec verba illud vero quod alii superius dicunt probabilius videtur quod angeli usque ad iudicium [d] iusticia [/d] [b] in sciencia [/b] et in aliis possunt proficere et ita anima videns deum potest ad aliud exaltari nec est hoc negandum quod omnis exaltacio sit de minori secundum speciem ad maius secundum speciem cum eciam sepe in humanis exaltacionibus videmus tales retentis minoribus dignitatibus ad maiores compossibiles minoribus exaltari unde [loc] Lb21dial.tif p. 6 [/loc] et [b] non- [/b] numquam cardinalis ad officium summi penitenciarii postea exaltatur cardinalatu retento sic anime sancte videntes deum retenta dei visione ad aliquid aliud minus visione divina poterunt exaltari et eciam ad clariorem visionem dei</w:t>
      </w:r>
    </w:p>
    <w:p>
      <w:pPr>
        <w:pStyle w:val="PlainText"/>
        <w:rPr>
          <w:rFonts w:ascii="Times New Roman" w:hAnsi="Times New Roman" w:cs="Times New Roman"/>
          <w:sz w:val="24"/>
        </w:rPr>
      </w:pPr>
      <w:r>
        <w:rPr>
          <w:rFonts w:cs="Times New Roman" w:ascii="Times New Roman" w:hAnsi="Times New Roman"/>
          <w:sz w:val="24"/>
        </w:rPr>
        <w:t>&lt;s 52&gt;hiis visis ad racionem istius est facile respondere cum enim primo dicit ultra visionem claram divine essencie exaltari non possunt patet ex predictis quod in hoc sensu quem habet ipse de ipsa et ex quo sequitur conclusio quam intendit est erronea quia ultra visionem claram non clarissimam divine essencie est visio clarior ad quam possunt [b] anime [/b] exaltari non ultra albedinem non intensissimam est intensior et ultra caritatem non perfectissimam est caritas perfeccior</w:t>
      </w:r>
    </w:p>
    <w:p>
      <w:pPr>
        <w:pStyle w:val="PlainText"/>
        <w:rPr>
          <w:rFonts w:ascii="Times New Roman" w:hAnsi="Times New Roman" w:cs="Times New Roman"/>
          <w:sz w:val="24"/>
        </w:rPr>
      </w:pPr>
      <w:r>
        <w:rPr>
          <w:rFonts w:cs="Times New Roman" w:ascii="Times New Roman" w:hAnsi="Times New Roman"/>
          <w:sz w:val="24"/>
        </w:rPr>
        <w:t>&lt;s 53&gt;cum secundo dicitur ultra summum nichil alcius est dicendum est quod hoc eciam potest habere multiplicem intellectum quia aliquid dicitur summum multipliciter aliquid enim est simpliciter summum et sic solus deus est simpliciter summus et ideo nichil est alcius aliquid autem dicitur summum secundum speciem sicut inter omnes species coloris albedo potest dici summa et inter omnia genera visionum visio intellectualis dicitur summa</w:t>
      </w:r>
    </w:p>
    <w:p>
      <w:pPr>
        <w:pStyle w:val="PlainText"/>
        <w:rPr>
          <w:rFonts w:ascii="Times New Roman" w:hAnsi="Times New Roman" w:cs="Times New Roman"/>
          <w:sz w:val="24"/>
        </w:rPr>
      </w:pPr>
      <w:r>
        <w:rPr>
          <w:rFonts w:cs="Times New Roman" w:ascii="Times New Roman" w:hAnsi="Times New Roman"/>
          <w:sz w:val="24"/>
        </w:rPr>
        <w:t>&lt;s 54&gt;aliter potest aliquid dici summum quadam aggregacione quod scilicet omnia possibilia ad perfeccionem alicuius spectancia comprehendit secundum quem modum beatitudo que est status omnium bonorum aggregacione perfectus potest dici summa aliter dicitur aliquid summum [m] in una specie per quem modum intensa albedo potest dici summa [/m] et visio anime christi est summa inter omnes caritates creatas sic eciam inter reges unus potest dici summus et maximus</w:t>
      </w:r>
    </w:p>
    <w:p>
      <w:pPr>
        <w:pStyle w:val="PlainText"/>
        <w:rPr>
          <w:rFonts w:ascii="Times New Roman" w:hAnsi="Times New Roman" w:cs="Times New Roman"/>
          <w:sz w:val="24"/>
        </w:rPr>
      </w:pPr>
      <w:r>
        <w:rPr>
          <w:rFonts w:cs="Times New Roman" w:ascii="Times New Roman" w:hAnsi="Times New Roman"/>
          <w:sz w:val="24"/>
        </w:rPr>
        <w:t>&lt;s 55&gt;accipiendo enim summum primo modo sic summo nichil est alcius accipiendo summum secundo modo sic summo nichil [ins] distinctum [/ins] specie est alcius in genere virtutum nulla virtus distincta a caritate est alcior alia sic in genere cognicionum dei nulla cognicio distincta a visione clara dei est alcior visione clara una tamen visio clara divine essencie est alcior alia visio enim qua videt deum anima christi est clarior visione qua angelus videt deum</w:t>
      </w:r>
    </w:p>
    <w:p>
      <w:pPr>
        <w:pStyle w:val="PlainText"/>
        <w:rPr>
          <w:rFonts w:ascii="Times New Roman" w:hAnsi="Times New Roman" w:cs="Times New Roman"/>
          <w:sz w:val="24"/>
        </w:rPr>
      </w:pPr>
      <w:r>
        <w:rPr>
          <w:rFonts w:cs="Times New Roman" w:ascii="Times New Roman" w:hAnsi="Times New Roman"/>
          <w:sz w:val="24"/>
        </w:rPr>
        <w:t>&lt;s 56&gt;et ideo quamvis visio clara dei sit summa inter cogniciones quibus deus cognoscitur non est tamen inconveniens quod anime primo videant deum minus clare et postea exaltentur ad clariorem visionem sic summo inter illa que possunt eidem rei competere nichil est alcius licet deus sit alcior tali summo accipiendo autem summum quarto modo sic summo nichil est alcius in illa specie unde intensissima nigredine nullus color niger est alcior ipsa tamen est aliquis alius color alcior sic ergo patet quod summum multipliciter accipit et ideo ista summo nichil est alcius habet varios sensus quorum aliquis est verus et aliquis falsus</w:t>
      </w:r>
    </w:p>
    <w:p>
      <w:pPr>
        <w:pStyle w:val="PlainText"/>
        <w:rPr>
          <w:rFonts w:ascii="Times New Roman" w:hAnsi="Times New Roman" w:cs="Times New Roman"/>
          <w:sz w:val="24"/>
        </w:rPr>
      </w:pPr>
      <w:r>
        <w:rPr>
          <w:rFonts w:cs="Times New Roman" w:ascii="Times New Roman" w:hAnsi="Times New Roman"/>
          <w:sz w:val="24"/>
        </w:rPr>
        <w:t>&lt;s 57&gt;cum vero accipit tercio quod visio clara est summa exaltacio animarum patet per predicta quod ista habet varios intellectus falsos quia ista falsa est accipiendo summum tercio modo accipiendo eciam summum quarto modo falsa est quia visio clara quam nunc habent anime sancte non est summa exaltacio animarum pro eo quod non est clarissima visio quam habebunt habiture sunt enim post iudicium clariorem</w:t>
      </w:r>
    </w:p>
    <w:p>
      <w:pPr>
        <w:pStyle w:val="PlainText"/>
        <w:rPr>
          <w:rFonts w:ascii="Times New Roman" w:hAnsi="Times New Roman" w:cs="Times New Roman"/>
          <w:sz w:val="24"/>
        </w:rPr>
      </w:pPr>
      <w:r>
        <w:rPr>
          <w:rFonts w:cs="Times New Roman" w:ascii="Times New Roman" w:hAnsi="Times New Roman"/>
          <w:sz w:val="24"/>
        </w:rPr>
        <w:t>&lt;s 58&gt;accipiendo autem summum primo modo sic non est ad propositum accipiendo autem summum secundo modo sic sunt diverse opiniones sicut dictum est quibusdam dicentibus quod clara visio est perfeccior dileccione seu fruicione dei et illi dicerent quod visio clara est summa exaltacio animarum sic accipiendo summum aliis dicentibus quod dileccio seu fruicio est perfeccior et alcior visione et illi dicerent quod visio non est summa exaltacio animarum sed fruicio</w:t>
      </w:r>
    </w:p>
    <w:p>
      <w:pPr>
        <w:pStyle w:val="PlainText"/>
        <w:rPr>
          <w:rFonts w:ascii="Times New Roman" w:hAnsi="Times New Roman" w:cs="Times New Roman"/>
          <w:sz w:val="24"/>
        </w:rPr>
      </w:pPr>
      <w:r>
        <w:rPr>
          <w:rFonts w:cs="Times New Roman" w:ascii="Times New Roman" w:hAnsi="Times New Roman"/>
          <w:sz w:val="24"/>
        </w:rPr>
        <w:t>&lt;s 59&gt;cum vero quarto dicit quod in die iudicii deus sanctos et illorum animas exaltabit istud conceditur sub isto intellectu quod anime sanctorum tunc habebunt claram visionem dei et eciam gaudium de resurreccione corporum gloriosorum et de complecione celestis ierusalem et aliis multis et ista erit exaltacio animarum sanctos vero id est personas integras compositas ex corpore et anima [ins] exaltabit [/ins] quod credibilium eis beatitudinem perfectam quam isti prius non habuerunt immo est nec ipsi prius videbunt deum licet anime eorum non ipsi modo vident</w:t>
      </w:r>
    </w:p>
    <w:p>
      <w:pPr>
        <w:pStyle w:val="PlainText"/>
        <w:rPr>
          <w:rFonts w:ascii="Times New Roman" w:hAnsi="Times New Roman" w:cs="Times New Roman"/>
          <w:sz w:val="24"/>
        </w:rPr>
      </w:pPr>
      <w:r>
        <w:rPr>
          <w:rFonts w:cs="Times New Roman" w:ascii="Times New Roman" w:hAnsi="Times New Roman"/>
          <w:sz w:val="24"/>
        </w:rPr>
        <w:t>&lt;s 60&gt;cum vero quinto infert ergo usque tunc non vident facialiter deum dicendum quod male infert si proposiciones precedentes sane intelligantur si autem intelligantur sicut isti intelligunt secundum quod dictum est sic ex proposicionibus hereticalibus infert conclusionem hereticam intelligit enim quod visio clara sic est summa exaltacio animarum quia anima videns deum nichil potest ultra acquirere nec aliquo modo proficere nec aliquid non habitum desiderare et iste sensus est erroneus quia sequeretur quod anima christi non vidisset deum [ins] ab instanti sue concepcionis [/ins]</w:t>
      </w:r>
    </w:p>
    <w:p>
      <w:pPr>
        <w:pStyle w:val="PlainText"/>
        <w:rPr>
          <w:rFonts w:ascii="Times New Roman" w:hAnsi="Times New Roman" w:cs="Times New Roman"/>
          <w:sz w:val="24"/>
        </w:rPr>
      </w:pPr>
      <w:r>
        <w:rPr>
          <w:rFonts w:cs="Times New Roman" w:ascii="Times New Roman" w:hAnsi="Times New Roman"/>
          <w:sz w:val="24"/>
        </w:rPr>
        <w:t>&lt;s 61&gt;cum autem quinto dicit alias tunc non exaltarentur hoc non sequitur ex precedentibus sicut ostensum est quia sicut dictum est quamvis anime sanctorum videant deum tamen anime ad clariorem visionem poterunt exaltari et ipsi sancti quando resurgent in corpore ad visionem divine essencie et impassibilitatem et alias dotes corporis et anime poterunt exaltari</w:t>
      </w:r>
    </w:p>
    <w:p>
      <w:pPr>
        <w:pStyle w:val="PlainText"/>
        <w:rPr>
          <w:rFonts w:ascii="Times New Roman" w:hAnsi="Times New Roman" w:cs="Times New Roman"/>
          <w:sz w:val="24"/>
        </w:rPr>
      </w:pPr>
      <w:r>
        <w:rPr>
          <w:rFonts w:cs="Times New Roman" w:ascii="Times New Roman" w:hAnsi="Times New Roman"/>
          <w:sz w:val="24"/>
        </w:rPr>
        <w:t>&lt;s 62&gt;cum sic probatur conare minorem sic quod deus in die iudicii sanctos et illorum animas exaltabit per hoc quod usque ad diem iudicii sunt sub altari et post diem iudicii dicendum est [loc] Lb21dial.tif p. 7 [/loc] quod iste textum libri apocalypsis male intelligit non enim ideo anime martyrum dicuntur esse sub altari usque ad diem iudicii quia non videret deitatem christi sed tantum humanitatem sicut iste false exponit</w:t>
      </w:r>
    </w:p>
    <w:p>
      <w:pPr>
        <w:pStyle w:val="PlainText"/>
        <w:rPr>
          <w:rFonts w:ascii="Times New Roman" w:hAnsi="Times New Roman" w:cs="Times New Roman"/>
          <w:sz w:val="24"/>
        </w:rPr>
      </w:pPr>
      <w:r>
        <w:rPr>
          <w:rFonts w:cs="Times New Roman" w:ascii="Times New Roman" w:hAnsi="Times New Roman"/>
          <w:sz w:val="24"/>
        </w:rPr>
        <w:t>&lt;s 63&gt;sed ideo dicuntur sub altare quia absconse nobis et existentibus in inferno et in purgatorio saltem multis ab omni malo protecti clare deum vident et ipso fruuntur porro quia quantum ad hoc motivum in beato bernardo nititur se fundare verba eiusdem beati bernardi quia non intendit nisi quod sancti secundum animas collocantur sub christo et vident deum donec isti sancti integri et perfecti secundum corpus et animam procedant completo numero fratrum et participant regnum et cetera</w:t>
      </w:r>
    </w:p>
    <w:p>
      <w:pPr>
        <w:pStyle w:val="PlainText"/>
        <w:rPr>
          <w:rFonts w:ascii="Times New Roman" w:hAnsi="Times New Roman" w:cs="Times New Roman"/>
          <w:sz w:val="24"/>
        </w:rPr>
      </w:pPr>
      <w:r>
        <w:rPr>
          <w:rFonts w:cs="Times New Roman" w:ascii="Times New Roman" w:hAnsi="Times New Roman"/>
          <w:sz w:val="24"/>
        </w:rPr>
        <w:t>&lt;s 64&gt;sed forte diceret aliquis si sancti tunc participent regnum et regnum est visio dei ergo antea non habebunt visionem dei ad hoc dicendum quod licet quandoque regnum vocetur clara visio dei sicut eciam regnum dei nonnumquam vocatur ecclesia presens tamen interdum regnum beatitudinem dei appellatur beatitudo consummata comprehendens anime et corporis [m] glorificacionem [/m] et istud regnum de communi lege sancti ante diem iudicii nequaquam participent immo ipsi ex anima et corpore constituti non habebunt [b] de communi [/b] lege prius visionem dei sed anime ipsorum tantummodo et de isto regno glorie anime et corporis loquitur ibi bernardus</w:t>
      </w:r>
    </w:p>
    <w:p>
      <w:pPr>
        <w:pStyle w:val="PlainText"/>
        <w:rPr>
          <w:rFonts w:ascii="Times New Roman" w:hAnsi="Times New Roman" w:cs="Times New Roman"/>
          <w:sz w:val="24"/>
        </w:rPr>
      </w:pPr>
      <w:r>
        <w:rPr>
          <w:rFonts w:cs="Times New Roman" w:ascii="Times New Roman" w:hAnsi="Times New Roman"/>
          <w:sz w:val="24"/>
        </w:rPr>
        <w:t>&lt;s 65&gt;sed adhuc queret aliquis quomodo sancti erunt super altare post iudicium secundum bernardum cum numquam erunt super christum ad hoc potest dupliciter responderi uno modo quod in scriptura divina non legitur quod anime sanctorum post iudicium se [m] erunt super altare nec memini me legisse [/m] quod bernardus hoc dicat aliter potest dici [m] quod dici possunt anime super [/m] altare post iudicium quia tunc non erunt quibuscumque electis absconditi nunc autem dicuntur sub altari quia videntes deum quasi absconse consolantur et gaudent in deo gloria enim earum latet plures electos et eciam existentes in inferno et ideo possunt dici sub altari quasi ibidem absconditi</w:t>
      </w:r>
    </w:p>
    <w:p>
      <w:pPr>
        <w:pStyle w:val="PlainText"/>
        <w:rPr>
          <w:rFonts w:ascii="Times New Roman" w:hAnsi="Times New Roman" w:cs="Times New Roman"/>
          <w:sz w:val="24"/>
        </w:rPr>
      </w:pPr>
      <w:r>
        <w:rPr>
          <w:rFonts w:cs="Times New Roman" w:ascii="Times New Roman" w:hAnsi="Times New Roman"/>
          <w:sz w:val="24"/>
        </w:rPr>
        <w:t>&lt;s 66&gt;cum autem ultimo allegat beatum petrum dicentem prout nos exaltet in salutem paratam et cetera dicendum quod auctoritas petri non facit pro isto quia beatus petrus loquitur hominibus integris anima et corpore constitutis et verum est quod illi exaltabuntur ad visionem claram in die iudicii et non ante de communi lege quia licet anime antea multorum videant deum cum homines perfecte compositi ex corpore et anima de communi lege antea non videbunt deum et per istum modum fere omnes auctoritates quas pro heresi supradicta in duobus maximis tractatibus et prolixis adducit solvuntur quia loquuntur de electis compositis ex corpore et anima qui de communi lege deum ante diem iudicii non videbunt</w:t>
      </w:r>
    </w:p>
    <w:p>
      <w:pPr>
        <w:pStyle w:val="PlainText"/>
        <w:rPr>
          <w:rFonts w:ascii="Times New Roman" w:hAnsi="Times New Roman" w:cs="Times New Roman"/>
          <w:sz w:val="24"/>
        </w:rPr>
      </w:pPr>
      <w:r>
        <w:rPr>
          <w:rFonts w:cs="Times New Roman" w:ascii="Times New Roman" w:hAnsi="Times New Roman"/>
          <w:sz w:val="24"/>
        </w:rPr>
        <w:t xml:space="preserve">&lt;s 67&gt;[m] capitulum 4 [/m] [com] chapter treatment [/com] </w:t>
      </w:r>
    </w:p>
    <w:p>
      <w:pPr>
        <w:pStyle w:val="PlainText"/>
        <w:rPr>
          <w:rFonts w:ascii="Times New Roman" w:hAnsi="Times New Roman" w:cs="Times New Roman"/>
          <w:sz w:val="24"/>
        </w:rPr>
      </w:pPr>
      <w:r>
        <w:rPr>
          <w:rFonts w:cs="Times New Roman" w:ascii="Times New Roman" w:hAnsi="Times New Roman"/>
          <w:sz w:val="24"/>
        </w:rPr>
        <w:t>&lt;s 68&gt;sequitur tercia via super qua fundavit se quia ut dicit</w:t>
      </w:r>
    </w:p>
    <w:p>
      <w:pPr>
        <w:pStyle w:val="PlainText"/>
        <w:rPr>
          <w:rFonts w:ascii="Times New Roman" w:hAnsi="Times New Roman" w:cs="Times New Roman"/>
          <w:sz w:val="24"/>
        </w:rPr>
      </w:pPr>
      <w:r>
        <w:rPr>
          <w:rFonts w:cs="Times New Roman" w:ascii="Times New Roman" w:hAnsi="Times New Roman"/>
          <w:sz w:val="24"/>
        </w:rPr>
        <w:t>&lt;s 69&gt;visio beata non stat cum doctrina quia quicumque clare videt deum videt et omnia secundum gregorium dicentem quid est quod non vident qui videntem omnia vident et per consequens secundum augustinum de cura pro mortuis anime sanctorum ea que fiunt hic apud viventes ex se non cognoscunt sed eis innotescunt aut per animas noviter de [com] gap [/com] [m] decedencium [/m] dicentes seu moriencium aut per revelaciones angelorum qui curam habent de viventibus aut per revelacionem immediate a deo cum ergo non videant omnia et per consequens nec facialiter clare vident deum</w:t>
      </w:r>
    </w:p>
    <w:p>
      <w:pPr>
        <w:pStyle w:val="PlainText"/>
        <w:rPr>
          <w:rFonts w:ascii="Times New Roman" w:hAnsi="Times New Roman" w:cs="Times New Roman"/>
          <w:sz w:val="24"/>
        </w:rPr>
      </w:pPr>
      <w:r>
        <w:rPr>
          <w:rFonts w:cs="Times New Roman" w:ascii="Times New Roman" w:hAnsi="Times New Roman"/>
          <w:sz w:val="24"/>
        </w:rPr>
        <w:t>&lt;s 70&gt;hec racio eius tercia in una heresi manifesta est fundata quod scilicet clara visio dei sine omni sciencia esse non potest vel saltem non est sine omni sciencia quia asserit manifeste quod videntes deum nulla ignorant ergo omnia sciunt sed hec heresis scripture divine aperte repugnat ait enim apostolus ad ephes michi autem omnium sanctorum minimo data est gracia hec in gentibus evangelizare et investigabiles divicias christi et illuminare omnes que sit dispensacio sacramenti absconditi a seculis in deo qui omnia creavit et innotescat principibus et potestatibus in celestibus per ecclesiam multiformis sapiencia dei ex quibus verbis [ins] manifeste [/ins] [d] multe [/d] colligitur quod angeli sancti ante incarnacionem et passionem christi non nulla secreta de incarnacione christi ignorabant angeli autem tunc viderunt deum ergo non omnes videntes sciunt omnia immo multa ignorant</w:t>
      </w:r>
    </w:p>
    <w:p>
      <w:pPr>
        <w:pStyle w:val="PlainText"/>
        <w:rPr>
          <w:rFonts w:ascii="Times New Roman" w:hAnsi="Times New Roman" w:cs="Times New Roman"/>
          <w:sz w:val="24"/>
        </w:rPr>
      </w:pPr>
      <w:r>
        <w:rPr>
          <w:rFonts w:cs="Times New Roman" w:ascii="Times New Roman" w:hAnsi="Times New Roman"/>
          <w:sz w:val="24"/>
        </w:rPr>
        <w:t>&lt;s 71&gt;quia vero secundum intencionem apostoli angeli sancti videntes deum aliqua de incarnacionis mysterio ignorabant glossa super verba premissa asserit manifeste dicens in persona beati pauli et exponens verba eius prescripta quia datum est michi evangelizare et illuminare et videre [q] quid [/q] hoc est quia per hoc aliquid [ins] accipientis [/ins] qui multa secreta in hiis didicerunt et hoc quod ait evangelizare dico ita ut multiformis sapiencia de reparacione hominum innotescat per ecclesiam que dona dei recipit id est per apostolos in ecclesia [loc] Lb21dial.tif p. 8 [/loc] predicantes principibus et potestatibus id est diversis ordinibus angelorum qui sunt in celestibus id est in celo ubi et nos erimus</w:t>
      </w:r>
    </w:p>
    <w:p>
      <w:pPr>
        <w:pStyle w:val="PlainText"/>
        <w:rPr>
          <w:rFonts w:ascii="Times New Roman" w:hAnsi="Times New Roman" w:cs="Times New Roman"/>
          <w:sz w:val="24"/>
        </w:rPr>
      </w:pPr>
      <w:r>
        <w:rPr>
          <w:rFonts w:cs="Times New Roman" w:ascii="Times New Roman" w:hAnsi="Times New Roman"/>
          <w:sz w:val="24"/>
        </w:rPr>
        <w:t>&lt;s 72&gt;dicit namque beatus ieronimus [q] auctoritas [/q] dignitates supra memoratum mysterium ad pure non intellexisse donec impleta est passio christi et apostolorum predicacio per gentes dilata unde in isaia angeli admirantes dixerunt quis est iste qui venit ab edom et in psalmus quis est iste rex glorie non solum ergo patriarchis et prophetis sed eciam potestatibus celestibus multiformis sapiencia per ecclesiam [b] est [/b] revelata et post multiformis ergo dicit dei sapiencia quia multipliciter multas species et formas habens quam potestates et principes per ecclesiam agnoverunt</w:t>
      </w:r>
    </w:p>
    <w:p>
      <w:pPr>
        <w:pStyle w:val="PlainText"/>
        <w:rPr>
          <w:rFonts w:ascii="Times New Roman" w:hAnsi="Times New Roman" w:cs="Times New Roman"/>
          <w:sz w:val="24"/>
        </w:rPr>
      </w:pPr>
      <w:r>
        <w:rPr>
          <w:rFonts w:cs="Times New Roman" w:ascii="Times New Roman" w:hAnsi="Times New Roman"/>
          <w:sz w:val="24"/>
        </w:rPr>
        <w:t xml:space="preserve">ex hiis colligitur evidenter quod angelis videntibus deum aliquid actualiter per ecclesiam et quod aliquid didicerunt per apostolos predicantes et mysterium redempcionis humane ante redempcionem passionem et predicacionem apostolorum non </w:t>
      </w:r>
    </w:p>
    <w:p>
      <w:pPr>
        <w:pStyle w:val="PlainText"/>
        <w:rPr>
          <w:rFonts w:ascii="Times New Roman" w:hAnsi="Times New Roman" w:cs="Times New Roman"/>
          <w:sz w:val="24"/>
        </w:rPr>
      </w:pPr>
      <w:r>
        <w:rPr>
          <w:rFonts w:cs="Times New Roman" w:ascii="Times New Roman" w:hAnsi="Times New Roman"/>
          <w:sz w:val="24"/>
        </w:rPr>
        <w:t>[com] $$ later material brought forward to this point [/com]</w:t>
      </w:r>
    </w:p>
    <w:p>
      <w:pPr>
        <w:pStyle w:val="PlainText"/>
        <w:rPr/>
      </w:pPr>
      <w:r>
        <w:rPr>
          <w:rFonts w:cs="Times New Roman" w:ascii="Times New Roman" w:hAnsi="Times New Roman"/>
          <w:sz w:val="24"/>
        </w:rPr>
        <w:t>&lt;s 99&gt; [ins]non posset per eas probare et [/ins] merces que est visio non promittitur animabus purgatis immo habitacio celestis promittitur toti supposito et non promittitur a se separate sicut est de visione que promittitur toti supposito et eciam anime separate</w:t>
      </w:r>
    </w:p>
    <w:p>
      <w:pPr>
        <w:pStyle w:val="PlainText"/>
        <w:rPr>
          <w:rFonts w:ascii="Times New Roman" w:hAnsi="Times New Roman" w:cs="Times New Roman"/>
          <w:sz w:val="24"/>
        </w:rPr>
      </w:pPr>
      <w:r>
        <w:rPr>
          <w:rFonts w:cs="Times New Roman" w:ascii="Times New Roman" w:hAnsi="Times New Roman"/>
          <w:sz w:val="24"/>
        </w:rPr>
        <w:t>&lt;s 100&gt;cum ergo dicit beatus iacobus beatus vir qui suffert temptacionem et cetera concedendum est quod hic promittitur corona vite toti supposito sed ista promissio est pure affirmativa et ideo ex ipsa non sequitur hic negativa corona vite non promittitur anime separate esto eciam quod in hiis verbis promitteretur corona vite anime separate ex hoc non posset inferri nisi sophistice quod alibi non promittitur corona vite anime separate sepe enim in scriptura sacra aliquid quod in uno loco non promittitur in alio promittitur verumptamen potest dici quod in hiis verbis promittitur corona vite et toti supposito et anime separate et ex hoc enim quod promittitur toti supposito post iudicium promittitur et anime postquam fuerit totaliter expurgata</w:t>
      </w:r>
    </w:p>
    <w:p>
      <w:pPr>
        <w:pStyle w:val="PlainText"/>
        <w:rPr>
          <w:rFonts w:ascii="Times New Roman" w:hAnsi="Times New Roman" w:cs="Times New Roman"/>
          <w:sz w:val="24"/>
        </w:rPr>
      </w:pPr>
      <w:r>
        <w:rPr>
          <w:rFonts w:cs="Times New Roman" w:ascii="Times New Roman" w:hAnsi="Times New Roman"/>
          <w:sz w:val="24"/>
        </w:rPr>
        <w:t>&lt;s 101&gt;cum vero dicit certum est [m] quod anima non est [/m] vir ista est cavillosa et puerilis deduccio si enim vult omnino probare quod anime separate non promittitur corona vite quia anima non est vir probabitur similiter quod nulli mulieri promittitur corona vite quia certum est quod nulla mulier est vir promittitur autem in auctoritate beati iacobi corona vite et viris et mulieribus quia posito nomen vir subintellexit et mulieres quia in multis quod dicitur de viris intelligendum est de mulieribus sic eciam quamvis beatus iacobus non exprimat nomen anime tamen intelligendum est quod ex eo ipso quod corona vite promittitur viris intelligitur eciam esse promissa animabus purgatis</w:t>
      </w:r>
    </w:p>
    <w:p>
      <w:pPr>
        <w:pStyle w:val="PlainText"/>
        <w:rPr>
          <w:rFonts w:ascii="Times New Roman" w:hAnsi="Times New Roman" w:cs="Times New Roman"/>
          <w:sz w:val="24"/>
        </w:rPr>
      </w:pPr>
      <w:r>
        <w:rPr>
          <w:rFonts w:cs="Times New Roman" w:ascii="Times New Roman" w:hAnsi="Times New Roman"/>
          <w:sz w:val="24"/>
        </w:rPr>
        <w:t>&lt;s 102&gt;cum autem dicit quod christus dixit omnis qui relinquerit patrem et cetera vitam eternam habebit et cetera certum est quod illi quibus loquebatur erant supposita et non anime separate totum hoc est concedendum sed ex hoc non sequitur quod anime non promittitur visio dei quia ex affirmativa tali non sequitur negativa christus enim loquebatur suppositis et aliqua dixit illis non tamen pro suppositis sed eciam pro animabus eorum et ideo tamen dixit hoc eciam vitam eternam habebit hoc tamen non dixit pro supposito sed eciam pro animabus postquam fuerint expurgate</w:t>
      </w:r>
    </w:p>
    <w:p>
      <w:pPr>
        <w:pStyle w:val="PlainText"/>
        <w:rPr>
          <w:rFonts w:ascii="Times New Roman" w:hAnsi="Times New Roman" w:cs="Times New Roman"/>
          <w:sz w:val="24"/>
        </w:rPr>
      </w:pPr>
      <w:r>
        <w:rPr>
          <w:rFonts w:cs="Times New Roman" w:ascii="Times New Roman" w:hAnsi="Times New Roman"/>
          <w:sz w:val="24"/>
        </w:rPr>
        <w:t>&lt;s 103&gt;cum autem dicit ad idem quod christus [b] dicit [/b] vos qui relinquistis omnia et cetera et certum est quod illi quibus [b] loquebatur [/b] erant petrus [com] not recognised [/com] aliorum supposita et non eorum anime separate dicendum [b] est [/b] quod illa verba possunt intelligi de suppositis tantum quia supposita et non anime separate sedebunt super sedem iudicantis xii israel tribus sed non sequitur iste honor promittitur suppositis ergo non animabus [m] igitur et visio clara [/m] [com] insertion point not marked [/com] separatis</w:t>
      </w:r>
    </w:p>
    <w:p>
      <w:pPr>
        <w:pStyle w:val="PlainText"/>
        <w:rPr>
          <w:rFonts w:ascii="Times New Roman" w:hAnsi="Times New Roman" w:cs="Times New Roman"/>
          <w:sz w:val="24"/>
        </w:rPr>
      </w:pPr>
      <w:r>
        <w:rPr>
          <w:rFonts w:cs="Times New Roman" w:ascii="Times New Roman" w:hAnsi="Times New Roman"/>
          <w:sz w:val="24"/>
        </w:rPr>
        <w:t>&lt;s 104&gt;cum vero ultimo dicit [com] gap [/com] merces illa reddetur pro operibus misericordie unde christus docet in iudicio esurivi sed certum est suppositum non anima separata dedit eleemosynam supposito ergo et non anime separate reddetur dicendum [b] quod [/b] merces illa reddetur multis pro operibus misericordie multi enim salvabuntur qui nullum opus omnino misericordie fecerunt et licet illa merces sit reddenda multis pro operibus misericordie non tamen reddetur pro operibus misericordie illis suppositis tantummodo qui fecerunt opera misericordie sed pro operibus misericordie reddetur animabus illorum ante diem iudicii generalis patet ergo quod racio ista et alie allegaciones prescripte non plus concludunt de visione dei quam de habitacione celesti quia ita promittitur habitacio celestis toti supposito sicut visio dei</w:t>
      </w:r>
    </w:p>
    <w:p>
      <w:pPr>
        <w:pStyle w:val="PlainText"/>
        <w:rPr/>
      </w:pPr>
      <w:r>
        <w:rPr>
          <w:rFonts w:cs="Times New Roman" w:ascii="Times New Roman" w:hAnsi="Times New Roman"/>
          <w:sz w:val="24"/>
        </w:rPr>
        <w:t>&lt;s 105&gt;item si illa racio concluderet heresim memoratam sequeretur per eandem racionem quod ante iudicium nulla anima separata salvabitur et nulla anima separata dampnabitur nam sicut toti supposito visio clara dei promittitur [d] et toti supposito visio clara dei promittitur [/d] et toti supposito christus dampnacionem si non crediderit comminabitur dicens ut legitur matthei ultimo qui crediderit et baptizatus fuerit salvus erit qui vero non crediderit condemnabitur in quibus verbis constat aperte quod christus loquitur de suppositis quia totus homo credit et baptizatur si ergo propter hoc quod visio clara dei toti supposito promittitur sequeretur quod anime separate non vident deum eadem racione per hoc quod salvacio promittitur toti supposito et per hoc [m] quod salvacio promittitur toti supposito et per hoc [/m] quod christus [loc] Lb21dial.tif p. 9 [/loc] comminatur dampnacionem toti supposito contingeret inferre quod anime separate ante diem iudicii nec erunt salve nec dampnate quia nullus catholicus ignorat esse hereticum</w:t>
      </w:r>
    </w:p>
    <w:p>
      <w:pPr>
        <w:pStyle w:val="PlainText"/>
        <w:rPr>
          <w:rFonts w:ascii="Times New Roman" w:hAnsi="Times New Roman" w:cs="Times New Roman"/>
          <w:sz w:val="24"/>
        </w:rPr>
      </w:pPr>
      <w:r>
        <w:rPr>
          <w:rFonts w:cs="Times New Roman" w:ascii="Times New Roman" w:hAnsi="Times New Roman"/>
          <w:sz w:val="24"/>
        </w:rPr>
        <w:t xml:space="preserve">&lt;s 106&gt; [m] capitulum 5 [/m] [com] chapter treatment [/com] </w:t>
      </w:r>
    </w:p>
    <w:p>
      <w:pPr>
        <w:pStyle w:val="PlainText"/>
        <w:rPr>
          <w:rFonts w:ascii="Times New Roman" w:hAnsi="Times New Roman" w:cs="Times New Roman"/>
          <w:sz w:val="24"/>
        </w:rPr>
      </w:pPr>
      <w:r>
        <w:rPr>
          <w:rFonts w:cs="Times New Roman" w:ascii="Times New Roman" w:hAnsi="Times New Roman"/>
          <w:sz w:val="24"/>
        </w:rPr>
        <w:t>&lt;s 107&gt;sequitur alia via de tempore pro quo merces predicta promittitur dicit quod</w:t>
      </w:r>
    </w:p>
    <w:p>
      <w:pPr>
        <w:pStyle w:val="PlainText"/>
        <w:rPr>
          <w:rFonts w:ascii="Times New Roman" w:hAnsi="Times New Roman" w:cs="Times New Roman"/>
          <w:sz w:val="24"/>
        </w:rPr>
      </w:pPr>
      <w:r>
        <w:rPr>
          <w:rFonts w:cs="Times New Roman" w:ascii="Times New Roman" w:hAnsi="Times New Roman"/>
          <w:sz w:val="24"/>
        </w:rPr>
        <w:t>&lt;s 108&gt;si attendatur sacra scriptura invenitur solum post iudicium primo quia post iudicium dicetur venite benedicti patres mei percipite regnum et illud cum sederit filius hominis in sede maiestatis sedebitis et vos et cetera hic gaudete quia merces vestra [b] copiosa [/b] multa est in celo</w:t>
      </w:r>
    </w:p>
    <w:p>
      <w:pPr>
        <w:pStyle w:val="PlainText"/>
        <w:rPr>
          <w:rFonts w:ascii="Times New Roman" w:hAnsi="Times New Roman" w:cs="Times New Roman"/>
          <w:sz w:val="24"/>
        </w:rPr>
      </w:pPr>
      <w:r>
        <w:rPr>
          <w:rFonts w:cs="Times New Roman" w:ascii="Times New Roman" w:hAnsi="Times New Roman"/>
          <w:sz w:val="24"/>
        </w:rPr>
        <w:t>&lt;s 109&gt;hic ponit secundam racionem ex tempore quo reddetur merces et potest sic formari merces predicta scilicet visio dei reddetur solum post diem iudicii ergo anime sancte ante diem iudicii non videbunt deum consequencia non videtur manifesta antecedens probatur per illud matthei 25 venite benedicti patres mei et cetera</w:t>
      </w:r>
    </w:p>
    <w:p>
      <w:pPr>
        <w:pStyle w:val="PlainText"/>
        <w:rPr>
          <w:rFonts w:ascii="Times New Roman" w:hAnsi="Times New Roman" w:cs="Times New Roman"/>
          <w:sz w:val="24"/>
        </w:rPr>
      </w:pPr>
      <w:r>
        <w:rPr>
          <w:rFonts w:cs="Times New Roman" w:ascii="Times New Roman" w:hAnsi="Times New Roman"/>
          <w:sz w:val="24"/>
        </w:rPr>
        <w:t>&lt;s 110&gt;sed hec racio accipit heresim quam probare deberet quia accipit quod merces que est visio non promittitur nisi pro tempore post iudicium quod deberet probare et ideo non restat hic nisi respondere ad probacionem suam que per precedencia est exclusa quia sicut dictum est visio dei promittitur toti supposito et illa promissio de communi lege est facta non impletur ante iudicium promittitur eciam anime nichil purgandum habenti et illa promissio fit [com] not recognised [/com] [b] pro [/b] tempore [b] et [/b] ante iudicium generale autem promissio [b] autem [/b] vel eciam divine promissionis implecio de qua fit mencio matt 25 est illa que fit toti supposito et ideo illa nequaquam impletur ante iudicium generale</w:t>
      </w:r>
    </w:p>
    <w:p>
      <w:pPr>
        <w:pStyle w:val="PlainText"/>
        <w:rPr>
          <w:rFonts w:ascii="Times New Roman" w:hAnsi="Times New Roman" w:cs="Times New Roman"/>
          <w:sz w:val="24"/>
        </w:rPr>
      </w:pPr>
      <w:r>
        <w:rPr>
          <w:rFonts w:cs="Times New Roman" w:ascii="Times New Roman" w:hAnsi="Times New Roman"/>
          <w:sz w:val="24"/>
        </w:rPr>
        <w:t>&lt;s 111&gt;cum hoc tamen stat quod promissio que fit anime nichil purgandum habenti ante dictum iudicium impleatur et ita patet quod ex illa auctoritate venite benedicti patres mei et cetera non potest inferri quod anime sancte antea non videbunt deum sed potest inferri quod homines integri ex corpore et anima de communi lege antea non videbunt deum</w:t>
      </w:r>
    </w:p>
    <w:p>
      <w:pPr>
        <w:pStyle w:val="PlainText"/>
        <w:rPr>
          <w:rFonts w:ascii="Times New Roman" w:hAnsi="Times New Roman" w:cs="Times New Roman"/>
          <w:sz w:val="24"/>
        </w:rPr>
      </w:pPr>
      <w:r>
        <w:rPr>
          <w:rFonts w:cs="Times New Roman" w:ascii="Times New Roman" w:hAnsi="Times New Roman"/>
          <w:sz w:val="24"/>
        </w:rPr>
        <w:t>&lt;s 112&gt;et si queratur ubi promittitur dicta merces anime nichil purgandum habenti dicendum est quod christus ut legitur luce 13 illam mercedem promisit omni anime purgate cum dixit latroni hodie mecum eris in paradiso hoc enim non dixit latroni pro supposito sed pro anima eius et non solum pro anima eius sed pro omni anima purgata omnis ergo anima purgata vadit ad paradisum per paradisum autem de quo ibi fit mencio intelligitur beatitudo regni celestis que non est sine visione</w:t>
      </w:r>
    </w:p>
    <w:p>
      <w:pPr>
        <w:pStyle w:val="PlainText"/>
        <w:rPr>
          <w:rFonts w:ascii="Times New Roman" w:hAnsi="Times New Roman" w:cs="Times New Roman"/>
          <w:sz w:val="24"/>
        </w:rPr>
      </w:pPr>
      <w:r>
        <w:rPr>
          <w:rFonts w:cs="Times New Roman" w:ascii="Times New Roman" w:hAnsi="Times New Roman"/>
          <w:sz w:val="24"/>
        </w:rPr>
        <w:t>&lt;s 113&gt;et quod de tali visione intellexerit christus ex serie evangelici textus intelligitur nam dicenti latroni ad iesum domine memento mei dum veneris in regnum tuum iesus respondit dicens amen dico tibi hodie mecum eris in paradiso ex quibus verbis datur intelligi quod idem intelligebat christus per paradisum quod intelligebat latro per regnum christi sed latro per regnum christi intelligebat gloriam christi que non est sine visione dei ut iste sit sensus hodie mecum eris in paradiso id est sicut ego video et videbo deitatem ita tu hodie mecum videbis clare deitatem eandem</w:t>
      </w:r>
    </w:p>
    <w:p>
      <w:pPr>
        <w:pStyle w:val="PlainText"/>
        <w:rPr>
          <w:rFonts w:ascii="Times New Roman" w:hAnsi="Times New Roman" w:cs="Times New Roman"/>
          <w:sz w:val="24"/>
        </w:rPr>
      </w:pPr>
      <w:r>
        <w:rPr>
          <w:rFonts w:cs="Times New Roman" w:ascii="Times New Roman" w:hAnsi="Times New Roman"/>
          <w:sz w:val="24"/>
        </w:rPr>
        <w:t>&lt;s 114&gt;ex hiis aliisque quampluribus que breviacionis causa omittuntur patenter habetur quod falsum asserit cum dicit apostolus quod tamen dicit quod in scriptura divina invenitur quod visio dei promittitur solum pro tempore post iudicium quia promittitur animabus purgatis pro tempore ante iudicium ibi sicut dictum est hodie mecum eris in paradiso et iohannis 11 cum christus dixit volo ut ubi ego sum et ipsi sint mecum ut videant claritatem meam et secunde cor 13 cum dicit apostolus videmus nunc per speculum in enigmate tunc autem scilicet quando prophecie evacuabuntur facie ad faciem prophecie autem de quibus loquitur apostolus non sunt in celo ergo anime que sunt in celo vident facie ad faciem</w:t>
      </w:r>
    </w:p>
    <w:p>
      <w:pPr>
        <w:pStyle w:val="PlainText"/>
        <w:rPr>
          <w:rFonts w:ascii="Times New Roman" w:hAnsi="Times New Roman" w:cs="Times New Roman"/>
          <w:sz w:val="24"/>
        </w:rPr>
      </w:pPr>
      <w:r>
        <w:rPr>
          <w:rFonts w:cs="Times New Roman" w:ascii="Times New Roman" w:hAnsi="Times New Roman"/>
          <w:sz w:val="24"/>
        </w:rPr>
        <w:t>&lt;s 115&gt;quod eciam dicta visio iam sit data asserit manifeste scriptura divina quia apocalypsi 6 dixit beatus iohannes date sunt illis secundum animam singule stole albe que sunt singule visiones dei cum vero dicit post iudicium dicetur venite benedicti patris mei percipite regnum et cetera verum est quod tunc dicetur suppositis integris et ideo istud ante iudicium non implebitur quia supposita integra de communi lege antea non percipient regnum dei cum hoc tamen stat quod anime multorum antea videbunt deum</w:t>
      </w:r>
    </w:p>
    <w:p>
      <w:pPr>
        <w:pStyle w:val="PlainText"/>
        <w:rPr>
          <w:rFonts w:ascii="Times New Roman" w:hAnsi="Times New Roman" w:cs="Times New Roman"/>
          <w:sz w:val="24"/>
        </w:rPr>
      </w:pPr>
      <w:r>
        <w:rPr>
          <w:rFonts w:cs="Times New Roman" w:ascii="Times New Roman" w:hAnsi="Times New Roman"/>
          <w:sz w:val="24"/>
        </w:rPr>
        <w:t>&lt;s 116&gt;cum allegat illud christi cum sederit filius in sede maiestatis sue sedebitis et vos et cetera dicendum est istud non implebitur ante iudicium generale quod hoc tamen stat quod anime apostolorum nunc videant deum multa enim et diversa sint promissa apostolis quorum aliqua sunt impleta aliqua vero implebuntur in die iudicii sed post diem iudicii cessabunt sicuti sedebitis super sedes 12 iudicantes 12 tribus israel nam post diem iudicii minime iudicabunt aliqua vero implebuntur in die iudicii et sine fine manebunt sicut quod erunt in anima et in corpore gloriosi si ergo hoc quod in die iudicii sedebunt apostoli super sedes 12 iudicantes et cetera quod constat esse heresis manifesta</w:t>
      </w:r>
    </w:p>
    <w:p>
      <w:pPr>
        <w:pStyle w:val="PlainText"/>
        <w:rPr>
          <w:rFonts w:ascii="Times New Roman" w:hAnsi="Times New Roman" w:cs="Times New Roman"/>
          <w:sz w:val="24"/>
        </w:rPr>
      </w:pPr>
      <w:r>
        <w:rPr>
          <w:rFonts w:cs="Times New Roman" w:ascii="Times New Roman" w:hAnsi="Times New Roman"/>
          <w:sz w:val="24"/>
        </w:rPr>
        <w:t xml:space="preserve">&lt;s 117&gt;cum vero ultimo dicit hoc gaudete quia merces vestra multa est in celo hoc non est ad propositum quia constat secundum istum quod merces animarum multa est in celo quia secundum eum vident et gaudent de humanitate christi hoc autem gaudium eciam secundum istum multum est ergo non tantum merces suppositorum post iudicium erit multa in celo sed eciam merces animarum nunc in celo est multa et ideo per verba predicta probari nullo modo potest quod anime sancte nunc non vident deum sicut per ipsa probari non potest quia nunc vident humanitatem christi [loc] Lb21dial.tif p. 10 [/loc] </w:t>
      </w:r>
    </w:p>
    <w:p>
      <w:pPr>
        <w:pStyle w:val="PlainText"/>
        <w:rPr>
          <w:rFonts w:ascii="Times New Roman" w:hAnsi="Times New Roman" w:cs="Times New Roman"/>
          <w:sz w:val="24"/>
        </w:rPr>
      </w:pPr>
      <w:r>
        <w:rPr>
          <w:rFonts w:cs="Times New Roman" w:ascii="Times New Roman" w:hAnsi="Times New Roman"/>
          <w:sz w:val="24"/>
        </w:rPr>
        <w:t xml:space="preserve">&lt;s 118&gt;capitulum 6 [com] chapter treatment [/com] </w:t>
      </w:r>
    </w:p>
    <w:p>
      <w:pPr>
        <w:pStyle w:val="PlainText"/>
        <w:rPr>
          <w:rFonts w:ascii="Times New Roman" w:hAnsi="Times New Roman" w:cs="Times New Roman"/>
          <w:sz w:val="24"/>
        </w:rPr>
      </w:pPr>
      <w:r>
        <w:rPr>
          <w:rFonts w:cs="Times New Roman" w:ascii="Times New Roman" w:hAnsi="Times New Roman"/>
          <w:sz w:val="24"/>
        </w:rPr>
        <w:t>&lt;s 119&gt;sequitur si eciam attendatur tercium scilicet ad quid generale iudicium dei ordinatur videtur quod frustra fiet iudicium si merces illa ante iudicium animabus reddatur</w:t>
      </w:r>
    </w:p>
    <w:p>
      <w:pPr>
        <w:pStyle w:val="PlainText"/>
        <w:rPr>
          <w:rFonts w:ascii="Times New Roman" w:hAnsi="Times New Roman" w:cs="Times New Roman"/>
          <w:sz w:val="24"/>
        </w:rPr>
      </w:pPr>
      <w:r>
        <w:rPr>
          <w:rFonts w:cs="Times New Roman" w:ascii="Times New Roman" w:hAnsi="Times New Roman"/>
          <w:sz w:val="24"/>
        </w:rPr>
        <w:t xml:space="preserve">&lt;s 120&gt;hic ponitur ultima racio eius pro heresi memorata que ex hiis contra quedam priores convincitur manifeste per ipsam enim probaretur quod anime sanctorum nec sunt in celo nec aliquod gaudium [m] habent [/m] quia secundum illam racionem frustra fieret iudicium generale si anime sanctorum nunc gauderent si enim dicat iste quod quamvis anime sancte aliquod gaudium nunc habeant tamen illud iudicium tunc non fieret frustra quia anime sancte tunc visionem dei percipient et tota supposita tunc suscitabuntur et regnum dei intrabunt </w:t>
      </w:r>
    </w:p>
    <w:p>
      <w:pPr>
        <w:pStyle w:val="PlainText"/>
        <w:rPr>
          <w:rFonts w:ascii="Times New Roman" w:hAnsi="Times New Roman" w:cs="Times New Roman"/>
          <w:sz w:val="24"/>
        </w:rPr>
      </w:pPr>
      <w:r>
        <w:rPr>
          <w:rFonts w:cs="Times New Roman" w:ascii="Times New Roman" w:hAnsi="Times New Roman"/>
          <w:sz w:val="24"/>
        </w:rPr>
        <w:t>[com] $$end of dislocated text [/com]</w:t>
      </w:r>
    </w:p>
    <w:p>
      <w:pPr>
        <w:pStyle w:val="PlainText"/>
        <w:rPr>
          <w:rFonts w:ascii="Times New Roman" w:hAnsi="Times New Roman" w:cs="Times New Roman"/>
          <w:sz w:val="24"/>
        </w:rPr>
      </w:pPr>
      <w:r>
        <w:rPr>
          <w:rFonts w:cs="Times New Roman" w:ascii="Times New Roman" w:hAnsi="Times New Roman"/>
          <w:sz w:val="24"/>
        </w:rPr>
        <w:t>&lt;s 73&gt;intellexerunt ad purum seu plenum et qui multiformis sapiencia est per ecclesiam angelis deum videntibus revelata et quod angeli multiplicem sapienciam cognoverunt</w:t>
      </w:r>
    </w:p>
    <w:p>
      <w:pPr>
        <w:pStyle w:val="PlainText"/>
        <w:rPr>
          <w:rFonts w:ascii="Times New Roman" w:hAnsi="Times New Roman" w:cs="Times New Roman"/>
          <w:sz w:val="24"/>
        </w:rPr>
      </w:pPr>
      <w:r>
        <w:rPr>
          <w:rFonts w:cs="Times New Roman" w:ascii="Times New Roman" w:hAnsi="Times New Roman"/>
          <w:sz w:val="24"/>
        </w:rPr>
        <w:t>&lt;s 74&gt;ex quibus omnibus aperte concluditur quod visio beata stat cum doctrina et quod non omnes qui clare vident deum vident omnia et quod aliqui qui facialiter vident deum ignorant aliqua et que docentur et quod eis aliqua revelantur et quod non sequitur ergo non vident facialiter clare deum que omnia iste negat aperte in verbis premissis</w:t>
      </w:r>
    </w:p>
    <w:p>
      <w:pPr>
        <w:pStyle w:val="PlainText"/>
        <w:rPr>
          <w:rFonts w:ascii="Times New Roman" w:hAnsi="Times New Roman" w:cs="Times New Roman"/>
          <w:sz w:val="24"/>
        </w:rPr>
      </w:pPr>
      <w:r>
        <w:rPr>
          <w:rFonts w:cs="Times New Roman" w:ascii="Times New Roman" w:hAnsi="Times New Roman"/>
          <w:sz w:val="24"/>
        </w:rPr>
        <w:t>&lt;s 75&gt;[m] sed diceret aliquis quod premissis [/m] augustinus obviare videtur super genesim [b] qui [/b] ait loquens de angelis non latuit eos mysterium regni celorum pro tempore opportuno revelatum et pro salute nostra quomodo ex hac peregrinacione liberati eorum cetui coniungamur sed ad hoc respondet glossa ubi prius et magister sentenciarum lib 2 dist 2 ad eandem obieccionem respondet eodem modo sicut glossa</w:t>
      </w:r>
    </w:p>
    <w:p>
      <w:pPr>
        <w:pStyle w:val="PlainText"/>
        <w:rPr>
          <w:rFonts w:ascii="Times New Roman" w:hAnsi="Times New Roman" w:cs="Times New Roman"/>
          <w:sz w:val="24"/>
        </w:rPr>
      </w:pPr>
      <w:r>
        <w:rPr>
          <w:rFonts w:cs="Times New Roman" w:ascii="Times New Roman" w:hAnsi="Times New Roman"/>
          <w:sz w:val="24"/>
        </w:rPr>
        <w:t>&lt;s 76&gt;dicit ergo glossa ne videatur sibi contradicere in predictis sentenciis sacre pagine doctores ieronimus et augustinus ita potest determinari quod factum est et ut illis qui maioris dignitatis sunt et per quorum mysterium illa nunciata sunt cognita fuerunt ex parte utpote familiaribus et nunciis illis vero qui minoris dignitatis sunt incognita essent ex quibus verbis constat aperte quod licet aliqui angeli secreta ante eandem incarnacionem cognoverunt quidam tamen angeli videntes deum minoris dignitatis illa minime cognoverunt et ita non omnes videntes deum omnia vident</w:t>
      </w:r>
    </w:p>
    <w:p>
      <w:pPr>
        <w:pStyle w:val="PlainText"/>
        <w:rPr>
          <w:rFonts w:ascii="Times New Roman" w:hAnsi="Times New Roman" w:cs="Times New Roman"/>
          <w:sz w:val="24"/>
        </w:rPr>
      </w:pPr>
      <w:r>
        <w:rPr>
          <w:rFonts w:cs="Times New Roman" w:ascii="Times New Roman" w:hAnsi="Times New Roman"/>
          <w:sz w:val="24"/>
        </w:rPr>
        <w:t>&lt;s 77&gt;item non omnes videntes [b] deum [/b] omnia sciant sed ignorant aliqua [b] quod [/b] ipse salvator testari videtur dicens matthei 24 de die autem illa et hora nemo novit neque angeli [m] neque filius et ita angeli [/m] celorum poterunt videre deum licet non omnia sciunt</w:t>
      </w:r>
    </w:p>
    <w:p>
      <w:pPr>
        <w:pStyle w:val="PlainText"/>
        <w:rPr>
          <w:rFonts w:ascii="Times New Roman" w:hAnsi="Times New Roman" w:cs="Times New Roman"/>
          <w:sz w:val="24"/>
        </w:rPr>
      </w:pPr>
      <w:r>
        <w:rPr>
          <w:rFonts w:cs="Times New Roman" w:ascii="Times New Roman" w:hAnsi="Times New Roman"/>
          <w:sz w:val="24"/>
        </w:rPr>
        <w:t>&lt;s 78&gt;amplius apostolus paulus in raptu vidit divinam essenciam sicut ostensum est supra et tamen paulus nunc non omnia novit et ita non omnes videntes deum sciunt omnia</w:t>
      </w:r>
    </w:p>
    <w:p>
      <w:pPr>
        <w:pStyle w:val="PlainText"/>
        <w:rPr>
          <w:rFonts w:ascii="Times New Roman" w:hAnsi="Times New Roman" w:cs="Times New Roman"/>
          <w:sz w:val="24"/>
        </w:rPr>
      </w:pPr>
      <w:r>
        <w:rPr>
          <w:rFonts w:cs="Times New Roman" w:ascii="Times New Roman" w:hAnsi="Times New Roman"/>
          <w:sz w:val="24"/>
        </w:rPr>
        <w:t>&lt;s 79&gt;rursus de christo singulare dicit apostolus collo 2 in quo sunt omnes thesauri sapiencie et sciencie absconditi ergo istud nulli alii videnti deum debet attribui hoc enim est [ins] privilegium [/ins] singulare anime christi quod ipsa sola inter spiritus videntes deum habet prescienciam quod ex verbis [b] evangelicis [/b] ioh 3 posse probari videtur soli enim christo datus est spiritus ad mensuram ergo solus christus habuit omnem scienciam et ita [b] aliter videns [/b] visis poterit ignorare hiis visis discurrendo</w:t>
      </w:r>
    </w:p>
    <w:p>
      <w:pPr>
        <w:pStyle w:val="PlainText"/>
        <w:rPr>
          <w:rFonts w:ascii="Times New Roman" w:hAnsi="Times New Roman" w:cs="Times New Roman"/>
          <w:sz w:val="24"/>
        </w:rPr>
      </w:pPr>
      <w:r>
        <w:rPr>
          <w:rFonts w:cs="Times New Roman" w:ascii="Times New Roman" w:hAnsi="Times New Roman"/>
          <w:sz w:val="24"/>
        </w:rPr>
        <w:t xml:space="preserve">&lt;s 80&gt;[m] capitulum 7m [/m] [com] chapter treatment [/com] hiis visis discurrendo [b] aliter distinguendo [/b] facile est racionem predictam refellere cum enim primo dicit quod visio beata non stat cum doctrina dicendum est quod hec est erronea sicut ostensum est prius cum vero secundo dicit probans priorem quia quicumque [b] clare [/b] videt videt [b] deum videt [/b] et omnia secundum gregorium dicentem quod est quod non videt videntem omnia vident dicendum est adducit probacionem magister sentenciarum lib 2 dist 11 dicens in hec verba gregorius quocumque hoc dixi angelorum ait quid est quod ibi nesciant ubi scientem omnia sciunt </w:t>
      </w:r>
    </w:p>
    <w:p>
      <w:pPr>
        <w:pStyle w:val="PlainText"/>
        <w:rPr>
          <w:rFonts w:ascii="Times New Roman" w:hAnsi="Times New Roman" w:cs="Times New Roman"/>
          <w:sz w:val="24"/>
        </w:rPr>
      </w:pPr>
      <w:r>
        <w:rPr>
          <w:rFonts w:cs="Times New Roman" w:ascii="Times New Roman" w:hAnsi="Times New Roman"/>
          <w:sz w:val="24"/>
        </w:rPr>
        <w:t>&lt;s 81&gt;videtur dicere quod omnia sciant angeli et nichil scit quod nesciant sed accipiendum est hoc de hiis quorum cognicio beatum facit cognitorem ut sunt ea que ad mysterium trinitatis et unitatis pertinent hec verba magistri sentenciarum tenentis quod angeli videntes deum non omnia sciunt et quod gregorius non loquitur de cognicione creaturarum sed de hiis que spectant ad mysterium trinitatis et unitatis</w:t>
      </w:r>
    </w:p>
    <w:p>
      <w:pPr>
        <w:pStyle w:val="PlainText"/>
        <w:rPr>
          <w:rFonts w:ascii="Times New Roman" w:hAnsi="Times New Roman" w:cs="Times New Roman"/>
          <w:sz w:val="24"/>
        </w:rPr>
      </w:pPr>
      <w:r>
        <w:rPr>
          <w:rFonts w:cs="Times New Roman" w:ascii="Times New Roman" w:hAnsi="Times New Roman"/>
          <w:sz w:val="24"/>
        </w:rPr>
        <w:t>&lt;s 82&gt;cum vero tercio infert dicens et per consequens secundum beatum gregorium qui vident facialiter deum non ignorant aliqua que hic apud viventes fiunt nec docentur de aliquo nec revelatur eis aliquid quod prius non vident dicendum est quod ex verbis gregorii male intellectis ut ostensum est prius per magistrum sentenciarum infert tres conclusiones erroneas prima est quod qui facialiter vident deum non ignorant aliqua secunda est quod non docentur de aliquo tercia est quod non revelatur eis aliquid quod prius non vident quas esse erroneas superius per apostolum paulum et [com] gap [/com] est probatum</w:t>
      </w:r>
    </w:p>
    <w:p>
      <w:pPr>
        <w:pStyle w:val="PlainText"/>
        <w:rPr>
          <w:rFonts w:ascii="Times New Roman" w:hAnsi="Times New Roman" w:cs="Times New Roman"/>
          <w:sz w:val="24"/>
        </w:rPr>
      </w:pPr>
      <w:r>
        <w:rPr>
          <w:rFonts w:cs="Times New Roman" w:ascii="Times New Roman" w:hAnsi="Times New Roman"/>
          <w:sz w:val="24"/>
        </w:rPr>
        <w:t>&lt;s 83&gt;auctoritas augustini quam adducit secundum bonum intellectum concedenda est quia sive augustinus intelligatur de mortuis videntibus deum sive de aliis concedendum est quod non omnia sciunt non omnes mortui que hic aguntur quia sicut ostensum est eciam videntes deum non omnia vident</w:t>
      </w:r>
    </w:p>
    <w:p>
      <w:pPr>
        <w:pStyle w:val="PlainText"/>
        <w:rPr>
          <w:rFonts w:ascii="Times New Roman" w:hAnsi="Times New Roman" w:cs="Times New Roman"/>
          <w:sz w:val="24"/>
        </w:rPr>
      </w:pPr>
      <w:r>
        <w:rPr>
          <w:rFonts w:cs="Times New Roman" w:ascii="Times New Roman" w:hAnsi="Times New Roman"/>
          <w:sz w:val="24"/>
        </w:rPr>
        <w:t>&lt;s 84&gt;et ideo cum ultimo concludit dicens cum ergo non videant omnia per consequens nec facialiter clare vident deum dicendum est quod non sequitur [loc] Lb21dial.tif p. 11 [/loc] sicut nec sequitur angeli boni non viderunt omnia ante incarnacionem ergo non viderunt clare deum</w:t>
      </w:r>
    </w:p>
    <w:p>
      <w:pPr>
        <w:pStyle w:val="PlainText"/>
        <w:rPr>
          <w:rFonts w:ascii="Times New Roman" w:hAnsi="Times New Roman" w:cs="Times New Roman"/>
          <w:sz w:val="24"/>
        </w:rPr>
      </w:pPr>
      <w:r>
        <w:rPr>
          <w:rFonts w:cs="Times New Roman" w:ascii="Times New Roman" w:hAnsi="Times New Roman"/>
          <w:sz w:val="24"/>
        </w:rPr>
        <w:t xml:space="preserve">&lt;s 85&gt;[m] capitulum 8 [/m] [com] chapter treatment [/com] </w:t>
      </w:r>
    </w:p>
    <w:p>
      <w:pPr>
        <w:pStyle w:val="PlainText"/>
        <w:rPr>
          <w:rFonts w:ascii="Times New Roman" w:hAnsi="Times New Roman" w:cs="Times New Roman"/>
          <w:sz w:val="24"/>
        </w:rPr>
      </w:pPr>
      <w:r>
        <w:rPr>
          <w:rFonts w:cs="Times New Roman" w:ascii="Times New Roman" w:hAnsi="Times New Roman"/>
          <w:sz w:val="24"/>
        </w:rPr>
        <w:t>&lt;s 86&gt;sequitur in protestacione frivola memorata consequenter dicit quod</w:t>
      </w:r>
    </w:p>
    <w:p>
      <w:pPr>
        <w:pStyle w:val="PlainText"/>
        <w:rPr>
          <w:rFonts w:ascii="Times New Roman" w:hAnsi="Times New Roman" w:cs="Times New Roman"/>
          <w:sz w:val="24"/>
        </w:rPr>
      </w:pPr>
      <w:r>
        <w:rPr>
          <w:rFonts w:cs="Times New Roman" w:ascii="Times New Roman" w:hAnsi="Times New Roman"/>
          <w:sz w:val="24"/>
        </w:rPr>
        <w:t>&lt;s 87&gt;ad videndam et investigandam veritatem istius questionis debetis attendere tria primum est cui merces clare visionis dei promittitur secundum est ad quid futurum generale iudicium ordinatur</w:t>
      </w:r>
    </w:p>
    <w:p>
      <w:pPr>
        <w:pStyle w:val="PlainText"/>
        <w:rPr>
          <w:rFonts w:ascii="Times New Roman" w:hAnsi="Times New Roman" w:cs="Times New Roman"/>
          <w:sz w:val="24"/>
        </w:rPr>
      </w:pPr>
      <w:r>
        <w:rPr>
          <w:rFonts w:cs="Times New Roman" w:ascii="Times New Roman" w:hAnsi="Times New Roman"/>
          <w:sz w:val="24"/>
        </w:rPr>
        <w:t>&lt;s 88&gt;hiis premissis in quibus tres ultimas vias super quibus se fundat statim subiunxit de eo cui promittitur in quo consistit tercia via sue probacionis sic</w:t>
      </w:r>
    </w:p>
    <w:p>
      <w:pPr>
        <w:pStyle w:val="PlainText"/>
        <w:rPr>
          <w:rFonts w:ascii="Times New Roman" w:hAnsi="Times New Roman" w:cs="Times New Roman"/>
          <w:sz w:val="24"/>
        </w:rPr>
      </w:pPr>
      <w:r>
        <w:rPr>
          <w:rFonts w:cs="Times New Roman" w:ascii="Times New Roman" w:hAnsi="Times New Roman"/>
          <w:sz w:val="24"/>
        </w:rPr>
        <w:t>&lt;s 89&gt;si attendamus cui merces illa in scriptura sacra promittitur certum est quod toti supposito primo quia iacobus beatus vir qui suffert temptacionem et cetera et secundum est quod anima non est vir ad idem secundo quod christus dixit omnis qui relinquerit patrem et cetera vitam eternam habebit et cetera et certum est quod illi quibus loquebatur erant supposita et non anime separate</w:t>
      </w:r>
    </w:p>
    <w:p>
      <w:pPr>
        <w:pStyle w:val="PlainText"/>
        <w:rPr>
          <w:rFonts w:ascii="Times New Roman" w:hAnsi="Times New Roman" w:cs="Times New Roman"/>
          <w:sz w:val="24"/>
        </w:rPr>
      </w:pPr>
      <w:r>
        <w:rPr>
          <w:rFonts w:cs="Times New Roman" w:ascii="Times New Roman" w:hAnsi="Times New Roman"/>
          <w:sz w:val="24"/>
        </w:rPr>
        <w:t>&lt;s 90&gt;ad idem quod christus dixit vos qui relinquistis omnia et cetera et certum est quod illi qui erant beatus petrus et aliorum supposita et non eorum anime separate item merces illa reddetur pro operibus misericordie unde christus dicet in iudicio esurivi et cetera sed certum est quod suppositis et non anime separate dedit eleemosynam ergo supposito non anime separate reddetur</w:t>
      </w:r>
    </w:p>
    <w:p>
      <w:pPr>
        <w:pStyle w:val="PlainText"/>
        <w:rPr>
          <w:rFonts w:ascii="Times New Roman" w:hAnsi="Times New Roman" w:cs="Times New Roman"/>
          <w:sz w:val="24"/>
        </w:rPr>
      </w:pPr>
      <w:r>
        <w:rPr>
          <w:rFonts w:cs="Times New Roman" w:ascii="Times New Roman" w:hAnsi="Times New Roman"/>
          <w:sz w:val="24"/>
        </w:rPr>
        <w:t>&lt;s 91&gt;post tres raciones predictas ponit tres alias sumptas ex tribus notabilibus que dicit esse attendenda prima autem racio est que hic ponitur est hec visio beata est reddenda toti supposito et non anime separate ergo anime sanctorum in celo non vident deum ista racio est quasi principalius motivum pro heresi supradicta propter quod ipsam sepe replicat et referat ipsam irrefragabilem reputans potens enim ipsam in sermone qui incipit gaudete et cetera et in tractatu suo qui incipit qui utrum anime sanctorum et cetera antecedens probat ipse sic visio illa que est merces reddetur illi cui promittitur sed merces promittitur supposito et non anime separate ergo reddetur supposito et non anime separate minor probatur tribus auctoritatibus et una racione</w:t>
      </w:r>
    </w:p>
    <w:p>
      <w:pPr>
        <w:pStyle w:val="PlainText"/>
        <w:rPr>
          <w:rFonts w:ascii="Times New Roman" w:hAnsi="Times New Roman" w:cs="Times New Roman"/>
          <w:sz w:val="24"/>
        </w:rPr>
      </w:pPr>
      <w:r>
        <w:rPr>
          <w:rFonts w:cs="Times New Roman" w:ascii="Times New Roman" w:hAnsi="Times New Roman"/>
          <w:sz w:val="24"/>
        </w:rPr>
        <w:t>&lt;s 92&gt;sed ista racio fundamento hereticali innititur quod scilicet merces nulli anime promittitur ad cuius evidenciam est primo veritas enarranda secundo veritas fundamento hereticali prefato contraria est probanda tercio discurrendo per auctoritates quas adducit sunt illa que apparent in contrarium refellenda</w:t>
      </w:r>
    </w:p>
    <w:p>
      <w:pPr>
        <w:pStyle w:val="PlainText"/>
        <w:rPr>
          <w:rFonts w:ascii="Times New Roman" w:hAnsi="Times New Roman" w:cs="Times New Roman"/>
          <w:sz w:val="24"/>
        </w:rPr>
      </w:pPr>
      <w:r>
        <w:rPr>
          <w:rFonts w:cs="Times New Roman" w:ascii="Times New Roman" w:hAnsi="Times New Roman"/>
          <w:sz w:val="24"/>
        </w:rPr>
        <w:t>&lt;s 93&gt;circa primum est sciendum quod ista est catholica veritas quod merces que includit gloriam anime et corporis soli supposito seu homini integro et corpore et anima constituto promittitur et illa de communi lege non dabitur ante diem iudicii generalis merces autem que non includit gloriam corporis et anime sed gloriam anime tantum scilicet visionem dei et fruicionem promittitur anime antequam corpus resumpserit et ideo ista merces dabitur et datur multis animabus a corpore separatis est tamen advertendum quod gloria anime datur et dabitur multis animabus ante iudicium respectu quorum non dicitur proprissime merces quia non dicitur merces propter meritum earum sed potest dici merces earum propter meritum christi promittitur</w:t>
      </w:r>
    </w:p>
    <w:p>
      <w:pPr>
        <w:pStyle w:val="PlainText"/>
        <w:rPr>
          <w:rFonts w:ascii="Times New Roman" w:hAnsi="Times New Roman" w:cs="Times New Roman"/>
          <w:sz w:val="24"/>
        </w:rPr>
      </w:pPr>
      <w:r>
        <w:rPr>
          <w:rFonts w:cs="Times New Roman" w:ascii="Times New Roman" w:hAnsi="Times New Roman"/>
          <w:sz w:val="24"/>
        </w:rPr>
        <w:t>&lt;s 94&gt;secundum est quod visio divine essencie animabus ante universale iudicium est promissa primum sic ostenditur animabus decedencium nil purgandum habentibus requies promittitur hanc non oportet probare quia nota est et inventor heresis memorate ipsam non negaret cum concedat expresse in multis locis animas separatas esse in quiete sed ista requies est quedam merces que datur in multis animabus propter meritum earum ergo animabus aliqua merces promittitur</w:t>
      </w:r>
    </w:p>
    <w:p>
      <w:pPr>
        <w:pStyle w:val="PlainText"/>
        <w:rPr>
          <w:rFonts w:ascii="Times New Roman" w:hAnsi="Times New Roman" w:cs="Times New Roman"/>
          <w:sz w:val="24"/>
        </w:rPr>
      </w:pPr>
      <w:r>
        <w:rPr>
          <w:rFonts w:cs="Times New Roman" w:ascii="Times New Roman" w:hAnsi="Times New Roman"/>
          <w:sz w:val="24"/>
        </w:rPr>
        <w:t>&lt;s 95&gt;iterum esse in celo videre et gaudere de humanitate christi est merces ista enim dabuntur omnibus electis propter meritum christi et aliquibus propter meritum proprium simul et meritum christi sed ista animabus sanctis promittitur ergo animabus separatis aliqua merces promittitur quod vero visio dei aliquibus animabus promittitur salvator noster ioh 17 innuit manifeste dicens pater quos dedisti michi volo ut ubi ego sum et ipsi sint mecum ut videant claritatem meam quam dedisti [b] et cetera [/b] ex quibus verbis innuitur quod christus predicando promisit quod omnes qui erunt in celo cum christo videbunt claritatem deitatis eius sed [b] anime [/b] separate sunt et erunt cum christo in celo ergo vident et videbunt claritatem deitatis christi et [d] illa [/d] ita illis visio dei promittitur</w:t>
      </w:r>
    </w:p>
    <w:p>
      <w:pPr>
        <w:pStyle w:val="PlainText"/>
        <w:rPr>
          <w:rFonts w:ascii="Times New Roman" w:hAnsi="Times New Roman" w:cs="Times New Roman"/>
          <w:sz w:val="24"/>
        </w:rPr>
      </w:pPr>
      <w:r>
        <w:rPr>
          <w:rFonts w:cs="Times New Roman" w:ascii="Times New Roman" w:hAnsi="Times New Roman"/>
          <w:sz w:val="24"/>
        </w:rPr>
        <w:t>&lt;s 96&gt;licet forte diceret aliquis quod christus loquitur de claritate sua secundum humanitatem quam vident anime separate in celo sed hec [ins]evacuacio [/ins] nulla est quia christus loquitur ibi de claritate quam habuit antequam mundus esset ipso ibidem dicente ad patrem clarifica me tu pater apud temetipsum claritate quam habui priusquam mundus esset apud te illa autem claritas quam deus habuit antequam mundus esset est claritas deitatis ergo qui sunt in celo cum christo vident claritatem deitatis eius</w:t>
      </w:r>
    </w:p>
    <w:p>
      <w:pPr>
        <w:pStyle w:val="PlainText"/>
        <w:rPr>
          <w:rFonts w:ascii="Times New Roman" w:hAnsi="Times New Roman" w:cs="Times New Roman"/>
          <w:sz w:val="24"/>
        </w:rPr>
      </w:pPr>
      <w:r>
        <w:rPr>
          <w:rFonts w:cs="Times New Roman" w:ascii="Times New Roman" w:hAnsi="Times New Roman"/>
          <w:sz w:val="24"/>
        </w:rPr>
        <w:t>&lt;s 97&gt;hec de ista materia ad presens sufficiant quare non est intencionis mee in hoc opere [ins] principalem [/ins] heresim per exquisita [loc] Lb21dial.tif p. 12 [/loc] media reprobare sed motiva hic adducta refellere</w:t>
      </w:r>
    </w:p>
    <w:p>
      <w:pPr>
        <w:pStyle w:val="PlainText"/>
        <w:rPr>
          <w:rFonts w:ascii="Times New Roman" w:hAnsi="Times New Roman" w:cs="Times New Roman"/>
          <w:sz w:val="24"/>
        </w:rPr>
      </w:pPr>
      <w:r>
        <w:rPr>
          <w:rFonts w:cs="Times New Roman" w:ascii="Times New Roman" w:hAnsi="Times New Roman"/>
          <w:sz w:val="24"/>
        </w:rPr>
        <w:t>&lt;s 98&gt;et ideo tercio per illa que adducit discurram cum itaque dicit si attendamus cui merces illa in sacra pagina promittitur certum est quod [b] aliqua merces promittitur [/b] toti supposito quia illa que gloriam anime et corporis comprehendit aliqua autem promittitur in communi supposito et anime separate et ille sunt multe esse enim in celo cum christo similiter videre et gaudere de humanitate christi est merces quedam que tamen promittitur et toti supposito et anime separate</w:t>
      </w:r>
    </w:p>
    <w:p>
      <w:pPr>
        <w:pStyle w:val="PlainText"/>
        <w:rPr>
          <w:rFonts w:ascii="Times New Roman" w:hAnsi="Times New Roman" w:cs="Times New Roman"/>
          <w:sz w:val="24"/>
        </w:rPr>
      </w:pPr>
      <w:r>
        <w:rPr>
          <w:rFonts w:cs="Times New Roman" w:ascii="Times New Roman" w:hAnsi="Times New Roman"/>
          <w:sz w:val="24"/>
        </w:rPr>
        <w:t xml:space="preserve">consorcium eciam angelorum est quedam merces que toti supposito et anime separate promittitur quia teste ambrosio anime separate ad gaudium transeunt angelorum consorcium producentur sic eciam visio dei est merces et tamen promittitur et toti supposito et anime separate purgate et ideo licet mille millia auctoritates adducerentur ad probandum quod merces que est visio promittitur toti supposito </w:t>
      </w:r>
    </w:p>
    <w:p>
      <w:pPr>
        <w:pStyle w:val="PlainText"/>
        <w:rPr>
          <w:rFonts w:ascii="Times New Roman" w:hAnsi="Times New Roman" w:cs="Times New Roman"/>
          <w:sz w:val="24"/>
        </w:rPr>
      </w:pPr>
      <w:r>
        <w:rPr>
          <w:rFonts w:cs="Times New Roman" w:ascii="Times New Roman" w:hAnsi="Times New Roman"/>
          <w:sz w:val="24"/>
        </w:rPr>
        <w:t>[com] $$ dislocated material should have begun here [/com]</w:t>
      </w:r>
    </w:p>
    <w:p>
      <w:pPr>
        <w:pStyle w:val="PlainText"/>
        <w:rPr>
          <w:rFonts w:ascii="Times New Roman" w:hAnsi="Times New Roman" w:cs="Times New Roman"/>
          <w:sz w:val="24"/>
        </w:rPr>
      </w:pPr>
      <w:r>
        <w:rPr>
          <w:rFonts w:cs="Times New Roman" w:ascii="Times New Roman" w:hAnsi="Times New Roman"/>
          <w:sz w:val="24"/>
        </w:rPr>
        <w:t>&lt;s 121&gt;eadem facilitate dicetur isti quod quamvis anime sancte nunc videant deum tamen illud iudicium tunc non fiet frustra quia et anime sancte tunc clariorem visionem habebunt et toti homines integri ex corpore et anima constituti tunc gloriam corporis et anime habebunt</w:t>
      </w:r>
    </w:p>
    <w:p>
      <w:pPr>
        <w:pStyle w:val="PlainText"/>
        <w:rPr>
          <w:rFonts w:ascii="Times New Roman" w:hAnsi="Times New Roman" w:cs="Times New Roman"/>
          <w:sz w:val="24"/>
        </w:rPr>
      </w:pPr>
      <w:r>
        <w:rPr>
          <w:rFonts w:cs="Times New Roman" w:ascii="Times New Roman" w:hAnsi="Times New Roman"/>
          <w:sz w:val="24"/>
        </w:rPr>
        <w:t xml:space="preserve">ad racionem ergo breviter est dicendum quod iudicium generale non fiet frustra licet anime sanctorum nunc videant divinam essenciam quoniam illud generale iudicium ad multa alia ordinatur ordinatur enim ut supposita integra ex corpore et anima constituta gloriam corporis et anime tunc participant [m] aliter percipiant [/m] quamvis iam [com] gap [/com] anime quorundam prius perceperint ordinatur eciam ut gloria cuiuslibet anime que prius vidit divinam essenciam augeatur fiet eciam ut multe anime que prius non viderunt divinam essenciam quia purgate non fuerunt tunc corporibus re [ins] unite [/ins] participent [b] percipient [/b] visionem dei fiet eciam ut mali extunc non solum in anima sed eciam in corpore crucientur ordinatur eciam ad hoc quod extunc cesset omnis status merendi et demerendi pueriliter [com] or principaliter [/com] ergo erronee dicitur quod frustra fieret iudicium </w:t>
      </w:r>
    </w:p>
    <w:p>
      <w:pPr>
        <w:pStyle w:val="PlainText"/>
        <w:rPr>
          <w:rFonts w:ascii="Times New Roman" w:hAnsi="Times New Roman" w:cs="Times New Roman"/>
          <w:sz w:val="24"/>
        </w:rPr>
      </w:pPr>
      <w:r>
        <w:rPr>
          <w:rFonts w:cs="Times New Roman" w:ascii="Times New Roman" w:hAnsi="Times New Roman"/>
          <w:sz w:val="24"/>
        </w:rPr>
        <w:t>&lt;s 122&gt;si merces illa ante iudicium reddatur animabus de mercede que gloriam anime et corporis comprehendit posset concedi sed illa merces non reddetur animabus separatis quia gloriam corporis ante iudicium de communi lege non reddetur</w:t>
      </w:r>
    </w:p>
    <w:p>
      <w:pPr>
        <w:pStyle w:val="PlainText"/>
        <w:rPr>
          <w:rFonts w:ascii="Times New Roman" w:hAnsi="Times New Roman" w:cs="Times New Roman"/>
          <w:sz w:val="24"/>
        </w:rPr>
      </w:pPr>
      <w:r>
        <w:rPr>
          <w:rFonts w:cs="Times New Roman" w:ascii="Times New Roman" w:hAnsi="Times New Roman"/>
          <w:sz w:val="24"/>
        </w:rPr>
        <w:t xml:space="preserve">&lt;s 123&gt;[m] capitulum 9 [/m] [com] chapter treatment [/com] </w:t>
      </w:r>
    </w:p>
    <w:p>
      <w:pPr>
        <w:pStyle w:val="PlainText"/>
        <w:rPr>
          <w:rFonts w:ascii="Times New Roman" w:hAnsi="Times New Roman" w:cs="Times New Roman"/>
          <w:sz w:val="24"/>
        </w:rPr>
      </w:pPr>
      <w:r>
        <w:rPr>
          <w:rFonts w:cs="Times New Roman" w:ascii="Times New Roman" w:hAnsi="Times New Roman"/>
          <w:sz w:val="24"/>
        </w:rPr>
        <w:t>&lt;s 124&gt;sequitur et quia non est dicendum quod illud iudicium est solum verbale inane et ficticium idcirco super ista questione [ins] invigilemus [/ins]</w:t>
      </w:r>
    </w:p>
    <w:p>
      <w:pPr>
        <w:pStyle w:val="PlainText"/>
        <w:rPr>
          <w:rFonts w:ascii="Times New Roman" w:hAnsi="Times New Roman" w:cs="Times New Roman"/>
          <w:sz w:val="24"/>
        </w:rPr>
      </w:pPr>
      <w:r>
        <w:rPr>
          <w:rFonts w:cs="Times New Roman" w:ascii="Times New Roman" w:hAnsi="Times New Roman"/>
          <w:sz w:val="24"/>
        </w:rPr>
        <w:t>&lt;s 125&gt;positis motivis pro heresi sepe facta hic inventor ipsius atque defensor verbalem fictam et frivolam ponit protestacionem seu revocacionem in hac parte fiunt sex quia primo iste ponit motivum quare predictam materiam indagavit secundo dicit quod conclusioni sue amore veritatis adhesit tercio manifestat quare ipse predictam assercionem suam voluit [com] or noluit [/com] promulgare et publice predicare quarto dicit quod non fuit intencionis sue aliquid dicere contra fidem et ideo quadam fecit protestacionem seu revocacionem ne de heresi condempnaretur quinto verbis dolosis et ambiguis seu pertinaciter relatis pro assercione predicta pretendit ultimo narrat quod de revocacione sua petiit fieri publicum instrumentum</w:t>
      </w:r>
    </w:p>
    <w:p>
      <w:pPr>
        <w:pStyle w:val="PlainText"/>
        <w:rPr>
          <w:rFonts w:ascii="Times New Roman" w:hAnsi="Times New Roman" w:cs="Times New Roman"/>
          <w:sz w:val="24"/>
        </w:rPr>
      </w:pPr>
      <w:r>
        <w:rPr>
          <w:rFonts w:cs="Times New Roman" w:ascii="Times New Roman" w:hAnsi="Times New Roman"/>
          <w:sz w:val="24"/>
        </w:rPr>
        <w:t>&lt;s 126&gt;dicit ergo quod ideo super ista questione voluit vigilare quia iudicium generale non est solum verbale et inane et fictum in hiis verbis ad asserciones suas et motiva eius pro assercione sepe dicta relatis aperte insinuat quod iudicium generale est frustra inane et ficticium si anime sanctorum ante iudicium videant deum sed hoc in precedentibus evidentibus [b] corrected to evidencius [/b] reprobatur</w:t>
      </w:r>
    </w:p>
    <w:p>
      <w:pPr>
        <w:pStyle w:val="PlainText"/>
        <w:rPr>
          <w:rFonts w:ascii="Times New Roman" w:hAnsi="Times New Roman" w:cs="Times New Roman"/>
          <w:sz w:val="24"/>
        </w:rPr>
      </w:pPr>
      <w:r>
        <w:rPr>
          <w:rFonts w:cs="Times New Roman" w:ascii="Times New Roman" w:hAnsi="Times New Roman"/>
          <w:sz w:val="24"/>
        </w:rPr>
        <w:t xml:space="preserve">&lt;s 127&gt;[m] capitulum 10 [/m] [com] chapter treatment [/com] </w:t>
      </w:r>
    </w:p>
    <w:p>
      <w:pPr>
        <w:pStyle w:val="PlainText"/>
        <w:rPr>
          <w:rFonts w:ascii="Times New Roman" w:hAnsi="Times New Roman" w:cs="Times New Roman"/>
          <w:sz w:val="24"/>
        </w:rPr>
      </w:pPr>
      <w:r>
        <w:rPr>
          <w:rFonts w:cs="Times New Roman" w:ascii="Times New Roman" w:hAnsi="Times New Roman"/>
          <w:sz w:val="24"/>
        </w:rPr>
        <w:t>&lt;s 128&gt;sequitur et in consciencia mea dico quod libenter essemus pro alia conclusione et libencius quam pro conclusione negativa si vera ostenderetur [b] et necessaria [/b] [d] eciam negativam [/d] [b] et [/b] si clarum esset in fide quod anime sanctorum nunc viderent faciem dei nullus haberet tantum defendere istam fidem nec defendere in plus quam nos si enim christi vicarius licet indignus et vicarius generalis plus habet defendere honorem principalis quam quicumque particularis vicarius item quomodo posset aliquis credere quod si anima patris mei vel matris mee videret clare faciem dei quod ego vellem negare absit unde ubi veritas probaretur clarius ita libenter et amplius starem pro conclusione affirmativa</w:t>
      </w:r>
    </w:p>
    <w:p>
      <w:pPr>
        <w:pStyle w:val="PlainText"/>
        <w:rPr>
          <w:rFonts w:ascii="Times New Roman" w:hAnsi="Times New Roman" w:cs="Times New Roman"/>
          <w:sz w:val="24"/>
        </w:rPr>
      </w:pPr>
      <w:r>
        <w:rPr>
          <w:rFonts w:cs="Times New Roman" w:ascii="Times New Roman" w:hAnsi="Times New Roman"/>
          <w:sz w:val="24"/>
        </w:rPr>
        <w:t>&lt;s 129&gt;hic dicit quod sue assercioni amore veritatis adhesit quod ostendit per hoc quod libencius esset pro conclusione alia si sibi probaretur esse vera si per hoc credit de heresi excusari turpiter est deceptus nam quilibet hereticus amore veritatis quam credit sue heresi pertinaciter noscitur adherere et tamen hoc non obstante heretici de pravitate heretica nullatenus excusantur ergo quantumcumque iste amore veritatis quam credit adhereat conclusioni negative predicte scilicet quod anime sanctorum in celo non vident [loc] Lb21dial.tif p. 13 [/loc] deum tamen de heresi per hoc nullatenus excusatur</w:t>
      </w:r>
    </w:p>
    <w:p>
      <w:pPr>
        <w:pStyle w:val="PlainText"/>
        <w:rPr>
          <w:rFonts w:ascii="Times New Roman" w:hAnsi="Times New Roman" w:cs="Times New Roman"/>
          <w:sz w:val="24"/>
        </w:rPr>
      </w:pPr>
      <w:r>
        <w:rPr>
          <w:rFonts w:cs="Times New Roman" w:ascii="Times New Roman" w:hAnsi="Times New Roman"/>
          <w:sz w:val="24"/>
        </w:rPr>
        <w:t>&lt;s 130&gt;quod autem omnes heretici immo et iudei et pagani amore veritatis quam credunt suis adhereant erroribus manifestis ostenditur ieronimus autem ut habetur 24 q 3 c heresis dicit in verbis heresis autem grece eleccio dicitur quod scilicet eam sibi unusquisque eligat disciplinam quam putat esse meliorem ex quibus verbis manifeste colligitur quod heretici illas tenent et eligunt asserciones quas reputant veriores et ita suis heresibus amore veritatis quam credunt adherent libencius quam [com] or quas [/com] multi eorum tenerent contrarias si eis probarentur esse vere et tamen per hoc de heresi nullatenus excusantur ergo nec iste per hoc poterit de heresi excusari</w:t>
      </w:r>
    </w:p>
    <w:p>
      <w:pPr>
        <w:pStyle w:val="PlainText"/>
        <w:rPr>
          <w:rFonts w:ascii="Times New Roman" w:hAnsi="Times New Roman" w:cs="Times New Roman"/>
          <w:sz w:val="24"/>
        </w:rPr>
      </w:pPr>
      <w:r>
        <w:rPr>
          <w:rFonts w:cs="Times New Roman" w:ascii="Times New Roman" w:hAnsi="Times New Roman"/>
          <w:sz w:val="24"/>
        </w:rPr>
        <w:t>&lt;s 131&gt;de iudeis eciam idem probatur auctoritate christi dicentis ioh 6 venit hora ut omnis qui interficit vos arbitretur obsequium se prestare deo ex quibus verbis patenter habetur quod iudei quodam veritatis amore persequebantur apostolos nec tamen propter hoc fuerunt excusandi ergo nec iste est de heresi excusandus propter hoc quod libencius teneret contrarium sui erroris si sibi ostenderetur esse verum</w:t>
      </w:r>
    </w:p>
    <w:p>
      <w:pPr>
        <w:pStyle w:val="PlainText"/>
        <w:rPr>
          <w:rFonts w:ascii="Times New Roman" w:hAnsi="Times New Roman" w:cs="Times New Roman"/>
          <w:sz w:val="24"/>
        </w:rPr>
      </w:pPr>
      <w:r>
        <w:rPr>
          <w:rFonts w:cs="Times New Roman" w:ascii="Times New Roman" w:hAnsi="Times New Roman"/>
          <w:sz w:val="24"/>
        </w:rPr>
        <w:t>&lt;s 132&gt;item apostolus de iudeis ad rom 10 dicit testimonium enim prohibe illis quod emulacionem quidem dei habent sed non secundum scienciam ubi dicit glossa pro dileccione dei putant se facere sed veram dileccionem dei non habent ex quibus verbis patenter habetur inferri potest quis hereses impie defensare putans se hoc facere veritatis amore licet verum veritatis amorem non habeant et ideo de erroris defensione non est excusatus et ita per hoc quod iste credit assercionem suam esse veram et libencius teneret contrarium si crederet eam esse veram non potest de heresi excusari licet per hoc possit haberi quod quodam falso veritatis amore</w:t>
      </w:r>
    </w:p>
    <w:p>
      <w:pPr>
        <w:pStyle w:val="PlainText"/>
        <w:rPr>
          <w:rFonts w:ascii="Times New Roman" w:hAnsi="Times New Roman" w:cs="Times New Roman"/>
          <w:sz w:val="24"/>
        </w:rPr>
      </w:pPr>
      <w:r>
        <w:rPr>
          <w:rFonts w:cs="Times New Roman" w:ascii="Times New Roman" w:hAnsi="Times New Roman"/>
          <w:sz w:val="24"/>
        </w:rPr>
        <w:t>&lt;s 133&gt;ante conversionem suam persequebatur ecclesiam dei et negabat incarnacionem christi pro qua libencius laborasset si fuisset sibi probata et tamen hoc obstante de errore dampnabili non potuit excusari ergo licet ipse credat assercionem suam esse veram et libencius teneret contrariam si sibi esse vera et necessaria probaretur non poterit per hoc de pravitate heretica excusari sed per hoc haberi potest quod quodam falso veritatis amore assentit errori</w:t>
      </w:r>
    </w:p>
    <w:p>
      <w:pPr>
        <w:pStyle w:val="PlainText"/>
        <w:rPr>
          <w:rFonts w:ascii="Times New Roman" w:hAnsi="Times New Roman" w:cs="Times New Roman"/>
          <w:sz w:val="24"/>
        </w:rPr>
      </w:pPr>
      <w:r>
        <w:rPr>
          <w:rFonts w:cs="Times New Roman" w:ascii="Times New Roman" w:hAnsi="Times New Roman"/>
          <w:sz w:val="24"/>
        </w:rPr>
        <w:t>&lt;s 134&gt;rursum per verba predicta non potest hic haberi plus nisi quod iste ignoranter errat sed ignorancia non semper excusat in casu isto sicut inferius ostendetur ergo per verba predicta non potest de pravitate heretica excusari quod ignorancia non semper excuset patet manifeste per illud actuum 3 quod dixit petrus perfidis iudeis fratres scio quod per ignoranciam fecistis sicut et principes vestri ex quibus verbis patenter colligitur quod iudei ignoranter suis erroribus adheserunt et tamen per talem ignoranciam non poterant excusari</w:t>
      </w:r>
    </w:p>
    <w:p>
      <w:pPr>
        <w:pStyle w:val="PlainText"/>
        <w:rPr>
          <w:rFonts w:ascii="Times New Roman" w:hAnsi="Times New Roman" w:cs="Times New Roman"/>
          <w:sz w:val="24"/>
        </w:rPr>
      </w:pPr>
      <w:r>
        <w:rPr>
          <w:rFonts w:cs="Times New Roman" w:ascii="Times New Roman" w:hAnsi="Times New Roman"/>
          <w:sz w:val="24"/>
        </w:rPr>
        <w:t xml:space="preserve">&lt;s 135&gt;sic licet iste ignoranter teneat et defendat heresim predictam et libencius teneret assercionem contrariam si sibi probaretur esse vera tamen per hoc non poterit de pravitate heretica excusari per talem enim modum omnes iudei sarraceni et pagani idolatre et heretici immo universaliter omnes qualitercumque errantes [ins] possunt [/ins] se de suis excusare erroribus vix enim posset aliquis inveniri quin diceret quod libencius teneret assercionem contrariam si sibi probaretur aperte esse vera quis enim diceret se libencius tenere falsum quam verum </w:t>
      </w:r>
    </w:p>
    <w:p>
      <w:pPr>
        <w:pStyle w:val="PlainText"/>
        <w:rPr>
          <w:rFonts w:ascii="Times New Roman" w:hAnsi="Times New Roman" w:cs="Times New Roman"/>
          <w:sz w:val="24"/>
        </w:rPr>
      </w:pPr>
      <w:r>
        <w:rPr>
          <w:rFonts w:cs="Times New Roman" w:ascii="Times New Roman" w:hAnsi="Times New Roman"/>
          <w:sz w:val="24"/>
        </w:rPr>
        <w:t>&lt;s 136&gt;patet ergo ex predictis quod iste inventor heresis memorate per verba predicta et similia non potest de hereticali excusari erit tamen advertendum quod licet precise per talia verba non possit errans contra fidem de pravitate heretica excusari non tamen est dicendum quod omnis errans contra fidem nitens se per verba talia excusare est hereticus reputandus quia potest quis errans contra fidem in casu aliquo satagens se per verba talia excusare a pravitate heretica immunis existere sed iste inventor heresis sepe dicte nullo modo videtur de pravitate [b] heretica [/b] excusari sicut inferius ostendetur</w:t>
      </w:r>
    </w:p>
    <w:p>
      <w:pPr>
        <w:pStyle w:val="PlainText"/>
        <w:rPr>
          <w:rFonts w:ascii="Times New Roman" w:hAnsi="Times New Roman" w:cs="Times New Roman"/>
          <w:sz w:val="24"/>
        </w:rPr>
      </w:pPr>
      <w:r>
        <w:rPr>
          <w:rFonts w:cs="Times New Roman" w:ascii="Times New Roman" w:hAnsi="Times New Roman"/>
          <w:sz w:val="24"/>
        </w:rPr>
        <w:t>&lt;s 137&gt;cum ergo dicit libenter essemus pro alia conclusione et libencius quam pro ista conclusione negativa non dicit asserendo nec opinando sed tantummodo recitando secundo nota quod per predicta verba non potest de heresi excusari sicut ostensum est prius</w:t>
      </w:r>
    </w:p>
    <w:p>
      <w:pPr>
        <w:pStyle w:val="PlainText"/>
        <w:rPr>
          <w:rFonts w:ascii="Times New Roman" w:hAnsi="Times New Roman" w:cs="Times New Roman"/>
          <w:sz w:val="24"/>
        </w:rPr>
      </w:pPr>
      <w:r>
        <w:rPr>
          <w:rFonts w:cs="Times New Roman" w:ascii="Times New Roman" w:hAnsi="Times New Roman"/>
          <w:sz w:val="24"/>
        </w:rPr>
        <w:t>&lt;s 138&gt;cum autem dicit si clarum esset in fide quod anime nunc vident faciem dei nullus haberet tantum defendere istam fidem nec defenderet plus quam nos colligitur evidenter quod iste non credit animas sanctorum nunc videre faciem dei quia dicit si id esset clarum nullus defenderet plus quam ipse [m] sed ipse [/m] non defendit immo impugnat ergo non credit hoc esse clarum in fide</w:t>
      </w:r>
    </w:p>
    <w:p>
      <w:pPr>
        <w:pStyle w:val="PlainText"/>
        <w:rPr>
          <w:rFonts w:ascii="Times New Roman" w:hAnsi="Times New Roman" w:cs="Times New Roman"/>
          <w:sz w:val="24"/>
        </w:rPr>
      </w:pPr>
      <w:r>
        <w:rPr>
          <w:rFonts w:cs="Times New Roman" w:ascii="Times New Roman" w:hAnsi="Times New Roman"/>
          <w:sz w:val="24"/>
        </w:rPr>
        <w:t>&lt;s 139&gt;sive enim christi vicarius [m] eciam ista verba sunt scilicet quod debet defendere tamen sepe christi vicarius [/m] generalis defensorem domini principalis quamvis debet</w:t>
      </w:r>
    </w:p>
    <w:p>
      <w:pPr>
        <w:pStyle w:val="PlainText"/>
        <w:rPr>
          <w:rFonts w:ascii="Times New Roman" w:hAnsi="Times New Roman" w:cs="Times New Roman"/>
          <w:sz w:val="24"/>
        </w:rPr>
      </w:pPr>
      <w:r>
        <w:rPr>
          <w:rFonts w:cs="Times New Roman" w:ascii="Times New Roman" w:hAnsi="Times New Roman"/>
          <w:sz w:val="24"/>
        </w:rPr>
        <w:t>&lt;s 140&gt;item non posset aliquis credere quod anima patris mei vel matris mee videret clare faciem dei quod ego vellem negare absit ex [loc] Lb21dial.tif p. 14 [/loc] hiis eciam verbis nota quod non credit animam cuiuscumque separatam clare videre faciem dei</w:t>
      </w:r>
    </w:p>
    <w:p>
      <w:pPr>
        <w:pStyle w:val="PlainText"/>
        <w:rPr>
          <w:rFonts w:ascii="Times New Roman" w:hAnsi="Times New Roman" w:cs="Times New Roman"/>
          <w:sz w:val="24"/>
        </w:rPr>
      </w:pPr>
      <w:r>
        <w:rPr>
          <w:rFonts w:cs="Times New Roman" w:ascii="Times New Roman" w:hAnsi="Times New Roman"/>
          <w:sz w:val="24"/>
        </w:rPr>
        <w:t>&lt;s 141&gt;unde ubi veritas probaretur clarius ibi libenter et amplius staremus pro conclusione affirmativa quam negativa hic insinuat quod non tenet conclusionem negativam [ins] ibi [/ins] amore veritatis licet per talia verba de pravitate heretica minime excusatur</w:t>
      </w:r>
    </w:p>
    <w:p>
      <w:pPr>
        <w:pStyle w:val="PlainText"/>
        <w:rPr>
          <w:rFonts w:ascii="Times New Roman" w:hAnsi="Times New Roman" w:cs="Times New Roman"/>
          <w:sz w:val="24"/>
        </w:rPr>
      </w:pPr>
      <w:r>
        <w:rPr>
          <w:rFonts w:cs="Times New Roman" w:ascii="Times New Roman" w:hAnsi="Times New Roman"/>
          <w:sz w:val="24"/>
        </w:rPr>
        <w:t xml:space="preserve">&lt;s 142&gt;[m] capitulum 11 [/m] [com] chapter treatment [/com] </w:t>
      </w:r>
    </w:p>
    <w:p>
      <w:pPr>
        <w:pStyle w:val="PlainText"/>
        <w:rPr>
          <w:rFonts w:ascii="Times New Roman" w:hAnsi="Times New Roman" w:cs="Times New Roman"/>
          <w:sz w:val="24"/>
        </w:rPr>
      </w:pPr>
      <w:r>
        <w:rPr>
          <w:rFonts w:cs="Times New Roman" w:ascii="Times New Roman" w:hAnsi="Times New Roman"/>
          <w:sz w:val="24"/>
        </w:rPr>
        <w:t>&lt;s 143&gt;sequitur licet nos postquam fuimus [b] in isto statu [/b] studuimus singulariter sanctorum originalia et attendimus questiones quas faciunt in ista materia et frequenter in sermonibus facimus mencionem et maxime utile fuit quia alii non habent originalia vel non curant studere in eis sunt enim hodie studentes et alii applicati quibusdam scripturis et illa habent pro evangeliis et epistolis et amplius parum querunt et ideo quia ista studuimus in originalibus ista preponimus ista inquirimus</w:t>
      </w:r>
    </w:p>
    <w:p>
      <w:pPr>
        <w:pStyle w:val="PlainText"/>
        <w:rPr>
          <w:rFonts w:ascii="Times New Roman" w:hAnsi="Times New Roman" w:cs="Times New Roman"/>
          <w:sz w:val="24"/>
        </w:rPr>
      </w:pPr>
      <w:r>
        <w:rPr>
          <w:rFonts w:cs="Times New Roman" w:ascii="Times New Roman" w:hAnsi="Times New Roman"/>
          <w:sz w:val="24"/>
        </w:rPr>
        <w:t>&lt;s 144&gt;hic assignat raciones quare assercionem predictam voluit promulgare et publice predicare quia scilicet ipse habuit et studuit originalia sanctorum ut dicit et alii vel non habent vel non student et propter hoc istam assercionem tamquam ignotam aliis voluit tamquam catholicam divulgare sed in istis verbis aperte insinuat unde sibi acciderit quod in tot hereses est prolapsus quia enim in originalibus sanctorum et in scripturis divinis absque doctore et sine scholastico exercicio aliisque scienciis que sacre theologie famulari noscuntur nequaquam prius acquisitis studere presumpsit non recte intelligens ex auctoritatibus male intellectis quamplures asserciones hereticales visus est inferre</w:t>
      </w:r>
    </w:p>
    <w:p>
      <w:pPr>
        <w:pStyle w:val="PlainText"/>
        <w:rPr>
          <w:rFonts w:ascii="Times New Roman" w:hAnsi="Times New Roman" w:cs="Times New Roman"/>
          <w:sz w:val="24"/>
        </w:rPr>
      </w:pPr>
      <w:r>
        <w:rPr>
          <w:rFonts w:cs="Times New Roman" w:ascii="Times New Roman" w:hAnsi="Times New Roman"/>
          <w:sz w:val="24"/>
        </w:rPr>
        <w:t xml:space="preserve">&lt;s 145&gt;et ideo magister erroris existit quia numquam fuit discipulus veritatis non attendens illud ieronimi ad paulinum hec a me prescripta sunt breviter ut intelligeres te in scripturis sacris sine previo et monstrante semitam non posse ingredi nec mirum secundum eundem ibidem qui variam supellectilem et vilia opuscula fabricant absque doctore esse non possunt quod cupiunt quomodo ergo iste iustus primitus imperitus minus in senectute sua studere incipiens originalia sanctorum ipsa sine doctore intelligat cum vix vel numquam valeat [b] unicus [/b] unum  reperiri qui artem mechanicam [com] or metaphisicam [/com] absque doctore adiscat </w:t>
      </w:r>
    </w:p>
    <w:p>
      <w:pPr>
        <w:pStyle w:val="PlainText"/>
        <w:rPr>
          <w:rFonts w:ascii="Times New Roman" w:hAnsi="Times New Roman" w:cs="Times New Roman"/>
          <w:sz w:val="24"/>
        </w:rPr>
      </w:pPr>
      <w:r>
        <w:rPr>
          <w:rFonts w:cs="Times New Roman" w:ascii="Times New Roman" w:hAnsi="Times New Roman"/>
          <w:sz w:val="24"/>
        </w:rPr>
        <w:t>&lt;s 146&gt;revera iste videtur delirus senex quem beatus ieronimus inter alios temere presumentes scripturas sacras docere antequam discant acriter reprehendit dicens sola scripturarum ars est quam si passim omnes vendicant et parum post hanc garrula angelus hanc delirus senex hanc sophista verbosus hanc universi presumunt lacerant docent antequam discant</w:t>
      </w:r>
    </w:p>
    <w:p>
      <w:pPr>
        <w:pStyle w:val="PlainText"/>
        <w:rPr>
          <w:rFonts w:ascii="Times New Roman" w:hAnsi="Times New Roman" w:cs="Times New Roman"/>
          <w:sz w:val="24"/>
        </w:rPr>
      </w:pPr>
      <w:r>
        <w:rPr>
          <w:rFonts w:cs="Times New Roman" w:ascii="Times New Roman" w:hAnsi="Times New Roman"/>
          <w:sz w:val="24"/>
        </w:rPr>
        <w:t>&lt;s 147&gt;cum ergo dicit postquam fuimus in isto statu studuimus singulariter originalia sanctorum ostendit unde sibi contingit quod tot hereses dogmatizavit quia scilicet studuit originalia sanctorum que nequaquam intelligit et tamen se intelligere putat et ideo ad suas hereses ipsa reputari molitur pertrahere</w:t>
      </w:r>
    </w:p>
    <w:p>
      <w:pPr>
        <w:pStyle w:val="PlainText"/>
        <w:rPr>
          <w:rFonts w:ascii="Times New Roman" w:hAnsi="Times New Roman" w:cs="Times New Roman"/>
          <w:sz w:val="24"/>
        </w:rPr>
      </w:pPr>
      <w:r>
        <w:rPr>
          <w:rFonts w:cs="Times New Roman" w:ascii="Times New Roman" w:hAnsi="Times New Roman"/>
          <w:sz w:val="24"/>
        </w:rPr>
        <w:t>&lt;s 148&gt;cum vero dicit et attendimus questiones quas faciunt in ista materia quia si a puericia sanctorum originalia studuisset quo ad multorum contentorum in eis verum intellectum nullatenus pervenisset quanto magis senex qui a puericia fluctibus seculi insistebat et postquam fuit ad istum statum assumptus occupa [b] -cionibus [/b] existit infinitis [q] implicitus [/q] ad verum intellectum profundarum et subtilium veritatum que ex sanctorum auctoritatibus inferuntur nequaquam attinget</w:t>
      </w:r>
    </w:p>
    <w:p>
      <w:pPr>
        <w:pStyle w:val="PlainText"/>
        <w:rPr>
          <w:rFonts w:ascii="Times New Roman" w:hAnsi="Times New Roman" w:cs="Times New Roman"/>
          <w:sz w:val="24"/>
        </w:rPr>
      </w:pPr>
      <w:r>
        <w:rPr>
          <w:rFonts w:cs="Times New Roman" w:ascii="Times New Roman" w:hAnsi="Times New Roman"/>
          <w:sz w:val="24"/>
        </w:rPr>
        <w:t>&lt;s 149&gt;et frequenter in sermonibus fecimus mencionem verba sanctorum erronee pervertendo</w:t>
      </w:r>
    </w:p>
    <w:p>
      <w:pPr>
        <w:pStyle w:val="PlainText"/>
        <w:rPr>
          <w:rFonts w:ascii="Times New Roman" w:hAnsi="Times New Roman" w:cs="Times New Roman"/>
          <w:sz w:val="24"/>
        </w:rPr>
      </w:pPr>
      <w:r>
        <w:rPr>
          <w:rFonts w:cs="Times New Roman" w:ascii="Times New Roman" w:hAnsi="Times New Roman"/>
          <w:sz w:val="24"/>
        </w:rPr>
        <w:t>&lt;s 150&gt;et maxime utile fuit immo perniciosum extitit et nocivum quia per sermones suos ambiciosos quamplurimos ad negandam fidei agnite veritatem et ad probandam tenendam docendam hereticam pravitatem induxit ac inter christianos dissensiones emulaciones et schismata seminavit</w:t>
      </w:r>
    </w:p>
    <w:p>
      <w:pPr>
        <w:pStyle w:val="PlainText"/>
        <w:rPr>
          <w:rFonts w:ascii="Times New Roman" w:hAnsi="Times New Roman" w:cs="Times New Roman"/>
          <w:sz w:val="24"/>
        </w:rPr>
      </w:pPr>
      <w:r>
        <w:rPr>
          <w:rFonts w:cs="Times New Roman" w:ascii="Times New Roman" w:hAnsi="Times New Roman"/>
          <w:sz w:val="24"/>
        </w:rPr>
        <w:t>&lt;s 151&gt;quia alii vel non habent originalia vel non curant studere in eis sunt enim [b] homines [/b] hodie studentes et alii applicati quibusdam scripturis et illas habent pro evangeliis et epistolis et amplius parum querunt hoc putant nonnulli veritatem de multis habere hic putant sed propter aliorum impericiam et ignoranciam ista determinacio nullatenus excusatur</w:t>
      </w:r>
    </w:p>
    <w:p>
      <w:pPr>
        <w:pStyle w:val="PlainText"/>
        <w:rPr>
          <w:rFonts w:ascii="Times New Roman" w:hAnsi="Times New Roman" w:cs="Times New Roman"/>
          <w:sz w:val="24"/>
        </w:rPr>
      </w:pPr>
      <w:r>
        <w:rPr>
          <w:rFonts w:cs="Times New Roman" w:ascii="Times New Roman" w:hAnsi="Times New Roman"/>
          <w:sz w:val="24"/>
        </w:rPr>
        <w:t>&lt;s 152&gt;et ideo quia ista studuimus in originalibus ita proposuimus ista inquirivimus male studuit originalia et ideo hereticalia multa proposuit et defendit</w:t>
      </w:r>
    </w:p>
    <w:p>
      <w:pPr>
        <w:pStyle w:val="PlainText"/>
        <w:rPr>
          <w:rFonts w:ascii="Times New Roman" w:hAnsi="Times New Roman" w:cs="Times New Roman"/>
          <w:sz w:val="24"/>
        </w:rPr>
      </w:pPr>
      <w:r>
        <w:rPr>
          <w:rFonts w:cs="Times New Roman" w:ascii="Times New Roman" w:hAnsi="Times New Roman"/>
          <w:sz w:val="24"/>
        </w:rPr>
        <w:t xml:space="preserve">&lt;s 153&gt;[m] capitulum 12 [/m] [com] chapter treatment [/com] </w:t>
      </w:r>
    </w:p>
    <w:p>
      <w:pPr>
        <w:pStyle w:val="PlainText"/>
        <w:rPr>
          <w:rFonts w:ascii="Times New Roman" w:hAnsi="Times New Roman" w:cs="Times New Roman"/>
          <w:sz w:val="24"/>
        </w:rPr>
      </w:pPr>
      <w:r>
        <w:rPr>
          <w:rFonts w:cs="Times New Roman" w:ascii="Times New Roman" w:hAnsi="Times New Roman"/>
          <w:sz w:val="24"/>
        </w:rPr>
        <w:t>&lt;s 154&gt;sequitur numquam tamen mee intencionis fuit dicere aliquid contra fidem et si aliquid diximus totum ex nunc revocamus</w:t>
      </w:r>
    </w:p>
    <w:p>
      <w:pPr>
        <w:pStyle w:val="PlainText"/>
        <w:rPr>
          <w:rFonts w:ascii="Times New Roman" w:hAnsi="Times New Roman" w:cs="Times New Roman"/>
          <w:sz w:val="24"/>
        </w:rPr>
      </w:pPr>
      <w:r>
        <w:rPr>
          <w:rFonts w:cs="Times New Roman" w:ascii="Times New Roman" w:hAnsi="Times New Roman"/>
          <w:sz w:val="24"/>
        </w:rPr>
        <w:t>&lt;s 155&gt;hic ponitur protestacio seu retractacio vel revocacio ficta et frivola inventoris heresis sepe dicte circa istam partem sunt tria primo enim probandum est quod verba predicta ipsum non excusant quin fuerit et adhuc sit hereticus secundo ostendendum est quod assertor heresis ante dicte licet possit converti ad catholicam veritatem tamen nullo [loc] Lb21dial.tif p. 15 [/loc] modo poterit excusari quin fuerit hereticus tercio dicendum est qualem revocacionem oportet ipsum facere si velit inter catholicos reputari que scilicet declaret ipsum non esse hereticum licet per nullam revocacionem poterit declarare non se fuisse hereticum</w:t>
      </w:r>
    </w:p>
    <w:p>
      <w:pPr>
        <w:pStyle w:val="PlainText"/>
        <w:rPr>
          <w:rFonts w:ascii="Times New Roman" w:hAnsi="Times New Roman" w:cs="Times New Roman"/>
          <w:sz w:val="24"/>
        </w:rPr>
      </w:pPr>
      <w:r>
        <w:rPr>
          <w:rFonts w:cs="Times New Roman" w:ascii="Times New Roman" w:hAnsi="Times New Roman"/>
          <w:sz w:val="24"/>
        </w:rPr>
        <w:t>&lt;s 156&gt;ad evidenciam istorum sunt aliqua notanda quorum primum est quod sunt duo credenda quedam enim sunt credenda explicite et quedam sunt credenda implicite patet aperte quia nullus catholicus debet totam fidem christianam penitus ignorare ergo sibi non sufficit solummodo credere fidem christianam esse veram sed oportet quod aliquid explicite credat quod ad fidem pertinet christianam et ita quilibet catholicus aliqua credere tenetur explicite quod augustinus super ioh prout recitatur dist 4 c 1 aperte insinuat dicens necessarium visibile sacramentum [ins] aqua [/ins] ad ablucionem visibilis corporis sicut necessaria est doctrina invisibilis fidei ad sanctificacionem invisibilis anime ex hiis aperte colligitur quod quisque christianus tenetur aliqua addiscere de fide christiana que credat explicite</w:t>
      </w:r>
    </w:p>
    <w:p>
      <w:pPr>
        <w:pStyle w:val="PlainText"/>
        <w:rPr>
          <w:rFonts w:ascii="Times New Roman" w:hAnsi="Times New Roman" w:cs="Times New Roman"/>
          <w:sz w:val="24"/>
        </w:rPr>
      </w:pPr>
      <w:r>
        <w:rPr>
          <w:rFonts w:cs="Times New Roman" w:ascii="Times New Roman" w:hAnsi="Times New Roman"/>
          <w:sz w:val="24"/>
        </w:rPr>
        <w:t>&lt;s 157&gt;item idem augustinus ut habetur de cons distinccione predicta c ante baptismum cathezandi debet homo prevenire officium ut fidei principium cathecuminus accipiat rudimentum et capitulo sequenti sic legitur ante xxa diem baptismi purgacionis exorcismi cathecumini [ins] curant [/ins] in quibus xx diebus omnino symbolum quod est credo in deum patrem omnipotentem spiritualiter doceantur ex hiis patet quod baptizandi fidem christianam quantum ad alia debet addiscere quod eciam ex tractatu de cons dist et c cathecismi et c non licet et c postquam patenter habetur ex quo evidenter infertur quod quilibet catholicus [b] aliqua [/b] credere tenetur explicite</w:t>
      </w:r>
    </w:p>
    <w:p>
      <w:pPr>
        <w:pStyle w:val="PlainText"/>
        <w:rPr>
          <w:rFonts w:ascii="Times New Roman" w:hAnsi="Times New Roman" w:cs="Times New Roman"/>
          <w:sz w:val="24"/>
        </w:rPr>
      </w:pPr>
      <w:r>
        <w:rPr>
          <w:rFonts w:cs="Times New Roman" w:ascii="Times New Roman" w:hAnsi="Times New Roman"/>
          <w:sz w:val="24"/>
        </w:rPr>
        <w:t>&lt;s 158&gt;quod vero aliqua sint credenda implicite est manifestum nam quilibet catholicus tenetur credere totam scripturam divinam contentam ignorant et ita non possunt credere explicite sufficit ergo eis quod credant ea implicite</w:t>
      </w:r>
    </w:p>
    <w:p>
      <w:pPr>
        <w:pStyle w:val="PlainText"/>
        <w:rPr>
          <w:rFonts w:ascii="Times New Roman" w:hAnsi="Times New Roman" w:cs="Times New Roman"/>
          <w:sz w:val="24"/>
        </w:rPr>
      </w:pPr>
      <w:r>
        <w:rPr>
          <w:rFonts w:cs="Times New Roman" w:ascii="Times New Roman" w:hAnsi="Times New Roman"/>
          <w:sz w:val="24"/>
        </w:rPr>
        <w:t>&lt;s 159&gt;porro quia multi doctrinam thome recipiunt pro illis adducenda sunt verba ipsius quibus ostenditur distinccio supra dicta ait itaque 2a 2e q 2 a 5 quantum ergo ad primum prima credibilia que sunt articuli fidei tenetur habere fidem quantum ad alia credibilia non tenetur homo explicite credere sed solum implicite vel eciam preparacione animi inquantum paratus est credere quicquid in scriptura divina continetur ex hiis patenter habetur quod aliqua sunt credenda explicite aliqua implicite</w:t>
      </w:r>
    </w:p>
    <w:p>
      <w:pPr>
        <w:pStyle w:val="PlainText"/>
        <w:rPr>
          <w:rFonts w:ascii="Times New Roman" w:hAnsi="Times New Roman" w:cs="Times New Roman"/>
          <w:sz w:val="24"/>
        </w:rPr>
      </w:pPr>
      <w:r>
        <w:rPr>
          <w:rFonts w:cs="Times New Roman" w:ascii="Times New Roman" w:hAnsi="Times New Roman"/>
          <w:sz w:val="24"/>
        </w:rPr>
        <w:t>&lt;s 160&gt;secundo notandum est que sunt illa que sunt tenenda explicite sicut quod dicendum est quod aliqua sunt credenda explicite ab omnibus christianis de communi lege quia omnes christiani de communi lege ea credere tenentur explicite alia vero credenda non sunt explicite ab omnibus de necessitate credenda explicite sed ab aliquibus tantum</w:t>
      </w:r>
    </w:p>
    <w:p>
      <w:pPr>
        <w:pStyle w:val="PlainText"/>
        <w:rPr>
          <w:rFonts w:ascii="Times New Roman" w:hAnsi="Times New Roman" w:cs="Times New Roman"/>
          <w:sz w:val="24"/>
        </w:rPr>
      </w:pPr>
      <w:r>
        <w:rPr>
          <w:rFonts w:cs="Times New Roman" w:ascii="Times New Roman" w:hAnsi="Times New Roman"/>
          <w:sz w:val="24"/>
        </w:rPr>
        <w:t>&lt;s 161&gt;prima credenda explicite illa [b] sunt [/b] que sunt apud omnes catholicos tamquam catholica divulgata quibus sunt articuli fidei contenti in credo in deum patrem omnipotentem illos enim articulos fidei tenentur omnes christiani addiscere preter quos eciam sunt nonnulla alia que omnes credere tenentur explicite licet explicite in dictis articulis non teneantur sicut quod anime reproborum descendunt in infernum ubi graviter puniuntur quod anime electorum que sunt in purgatorio sunt in celo quod demones [ins] sibi [/ins] extorquentur quod sunt aliqui alii sancti et boni que et similia ideo debet ecclesia catholica credere explicite quia sunt veritates catholice apud omnes catholicos tamquam catholica divulgata</w:t>
      </w:r>
    </w:p>
    <w:p>
      <w:pPr>
        <w:pStyle w:val="PlainText"/>
        <w:rPr>
          <w:rFonts w:ascii="Times New Roman" w:hAnsi="Times New Roman" w:cs="Times New Roman"/>
          <w:sz w:val="24"/>
        </w:rPr>
      </w:pPr>
      <w:r>
        <w:rPr>
          <w:rFonts w:cs="Times New Roman" w:ascii="Times New Roman" w:hAnsi="Times New Roman"/>
          <w:sz w:val="24"/>
        </w:rPr>
        <w:t>&lt;s 162&gt;aliqua vero sunt credenda explicite non ab omnibus quia non omnes catholici tenentur credere ea explicite illi scilicet qui sciunt ipsa in scriptura divina aut doctrina ecclesie contineri que illi qui tenentur scire et scripturam divinam et doctrinam ecclesie multa tenentur credere explicite ad quorum fidem explicitam alii non tenentur propter quod prelati et maxime prelatus prelatorum scilicet summus pontifex multa tenentur credere explicite que alii non tenentur explicite credere</w:t>
      </w:r>
    </w:p>
    <w:p>
      <w:pPr>
        <w:pStyle w:val="PlainText"/>
        <w:rPr>
          <w:rFonts w:ascii="Times New Roman" w:hAnsi="Times New Roman" w:cs="Times New Roman"/>
          <w:sz w:val="24"/>
        </w:rPr>
      </w:pPr>
      <w:r>
        <w:rPr>
          <w:rFonts w:cs="Times New Roman" w:ascii="Times New Roman" w:hAnsi="Times New Roman"/>
          <w:sz w:val="24"/>
        </w:rPr>
        <w:t>&lt;s 163&gt;propter illos autem qui doctrinam thome adherent sunt verba eiusdem in hac materia recitanda ait itaque 2a 2e q 2a articulo 6 explicacio fidei ad inferiores homines oportet quod perveniat per maiores et ideo sint superiores alii qui inferiores illuminant habent pleniorem noticiam de rebus divinis quam inferiores et dionysius dicit c 12 [q] te ibit [/q] ita ut inferiores homines ad quos pertinet alios erudire tenetur habere pleniorem noticiam de credendis et magis explicite credere ex hiis verbis patet quod de intencione istius doctoris est quod aliqui tenentur aliqua credere explicite ad quorum fidem explicitam alii non tenentur</w:t>
      </w:r>
    </w:p>
    <w:p>
      <w:pPr>
        <w:pStyle w:val="PlainText"/>
        <w:rPr>
          <w:rFonts w:ascii="Times New Roman" w:hAnsi="Times New Roman" w:cs="Times New Roman"/>
          <w:sz w:val="24"/>
        </w:rPr>
      </w:pPr>
      <w:r>
        <w:rPr>
          <w:rFonts w:cs="Times New Roman" w:ascii="Times New Roman" w:hAnsi="Times New Roman"/>
          <w:sz w:val="24"/>
        </w:rPr>
        <w:t>&lt;s 164&gt;sed quereret forte aliquis que sunt illa credenda explicite ab aliquibus et non ab omnibus ad quod potest responderi quod illa sunt in duplici differencia quedam enim sunt que de necessitate spectant ad officium aliquorum sicut qui habet officium [m] predicacionis [/m] aliqua tenetur credere [loc] Lb21dial.tif p. 16 [/loc] explicite ad que alii non tenentur credere explicite quedam vero sunt ab aliquibus credenda explicite et non ab omnibus quia ad aliquorum pervenit noticiam quod in scriptura divina aut doctrina universalis ecclesie explicite continetur licet hoc ad noticiam omnium nequaquam pervenit</w:t>
      </w:r>
    </w:p>
    <w:p>
      <w:pPr>
        <w:pStyle w:val="PlainText"/>
        <w:rPr>
          <w:rFonts w:ascii="Times New Roman" w:hAnsi="Times New Roman" w:cs="Times New Roman"/>
          <w:sz w:val="24"/>
        </w:rPr>
      </w:pPr>
      <w:r>
        <w:rPr>
          <w:rFonts w:cs="Times New Roman" w:ascii="Times New Roman" w:hAnsi="Times New Roman"/>
          <w:sz w:val="24"/>
        </w:rPr>
        <w:t>&lt;s 165&gt;sicut aliqui sciunt in sacris literis contineri quod abraham habuit plures uxores et quod heliseus prophetavit post heliam et quod christus fugiit in egyptum et ideo illi tenentur explicite credere supradicta aliqui autem ignorant hec in sacris literis reperiri et illi non tenentur ea credere explicite sed implicite solum et sic loquendo de credendis explicite potest contingere quod laici tenentur aliquid explicite tenere ad quod credendum explicite episcopus aliquis eciam in theologia magister minime teneretur si enim laicus sciret in scriptura reperire quod amasias fuit filius ioas ipse teneretur hoc credere explicite episcopus autem et magister si non teneret in memoria quod hoc reperitur in scriptura divina non teneretur pro tunc hoc credere explicite</w:t>
      </w:r>
    </w:p>
    <w:p>
      <w:pPr>
        <w:pStyle w:val="PlainText"/>
        <w:rPr>
          <w:rFonts w:ascii="Times New Roman" w:hAnsi="Times New Roman" w:cs="Times New Roman"/>
          <w:sz w:val="24"/>
        </w:rPr>
      </w:pPr>
      <w:r>
        <w:rPr>
          <w:rFonts w:cs="Times New Roman" w:ascii="Times New Roman" w:hAnsi="Times New Roman"/>
          <w:sz w:val="24"/>
        </w:rPr>
        <w:t>&lt;s 166&gt;isto ergo modo accipiendo credendum explicite ab aliquo omne credibile potest esse credendum explicite ab aliquo quia nullum est credibile quin aliquis possit scire in scriptura divina vel doctrina ecclesie explicite vel implicite contineri qui autem scit illud in scriptura divina sive explicite sive implicite continere tenetur illud credere explicite ideo et cetera et ex hoc sequitur quod aliquis tenetur uno tempore aliquid credere solum implicite et alio tempore tenetur illud idem credere explicite et hoc quidem thomas aperte insinuat dicens quantum ad alia credibilia non tenetur homo explicite credere sed solum implicite vel in preparacione animi inquantum paratus est credere quicquid in scriptura divina continetur sed tunc huius solum tenetur explicite credere quando hoc ei constiterit in doctrina fidei contineri hec allegacio fit pro illis qui tenent doctrinam thome</w:t>
      </w:r>
    </w:p>
    <w:p>
      <w:pPr>
        <w:pStyle w:val="PlainText"/>
        <w:rPr>
          <w:rFonts w:ascii="Times New Roman" w:hAnsi="Times New Roman" w:cs="Times New Roman"/>
          <w:sz w:val="24"/>
        </w:rPr>
      </w:pPr>
      <w:r>
        <w:rPr>
          <w:rFonts w:cs="Times New Roman" w:ascii="Times New Roman" w:hAnsi="Times New Roman"/>
          <w:sz w:val="24"/>
        </w:rPr>
        <w:t>&lt;s 167&gt;tercio notandum est quod heretici sunt in duplici differencia quidam enim sunt scienter heretici et quidam sunt heretici nescienter illi sunt scienter heretici qui sciunt se fidei christiane obviare sicut apostate a fide qui fidem christianam arbitrantur falsam illi sunt heretici nescientes qui putant se tenere fidem christianam sed reputant et tenent pertinaciter quandam fidem esse christianam que in rei veritate non est multi enim fuerunt qui putabant se solos catholicos et omnes alios eis contrarios a veritate catholica deviare hec distinccio ex verbis beati augustini que ponuntur 6 q 1 c quero patenter accipitur</w:t>
      </w:r>
    </w:p>
    <w:p>
      <w:pPr>
        <w:pStyle w:val="PlainText"/>
        <w:rPr>
          <w:rFonts w:ascii="Times New Roman" w:hAnsi="Times New Roman" w:cs="Times New Roman"/>
          <w:sz w:val="24"/>
        </w:rPr>
      </w:pPr>
      <w:r>
        <w:rPr>
          <w:rFonts w:cs="Times New Roman" w:ascii="Times New Roman" w:hAnsi="Times New Roman"/>
          <w:sz w:val="24"/>
        </w:rPr>
        <w:t>&lt;s 168&gt;ait enim quero ergo quis peccet gravius qui nesciens heresim incurrit aut qui sciens ab avaricia id est idola [b] tria [/b] non recedit sic secundum illam regulam quod peccata sciencium peccatis ignorancium preponuntur avarum consciencia vincit in scelere sed forte hac in heresi ipsius sceleris magnificando quod facit in avaricia scientis admissio hereticus nesciens avaro scienti coequatur ubi dicit glossa super verbo nesciens iste est ignorans hereticus qui sequitur opinionem quam putat veriorem et 24 q 3 in heresis ex hiis patenter habetur quod aliqui sunt scienter heretici et aliqui nescienter</w:t>
      </w:r>
    </w:p>
    <w:p>
      <w:pPr>
        <w:pStyle w:val="PlainText"/>
        <w:rPr>
          <w:rFonts w:ascii="Times New Roman" w:hAnsi="Times New Roman" w:cs="Times New Roman"/>
          <w:sz w:val="24"/>
        </w:rPr>
      </w:pPr>
      <w:r>
        <w:rPr>
          <w:rFonts w:cs="Times New Roman" w:ascii="Times New Roman" w:hAnsi="Times New Roman"/>
          <w:sz w:val="24"/>
        </w:rPr>
        <w:t>&lt;s 169&gt;quod eciam aperte [b] probatur [/b] quia arrius sabellius et alii plures dampnati fuerunt heretici sed non fuerunt scienter heretici quia scripture divine et doctrine apostolice et ecclesie universalis putabant se firmiter adherere et in illa doctrina se fundare nisi fuerunt ergo non fuerunt scienter heretici quemadmodum apostate a fide scienter negant christianam fidem et scripturam sacram dicentes eam falsam et fictam fuerunt ergo predicti heretici nescienter et nonnulli scienter</w:t>
      </w:r>
    </w:p>
    <w:p>
      <w:pPr>
        <w:pStyle w:val="PlainText"/>
        <w:rPr>
          <w:rFonts w:ascii="Times New Roman" w:hAnsi="Times New Roman" w:cs="Times New Roman"/>
          <w:sz w:val="24"/>
        </w:rPr>
      </w:pPr>
      <w:r>
        <w:rPr>
          <w:rFonts w:cs="Times New Roman" w:ascii="Times New Roman" w:hAnsi="Times New Roman"/>
          <w:sz w:val="24"/>
        </w:rPr>
        <w:t>&lt;s 170&gt;quarto notandum est quod errantes contra fidem christianam oberrant ab ipso et hoc contigit dupliciter quia aut errant contra veritatem quam tenentur explicite credere sicut si quis assereret christum non fuisse mortuum putans hoc ad fidem christianam minime pertinere quidam autem errant contra veritatem quam non tenentur explicite credere ut si aliquis putat christum non fuisse in egyptum et hoc quidem adhuc contigit dupliciter quia quidam errant pertinaciter nec parati sunt corrigi corrigi ista quatuor exempla possent per exempla aperta probari sed videtur quod probacione non egent</w:t>
      </w:r>
    </w:p>
    <w:p>
      <w:pPr>
        <w:pStyle w:val="PlainText"/>
        <w:rPr>
          <w:rFonts w:ascii="Times New Roman" w:hAnsi="Times New Roman" w:cs="Times New Roman"/>
          <w:sz w:val="24"/>
        </w:rPr>
      </w:pPr>
      <w:r>
        <w:rPr>
          <w:rFonts w:cs="Times New Roman" w:ascii="Times New Roman" w:hAnsi="Times New Roman"/>
          <w:sz w:val="24"/>
        </w:rPr>
        <w:t>&lt;s 171&gt;primi autem errantes sunt heretici manifesti et similiter secundi et tercii sed non quarti quod per multas raciones et auctoritates aperte vel apertas posset ostendi sed causa brevitatis unica auctoritas [m] adducetur [/m] qua quatuor predicta probantur est autem auctoritas augustini que ponitur 24 q 3 c dicit apostolus qui ait qui sentenciam suam quamvis falsam aut perversam nulla pertinaci animositate defendunt presertim quam non audacia sue presumpcionis [ins] ceperunt [/ins] sed a seductis atque in errorem lapsis parentibus acceperint querunt autem tanta sollicitudine veritatem corrigi parati cum invenerint nequaquam sunt inter hereticos deputandi</w:t>
      </w:r>
    </w:p>
    <w:p>
      <w:pPr>
        <w:pStyle w:val="PlainText"/>
        <w:rPr>
          <w:rFonts w:ascii="Times New Roman" w:hAnsi="Times New Roman" w:cs="Times New Roman"/>
          <w:sz w:val="24"/>
        </w:rPr>
      </w:pPr>
      <w:r>
        <w:rPr>
          <w:rFonts w:cs="Times New Roman" w:ascii="Times New Roman" w:hAnsi="Times New Roman"/>
          <w:sz w:val="24"/>
        </w:rPr>
        <w:t>&lt;s 172&gt;ex hiis verbis patenter habetur quod scienter errantes contra christianam fidem sunt heretici reputandi [loc] Lb21dial.tif p. 17 [/loc] quia secundum verba premissa errans contra fidem qui non est paratus corrigi est hereticus sed scienter hereticus contra fidem non est paratus corrigi quia errans contra fidem debet corrigi per regulam fidei christiane qui ergo regulam fidei christiane putat falsam non est paratus corrigi ergo est inter hereticos computandus</w:t>
      </w:r>
    </w:p>
    <w:p>
      <w:pPr>
        <w:pStyle w:val="PlainText"/>
        <w:rPr>
          <w:rFonts w:ascii="Times New Roman" w:hAnsi="Times New Roman" w:cs="Times New Roman"/>
          <w:sz w:val="24"/>
        </w:rPr>
      </w:pPr>
      <w:r>
        <w:rPr>
          <w:rFonts w:cs="Times New Roman" w:ascii="Times New Roman" w:hAnsi="Times New Roman"/>
          <w:sz w:val="24"/>
        </w:rPr>
        <w:t xml:space="preserve">&lt;s 173&gt;secundo ex verbis potest predictis concludere quod errans contra veritatem catholicam quam tenetur explicite credere est hereticus censendus quia talis non querit tanta sollicitudine veritatem nec paratus est corrigi constat enim quod iste qui non credit hoc quod credere non solum implicite sed tenetur explicite de necessitate salutis non querit tanta sollicitudine veritatem nec paratus est corrigi ergo est inter hereticos numerandus secundum auctoritatem augustini predictam </w:t>
      </w:r>
    </w:p>
    <w:p>
      <w:pPr>
        <w:pStyle w:val="PlainText"/>
        <w:rPr>
          <w:rFonts w:ascii="Times New Roman" w:hAnsi="Times New Roman" w:cs="Times New Roman"/>
          <w:sz w:val="24"/>
        </w:rPr>
      </w:pPr>
      <w:r>
        <w:rPr>
          <w:rFonts w:cs="Times New Roman" w:ascii="Times New Roman" w:hAnsi="Times New Roman"/>
          <w:sz w:val="24"/>
        </w:rPr>
        <w:t>&lt;s 174&gt;tercio ex auctoritate prescripta evidenter ostenditur quod errans pertinaciter contra fidem catholicam quam non tenetur explicite credere est hereticorum numero aggregandus nam errans pertinaciter contra veritatem catholicam quam non tenetur explicite credere defendens pertinaci animositate falsam et iniquam sentenciam comprobatur quia defendens pertinaciter sentenciam falsam contrariam veritati quam non tenetur explicite credere propter solam pertinaciam et non solum propter defensionem inter hereticos numeratur sed defendens pertinaci animositate falsam et iniquam sentenciam secundum augustinum inter hereticos computatur ergo errans pertinaciter contra veritatem catholicam quam non tenetur explicite credere hereticus est censendus</w:t>
      </w:r>
    </w:p>
    <w:p>
      <w:pPr>
        <w:pStyle w:val="PlainText"/>
        <w:rPr>
          <w:rFonts w:ascii="Times New Roman" w:hAnsi="Times New Roman" w:cs="Times New Roman"/>
          <w:sz w:val="24"/>
        </w:rPr>
      </w:pPr>
      <w:r>
        <w:rPr>
          <w:rFonts w:cs="Times New Roman" w:ascii="Times New Roman" w:hAnsi="Times New Roman"/>
          <w:sz w:val="24"/>
        </w:rPr>
        <w:t>&lt;s 175&gt;quarto ex auctoritate supra infertur quod errans non pertinaciter contra veritatem catholicam quam non tenetur credere non est inter hereticos computandus quia talem dicit augustinus inter hereticos minime computandum talis enim paratus est corrigi per regulam fidei christiane et ideo non er [b] -r- [/b] at scienter contra fidem querit eciam tanta sollicitudine veritatem et ideo non contra aliquod quod tenetur explicite credere quia eciam paratus est corrigi non errat pertinaciter sed ex simplicitate sola vel ignorancia errat et ideo non est inter hereticos reputandus</w:t>
      </w:r>
    </w:p>
    <w:p>
      <w:pPr>
        <w:pStyle w:val="PlainText"/>
        <w:rPr>
          <w:rFonts w:ascii="Times New Roman" w:hAnsi="Times New Roman" w:cs="Times New Roman"/>
          <w:sz w:val="24"/>
        </w:rPr>
      </w:pPr>
      <w:r>
        <w:rPr>
          <w:rFonts w:cs="Times New Roman" w:ascii="Times New Roman" w:hAnsi="Times New Roman"/>
          <w:sz w:val="24"/>
        </w:rPr>
        <w:t>&lt;s 176&gt;quinto notandum est quod non solum per verba predicaciones dogmatizaciones determinaciones diffiniciones et asserciones verbales errantes contra fidem de pertinacia convincuntur verum eciam per facta et opera sepe pertinaces probantur ille enim qui presumpcione violenta potest convinci negare aliquam veritatem catholicam quam prius agnovit esse catholicam est pertinax reputandus item iste qui correptus legitime se non emendat</w:t>
      </w:r>
    </w:p>
    <w:p>
      <w:pPr>
        <w:pStyle w:val="PlainText"/>
        <w:rPr>
          <w:rFonts w:ascii="Times New Roman" w:hAnsi="Times New Roman" w:cs="Times New Roman"/>
          <w:sz w:val="24"/>
        </w:rPr>
      </w:pPr>
      <w:r>
        <w:rPr>
          <w:rFonts w:cs="Times New Roman" w:ascii="Times New Roman" w:hAnsi="Times New Roman"/>
          <w:sz w:val="24"/>
        </w:rPr>
        <w:t>&lt;s 177&gt;item ille qui molestat vel persequitur catholicam veritatem contrariam [b] veritatem [/b] defendentes et pravitatem hereticam [b] non [/b] impugnantes [m] item ille qui recusat se subicere correccioni et emendacioni illius vel illorum cuius vel quorum interest [/m] item ille qui de veritate penituit informari item ille qui ad suum tenendum errorem alios premiis penis vel preceptis aut iuramentis movit et cogit item qui cogit alium veritatem catholicam abiurare est pertinax reputandus hiis enim modis et aliis quampluribus est errans de pertinacia convincendus et inter hereticos computandus</w:t>
      </w:r>
    </w:p>
    <w:p>
      <w:pPr>
        <w:pStyle w:val="PlainText"/>
        <w:rPr>
          <w:rFonts w:ascii="Times New Roman" w:hAnsi="Times New Roman" w:cs="Times New Roman"/>
          <w:sz w:val="24"/>
        </w:rPr>
      </w:pPr>
      <w:r>
        <w:rPr>
          <w:rFonts w:cs="Times New Roman" w:ascii="Times New Roman" w:hAnsi="Times New Roman"/>
          <w:sz w:val="24"/>
        </w:rPr>
        <w:t>&lt;s 178&gt;sexto notandum que differencia est inter protestacionem et revocacionem protestacionem enim quantum ad propositum spectat potest [ins] facere [/ins] tam ille qui errat quam ille qui non errat contra fidem errans enim contra fidem protestatur quod non intendit aliquid dicere contra fidem et talis protestacio si est vera declarat protestantem non errare vel non dicere aliquid scienter contra fidem et in hoc ostendit quod non est scienter hereticus sed non suffragatur ei quin possit esse nesciens hereticus non errans eciam contra fidem protestatur per hoc ostendens quod si erraret non erraret nisi ex simplicitate vel ignorancia non ex pertinacia</w:t>
      </w:r>
    </w:p>
    <w:p>
      <w:pPr>
        <w:pStyle w:val="PlainText"/>
        <w:rPr>
          <w:rFonts w:ascii="Times New Roman" w:hAnsi="Times New Roman" w:cs="Times New Roman"/>
          <w:sz w:val="24"/>
        </w:rPr>
      </w:pPr>
      <w:r>
        <w:rPr>
          <w:rFonts w:cs="Times New Roman" w:ascii="Times New Roman" w:hAnsi="Times New Roman"/>
          <w:sz w:val="24"/>
        </w:rPr>
        <w:t>&lt;s 179&gt;revocacio autem non pertinet nisi ad errantem tantummodo qui enim non errat non debet aliquid revocare sed qui errat contra fidem errorem cum cognoverit se errasse tunc debet facere tam protestacionem quam revocacionem quia debet fateri se errasse et debet promittere quod de cetero contra fidem nequaquam errabit</w:t>
      </w:r>
    </w:p>
    <w:p>
      <w:pPr>
        <w:pStyle w:val="PlainText"/>
        <w:rPr>
          <w:rFonts w:ascii="Times New Roman" w:hAnsi="Times New Roman" w:cs="Times New Roman"/>
          <w:sz w:val="24"/>
        </w:rPr>
      </w:pPr>
      <w:r>
        <w:rPr>
          <w:rFonts w:cs="Times New Roman" w:ascii="Times New Roman" w:hAnsi="Times New Roman"/>
          <w:sz w:val="24"/>
        </w:rPr>
        <w:t>&lt;s 180&gt;septimo [d] modo [/d] notandum est quod revocacio quam facit errans contra fidem non debet esse condicionalis sed debet esse pura et absque omni condicione sicut enim penitencia de peccato commisso non debet esse condicionalis sed sine condicione ita non debet quis errans revocare errorem suum sub condicione sed absolute unde quod aliqui errantes contra fidem et eciam aliqui non errantes [d] non [/d] ex consuetudine revocant aliquid sub condicione dicentes si aliquid dixi vel dixero contra fidem revoco totum quia talis revocacio magis dicenda est protestacio quam revocacio talis enim non fatetur se errasse sed fatetur quod non dixit aut dicet [b] aliquid [/b] scienter contra fidem et quod si sciverit se dixisse contra fidem aliquid paratus est revocare</w:t>
      </w:r>
    </w:p>
    <w:p>
      <w:pPr>
        <w:pStyle w:val="PlainText"/>
        <w:rPr>
          <w:rFonts w:ascii="Times New Roman" w:hAnsi="Times New Roman" w:cs="Times New Roman"/>
          <w:sz w:val="24"/>
        </w:rPr>
      </w:pPr>
      <w:r>
        <w:rPr>
          <w:rFonts w:cs="Times New Roman" w:ascii="Times New Roman" w:hAnsi="Times New Roman"/>
          <w:sz w:val="24"/>
        </w:rPr>
        <w:t>&lt;s 181&gt;hiis visis probanda sunt tria que in principio huius capituli premissa fuerunt quorum primum est quod inventor heresis sepe dicte scilicet quod anime sanctorum in celo non videbunt clare deum ante diem iudicii non potest per verba que hic dicit aliqualiter excusari quin fuerit et adhuc sit hereticus quod probatur sic per verba communia catholicis et hereticis obduratis et perfidis non potest tenens heresim [loc] Lb21dial.tif p. 18 [/loc] contrariam veritati catholice quam credere tenetur explicite excusari quin fuerit et adhuc sit hereticus</w:t>
      </w:r>
    </w:p>
    <w:p>
      <w:pPr>
        <w:pStyle w:val="PlainText"/>
        <w:rPr>
          <w:rFonts w:ascii="Times New Roman" w:hAnsi="Times New Roman" w:cs="Times New Roman"/>
          <w:sz w:val="24"/>
        </w:rPr>
      </w:pPr>
      <w:r>
        <w:rPr>
          <w:rFonts w:cs="Times New Roman" w:ascii="Times New Roman" w:hAnsi="Times New Roman"/>
          <w:sz w:val="24"/>
        </w:rPr>
        <w:t>&lt;s 182&gt;quia heretici verba talia communia catholicis et hereticis proferentes morem si [com] gap [/com] imitantur que cum sit expers penitus racionis in quibusdam gestibus et actibus sequi animal racionale conatur licet non sit 1 q 1 si qui sicut heretici cum sint a fide catholica alieni in quibusdam verbis catholicos imitantur sed frustra per verba talia minime excusantur sed verba predicta que iste profert sunt communia catholicis et hereticis obduratis et perfidis dicunt catholici dicunt omnes nescientes heretici quantumcumque obdurati et perfidi quod non est intencionis eorum aliquid dicere contra fidem et si aliquid dixerint revocant totum</w:t>
      </w:r>
    </w:p>
    <w:p>
      <w:pPr>
        <w:pStyle w:val="PlainText"/>
        <w:rPr>
          <w:rFonts w:ascii="Times New Roman" w:hAnsi="Times New Roman" w:cs="Times New Roman"/>
          <w:sz w:val="24"/>
        </w:rPr>
      </w:pPr>
      <w:r>
        <w:rPr>
          <w:rFonts w:cs="Times New Roman" w:ascii="Times New Roman" w:hAnsi="Times New Roman"/>
          <w:sz w:val="24"/>
        </w:rPr>
        <w:t>&lt;s 183&gt;talem enim protestacionem et revocacionem que magis dicenda est protestacio quam revocacio omnes arriani omnes sabelliani omnes donatiste omnes greci et ceteri heretici universi qui alios sibi contrarios reputabant hereticos et se catholicos saltem probati fuissent qui tamen per talem protestacionem nullatenus excusati fuissent ergo cum iste teneat heresim contrariam veritati quam tenetur credere explicite per verba huiusmodi minime excusatur quin fuerit et adhuc sit hereticus</w:t>
      </w:r>
    </w:p>
    <w:p>
      <w:pPr>
        <w:pStyle w:val="PlainText"/>
        <w:rPr>
          <w:rFonts w:ascii="Times New Roman" w:hAnsi="Times New Roman" w:cs="Times New Roman"/>
          <w:sz w:val="24"/>
        </w:rPr>
      </w:pPr>
      <w:r>
        <w:rPr>
          <w:rFonts w:cs="Times New Roman" w:ascii="Times New Roman" w:hAnsi="Times New Roman"/>
          <w:sz w:val="24"/>
        </w:rPr>
        <w:t>&lt;s 184&gt;et si dicatur quod per istam racionem nullus errans contra fidem per talem protestacionem excusaretur quia de [b] pravitate [/b] heretica cum talis protestacio sit communis catholicis et multis hereticis quia omnibus hereticis qui sunt nescientes heretici secundum quod tenens et predicans heresim contrariam veritati catholice probandum est quod potest dici quod nullus errans contra veritatem catholicam pertinaciter per talem protestacionem poterit excusari licet apud ecclesiam que decipi [b] potest [/b] possit errans contra veritatem catholicam quam non tenetur credere explicite excusari si per alium modum de pertinacia convinci non possit et tunc quidam excusatur solummodo protestacio eius solum sed simul per talem protestacionem [b] et [/b] defectum probacionis per alium modum de pertinacia convincendi</w:t>
      </w:r>
    </w:p>
    <w:p>
      <w:pPr>
        <w:pStyle w:val="PlainText"/>
        <w:rPr>
          <w:rFonts w:ascii="Times New Roman" w:hAnsi="Times New Roman" w:cs="Times New Roman"/>
          <w:sz w:val="24"/>
        </w:rPr>
      </w:pPr>
      <w:r>
        <w:rPr>
          <w:rFonts w:cs="Times New Roman" w:ascii="Times New Roman" w:hAnsi="Times New Roman"/>
          <w:sz w:val="24"/>
        </w:rPr>
        <w:t>&lt;s 185&gt;sed qui tenet docet aut predicat heresim contrariam veritati catholice quam tenetur credere explicite et hoc ipso quod hoc constat de heretica pravitate convincitur et ideo talis protestacio hoc nullo modo poterit excusare</w:t>
      </w:r>
    </w:p>
    <w:p>
      <w:pPr>
        <w:pStyle w:val="PlainText"/>
        <w:rPr>
          <w:rFonts w:ascii="Times New Roman" w:hAnsi="Times New Roman" w:cs="Times New Roman"/>
          <w:sz w:val="24"/>
        </w:rPr>
      </w:pPr>
      <w:r>
        <w:rPr>
          <w:rFonts w:cs="Times New Roman" w:ascii="Times New Roman" w:hAnsi="Times New Roman"/>
          <w:sz w:val="24"/>
        </w:rPr>
        <w:t>&lt;s 186&gt;[ins] dico [/ins] [d] ergo [/d] [ins] octo [/ins] ergo [d] simul [/d] ista duo sint probanda primum est quod iste [b] qui [/b] tenet et predicat heresim contrariam veritati quam tenetur credere explicite statim absque maiori inquisicione vel examinacione est hereticus iudicandus</w:t>
      </w:r>
    </w:p>
    <w:p>
      <w:pPr>
        <w:pStyle w:val="PlainText"/>
        <w:rPr>
          <w:rFonts w:ascii="Times New Roman" w:hAnsi="Times New Roman" w:cs="Times New Roman"/>
          <w:sz w:val="24"/>
        </w:rPr>
      </w:pPr>
      <w:r>
        <w:rPr>
          <w:rFonts w:cs="Times New Roman" w:ascii="Times New Roman" w:hAnsi="Times New Roman"/>
          <w:sz w:val="24"/>
        </w:rPr>
        <w:t>&lt;s 187&gt;primum aperte probatur sic illa veritas catholica que est apud omnes catholicos tamquam catholica divulgata est ab omnibus credenda explicite hoc ex secundo notabili supra scripto colligitur evidenter sed hec anime sanctorum in celo clare vident deum postquam iste ad papam fuit assumptus et ante fuit apud catholicos tamquam catholica divulgata quia diu postquam iste papa [q] cui [/q] presidebat nullus catholicus eam in dubium revocavit ergo tenebatur et tenetur eam credere explicite quia christus non fuit passus ex quo sequitur quod iste tenet et predicat [m] et probat [/m] heresim contrariam veritati quam tenetur credere explicite [m] ideo [/m] statim sine maiori inquisicione [m] seu examinacione est [/m] hereticus iudicandus hoc enim ex quarto exemplo notabili suprascripto colligitur manifeste ibi enim probatum est quod omnis talis errans est hereticus manifestus et ideo quando constat quod talis errans est hereticus reputandus</w:t>
      </w:r>
    </w:p>
    <w:p>
      <w:pPr>
        <w:pStyle w:val="PlainText"/>
        <w:rPr>
          <w:rFonts w:ascii="Times New Roman" w:hAnsi="Times New Roman" w:cs="Times New Roman"/>
          <w:sz w:val="24"/>
        </w:rPr>
      </w:pPr>
      <w:r>
        <w:rPr>
          <w:rFonts w:cs="Times New Roman" w:ascii="Times New Roman" w:hAnsi="Times New Roman"/>
          <w:sz w:val="24"/>
        </w:rPr>
        <w:t>&lt;s 188&gt;hoc eciam aliter [d] colligitur [/d] [b] consimiliter [/b] probatur qui teneret et doceret christum non fuisse passum et mortuum ideo esset statim hereticus reputandus quia apud omnes catholicos tamquam catholicum divulgatur quod christus fuit passus et mortuus ergo quicumque negat veritatem catholicam que apud omnes catholicos tamquam catholica divulgata sit est hereticus nec est de tali querendum an paratus sit corrigi vel non sit paratus corrigi an protestetur vel non protestetur sed statim est hereticus reputandus aliter enim inter errantes contra illa que tenentur credere explicite et inter errantes contra illa que non tenentur credere explicite differencia assignari nequiret</w:t>
      </w:r>
    </w:p>
    <w:p>
      <w:pPr>
        <w:pStyle w:val="PlainText"/>
        <w:rPr>
          <w:rFonts w:ascii="Times New Roman" w:hAnsi="Times New Roman" w:cs="Times New Roman"/>
          <w:sz w:val="24"/>
        </w:rPr>
      </w:pPr>
      <w:r>
        <w:rPr>
          <w:rFonts w:cs="Times New Roman" w:ascii="Times New Roman" w:hAnsi="Times New Roman"/>
          <w:sz w:val="24"/>
        </w:rPr>
        <w:t>&lt;s 189&gt;item errans contra fidem si debet de pravitate heretica excusari oportet quod per ignoranciam excusetur errans ergo contra fidem qui laborat ignorancia que non excusat nisi probetur antequam probetur non debet per ignoranciam excusari sed qui errat contra veritatem que apud omnes catholicos est tamquam catholica divulgata vel ignorat talem veritatem esse apud omnes tamquam catholicam divulgatam vel laborat ignorancia que ipsum apud ecclesiam non excusat nisi ignoranciam talem probaverit quia secundum sanctos canones illa que publice fiunt nemini licet ignorare et si talem ignoranciam allegaverit ipsam probabit 9 q 1 ordinaciones in textu et in glossa</w:t>
      </w:r>
    </w:p>
    <w:p>
      <w:pPr>
        <w:pStyle w:val="PlainText"/>
        <w:rPr>
          <w:rFonts w:ascii="Times New Roman" w:hAnsi="Times New Roman" w:cs="Times New Roman"/>
          <w:sz w:val="24"/>
        </w:rPr>
      </w:pPr>
      <w:r>
        <w:rPr>
          <w:rFonts w:cs="Times New Roman" w:ascii="Times New Roman" w:hAnsi="Times New Roman"/>
          <w:sz w:val="24"/>
        </w:rPr>
        <w:t>&lt;s 190&gt;ergo negat catholicam veritatem communiter apud catholicos divulgatam si protestandus qualitercumque se voluerit [loc] Lb21dial.tif p. 19 [/loc] per ignoranciam huius probet unde si iste posset probare legitime quod numquam audivit aliquem catholicum probare tenere et docere vel asserere animas sanctorum in celo videre deum posset de pravitate heretica excusari sed non aliter eciam sicut eciam si quis negans christum fuisse passum protestacionem huius scilicet quod non intenderet aliquid dicere contra fidem et si diceret totum revocaret de pravitate heretica excusari non posset nisi per alium modum [b] de [/b] pertinacia convinceretur</w:t>
      </w:r>
    </w:p>
    <w:p>
      <w:pPr>
        <w:pStyle w:val="PlainText"/>
        <w:rPr>
          <w:rFonts w:ascii="Times New Roman" w:hAnsi="Times New Roman" w:cs="Times New Roman"/>
          <w:sz w:val="24"/>
        </w:rPr>
      </w:pPr>
      <w:r>
        <w:rPr>
          <w:rFonts w:cs="Times New Roman" w:ascii="Times New Roman" w:hAnsi="Times New Roman"/>
          <w:sz w:val="24"/>
        </w:rPr>
        <w:t>&lt;s 191&gt;sic ergo prolixitate vitanda probatum est unica racione quod per sacros canones asserentes quod non licet ignorare ea que publice fiunt geruntur et tenentur posset multipliciter confirmari quod inventor heresis sepe fateri protestacionem quam facit nec posset excusari quin fuerit et adhuc sit hereticus</w:t>
      </w:r>
    </w:p>
    <w:p>
      <w:pPr>
        <w:pStyle w:val="PlainText"/>
        <w:rPr>
          <w:rFonts w:ascii="Times New Roman" w:hAnsi="Times New Roman" w:cs="Times New Roman"/>
          <w:sz w:val="24"/>
        </w:rPr>
      </w:pPr>
      <w:r>
        <w:rPr>
          <w:rFonts w:cs="Times New Roman" w:ascii="Times New Roman" w:hAnsi="Times New Roman"/>
          <w:sz w:val="24"/>
        </w:rPr>
        <w:t>&lt;s 192&gt;secundo autem probandum est quod licet possit converti [m] ad [/m] [d] aliud [/d] catholicam veritatem tamen nullo modo nec per protestacionem predictam nec alio modo quocumque poterit excusari quin fuerit hereticus quod breviter sic probatur qui in rei veritate est hereticus licet possit converti tamen nullo modo poterit excusari quin fuerit malus sed iste fuit hereticus ergo licet possit converti ad catholicam fidem tamen non excusari poterit quin fuerit hereticus</w:t>
      </w:r>
    </w:p>
    <w:p>
      <w:pPr>
        <w:pStyle w:val="PlainText"/>
        <w:rPr>
          <w:rFonts w:ascii="Times New Roman" w:hAnsi="Times New Roman" w:cs="Times New Roman"/>
          <w:sz w:val="24"/>
        </w:rPr>
      </w:pPr>
      <w:r>
        <w:rPr>
          <w:rFonts w:cs="Times New Roman" w:ascii="Times New Roman" w:hAnsi="Times New Roman"/>
          <w:sz w:val="24"/>
        </w:rPr>
        <w:t>&lt;s 193&gt;maior est manifesta minor probatur primo per predicta quia predicavit et docuit heresim contrariam veritati catholice quam tenetur credere explicite ergo fuit hereticus</w:t>
      </w:r>
    </w:p>
    <w:p>
      <w:pPr>
        <w:pStyle w:val="PlainText"/>
        <w:rPr/>
      </w:pPr>
      <w:r>
        <w:rPr>
          <w:rFonts w:cs="Times New Roman" w:ascii="Times New Roman" w:hAnsi="Times New Roman"/>
          <w:sz w:val="24"/>
        </w:rPr>
        <w:t>&lt;s 194&gt;secundo probatur sic sicut patet ex quinto notabili errans contra catholicam veritatem non solum vincitur per verba que asserit sed eciam per facta et opera et ideo ad convincendum istum de pertinacia et heretica pravitate non solum attendenda sunt verba ipsius sed simul cum verbis consideranda sunt opera eius per aliqua [b] enim [/b] de pertinacia convincitur manifesta</w:t>
      </w:r>
    </w:p>
    <w:p>
      <w:pPr>
        <w:pStyle w:val="PlainText"/>
        <w:rPr>
          <w:rFonts w:ascii="Times New Roman" w:hAnsi="Times New Roman" w:cs="Times New Roman"/>
          <w:sz w:val="24"/>
        </w:rPr>
      </w:pPr>
      <w:r>
        <w:rPr>
          <w:rFonts w:cs="Times New Roman" w:ascii="Times New Roman" w:hAnsi="Times New Roman"/>
          <w:sz w:val="24"/>
        </w:rPr>
        <w:t>&lt;s 195&gt;post sic errans contra fidem qui predicantes et docentes vel defendentes aut tenentes catholicam veritatem et impugnantes hereticam pravitatem persequitur et molestat est hereticus iudicandus sicut tactum est in quinto notabili suprascripto sed iste predicantes et tenentes catholicam veritatem scilicet quod anime sanctorum in celo vident deum et impugnantes contrariam hereticam pravitatem persequitur et molestat ergo hereticus est censendus</w:t>
      </w:r>
    </w:p>
    <w:p>
      <w:pPr>
        <w:pStyle w:val="PlainText"/>
        <w:rPr>
          <w:rFonts w:ascii="Times New Roman" w:hAnsi="Times New Roman" w:cs="Times New Roman"/>
          <w:sz w:val="24"/>
        </w:rPr>
      </w:pPr>
      <w:r>
        <w:rPr>
          <w:rFonts w:cs="Times New Roman" w:ascii="Times New Roman" w:hAnsi="Times New Roman"/>
          <w:sz w:val="24"/>
        </w:rPr>
        <w:t>&lt;s 196&gt;maior istius racionis est manifesta que tamen multis modis ostenditur primo sic reprobi circa fidem sunt reputandi heretici qui autem predicantes et docentes veritatem catholicam et pravitatem hereticam persequitur et molestat est reprobus circa fidem teste apostolo qui 1 ad timotheum quemadmodum autem iannes et mambres resisterunt moisi ita hii resistunt veritati homines corrupti mente reprobi circa fidem et per consequens sunt heretici iudicandi</w:t>
      </w:r>
    </w:p>
    <w:p>
      <w:pPr>
        <w:pStyle w:val="PlainText"/>
        <w:rPr>
          <w:rFonts w:ascii="Times New Roman" w:hAnsi="Times New Roman" w:cs="Times New Roman"/>
          <w:sz w:val="24"/>
        </w:rPr>
      </w:pPr>
      <w:r>
        <w:rPr>
          <w:rFonts w:cs="Times New Roman" w:ascii="Times New Roman" w:hAnsi="Times New Roman"/>
          <w:sz w:val="24"/>
        </w:rPr>
        <w:t>&lt;s 197&gt;secundo sic errans contra fidem qui persequitur et molestat veritatem catholicam confitentes et pravitatem hereticam impugnantes non querit tanta sollicitudine veritatem nec paratus est corrigi talis autem est hereticus manifestus secundum augustinum ut habetur 24 q 3 dicit apostolus ergo tales persequentes veritatem catholicam confitentes sunt heretici manifesti</w:t>
      </w:r>
    </w:p>
    <w:p>
      <w:pPr>
        <w:pStyle w:val="PlainText"/>
        <w:rPr>
          <w:rFonts w:ascii="Times New Roman" w:hAnsi="Times New Roman" w:cs="Times New Roman"/>
          <w:sz w:val="24"/>
        </w:rPr>
      </w:pPr>
      <w:r>
        <w:rPr>
          <w:rFonts w:cs="Times New Roman" w:ascii="Times New Roman" w:hAnsi="Times New Roman"/>
          <w:sz w:val="24"/>
        </w:rPr>
        <w:t>&lt;s 198&gt;secundo sic gravius peccat et delinquit qui veritatem catholicam predicantes [m] molestat et persequitur quam qui tales non recipiunt [/m] qui non recipiunt predicatores catholice veritatis peccant mortaliter teste ipsa veritate matthei 10 qui ait quicumque non recipit vos vel audiet sermones vestros exeuntes foras de domo vel civitate excutite pulverem de pedibus vestris amen dico vobis tollerabilius erit terre sodomorum et gomorreorum in die iudicii quam illi civitati ergo gravius vel non minus peccat qui ideo alios persequuntur vel molestant quia catholicam tenent et [m] predicant [/m] probant veritatem et pravitatem impugnant hereticam sed peccatum tale est tam grave [b] quod [/b] non est sine pertinacia ergo tales sunt pertinaces et per consequens sunt heretici censendi</w:t>
      </w:r>
    </w:p>
    <w:p>
      <w:pPr>
        <w:pStyle w:val="PlainText"/>
        <w:rPr>
          <w:rFonts w:ascii="Times New Roman" w:hAnsi="Times New Roman" w:cs="Times New Roman"/>
          <w:sz w:val="24"/>
        </w:rPr>
      </w:pPr>
      <w:r>
        <w:rPr>
          <w:rFonts w:cs="Times New Roman" w:ascii="Times New Roman" w:hAnsi="Times New Roman"/>
          <w:sz w:val="24"/>
        </w:rPr>
        <w:t>&lt;s 199&gt;sic ergo probata est maior quia errans contra fidem qui predicantes et asserentes catholicam veritatem aut impugnantes hereticam pravitatem persequitur et molestat est hereticus iudicandus minor autem quod isti predicantes et tenentes animas sanctorum in celo non videre deum sed impugnantes contrariam hereticam pravitatem persequitur et molestat per opera eius aperte probatur primo quia ideo ut fertur quemdam predicatorem in theologia magistrum carceri mancipavit</w:t>
      </w:r>
    </w:p>
    <w:p>
      <w:pPr>
        <w:pStyle w:val="PlainText"/>
        <w:rPr>
          <w:rFonts w:ascii="Times New Roman" w:hAnsi="Times New Roman" w:cs="Times New Roman"/>
          <w:sz w:val="24"/>
        </w:rPr>
      </w:pPr>
      <w:r>
        <w:rPr>
          <w:rFonts w:cs="Times New Roman" w:ascii="Times New Roman" w:hAnsi="Times New Roman"/>
          <w:sz w:val="24"/>
        </w:rPr>
        <w:t>&lt;s 200&gt;secundo quia ut dicitur volentes predicare veritatem catholicam privat sermonibus consuetis secundo quia ut narratur quosdam amicos suos suadentes sibi veritatem predictam conatur pervertere et capere eos in verbis ut sic cogat eos a veritate cessare ista et multa alia que dicuntur in defensores veritatis catholice in facto consistunt et ideo non per racionem vel auctoritatem vel per testes et alia documenta legitima sunt probanda</w:t>
      </w:r>
    </w:p>
    <w:p>
      <w:pPr>
        <w:pStyle w:val="PlainText"/>
        <w:rPr>
          <w:rFonts w:ascii="Times New Roman" w:hAnsi="Times New Roman" w:cs="Times New Roman"/>
          <w:sz w:val="24"/>
        </w:rPr>
      </w:pPr>
      <w:r>
        <w:rPr>
          <w:rFonts w:cs="Times New Roman" w:ascii="Times New Roman" w:hAnsi="Times New Roman"/>
          <w:sz w:val="24"/>
        </w:rPr>
        <w:t>&lt;s 201&gt;secundo per opera eius ostenditur quod est hereticus manifestus nam errans contra fidem qui in favorem sui erroris hereticos reprobos et malignos ut refertur promovet et exaltat [d] ergo [/d] hereticus est censendus [m] quia talis non est paratus corrigi et per consequens est hereticus reputandus sed inventor heresis sepe dicte in favorem erroris sui hereticos reprobos et malignos ut refertur promovet et exaltat igitur hereticus est censendus [/m] maior est manifesta minor in facto consistit et ideo per legitima documenta est probanda</w:t>
      </w:r>
    </w:p>
    <w:p>
      <w:pPr>
        <w:pStyle w:val="PlainText"/>
        <w:rPr>
          <w:rFonts w:ascii="Times New Roman" w:hAnsi="Times New Roman" w:cs="Times New Roman"/>
          <w:sz w:val="24"/>
        </w:rPr>
      </w:pPr>
      <w:r>
        <w:rPr>
          <w:rFonts w:cs="Times New Roman" w:ascii="Times New Roman" w:hAnsi="Times New Roman"/>
          <w:sz w:val="24"/>
        </w:rPr>
        <w:t>&lt;s 202&gt;ex predictis [loc] Lb21dial.tif p. 20 [/loc] aperte colligitur quod secundo promittebatur probandum in principio istius capituli quod scilicet licet assertor heresis antedicte posset converti ad veritatem catholicam tamen nullo modo poterit excusari quin fuerit hereticus</w:t>
      </w:r>
    </w:p>
    <w:p>
      <w:pPr>
        <w:pStyle w:val="PlainText"/>
        <w:rPr>
          <w:rFonts w:ascii="Times New Roman" w:hAnsi="Times New Roman" w:cs="Times New Roman"/>
          <w:sz w:val="24"/>
        </w:rPr>
      </w:pPr>
      <w:r>
        <w:rPr>
          <w:rFonts w:cs="Times New Roman" w:ascii="Times New Roman" w:hAnsi="Times New Roman"/>
          <w:sz w:val="24"/>
        </w:rPr>
        <w:t>&lt;s 203&gt;secundo principaliter est dicendum qualem revocacionem ipsum oportet facere si velit inter catholicos reputari qua scilicet declaret ipsum non esse hereticum licet per nullam revocacionem poterit declarare se non fuisse hereticum ad cuius evidenciam est sciendum quod errantes in primo modo secundo et tercio de quibus dictum est in quarto notabili ad hoc quod debeant catholici reputari necesse est quod simpliciter et absolute sine omni condicione sicut dictum est in quinto notabili revocent suum errorem et fateantur sic errasse</w:t>
      </w:r>
    </w:p>
    <w:p>
      <w:pPr>
        <w:pStyle w:val="PlainText"/>
        <w:rPr>
          <w:rFonts w:ascii="Times New Roman" w:hAnsi="Times New Roman" w:cs="Times New Roman"/>
          <w:sz w:val="24"/>
        </w:rPr>
      </w:pPr>
      <w:r>
        <w:rPr>
          <w:rFonts w:cs="Times New Roman" w:ascii="Times New Roman" w:hAnsi="Times New Roman"/>
          <w:sz w:val="24"/>
        </w:rPr>
        <w:t>&lt;s 204&gt;errantes autem quarto modo de quo dictum est in quinto notabili [b] et [/b] quarto prescripto si cognoverunt se errasse per puram revocacionem absque omni condicione ad hoc quod pro catholicis habeantur satisfacere astringuntur si autem aliquis erraverit quarto modo non tenetur aliquid revocare proprie loquendo sicut dictum est in sexto notabili sed sufficit sibi facere protestacionem nisi per alia verba eius aut opera possit de pertinaci animositate convinci</w:t>
      </w:r>
    </w:p>
    <w:p>
      <w:pPr>
        <w:pStyle w:val="PlainText"/>
        <w:rPr>
          <w:rFonts w:ascii="Times New Roman" w:hAnsi="Times New Roman" w:cs="Times New Roman"/>
          <w:sz w:val="24"/>
        </w:rPr>
      </w:pPr>
      <w:r>
        <w:rPr>
          <w:rFonts w:cs="Times New Roman" w:ascii="Times New Roman" w:hAnsi="Times New Roman"/>
          <w:sz w:val="24"/>
        </w:rPr>
        <w:t>&lt;s 205&gt;ex istis duo liquide constant primum est quod omnes heretici sive sint scientes heretici sive nescientes heretici de quorum differencia dictum est in tercio notabili suprascripto et omnes eciam catholici qui sciunt se ex ignorancia vel simplicitate contra fidem errasse ad hoc quod pro catholicis habeantur tenentur suum errorem pure et absolute et simpliciter sine omni condicione notificacione et palliacione revocare et se errasse fateri</w:t>
      </w:r>
    </w:p>
    <w:p>
      <w:pPr>
        <w:pStyle w:val="PlainText"/>
        <w:rPr>
          <w:rFonts w:ascii="Times New Roman" w:hAnsi="Times New Roman" w:cs="Times New Roman"/>
          <w:sz w:val="24"/>
        </w:rPr>
      </w:pPr>
      <w:r>
        <w:rPr>
          <w:rFonts w:cs="Times New Roman" w:ascii="Times New Roman" w:hAnsi="Times New Roman"/>
          <w:sz w:val="24"/>
        </w:rPr>
        <w:t>&lt;s 206&gt;secundum est quod catholicus errans ex sola simplicitate credens [b] non [/b] tenetur errorem aliquem revocare sed si nichil habetur contra ipsum nisi quod talem errorem tenuit absque omni pertinacia opinando antequam sibi constiterit quod erravit sufficit quod protestetur se ex intencione nichil dixisse contra fidem et quod paratus est revocare si cognoverit se errasse</w:t>
      </w:r>
    </w:p>
    <w:p>
      <w:pPr>
        <w:pStyle w:val="PlainText"/>
        <w:rPr>
          <w:rFonts w:ascii="Times New Roman" w:hAnsi="Times New Roman" w:cs="Times New Roman"/>
          <w:sz w:val="24"/>
        </w:rPr>
      </w:pPr>
      <w:r>
        <w:rPr>
          <w:rFonts w:cs="Times New Roman" w:ascii="Times New Roman" w:hAnsi="Times New Roman"/>
          <w:sz w:val="24"/>
        </w:rPr>
        <w:t>&lt;s 207&gt;primum istorum auctoritate et exemplis et racione probatur auctoritate quidem primo leonis pape ut habetur 1 q 7 c saluberrimum evidenter ostenditur ait enim saluberrimum et spiritualis medicine utilitate plenissimum est ut sive presbyteri sive diaconi sive subdiaconi aut cuiuslibet ordinis clerici qui se videri correctos volunt atque ad catholicam quam quidam admiserant [ins] rursum [/ins] sive ambiunt prius errores suos et ipsos auctores erroris dampnatos a se sine ambiguitate fateantur et a sensibus pravis eciam peremptis nulla desperandi supersit occasio ut ullum membrum talium possit societate violari cum per omnia illis professio propria ceperit illis obviare ex quibus verbis evidenter colligitur quod omnes errantes contra fidem qui volunt videri correcti suos errores revocare tenentur</w:t>
      </w:r>
    </w:p>
    <w:p>
      <w:pPr>
        <w:pStyle w:val="PlainText"/>
        <w:rPr>
          <w:rFonts w:ascii="Times New Roman" w:hAnsi="Times New Roman" w:cs="Times New Roman"/>
          <w:sz w:val="24"/>
        </w:rPr>
      </w:pPr>
      <w:r>
        <w:rPr>
          <w:rFonts w:cs="Times New Roman" w:ascii="Times New Roman" w:hAnsi="Times New Roman"/>
          <w:sz w:val="24"/>
        </w:rPr>
        <w:t>&lt;s 208&gt;ad hoc est facile respondere quod errantes primo modo secundo et tercio et quarto modo si errasse cognoverint tenentur velle videri correcti et ideo pure et sine omni condicione suos errores revocare tenentur errantes autem quarto modo si errasse nequaquam cognoverint non tenentur de hoc velle videri correcti pro tunc nec tenentur tunc scire se errasse</w:t>
      </w:r>
    </w:p>
    <w:p>
      <w:pPr>
        <w:pStyle w:val="PlainText"/>
        <w:rPr>
          <w:rFonts w:ascii="Times New Roman" w:hAnsi="Times New Roman" w:cs="Times New Roman"/>
          <w:sz w:val="24"/>
        </w:rPr>
      </w:pPr>
      <w:r>
        <w:rPr>
          <w:rFonts w:cs="Times New Roman" w:ascii="Times New Roman" w:hAnsi="Times New Roman"/>
          <w:sz w:val="24"/>
        </w:rPr>
        <w:t>&lt;s 209&gt;ad predictam conclusionem est consilium martini pape in quo ut legitur 1 q 7 c si quis episcopus vel alicuius episcopi presbyteri aut diaconus in alicuius opinionem offenderit et ob hanc causam fuerit excommunicatus nullus episcopus in communione eum recipiat nisi prius in communi consilio porrecto fidei sue libello satisfaciat omnibus et ita liberam teneat suam purgacionem hoc idem et de fidelibus laicis sit decretum si aliquam heresis opinionem fuerint nominati ex quibus verbis datur intelligi quod omnes errantes contra fidem qui errores suos revocare tenentur pure suam debent confiteri fidem et per consequens pure et absque condicione suos errores revocare tenentur hoc eciam ex decreto pape lucii que ponitur extra de hereticis ad abolendam potest intelligi seu colligi evidenter</w:t>
      </w:r>
    </w:p>
    <w:p>
      <w:pPr>
        <w:pStyle w:val="PlainText"/>
        <w:rPr>
          <w:rFonts w:ascii="Times New Roman" w:hAnsi="Times New Roman" w:cs="Times New Roman"/>
          <w:sz w:val="24"/>
        </w:rPr>
      </w:pPr>
      <w:r>
        <w:rPr>
          <w:rFonts w:cs="Times New Roman" w:ascii="Times New Roman" w:hAnsi="Times New Roman"/>
          <w:sz w:val="24"/>
        </w:rPr>
        <w:t>&lt;s 210&gt;verum quia auctoritates predicte et alie de ista materia ad intellectum perversum possunt trahi sunt duo notanda quorum primum est quod in auctoritatibus supradictis quedam ponuntur que sunt de iure humano positivo aliquid autem continent quod est de iure divino quod omnes summi pontifices et generalia consilia mutari non possunt asserunt enim auctoritates prefate quod errantes contra fidem errorem suum revocare pure tenentur quod verum est secundum legem divinam quantum ad simplicitatem revocacionis presertim si aliqui scandalizati fuerint de errore</w:t>
      </w:r>
    </w:p>
    <w:p>
      <w:pPr>
        <w:pStyle w:val="PlainText"/>
        <w:rPr>
          <w:rFonts w:ascii="Times New Roman" w:hAnsi="Times New Roman" w:cs="Times New Roman"/>
          <w:sz w:val="24"/>
        </w:rPr>
      </w:pPr>
      <w:r>
        <w:rPr>
          <w:rFonts w:cs="Times New Roman" w:ascii="Times New Roman" w:hAnsi="Times New Roman"/>
          <w:sz w:val="24"/>
        </w:rPr>
        <w:t>&lt;s 211&gt;debet enim errorem dimittere et propter scandalum cedendum fateri se errasse et veritatem catholicam fateri iuxta illud matthei 2 omnis ergo qui confitetur me coram omnibus confitebor et ego eum coram patre [loc] Lb21dial.tif p. 21 [/loc] meo qui in celis est et ad romanos 4 corde creditur ad iusticiam ore autem confessio fit ad salutem quod autem consilium martini pape errantes debeant libellum fidei sue in consilio [m] communi [/m] qui porrigere et secundum lucium papam heretici debent suam heresim abiurare est ex iure positivo quod ex causa noscitur [com] not recognised [/com] et posset ex racionabili causa mutari</w:t>
      </w:r>
    </w:p>
    <w:p>
      <w:pPr>
        <w:pStyle w:val="PlainText"/>
        <w:rPr>
          <w:rFonts w:ascii="Times New Roman" w:hAnsi="Times New Roman" w:cs="Times New Roman"/>
          <w:sz w:val="24"/>
        </w:rPr>
      </w:pPr>
      <w:r>
        <w:rPr>
          <w:rFonts w:cs="Times New Roman" w:ascii="Times New Roman" w:hAnsi="Times New Roman"/>
          <w:sz w:val="24"/>
        </w:rPr>
        <w:t>&lt;s 212&gt;secundo sciendum est quod heretici sic tenentur errorem suum revocare quod et debent simpliciter et pure fateri se graviter delinquisse et ideo secundum canonicas sancciones sunt graviter puniendi sed errantes contra fidem ex sola simplicitate vel ignorancia absque omni pertinacia licet pure et sine omni condicione debeant revocare suum errorem non tamen tenentur fateri se errando peccasse saltem mortaliter nec post revocacionem huius est eis penitencia imponenda nisi forte sponte ad cautelam vel ex humilitate velint penitenciam sustinere nec propter talem errorem sunt infamia aliqua notandi</w:t>
      </w:r>
    </w:p>
    <w:p>
      <w:pPr>
        <w:pStyle w:val="PlainText"/>
        <w:rPr>
          <w:rFonts w:ascii="Times New Roman" w:hAnsi="Times New Roman" w:cs="Times New Roman"/>
          <w:sz w:val="24"/>
        </w:rPr>
      </w:pPr>
      <w:r>
        <w:rPr>
          <w:rFonts w:cs="Times New Roman" w:ascii="Times New Roman" w:hAnsi="Times New Roman"/>
          <w:sz w:val="24"/>
        </w:rPr>
        <w:t>&lt;s 213&gt;sic ergo auctoritatibus patet quod omnes heretici sive nescienter sive scienter heretici si voluerint correcti videri et eciam omnes catholici errantes postquam cognoverint se errasse pure et sine condicione ac palliacione suum debent revocare errorem fatendo se errasse et protestando quod de cetero scienter contra catholicam veritatem nequaquam intendunt errare</w:t>
      </w:r>
    </w:p>
    <w:p>
      <w:pPr>
        <w:pStyle w:val="PlainText"/>
        <w:rPr>
          <w:rFonts w:ascii="Times New Roman" w:hAnsi="Times New Roman" w:cs="Times New Roman"/>
          <w:sz w:val="24"/>
        </w:rPr>
      </w:pPr>
      <w:r>
        <w:rPr>
          <w:rFonts w:cs="Times New Roman" w:ascii="Times New Roman" w:hAnsi="Times New Roman"/>
          <w:sz w:val="24"/>
        </w:rPr>
        <w:t>&lt;s 214&gt;hec eadem assercio aperte probatur exemplis primum autem exemplum est ut habetur in decretis 1 q 7 c maximum [m] ubi de quodam heretico leo papa dicit maximum [/m] quoque ex laico reprehenditur licet ordinatum tamen si donatista autem [b] iam [/b] non est et a spiritu schismatice pravitatis alienus est ab episcopali quam quoquo modo adeptus est non repellimus dignitate ita ut ipso libello ad nos directo catholicum se esse manifestet ex quibus verbis habetur quod iste quondam donatista pure et sine omni condicione debuit manifestare se esse catholicum quod facere nequaquam potuit nisi pure et sine condicione heresim abnegando</w:t>
      </w:r>
    </w:p>
    <w:p>
      <w:pPr>
        <w:pStyle w:val="PlainText"/>
        <w:rPr>
          <w:rFonts w:ascii="Times New Roman" w:hAnsi="Times New Roman" w:cs="Times New Roman"/>
          <w:sz w:val="24"/>
        </w:rPr>
      </w:pPr>
      <w:r>
        <w:rPr>
          <w:rFonts w:cs="Times New Roman" w:ascii="Times New Roman" w:hAnsi="Times New Roman"/>
          <w:sz w:val="24"/>
        </w:rPr>
        <w:t>&lt;s 215&gt;secundum exemplum ponitur capitulo de quodam alio de quo idem leo papa ait donatum autem sciatensem non comperimus ex novaciana [m] heresi [/m] cum sua plebe conversum ita dominico gregi voluimus presidere ut libellum fidei sue meminerit ad nos dirigendum quo et novaciani dogmatis dampnet errorem et plenissime confiteri catholicam veritatem ex hiis colligitur quod iste donatus debuit plenissime confiteri catholicam veritatem ergo et debuit pure et sine omni condicione pravitatem hereticam abnegare</w:t>
      </w:r>
    </w:p>
    <w:p>
      <w:pPr>
        <w:pStyle w:val="PlainText"/>
        <w:rPr>
          <w:rFonts w:ascii="Times New Roman" w:hAnsi="Times New Roman" w:cs="Times New Roman"/>
          <w:sz w:val="24"/>
        </w:rPr>
      </w:pPr>
      <w:r>
        <w:rPr>
          <w:rFonts w:cs="Times New Roman" w:ascii="Times New Roman" w:hAnsi="Times New Roman"/>
          <w:sz w:val="24"/>
        </w:rPr>
        <w:t>&lt;s 216&gt;tercium exemplum ponitur de consecracione [b] dist 2 [/b] [d] fidei ergo [/d] capitulo ego berengarius ubi clare habetur quod berengarius pure et sine omni condicione ac palliacione sane revocavit errorem immo anathematizat [com] gap [/com] dicens ego berengarius indignus ecclesie sancti mauricii andegavensis ecclesie diaconus cognoscens unam catholicam et apostolicam fidem [q] anathematizo [/q] heresim precipue eam qua hactenus infamatus sum qua asserere conor panem et vinum eciam ex quibus verbis habetur patenter quod iste pure et sine omni condicione ac palliacione suum revocavit errorem</w:t>
      </w:r>
    </w:p>
    <w:p>
      <w:pPr>
        <w:pStyle w:val="PlainText"/>
        <w:rPr>
          <w:rFonts w:ascii="Times New Roman" w:hAnsi="Times New Roman" w:cs="Times New Roman"/>
          <w:sz w:val="24"/>
        </w:rPr>
      </w:pPr>
      <w:r>
        <w:rPr>
          <w:rFonts w:cs="Times New Roman" w:ascii="Times New Roman" w:hAnsi="Times New Roman"/>
          <w:sz w:val="24"/>
        </w:rPr>
        <w:t>&lt;s 217&gt;quartum exemplum est de beato augustino quandoque perpendit errorem absolute pure et sine omni condicione revocavit eundem unde in epistola ad vincencium et ponitur 23 q 6 c videns ait dic in ea primitus eram sentencia neminem ad christi veritatem cogendum verbo esse agendum disputacione pugnandum racione vincendum ne fictos catholicos haberem quos apertos hereticos noveram sed hec opinio mea contradicencium verbis tantum sed [d] tenentur [/d] tenencium subprobatur [m] superabatur [/m] exemplis ex quibus verbis patenter habetur quod beatus augustinus pure et sine condicione fatebatur opinionem suam superatam fuisse et ita opinionem suam pure et sine omni condicione revocavit non enim in revocacione necesse est uti verbo revocandi sed sufficit verbis [ins] equi [/ins] pollentibus uti</w:t>
      </w:r>
    </w:p>
    <w:p>
      <w:pPr>
        <w:pStyle w:val="PlainText"/>
        <w:rPr>
          <w:rFonts w:ascii="Times New Roman" w:hAnsi="Times New Roman" w:cs="Times New Roman"/>
          <w:sz w:val="24"/>
        </w:rPr>
      </w:pPr>
      <w:r>
        <w:rPr>
          <w:rFonts w:cs="Times New Roman" w:ascii="Times New Roman" w:hAnsi="Times New Roman"/>
          <w:sz w:val="24"/>
        </w:rPr>
        <w:t>&lt;s 218&gt;si enim dicit quis reprehendo hanc opinionem meam vel sentenciam vel dico esse falsam aut est contra veritatem immo si dicit fateor assercionem contrariam esse veram vel verba equipollencia in rem pure et sine omni condicione errorem suum potuerit revocare et isto modo augustinus errores revocavit quamplures ipsomet testante qui in principio libri retractacionum ait iam diu istud facere cogito atque dispono quod nunc adiuvante domino aggredior quia differendum esse non arbitror nec opuscula [b] mea [/b] sive in libris sive in epistolis sive in tractatibus tamen quadam [m] severitate [/m] iudiciari recenseam et quod me offendit velut [d] censorio [/d] [b] unrecognised [/b] stillo denotem</w:t>
      </w:r>
    </w:p>
    <w:p>
      <w:pPr>
        <w:pStyle w:val="PlainText"/>
        <w:rPr>
          <w:rFonts w:ascii="Times New Roman" w:hAnsi="Times New Roman" w:cs="Times New Roman"/>
          <w:sz w:val="24"/>
        </w:rPr>
      </w:pPr>
      <w:r>
        <w:rPr>
          <w:rFonts w:cs="Times New Roman" w:ascii="Times New Roman" w:hAnsi="Times New Roman"/>
          <w:sz w:val="24"/>
        </w:rPr>
        <w:t>&lt;s 219&gt;neque enim quamquam imprudens ideo quibus in ea errata reprehendo me reprehendere audebit sed si dicit non ea debuisse a me dici que postea michi displicerent verum dicit et mecum facit eorum [loc] Lb21dial.tif p. 22 [/loc] quippe reprehensor est quorum et ego sum et post ait quicumque ista lecturi sunt non me imitantur errantem sed in melius proficientem ex hiis aliisque quampluribus verbis beati augustini [m] claret [/m] [d] gloriam [/d] aperte quod beatus augustinus errores suos pure et sine omni condicione voluit revocare</w:t>
      </w:r>
    </w:p>
    <w:p>
      <w:pPr>
        <w:pStyle w:val="PlainText"/>
        <w:rPr>
          <w:rFonts w:ascii="Times New Roman" w:hAnsi="Times New Roman" w:cs="Times New Roman"/>
          <w:sz w:val="24"/>
        </w:rPr>
      </w:pPr>
      <w:r>
        <w:rPr>
          <w:rFonts w:cs="Times New Roman" w:ascii="Times New Roman" w:hAnsi="Times New Roman"/>
          <w:sz w:val="24"/>
        </w:rPr>
        <w:t>&lt;s 220&gt;unde et in libro retractacionum de se et de suis opinionibus loquens sepe utitur talibus verbis temere dictum est minus considerate dictum est hoc improbo et non approbo nec illud michi placet ex quibus modis loquendi colligitur evidenter quod augustinus plures errores pure et sine omni condicione ac palliacione revocaverit licet plura dicta sua non revocaverit in libro retractacionum sed retractaverit exponendo quem de ipsis habuit intellectum</w:t>
      </w:r>
    </w:p>
    <w:p>
      <w:pPr>
        <w:pStyle w:val="PlainText"/>
        <w:rPr>
          <w:rFonts w:ascii="Times New Roman" w:hAnsi="Times New Roman" w:cs="Times New Roman"/>
          <w:sz w:val="24"/>
        </w:rPr>
      </w:pPr>
      <w:r>
        <w:rPr>
          <w:rFonts w:cs="Times New Roman" w:ascii="Times New Roman" w:hAnsi="Times New Roman"/>
          <w:sz w:val="24"/>
        </w:rPr>
        <w:t>&lt;s 221&gt;sed forte queret aliquis an augustinus fuerit hereticus ex quo plures errores contra fidem docuerat ad quod dicendum est quod augustinus post conversionem suam propter nullum errorem fuit hereticus reputandus quia nullum errorem veritati catholice [m] que apud omnes catholicos tamquam catholica [/m] existit divulgata nec aliquem errorem contra veritatem catholicam quam credere tenebatur explicite tenuit eciam opinando sed ex sola ignorancia [ins] et simplicitate [/ins] erravit quesivitque tanta sollicitudine veritatem quam postquam invenit statim correxit se ac loco et tempore opportunis pure et sine omni condicione revocavit errorem et confitebatur plenissime catholicam veritatem</w:t>
      </w:r>
    </w:p>
    <w:p>
      <w:pPr>
        <w:pStyle w:val="PlainText"/>
        <w:rPr>
          <w:rFonts w:ascii="Times New Roman" w:hAnsi="Times New Roman" w:cs="Times New Roman"/>
          <w:sz w:val="24"/>
        </w:rPr>
      </w:pPr>
      <w:r>
        <w:rPr>
          <w:rFonts w:cs="Times New Roman" w:ascii="Times New Roman" w:hAnsi="Times New Roman"/>
          <w:sz w:val="24"/>
        </w:rPr>
        <w:t>&lt;s 222&gt;sic ergo manifeste est ostensum quod tam omnes catholici quam omnes heretici ex ignorancia contra fidem errantes postquam cognoverint se errasse pure et sine condicione errores suos revocare tenentur</w:t>
      </w:r>
    </w:p>
    <w:p>
      <w:pPr>
        <w:pStyle w:val="PlainText"/>
        <w:rPr>
          <w:rFonts w:ascii="Times New Roman" w:hAnsi="Times New Roman" w:cs="Times New Roman"/>
          <w:sz w:val="24"/>
        </w:rPr>
      </w:pPr>
      <w:r>
        <w:rPr>
          <w:rFonts w:cs="Times New Roman" w:ascii="Times New Roman" w:hAnsi="Times New Roman"/>
          <w:sz w:val="24"/>
        </w:rPr>
        <w:t xml:space="preserve">&lt;s 223&gt;et hec eadem assercio racione probatur nam quilibet catholicus loco et tempore opportunis aliis circumstanciis debitis necessariis observatis pure et sine omni condicione confiteri tenetur catholicam veritatem confessio autem catholice veritatis est reprobacio contrarie heretice pravitatis antea opinate vel asserte est pura sine condicione revocacio heretice pravitatis sicut ergo quilibet loco et tempore opportunis aliis circumstanciis debitis et necessariis observatis pure et sine condicione postquam cognoverit se errasse errorem revocare tenetur </w:t>
      </w:r>
    </w:p>
    <w:p>
      <w:pPr>
        <w:pStyle w:val="PlainText"/>
        <w:rPr>
          <w:rFonts w:ascii="Times New Roman" w:hAnsi="Times New Roman" w:cs="Times New Roman"/>
          <w:sz w:val="24"/>
        </w:rPr>
      </w:pPr>
      <w:r>
        <w:rPr>
          <w:rFonts w:cs="Times New Roman" w:ascii="Times New Roman" w:hAnsi="Times New Roman"/>
          <w:sz w:val="24"/>
        </w:rPr>
        <w:t>&lt;s 224&gt;amplius secundum augustinum in epistola ad vincencium et ponitur 23 q 7 c ultimo nemo potest gaudere se esse correctum nec doleat se fuisse perversum et secundum gelasium ut 23 q 2 c legatur nulli enim se corrigenti est venia concedenda ergo consimili nemo potest gaudere se ad catholicam veritatem esse reversum nisi doleat se a veritate catholica deviasse et per consequens qui contra fidem erravit si vere et non ficte revertitur omnem dimittit hereticam pravitatem et errorem contrarium nec potest ante errorem perfecte merito et virtuose dimittere nisi satisfaciat illis quos prius scandalizaverat vel quibus dederat accionem seu occasionem errandi quia nequaquam facere potest nisi pure et sine omni condicione revocando errorem ergo talem revocacionem eum [m] oportet [/m] facere si deo et catholicis satisfacere cupit</w:t>
      </w:r>
    </w:p>
    <w:p>
      <w:pPr>
        <w:pStyle w:val="PlainText"/>
        <w:rPr>
          <w:rFonts w:ascii="Times New Roman" w:hAnsi="Times New Roman" w:cs="Times New Roman"/>
          <w:sz w:val="24"/>
        </w:rPr>
      </w:pPr>
      <w:r>
        <w:rPr>
          <w:rFonts w:cs="Times New Roman" w:ascii="Times New Roman" w:hAnsi="Times New Roman"/>
          <w:sz w:val="24"/>
        </w:rPr>
        <w:t>&lt;s 225&gt;iste autem raciones non procedunt [b] nisi [/b] de hereticis errantibus non manifestis sed occultis quia illis sufficit ad veritatem redire catholicam et qui dampnabiliter erraverit confiteri debet secundum formam ecclesie sacerdoti licet raciones predicte procedunt de hereticis et errantibus manifestis et publicis qui alios scandalizaverunt vel saltem aliis occasionem errandi dederunt et quod isti debeant pure et sine omni condicione revocare errores [q] probacia [/q] sit</w:t>
      </w:r>
    </w:p>
    <w:p>
      <w:pPr>
        <w:pStyle w:val="PlainText"/>
        <w:rPr>
          <w:rFonts w:ascii="Times New Roman" w:hAnsi="Times New Roman" w:cs="Times New Roman"/>
          <w:sz w:val="24"/>
        </w:rPr>
      </w:pPr>
      <w:r>
        <w:rPr>
          <w:rFonts w:cs="Times New Roman" w:ascii="Times New Roman" w:hAnsi="Times New Roman"/>
          <w:sz w:val="24"/>
        </w:rPr>
        <w:t>&lt;s 226&gt;secundo sicut peccata sunt purganda sic errores sunt revocandi sed secundum calixtum papam ut habetur extra de penitenciis et remissionibus c 1 manifesta peccata non sunt occulta correccione purganda nec sunt sub condicione expurganda ergo errores manifesti et divulgati non sunt secrete nec sub condicione sed pure et simpliciter revocandi sic ergo patet quod omnes heretici et omnes revocantes postquam cognoverint se errare pure et sine omni condicione errores suos revocare tenentur vel occulte saltem coram deo si sint occulte et publice si errores suos publicaverint quia illos quos scandalizaverint vel quibus occasionem saltem errandi dederint satisfacere obligantur</w:t>
      </w:r>
    </w:p>
    <w:p>
      <w:pPr>
        <w:pStyle w:val="PlainText"/>
        <w:rPr>
          <w:rFonts w:ascii="Times New Roman" w:hAnsi="Times New Roman" w:cs="Times New Roman"/>
          <w:sz w:val="24"/>
        </w:rPr>
      </w:pPr>
      <w:r>
        <w:rPr>
          <w:rFonts w:cs="Times New Roman" w:ascii="Times New Roman" w:hAnsi="Times New Roman"/>
          <w:sz w:val="24"/>
        </w:rPr>
        <w:t>&lt;s 227&gt;secundo probandum est quod errans contra catholicam veritatem quam non tenetur explicite credere ex sola simplicitate vel ignorancia absque omni pertinacia antequam cognoverit se errasse non tenetur aliquem errorem revocare sed sufficit protestari quod paratus est revocare si se errasse cognoverit quod probatur sic nullus tenetur mentiri ergo [m] non debet [/m] recognoscere se errasse [m] ex quo credit se numquam errasse [/m] ergo quamdiu sibi non constat quod erraverit errorem revocare non debet</w:t>
      </w:r>
    </w:p>
    <w:p>
      <w:pPr>
        <w:pStyle w:val="PlainText"/>
        <w:rPr>
          <w:rFonts w:ascii="Times New Roman" w:hAnsi="Times New Roman" w:cs="Times New Roman"/>
          <w:sz w:val="24"/>
        </w:rPr>
      </w:pPr>
      <w:r>
        <w:rPr>
          <w:rFonts w:cs="Times New Roman" w:ascii="Times New Roman" w:hAnsi="Times New Roman"/>
          <w:sz w:val="24"/>
        </w:rPr>
        <w:t>&lt;s 228&gt;sed dicet aliquis quod per hanc racionem nullus hereticus nescienter teneretur suam heresim revocare quia mentiri non debet ergo non debet recognoscere se errasse ex quo credit se numquam errasse ad hoc dici potest quod per racionem predictam bene probatur quod hereticus nescienter stante consciencia quam [loc] Lb21dial.tif p.23 [/loc] putat se veritatem tenere non debet revocare errorem sed illam conscienciam tenetur dimittere et non tenetur heresim tenere sed qui errat contra veritatem quam non tenetur explicite credere non tenetur de necessitate salutis conscienciam talem dimittere nec peccat mortaliter conscienciam talem habendo antequam cognoverit se errare et ideo non est simile de heretico et de tali errante</w:t>
      </w:r>
    </w:p>
    <w:p>
      <w:pPr>
        <w:pStyle w:val="PlainText"/>
        <w:rPr>
          <w:rFonts w:ascii="Times New Roman" w:hAnsi="Times New Roman" w:cs="Times New Roman"/>
          <w:sz w:val="24"/>
        </w:rPr>
      </w:pPr>
      <w:r>
        <w:rPr>
          <w:rFonts w:cs="Times New Roman" w:ascii="Times New Roman" w:hAnsi="Times New Roman"/>
          <w:sz w:val="24"/>
        </w:rPr>
        <w:t>&lt;s 229&gt;ex predictis concluditur manifeste qualem revocacionem debet facere inventor heresis sepedicte si velit inter catholicos reputari que scilicet declaret ipsum non esse hereticum pro heresi memorata licet per nullam declaracionem poterit declarare se non fuisse hereticum quia ipse pure et sine omni condicione ac palliacione dictam heresim revocare tenetur hiis verbis vel equipollentibus abnego heresim quam predicavi et docui qua asseritur quod anime sanctorum in celo non clare vident deum consencio autem fidei orthodoxe ac corde ac ore confiteor quod anime sanctorum purgate in celo sunt deum facialiter clare videntes</w:t>
      </w:r>
    </w:p>
    <w:p>
      <w:pPr>
        <w:pStyle w:val="PlainText"/>
        <w:rPr>
          <w:rFonts w:ascii="Times New Roman" w:hAnsi="Times New Roman" w:cs="Times New Roman"/>
          <w:sz w:val="24"/>
        </w:rPr>
      </w:pPr>
      <w:r>
        <w:rPr>
          <w:rFonts w:cs="Times New Roman" w:ascii="Times New Roman" w:hAnsi="Times New Roman"/>
          <w:sz w:val="24"/>
        </w:rPr>
        <w:t>&lt;s 230&gt;quod autem talem revocacionem facere teneantur ex premissis ostenditur nam ostensum est quod omnes errantes contra veritatem catholicam quam credere tenentur explicite suum errorem pure et sine omni condicione revocare tenentur sed iste errat contra veritatem catholicam quam credere tenetur explicite ergo dictam heresim pure et sine omni condicione revocare tenetur</w:t>
      </w:r>
    </w:p>
    <w:p>
      <w:pPr>
        <w:pStyle w:val="PlainText"/>
        <w:rPr>
          <w:rFonts w:ascii="Times New Roman" w:hAnsi="Times New Roman" w:cs="Times New Roman"/>
          <w:sz w:val="24"/>
        </w:rPr>
      </w:pPr>
      <w:r>
        <w:rPr>
          <w:rFonts w:cs="Times New Roman" w:ascii="Times New Roman" w:hAnsi="Times New Roman"/>
          <w:sz w:val="24"/>
        </w:rPr>
        <w:t>&lt;s 231&gt;et ideo cum dicit numquam nostre intencionis fuit dicere aliquid contra fidem per hec verba minime excusatur sicut nec greci iacobite georciani arriani sabelliani donatiste et alii heretici quamplurimi minime excusantur licet non fuit intencionis eorum aliquid dicere contra fidem licet enim excusentur per hoc quod non fuerit scienter vel sciens hereticus nec tamen poterit excusari quin fuerit saltem nesciens vel scienter hereticus</w:t>
      </w:r>
    </w:p>
    <w:p>
      <w:pPr>
        <w:pStyle w:val="PlainText"/>
        <w:rPr>
          <w:rFonts w:ascii="Times New Roman" w:hAnsi="Times New Roman" w:cs="Times New Roman"/>
          <w:sz w:val="24"/>
        </w:rPr>
      </w:pPr>
      <w:r>
        <w:rPr>
          <w:rFonts w:cs="Times New Roman" w:ascii="Times New Roman" w:hAnsi="Times New Roman"/>
          <w:sz w:val="24"/>
        </w:rPr>
        <w:t>&lt;s 232&gt;duobus autem modis potest convinci primo quia non credit veritatem quam credere tenetur explicite secundo sic quia esto quod non negaret veritatem quam tenetur credere explicite et ideo hoc posito quamvis per solas predicaciones suas convinci non posset tamen convincitur per opera sua per que ostendit pertinaciam manifestam et quod non quesierit tanta sollicitudine veritatem et quod non est paratus corrigi</w:t>
      </w:r>
    </w:p>
    <w:p>
      <w:pPr>
        <w:pStyle w:val="PlainText"/>
        <w:rPr>
          <w:rFonts w:ascii="Times New Roman" w:hAnsi="Times New Roman" w:cs="Times New Roman"/>
          <w:sz w:val="24"/>
        </w:rPr>
      </w:pPr>
      <w:r>
        <w:rPr>
          <w:rFonts w:cs="Times New Roman" w:ascii="Times New Roman" w:hAnsi="Times New Roman"/>
          <w:sz w:val="24"/>
        </w:rPr>
        <w:t>&lt;s 233&gt;cum autem dicit et si aliquid diximus totum ex nunc revocamus quamvis hic utatur verbo revocandi tamen ista non est revocacio proprie loquendo sed est magis protestacio</w:t>
      </w:r>
    </w:p>
    <w:p>
      <w:pPr>
        <w:pStyle w:val="PlainText"/>
        <w:rPr>
          <w:rFonts w:ascii="Times New Roman" w:hAnsi="Times New Roman" w:cs="Times New Roman"/>
          <w:sz w:val="24"/>
        </w:rPr>
      </w:pPr>
      <w:r>
        <w:rPr>
          <w:rFonts w:cs="Times New Roman" w:ascii="Times New Roman" w:hAnsi="Times New Roman"/>
          <w:sz w:val="24"/>
        </w:rPr>
        <w:t>&lt;s 234&gt;et ideo hic probanda sunt duo primo quia hic non ponitur revocacio proprie dicta secundo quod ista protestacio sibi non prodest quod [d] vero hic [/d] [m] verba ista [/m] [d] hic [/d] non sit revocacio patet quia condicionalis [m] nichil ponit hec autem est condicionalis [/m] ergo non est revocacio alicuius erroris secundo quia revocacio est erroris confessio qui autem dicit aliquid condicionaliter vel [b] nichil [/b] confitetetur</w:t>
      </w:r>
    </w:p>
    <w:p>
      <w:pPr>
        <w:pStyle w:val="PlainText"/>
        <w:rPr>
          <w:rFonts w:ascii="Times New Roman" w:hAnsi="Times New Roman" w:cs="Times New Roman"/>
          <w:sz w:val="24"/>
        </w:rPr>
      </w:pPr>
      <w:r>
        <w:rPr>
          <w:rFonts w:cs="Times New Roman" w:ascii="Times New Roman" w:hAnsi="Times New Roman"/>
          <w:sz w:val="24"/>
        </w:rPr>
        <w:t>&lt;s 235&gt;secundo quia catholicus qui numquam erravit nullum debet revocare errorem predicta autem verba potest et debet dicere omnis catholicus ergo hec nulla [m] est [/m] revocacio secundo quia talia verba diceret omnis nesciens seu nescienter hereticus qui errori suo pertinaciter adhereret putans eam esse catholicam veritatem et tamen talis per talia verba nullum revocaret [com] gap [/com] errorem ergo talia verba revocacionem non continent</w:t>
      </w:r>
    </w:p>
    <w:p>
      <w:pPr>
        <w:pStyle w:val="PlainText"/>
        <w:rPr>
          <w:rFonts w:ascii="Times New Roman" w:hAnsi="Times New Roman" w:cs="Times New Roman"/>
          <w:sz w:val="24"/>
        </w:rPr>
      </w:pPr>
      <w:r>
        <w:rPr>
          <w:rFonts w:cs="Times New Roman" w:ascii="Times New Roman" w:hAnsi="Times New Roman"/>
          <w:sz w:val="24"/>
        </w:rPr>
        <w:t>&lt;s 236&gt;secundo probatur quod dicta protestacio sibi minime prodest primo quia protestacio non prodest cum quis in contrarium facit extra de [m] censibus c [/m] olim et de constitucionibus tantum sed iste facit multa contra protestacionem predictam quia multa facta et opera omnium ad revocandum nullatenus probatum autem sicut ostensum est prius ergo talis protestacio sibi minime prodest</w:t>
      </w:r>
    </w:p>
    <w:p>
      <w:pPr>
        <w:pStyle w:val="PlainText"/>
        <w:rPr>
          <w:rFonts w:ascii="Times New Roman" w:hAnsi="Times New Roman" w:cs="Times New Roman"/>
          <w:sz w:val="24"/>
        </w:rPr>
      </w:pPr>
      <w:r>
        <w:rPr>
          <w:rFonts w:cs="Times New Roman" w:ascii="Times New Roman" w:hAnsi="Times New Roman"/>
          <w:sz w:val="24"/>
        </w:rPr>
        <w:t>&lt;s 237&gt;secundo quia talis protestacio condicionalis minime prodest protestanti quem ignorancia vel simplicitas non excusat in [q] diffinicionibus et observatis [/q] fidei vel protestantur catholici ut insinuentur se errare si errant non ex pertinacia aliqua sed ex ignorancia et simplicitate sola et ideo talis protestacio in difficilibus valet solummodo cum protestans potest per simplicitatem vel ignoranciam excusari [b] quod [/b] non valeat constat aperte quia ex multa deliberacione meditacione et studio dicit et tamen hoc probat [m] predicat [/m] heresim supradictam</w:t>
      </w:r>
    </w:p>
    <w:p>
      <w:pPr>
        <w:pStyle w:val="PlainText"/>
        <w:rPr>
          <w:rFonts w:ascii="Times New Roman" w:hAnsi="Times New Roman" w:cs="Times New Roman"/>
          <w:sz w:val="24"/>
        </w:rPr>
      </w:pPr>
      <w:r>
        <w:rPr>
          <w:rFonts w:cs="Times New Roman" w:ascii="Times New Roman" w:hAnsi="Times New Roman"/>
          <w:sz w:val="24"/>
        </w:rPr>
        <w:t>&lt;s 238&gt;nec valet per ignoranciam excusari quia ignorancia illorum que quis scire tenetur nequaquam excusat ipse autem tenetur scire quod hec est veritas catholica scilicet quod anime sanctorum in celo clare vident deum quia hoc tenetur ipse credere explicite cum sit veritas apud omnes catholicos divulgata ergo per ignoranciam excusari non potest</w:t>
      </w:r>
    </w:p>
    <w:p>
      <w:pPr>
        <w:pStyle w:val="PlainText"/>
        <w:rPr>
          <w:rFonts w:ascii="Times New Roman" w:hAnsi="Times New Roman" w:cs="Times New Roman"/>
          <w:sz w:val="24"/>
        </w:rPr>
      </w:pPr>
      <w:r>
        <w:rPr>
          <w:rFonts w:cs="Times New Roman" w:ascii="Times New Roman" w:hAnsi="Times New Roman"/>
          <w:sz w:val="24"/>
        </w:rPr>
        <w:t>&lt;s 239&gt;tercio probatur idem sic per protestacionem communem catholicis et hereticis non potest errans contra catholicam veritatem quam tenetur credere explicite excusari hoc ex precedentibus satis apparet sed talis protestacio est communis catholicis et hereticis nescienter omnes enim tam illi quam isti protestantur vel protestari possunt parati [b] quod si [/b] aliquid dixerint contra fidem totum revocare et iste in hoc casu errat contra veritatem catholicam quam tenetur credere explicite ergo per talem protestacionem minime excusatur nec talis protestacio sibi prodest</w:t>
      </w:r>
    </w:p>
    <w:p>
      <w:pPr>
        <w:pStyle w:val="PlainText"/>
        <w:rPr>
          <w:rFonts w:ascii="Times New Roman" w:hAnsi="Times New Roman" w:cs="Times New Roman"/>
          <w:sz w:val="24"/>
        </w:rPr>
      </w:pPr>
      <w:r>
        <w:rPr>
          <w:rFonts w:cs="Times New Roman" w:ascii="Times New Roman" w:hAnsi="Times New Roman"/>
          <w:sz w:val="24"/>
        </w:rPr>
        <w:t>&lt;s 240&gt;quarto sic si talis protestacio sibi prodest per talem racionem prodesset neganti quamcumque veritatem catholicam sed hoc est manifeste falsum quia tunc liceret cuicumque predicare publice quod christus non [b] est [/b] passus nec mortuus nec natus [loc] Lb21dial.tif p. 24 [/loc] de virgine et quod non est aliqua vita perpetua post hanc vitam et quod bona opera non prosunt post mortem et quod [b] deus [/b] non est diligendus et quod non est obediendum deo et alia consimilia probare liceret absque metu heretice pravitatis si predicans protestaretur dicens ista dico et teneo tamen non est intencionis mee aliquid dicere contra fidem et si aliquid dixi totaliter ex nunc revoco sed hoc est inconveniens manifestum ergo nec illis ita nec isti talis protestacio prodest</w:t>
      </w:r>
    </w:p>
    <w:p>
      <w:pPr>
        <w:pStyle w:val="PlainText"/>
        <w:rPr>
          <w:rFonts w:ascii="Times New Roman" w:hAnsi="Times New Roman" w:cs="Times New Roman"/>
          <w:sz w:val="24"/>
        </w:rPr>
      </w:pPr>
      <w:r>
        <w:rPr>
          <w:rFonts w:cs="Times New Roman" w:ascii="Times New Roman" w:hAnsi="Times New Roman"/>
          <w:sz w:val="24"/>
        </w:rPr>
        <w:t xml:space="preserve">&lt;s 241&gt;[m] capitulum 13[/m] [com] chapter treatment [/com] </w:t>
      </w:r>
    </w:p>
    <w:p>
      <w:pPr>
        <w:pStyle w:val="PlainText"/>
        <w:rPr>
          <w:rFonts w:ascii="Times New Roman" w:hAnsi="Times New Roman" w:cs="Times New Roman"/>
          <w:sz w:val="24"/>
        </w:rPr>
      </w:pPr>
      <w:r>
        <w:rPr>
          <w:rFonts w:cs="Times New Roman" w:ascii="Times New Roman" w:hAnsi="Times New Roman"/>
          <w:sz w:val="24"/>
        </w:rPr>
        <w:t>&lt;s 242&gt;sequitur [b] et [/b] si quis magnus aut parvus aliquid habet pro conclusione affirmativa secure det michi et libenter recipiemus</w:t>
      </w:r>
    </w:p>
    <w:p>
      <w:pPr>
        <w:pStyle w:val="PlainText"/>
        <w:rPr>
          <w:rFonts w:ascii="Times New Roman" w:hAnsi="Times New Roman" w:cs="Times New Roman"/>
          <w:sz w:val="24"/>
        </w:rPr>
      </w:pPr>
      <w:r>
        <w:rPr>
          <w:rFonts w:cs="Times New Roman" w:ascii="Times New Roman" w:hAnsi="Times New Roman"/>
          <w:sz w:val="24"/>
        </w:rPr>
        <w:t>&lt;s 243&gt;hic libenter narratur quomodo inventor erroris predicti verbis dolosis et ambiguis se non pertinaciter zelare pro assercione predicta pretendit sed dolus eius cum dicit si quis magnus aut parvus aliquid habet pro conclusione secure det michi et ex eius operibus perpendetur evidenter ex persecucione quam infert relatoribus catholice veritatis constat aperte quod qui daret sibi aliquid pro veritate suo errori contraria se periculo et confusioni exponeret eo quod zelatores et defensores catholice veritatis eius graciam perdunt et indignacionem incurrunt licet interdum forte erga aliquos calide suam indignacionem occultet hoc in facto consistit et ideo non per racionem vel auctoritatem sed per facta eius et opera debent ostendi</w:t>
      </w:r>
    </w:p>
    <w:p>
      <w:pPr>
        <w:pStyle w:val="PlainText"/>
        <w:rPr>
          <w:rFonts w:ascii="Times New Roman" w:hAnsi="Times New Roman" w:cs="Times New Roman"/>
          <w:sz w:val="24"/>
        </w:rPr>
      </w:pPr>
      <w:r>
        <w:rPr>
          <w:rFonts w:cs="Times New Roman" w:ascii="Times New Roman" w:hAnsi="Times New Roman"/>
          <w:sz w:val="24"/>
        </w:rPr>
        <w:t>&lt;s 244&gt;cum vero dicit libenter accipiemus suam dolositatem et maliciam per verba ambigua mollitur eciam abscondere nam potest quis allegaciones contra suam opinionem libenter recipere vel ad reprobandum vel ad respondendum vel ad investigandum que sue opinioni dissenciunt vel ad discuciendum vel ad probandum primis tribus modis videtur probabile quod ipse libenter recipiet allegaciones pro parte affirmativa ut scilicet eas reprobet ut eis respondeat ut qui suo errori dissenciunt investiget et eos si viderit tempus destruat et confundat sed ad discuciendum et probandum facta eius ostendit quod non libenter recipiet allegaciones contra suum errorem</w:t>
      </w:r>
    </w:p>
    <w:p>
      <w:pPr>
        <w:pStyle w:val="PlainText"/>
        <w:rPr>
          <w:rFonts w:ascii="Times New Roman" w:hAnsi="Times New Roman" w:cs="Times New Roman"/>
          <w:sz w:val="24"/>
        </w:rPr>
      </w:pPr>
      <w:r>
        <w:rPr>
          <w:rFonts w:cs="Times New Roman" w:ascii="Times New Roman" w:hAnsi="Times New Roman"/>
          <w:sz w:val="24"/>
        </w:rPr>
        <w:t xml:space="preserve">&lt;s 245&gt;[m] capitulum 14 [/m] [com] chapter treatment [/com] </w:t>
      </w:r>
    </w:p>
    <w:p>
      <w:pPr>
        <w:pStyle w:val="PlainText"/>
        <w:rPr>
          <w:rFonts w:ascii="Times New Roman" w:hAnsi="Times New Roman" w:cs="Times New Roman"/>
          <w:sz w:val="24"/>
        </w:rPr>
      </w:pPr>
      <w:r>
        <w:rPr>
          <w:rFonts w:cs="Times New Roman" w:ascii="Times New Roman" w:hAnsi="Times New Roman"/>
          <w:sz w:val="24"/>
        </w:rPr>
        <w:t>&lt;s 246&gt;sequitur et super hoc petivit statim fieri publicum instrumentum et solutum est consistorium</w:t>
      </w:r>
    </w:p>
    <w:p>
      <w:pPr>
        <w:pStyle w:val="PlainText"/>
        <w:rPr>
          <w:rFonts w:ascii="Times New Roman" w:hAnsi="Times New Roman" w:cs="Times New Roman"/>
          <w:sz w:val="24"/>
        </w:rPr>
      </w:pPr>
      <w:r>
        <w:rPr>
          <w:rFonts w:cs="Times New Roman" w:ascii="Times New Roman" w:hAnsi="Times New Roman"/>
          <w:sz w:val="24"/>
        </w:rPr>
        <w:t>&lt;s 247&gt;hic ultimo narratur quod de revocacione sua vel protestacione petivit fieri publicum instrumentum sed per precedencia patet quod iuxta precedentem processum tale instrumentum sibi poterit suffragari eo quod predicta protestacio sibi minime prodest</w:t>
      </w:r>
    </w:p>
    <w:p>
      <w:pPr>
        <w:pStyle w:val="PlainText"/>
        <w:rPr>
          <w:rFonts w:ascii="Times New Roman" w:hAnsi="Times New Roman" w:cs="Times New Roman"/>
          <w:sz w:val="24"/>
        </w:rPr>
      </w:pPr>
      <w:r>
        <w:rPr>
          <w:rFonts w:cs="Times New Roman" w:ascii="Times New Roman" w:hAnsi="Times New Roman"/>
          <w:sz w:val="24"/>
        </w:rPr>
        <w:t>&lt;s 248&gt;omnia suprascripta que de modo pro tali sicut et dicta mea et opuscula universa correccioni et emendacioni illius vel illorum cuius vel quorum interest submitto paratus si cognovero quod aliquid dixerim contrarium veritati omnimode revocare si vero [d] forte tercius tractatus istius [/d] [m] assercionem et illius vel illorum [/m] vel opera aliter recitaverim quam veritas habeat reportatoribus imputetur</w:t>
      </w:r>
    </w:p>
    <w:p>
      <w:pPr>
        <w:pStyle w:val="PlainText"/>
        <w:rPr>
          <w:rFonts w:ascii="Times New Roman" w:hAnsi="Times New Roman" w:cs="Times New Roman"/>
          <w:sz w:val="24"/>
        </w:rPr>
      </w:pPr>
      <w:r>
        <w:rPr>
          <w:rFonts w:cs="Times New Roman" w:ascii="Times New Roman" w:hAnsi="Times New Roman"/>
          <w:sz w:val="24"/>
        </w:rPr>
      </w:r>
    </w:p>
    <w:p>
      <w:pPr>
        <w:pStyle w:val="PlainText"/>
        <w:spacing w:before="0" w:after="120"/>
        <w:rPr>
          <w:rFonts w:ascii="Times New Roman" w:hAnsi="Times New Roman" w:cs="Times New Roman"/>
          <w:sz w:val="24"/>
        </w:rPr>
      </w:pPr>
      <w:r>
        <w:rPr>
          <w:rFonts w:cs="Times New Roman" w:ascii="Times New Roman" w:hAnsi="Times New Roman"/>
          <w:sz w:val="24"/>
        </w:rPr>
      </w:r>
    </w:p>
    <w:sectPr>
      <w:type w:val="nextPage"/>
      <w:pgSz w:w="11906" w:h="16838"/>
      <w:pgMar w:left="1153" w:right="11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AU"/>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AU"/>
    </w:rPr>
  </w:style>
  <w:style w:type="paragraph" w:styleId="Heading4">
    <w:name w:val="Heading 4"/>
    <w:basedOn w:val="Normal"/>
    <w:next w:val="Normal"/>
    <w:qFormat/>
    <w:pPr>
      <w:keepNext w:val="true"/>
      <w:numPr>
        <w:ilvl w:val="3"/>
        <w:numId w:val="1"/>
      </w:numPr>
      <w:spacing w:before="0" w:after="0"/>
      <w:jc w:val="center"/>
      <w:outlineLvl w:val="3"/>
    </w:pPr>
    <w:rPr>
      <w:b/>
      <w:spacing w:val="-3"/>
    </w:rPr>
  </w:style>
  <w:style w:type="paragraph" w:styleId="Heading7">
    <w:name w:val="Heading 7"/>
    <w:basedOn w:val="Normal"/>
    <w:next w:val="Normal"/>
    <w:qFormat/>
    <w:pPr>
      <w:numPr>
        <w:ilvl w:val="6"/>
        <w:numId w:val="1"/>
      </w:numPr>
      <w:spacing w:before="240" w:after="60"/>
      <w:outlineLvl w:val="6"/>
    </w:pPr>
    <w:rPr>
      <w:b/>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5:11:00Z</dcterms:created>
  <dc:creator> KILCULLEN</dc:creator>
  <dc:description/>
  <cp:keywords/>
  <dc:language>en-US</dc:language>
  <cp:lastModifiedBy> KILCULLEN</cp:lastModifiedBy>
  <dcterms:modified xsi:type="dcterms:W3CDTF">2007-12-26T00:25:00Z</dcterms:modified>
  <cp:revision>10</cp:revision>
  <dc:subject/>
  <dc:title>&lt;s 1&gt; [loc] Lb21dial</dc:title>
</cp:coreProperties>
</file>