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4253" w:leader="none"/>
        </w:tabs>
        <w:ind w:right="5349" w:hanging="0"/>
        <w:jc w:val="righ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1&gt; secunda pars principalis dialogorum est de dogmatibus iohannis 22 et cetera</w:t>
      </w:r>
    </w:p>
    <w:p>
      <w:pPr>
        <w:pStyle w:val="PlainText"/>
        <w:tabs>
          <w:tab w:val="clear" w:pos="720"/>
          <w:tab w:val="left" w:pos="4253" w:leader="none"/>
        </w:tabs>
        <w:ind w:right="5349" w:hanging="0"/>
        <w:rPr>
          <w:rFonts w:ascii="Times New Roman" w:hAnsi="Times New Roman" w:cs="Times New Roman"/>
          <w:sz w:val="24"/>
          <w:szCs w:val="24"/>
        </w:rPr>
      </w:pPr>
      <w:r>
        <w:rPr>
          <w:rFonts w:eastAsia="MS Mincho;ＭＳ 明朝" w:cs="Times New Roman" w:ascii="Times New Roman" w:hAnsi="Times New Roman"/>
          <w:sz w:val="24"/>
        </w:rPr>
        <w:t>&lt;s 2&gt;</w:t>
      </w:r>
      <w:r>
        <w:rPr>
          <w:rFonts w:cs="Times New Roman" w:ascii="Times New Roman" w:hAnsi="Times New Roman"/>
          <w:sz w:val="24"/>
          <w:szCs w:val="24"/>
        </w:rPr>
        <w:t xml:space="preserve"> verba oris eius iniquitas et dolus ait psalmista per spiritum previdens prophetice protestacionem seu revocacionem verbalem fictam sive retractacionem frivolam ioannis 22 supersticiosam iniquitatem hereticam immo et dolum mortiferum continentem et in eadem protestacione retractacione seu revocacione ut in sequentibus apparebit per raciones hereticales heresim manifestam probare conatur et vulpinam maliciam ad simplices seducendos verbis ambiguis et dolosis nititur palliare sane ut hoc evidencius ostendatur ipsam totam protestacionem vel revocacionem ut reportata a quibusdam extitit ponemus per particulas impugnaciones proprias submittendo</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3&gt;[com] chapter treatment [/com] reportaciones igitur supradicte in hec verba incipiunt anno domini 1333 legi die lune tercio ianuarii dominus ioh xxii tenuit consistorium publicum in quo primo fecit legi allegaciones et raciones aliquorum ut dixi qui tenent quod anime sanctorum purgate non vident clare et facialiter deum quibus allegacionibus et racionibus lectis per clericos suos sicut ipsemet ordinavit et voluit in eodem consistorio ipsemet verbo et cum magno fervore probare est nisus quod anime sanctorum purgate non vident facialiter deum usque post diem iudicii raciones suas breviter repetendo que fundantur in quinque viis seu fundamentis</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4&gt;hec sunt verba reportancium illa que audiverunt et viderunt narrancium</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5&gt;capitulum primum</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6&gt;sua prima racio fuit quod cum visione clara sanctorum non stat spes sed anime sanctorum sperant corporum resurreccionem usque ad diem iudicii igitur usque tunc non habent claram dei visionem maior ut dicit patet per beatum thomam prima secunde minor patet per sacram scripturam tum quia iob dicit et in novissimo die de terra surrecturus sum tum quia in apocalypsi anime sanctorum martyrum postulant et murmurando implorant vindictam de sanguine proprio</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7&gt;hec racio preter heresim principalem aliam heresim manifestam includit que est quod omnis sperans aliquod futurum non videt clare divinam essenciam quia per hoc quod anime sanctorum sperant corporum resurreccionem probare conatur quod non habent claram dei visionem que probacio nulla esset nisi teneret quod omnis sperans aliquod futurum non habet claram dei visionem quod autem hoc sit hereticum liquet aperte constat enim quod christus ante passionem suam gloriam impassibilitatis et immortalitatis speravit si igitur qui sperat aliquod futurum non videt divinam essenciam sequitur quod christus ante passionem et resurreccionem divinam essenciam minime viderat</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8&gt;hec racio confirmatur quia ex persona christi dicit psalmista in te domine speravi non confundar in eternum dum scilicet insultabitur michi habenti similitudinem corporis peccati igitur christus aliquando speravit et tamen christus ab instanti sue concepcionis vidit divinam essenciam igitur non omnis qui sperat aliquid futurum caret visione divina</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9&gt;hoc idem patet de angelis qui hominum resurreccionem futuram sperant qui tamen vident deum iuxta illud matthei 8 angeli eorum semper vident faciem patris igitur non omnes qui sperant aliquid futurum et cetera</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10&gt;heresi igitur supradicta faciliter reprobata respondendum est ad racionem sophisticam quam in fulcimentum principalis erroris adducit ad cuius evidenciam est sciendum quod quamvis visio facialis divine essencie et actus sperandi visionem eandem simul stare non possint visio tamen facialis et actus sperandi aliquid aliud quam illam visionem facialem possunt simul stare in eodem anima enim christi quia ab instanti sue concepcionis vidit divinam essenciam visionem illam non speravit sed speravit resurreccionem corporum que futura est</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11&gt;porro quia ille in dictis thome se fundare videtur ideo ut pateat evidenter quod ipse thomam nequaquam intelligit eciam propter illos qui doctrinam thome recipiunt ostendendum est quod predictus thomas asserit manifeste in secunda secunde q 18 a 2 in solucione prime racionis dicit in hec verba christus et si esset comprehensor et per consequens beatus quantum ad divinam fruicionem erat tamen simul viator quantum ad passibilitatem nature quam adhuc gerebat et ideo gloriam impassibilitatis et immortalitatis sperare poterat</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12&gt;</w:t>
      </w:r>
      <w:r>
        <w:rPr>
          <w:rFonts w:eastAsia="MS Mincho;ＭＳ 明朝" w:cs="Times New Roman" w:ascii="Times New Roman" w:hAnsi="Times New Roman"/>
          <w:sz w:val="24"/>
          <w:lang w:val="en-AU"/>
        </w:rPr>
        <w:t>et infra in solucione tercie racionis</w:t>
      </w:r>
      <w:r>
        <w:rPr>
          <w:rFonts w:eastAsia="MS Mincho;ＭＳ 明朝" w:cs="Times New Roman" w:ascii="Times New Roman" w:hAnsi="Times New Roman"/>
          <w:sz w:val="24"/>
        </w:rPr>
        <w:t xml:space="preserve"> non tamen ita quod haberet virtutem spei sed magis ex virtute caritatis sicut eciam qui caritatem habet dei eadem caritate diligit proximum infra ait cum spes sit virtus theologica habens deum pro obiecto principale obiectum spei est gloria anime que in fruicione divina consistit non autem gloria corporis</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13&gt;ex hiis patet aperte quod iste doctor tenet quod habens talem actum sperandi non habet spem que virtus theologica est si autem spes accipiatur pro actu sperandi quemadmodum fides quandoque accipitur pro actu credendi de qua augustinus dicit fides secundum quam credimus quod non videmus quod notatur in glossa extra de summa trinitate et fide catholica firmiter sic dicendum est quod cum visione clara non stat actus sperandi respectu visionis divine sed cum visione clara stat actus sperandi quedam alia futura non habita</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14&gt;cum tamen dicit quod hoc patet per thomam prima secunde respondetur quod thomas ibidem intendit quod cum clara visione non stat spes que est virtus theologica cum ipsa tamen stat actus sperandi aliquid adhuc futurum quemadmodum prout adductum est exemplificabat de christo in quo fuerunt simul visio clara et actus sperandi gloriam impassibilitatis et immortalitatis</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15&gt;quod enim dicit quod anime sanctorum sperant corporum resurreccionem usque ad diem iudicii hoc conceditur quia sperant non per spem que est virtus theologica que primo est respectu glorie anime sed per actum sperandi qui secundum quosdam a caritate dei procedit secundum quosdam a deo et divina essencia secundum quosdam ab habitu spei acquisito qui non est virtus theologica secundum quosdam a desiderio corporis reuniendi et iste opiniones non sunt discuciende ad presens sed hic tenendum est quod absque habitu spei que est virtus theologica sanctorum anime per actus sperandi sperant corporum resurreccionem et non visionem divine essencie</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16&gt;quando minor probatur auctoritate iob in novissimo die et cetera dicendum est quod per illa verba probatur quod anime sanctorum sperant corporum resurreccionem sed non probatur per eam quod anime sanctorum habent spem que est virtus theologica vel actum sperandi qui non stat cum visione clara</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17&gt;cum autem eandem minorem probare conatur per hoc quod in apocalypsi legitur ut dicit quod anime sanctorum postulant et murmurando implorant vindictam de sanguine dicendum quod auctoritatem apocalypsi non bene allegat quamvis enim in apocalypsi dicitur quod clamant voce magna dicentes usquequo domine sanctus et verus non iudicas et vindicas sanguinem nostrum de hiis qui habitant in terra ex quibus verbis sequitur quod desiderant implorant et sperant vindictam de sanguine proprio</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18&gt;et ideo habent actum sperandi et eciam visionem claram et perfectam non tamen habetur in apocalypsi quod anime sanctorum murmurando implorent vindictam predictam nomen enim murmurandi in scriptura divina vel semper vel frequencius in mala significacione accipitur et aliquam speciem tristicie videtur annexam habere sanctorum autem anime nullum actum eliciunt nec aliquam tristiciam habent et ideo non est concedendum quod murmurant de dilacione vindicte videtur igitur in verbis predictis cum dicit murmurando implorant eciam novam heresim manifestam innuere quod scilicet sancti in celo non sunt ab omni malo culpe et pene penitus liberati</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19&gt;capitulum 2</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20&gt;sequitur in revocacione ficta et frivola secunda racio quam fecit que fuit talis</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21&gt;ultra visionem claram divine essencie anime non possunt exaltari quia ultra summum nichil alcius est et certum est quod illa visio clara est summa exaltacio animarum sed in die iudicii deus sanctos et illorum animas exaltabit igitur usque tunc non vident facialiter deum alias tunc non exaltarentur minorem huius racionis probat quia usque ad diem iudicii supplicamus et petimus ut nos exaltet in salutem paratam quoniam anime sanctorum ut habetur in apocalypsi usque ad diem iudicii erunt sub altari et post diem iudicii super altare videbunt deum facie ad faciem ut exponit beatus bernardus probatur etiam auctoritate beati petri dicentis 1 petri 5 ut nos exaltet in salutem et cetera</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22&gt;hec verba huius protestacionis seu revocacionis intellecta sicut ipse ea intelligit plura hereticalia et alia ambigua disputabilia continent manifeste</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23&gt;primum hereticale est quod anima videns divinam essenciam ad maiorem gradum perfeccionis exaltari non potest secundum hereticale est quod si anima alicuius videt divinam essenciam totus homo compositus ex anima illa vidente divinam essenciam et carne exaltari non potest quod ista duo contineant verba predicta patet aperte quia in eis asseritur manifeste quod si anime sanctorum nunc videant facialiter deum nec anime sanctorum nec ipsi sancti exaltarentur in die iudicii tercium hereticale quod anime sanctorum usque ad finem iudicii non vident facialiter deum primum ambiguum sive multiplex et disputabile est quod ultra visionem claram divine essencie non possunt exaltari secundum quod visio clara est summa exaltacio animarum</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24&gt;quod autem primum scilicet quod anima videns divinam essenciam ad maiorem gradum perfeccionis exaltari non potest sit erroneum probatur primo si anima beati pauli adepta est beatitudinem et secundum veritatem et secundum istum adipiscetur maiorem et perfecciorem gradum visionis divine quam in raptu habuit igitur videns divinam essenciam ad maiorem gradum perfeccionis scilicet visionis divine potuit exaltari</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25&gt;minor est manifesta secundum omnes maior probatur primo auctoritate augustini ad orosium qui ait taliter raptus fuerat paulus in tercium celum ad intellectualem visionem in deum non per corpus nec per similitudinem corporis sed sicut est ipsa veritas cerneret ex hiis verbis habetur quod anima pauli in raptu vidit deum</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26&gt;secundo probatur idem auctoritate eiusdem augustini libro 22 super genesi ad literam qui ait quod mente conspicitur ita secreta et remota et omnino arrepta a sensibus carnis atque mundata ut illa que in illo celo sunt et ipsam substanciam verbumque domini per quod facta sunt omnia in caritate spiritus sancti ineffabiliter valent videre deum et audire non incongruenter arbitramur et illuc esse apostolum raptum ex quibus verbis colligitur evidenter quod beatus paulus raptus fuit ad visionem substancie dei et tamen anima pauli post mortem eius ad clariorem visionem extitit exaltata</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27&gt;quod eciam paulus in raptu viderit divinam essenciam habetur in glossa 2 cor 12 que dicit sic tercium supple celum spirituale ubi angeli et sancte anime fruuntur dei contemplacione ad quod cum dicit se raptum sanctus paulus significat quod deus ostendit ei vitam in qua videndus est in eternum et post scio hominem huiusmodi raptum id est contra naturam elevatum usque ad tercium celum id est cognicionem divinitatis</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28&gt;et post tercium celum est intellectualis visio quando nec corpora nec imagines eius videntur sed in incorporeis substanciis intuitus mentis mira dei potencia figitur ad hanc raptus est apostolus ut ipsum deum in se non in aliqua figura videret et post hoc est tercium celum scilicet visio qua deus videtur facie ad faciem et iste est paradisus si dici potest eciam paradisorum</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29&gt;et post ad tercium celum se raptum dicit quasi diceret non humano sensu vidi etsi in corpore anima existente videret ne sit contra illud quod deus dicit moisi non videbit me homo et vivet tunc enim apostolus non fuit homo id est secundum usum sensuum corporis sed ablatus est ei omnis sensus hominis quia necesse est abstrahi ab hac vita mentem quando in illius ineffabilis visionis lucem assumitur</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30&gt;et post non sic incredibile est quibusdam sanctis nondum ita defunctis ut sepelienda cadavera remanerent eciam istam excellenciam revelacionis fuisse concessam sic igitur non credimus pro tanto apostolo doctori gencium rapto usque ad istam excellentissimam visionem voluit enim deus demonstrare vitam in qua post hanc videndus est in eternum et cur non dicatur ista paradisus regio ubi anime ubi ipse deus est ubi scilicet ipsam dei substanciam verbum dei et spiritum sanctum ineffabiliter videt</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1&gt;post hoc est tercium celum ad quod se raptum dicit apostolus ubi illi scilicet angeli deum vident et post tercium cognicio eciam divinitatis ad quam raptus est apostolus et post raptus est in paradisum id est in eam tranquillitatem qua fruuntur illi qui sunt in celis hierusalem et sic videre potuit quod numquam corporeis sensibus impeditus videre posset et post audivit archana verba id est percepit intimacionem de secreta dei sciencia </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2&gt;ex hiis tria colliguntur aperte primum est quod beatus paulus vidit divinam essenciam in raptu et hoc in verbis predictis pluries sentencialiter et verbabiliter replicatur secundum quod sancte anime nunc vident deum cum dicatur tercium celum esse spirituale ubi angeli </w:t>
      </w:r>
      <w:r>
        <w:rPr>
          <w:rFonts w:cs="Times New Roman" w:ascii="Times New Roman" w:hAnsi="Times New Roman"/>
          <w:sz w:val="24"/>
          <w:szCs w:val="24"/>
          <w:lang w:val="en-US"/>
        </w:rPr>
        <w:t>et eciam anime sancte ubi scilicet</w:t>
      </w:r>
      <w:r>
        <w:rPr>
          <w:rFonts w:eastAsia="MS Mincho;ＭＳ 明朝" w:cs="Times New Roman" w:ascii="Times New Roman" w:hAnsi="Times New Roman"/>
          <w:sz w:val="24"/>
        </w:rPr>
        <w:t xml:space="preserve"> ipsam dei substanciam dei verbum ac spiritum sanctum ineffabiliter vident ex quibus sequitur secundum quod anima videns deum potest exaltari ad clariorem visionem quia anima beati pauli nunc clarius videt deum et videbit post iudicium quam vidit in raptu et anime sancte clarius videbunt eum post iudicium quam modo videant tercium quod sequitur ex predictis est quod inventor heresum predictarum frustra et inaniter iactat se studuisse originalia sanctorum ex quo in communissimis glossis ex originalibus sanctorum acceptis ista tam patenter expressa non vidit</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33&gt;secundo sic quando aliqua forma eadem secundum speciem participatur ab uno et ab alio minus perfecte non est dicendum quin deus de potencia absoluta possit aliquem participantem talem formam minus perfecte ad eundem gradum eiusdem forme si sibi complacuerit exaltare talis enim forma potest augeri igitur non est impossibile eam de minori gradu ad maiorem transire sed visio divine essencie ab uno participatur perfeccius et ab alio minus perfecte unus enim clarius videt divinam essenciam quam alius</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34&gt;sicut enim distat stella a stella secundum apostolum 1 ad cor 15 sic una anima clarius videt quam alia quod manifeste asserit augustinus in libro de correccione et recitatur de penitencia dist 4 c in domo qui ait sic parat nos sibi et se nobis ut maneat in nobis et nos in eo quantum quisque erit particeps eius plus vel minus pro diversitate meritorum et hec est multitudo mansionum igitur non est dicendum quod deus non possit animam videntem deum ad clariorem gradum visionis si voluerit exaltare</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35&gt;secundum hereticale quod continent verba predicta est quod si anima alicuius videt divinam essenciam totus homo compositus ex anima illa vidente essenciam divinam et corpore exaltari non potest hoc enim verbo apostoli ad philippensos c 2 apertissime obviat et repugnat dicit enim apostolus loquens de christo humiliavit semetipsum factus obediens usque ad mortem mortem autem crucis propter quod et deus exaltavit illum ex quibus verbis patenter habetur quod christus post mortem quando corpus gloriosum assumpsit a deo extitit exaltatus et tamen ante mortem et tempore mortis anima christi vidit divinam essenciam igitur homo compositus ex corpore et anima poterit exaltari licet anima eius viderit divinam essenciam</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36&gt;hereticalis eciam assercio supradicta verbis beati petri repugnat loquens enim beatus petrus ut habetur act 2 de christo post passionem suam ait hunc iesum resuscitavit deus cuius nos testes sumus dextera igitur dei exaltatus et promissione spiritus sancti accepta a patre effudit et cetera ex quibus verbis colligitur evidenter quod christus in resurreccione sua fuit exaltatus licet antea viderit divinam essenciam igitur consimiliter licet anime sanctorum videant ante diem iudicii divinam essenciam tamen cum corpora gloriosa in resurreccione sument poterunt sancti ex corpore et anima constituti per divinam potenciam exaltari et ita assercio supradicta sapit heresim manifestam</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37&gt;amplius assercio memorata sancto evangelio contradicit glorificacio enim poterit exaltacio nuncupari sed christus postquam anima sua vidit divinam essenciam fuit glorificatus quod beatus iohannes evangelista 7 c aperte insinuat dicens in novissimo autem die magno festivitatis stabat iehsus et clamabat si quis sitit veniat ad me et bibat qui credit in me sicut dicit scriptura flumina de ventre eius fluent aque vive</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38&gt;hoc autem dixit de spiritu sancto quem accepturi erant credentes in eum nondum enim erat spiritus datus quia ille nondum erat glorificatus ex quibus verbis innuitur quod ille post predicacionem suam et passionem et per consequens postquam anima eius vidit divinam essenciam fuit glorificatus igitur eciam postea fuit exaltatus ex quo sequitur evidenter quod anima alicuius poterit primo videre facialiter deum et ipse compositus ex corpore et anima poterit postea exaltari et ita licet anime sanctorum facialiter nunc videant deum tamen ipsi sancti in iudicio constituti ex anima et corpore poterunt exaltari</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39&gt;tercium hereticale contentum in verbis predictis est quod anime sanctorum usque ad diem iudicii non vident facialiter deum hoc autem in diversis operibus est multipliciter improbatum ideo hoc pro nunc brevissime improbabo et per unicam auctoritatem apostoli demonstrabo quod anime sanctorum in celo facialiter vident deum ait enim 2 corinth 5 dum sumus in corpore peregrinamur a domino per fidem enim ambulamus et non per spem ex quibus verbis liquide constat quod apostolus probat quod dum sumus in corpore a domino peregrinamur per hoc quod ambulamus per fidem et non per spem</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40&gt;ex qua argumentacione apostoli ista proposicio patenter accipitur quicumque ambulat per fidem et non per spem peregrinatur a domino sed apostolus desiderabat ante diem iudicii esse presens ad deum et non peregrinari a domino ipso testante qui post verba predicta subiungit audemus autem et bonam voluntatem habemus magis peregrinari a corpore et presentes esse ad deum</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41&gt;ex quibus verbis patenter habetur quod apostolus desiderabat non peregrinari a domino sed esse presens apud deum ante diem iudicii quia hoc desiderabat dum esset peregrinus in corpore diu ante diem iudicii igitur desiderabat non peregrinari a deo sed esse apud deum ante diem iudicii sed sicut acceptum est ab apostolo quicumque ambulat per spem et non per fidem non peregrinatur a deo et per consequens quilibet qui non peregrinatur a deo ambulat per spem et non per fidem igitur apostolus desiderabat ambulare per spem et non per fidem ante diem iudicii quod minime desiderasset si scivisset animas sanctorum ante diem iudicii divinam essenciam non visuras</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42&gt;primum ambiguum sive multiplex et disputabile contentum in verbis predictis est quod ultra visionem claram divine essencie anime non possunt exaltari hoc enim potest habere multiplicem intellectum unus est quod ultra claram visionem divine essencie anime non possunt exaltari ad quemcumque gradum clarioris visionis nec ad aliquam perfeccionem vel gaudium vel honorem quod vel quem nunc minime habent et iste sensus est erroneus</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43&gt;quia ultra claram visionem quam nunc habent anime sanctorum exaltabuntur ad aliquod gaudium actuale quod tunc nunc minime habent tunc enim gaudebunt de complecione civitatis celestis et de unione sua cum corporibus gloriosis et ideo tunc exaltabuntur ad aliquam perfeccionem quam modo non habent</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44&gt;sic enim anima christi post resurreccionem quodammodo extitit exaltata quia tunc recepit gaudium de impassibilitate et immortalitate corporis christi tunc enim ipsa anima christi ab omni dolore et tristicia fuit penitus aliena et ita exaltata ad statum quem non habuit ante resurreccionem christi teste christo qui dixit anima mea tristis est usque ad mortem</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45&gt;alius intellectus verborum predictorum est iste ultra claram visionem divine essencie non possunt anime exaltari ad aliquam perfeccionem distinctam specie a clara visione dei maiorem et perfecciorem clara visione et fruicione dei et ideo anime post iudicium licet exaltabuntur ad clariorem visionem non tamen visione distincta specie a visione precedente</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46&gt;gaudium eciam quod habebunt de complecione civitatis celestis et assumpcione corporum gloriosorum non erit maius neque perfeccius visione clara et fruicione quam nunc habent et ita iste sensus in nihilo concludit intentum istius protestantis seu revocantis sed primus sensus si esset verus evidenter inferret intentum eius et ideo assercionem predictam accipit in sensu primo propter quod errat aperte</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47&gt;sed diceret aliquis quod ille non accipit verba predicta secundum intellectum primum quia tunc haberet concedere quod tunc videns divinam essenciam nichil posset aliud recipere nec desiderare quod non diceret quia tunc anima christi non potuisset desiderare resumpcionem seu assumpcionem corporis gloriosi ad hoc dicendum est quod ipse concedit inquiens quod infertur nam alibi dicit hec verba visio facialis predicta non compatitur secum desiderium alicuius alterius rei que apertissime sunt hereticalia reputanda quia evangelio contrariantur cum christus qui vidit divinam essenciam dicat luce 22 desiderio desideravi hoc pascha manducare vobiscum ex quibus verbis patenter infertur quod visio facialis compatitur secum desiderium alicuius rei</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48&gt;secundum ambiguum et disputabile contentum in verbis predictis est quod visio clara est summa exaltacio animarum hoc enim potest habere multiplicem intellectum quorum unus est iste inter omnes exaltaciones animarum distinctas specie clara visio est summa et inter modernos de hoc sunt diverse opiniones quibusdam dicentibus quod visio clara dei est summa perfeccio anime quia perfeccior est fruicione divina aliis dicentibus quod ideo est summa quia est fruicio divina non enim ponunt quod visio dei fruicio aut dileccio patrie realiter distinguantur aliis asserentibus quod clara visio dei non est summa sed fruicio aut dileccio patrie est alcior et perfeccior visione et ideo negant visionem claram esse summam exaltacionem animarum dicentes quod fruicio seu dileccio dei est alcior</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49&gt;alius intellectus verborum predictorum est iste visio clara est sic summa exaltacio animarum quod anime videntes clare deum ad nullam perfeccionem specie distinctam maiorem illa quam habent poterunt exaltari et iste sensus verus est sive visio sit perfeccior sive fruicio quia numquam habebunt anime in se formaliter aliquam perfeccionem distinctam specie a visione dei perfecciorem visione et dileccione seu fruicione dei</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50&gt;tercius sensus est iste visio clara sic est summa exaltacio animarum quod anima videns deum nullo modo neque ad ulteriorem gradum visionis divine neque ad quodcumque aliud perfeccius vel imperfeccius visione dei poterit exaltari et iste est sensus istius protestantis vel equivocantis quia aliter predicta verba nullo modo possunt inferre conclusionem intentam sed iste sensus est erroneus ut ex predictis patet aperte nam ex hiis verbis sequitur evidenter quod anima christi non vidit deum ante resurreccionem vel ante mortem christi quia potuit contristari postea autem ad statum omnis impassibilitatis extitit exaltata</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51&gt;sensus enim predictus magistro sentenciarum aperte repugnat qui lib 2 dist 11 dicit angelos videntes deum in congregacionem et beatitudinem proficere dicens in hec verba illud vero quod alii superius dicunt probabilius videtur quod angeli usque ad iudicium in sciencia et in aliis possunt proficere et ita anima videns deum potest ad aliud exaltari nec est hoc negandum cum omnis exaltacio sit de minori secundum speciem ad maius secundum speciem cum eciam sepe in humanis exaltacionibus videmus tales retentis maioribus dignitatibus ad minores compossibiles maioribus exaltari unde et nonnumquam cardinalis ad officium summi penitenciarii postea exaltabitur cardinalatu retento sic anime sancte videntes deum retenta dei visione ad aliquid aliud minus visione divina poterunt exaltari et eciam ad clariorem visionem dei</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52&gt;hiis visis ad racionem istius est facile respondere cum enim primo dicit ultra visionem claram divine essencie non possunt exaltari patet ex predictis quod hoc in hoc sensu quem habet iste de ipsa et ex quo sequitur conclusio quam intendit est erronea quia ultra visionem claram non clarissimam divine essencie est visio clarior ad quam possunt anime exaltari unde ultra albedinem non intentissimam est intensior et ultra caritatem non perfectissimam est caritas perfeccior</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53&gt;cum secundo dicit ultra summum nichil est dicendum quod hoc eciam potest habere multiplicem intellectum quia aliquid dicitur summum multipliciter aliquid enim est simpliciter summum et eo nichil est alcius aliud autem dicitur summum secundum speciem sicut inter omnes species coloris albedo potest esse summa et inter omnia genera visionum visio intellectualis dicitur summa</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54&gt;aliter potest aliquid summum quadam aggregacione quia scilicet omnia possibilia ad perfeccionem alicuius spectancia comprehendit secundum quem modum beatitudo que est status omnium bonorum aggregacione perfectus potest dici summa aliter dicitur aliquid summum in una specie per quem modum intentissima albedo potest dici summa et visio anime christi est summa inter omnes caritates caritas sic eciam inter reges unus potest dici summus et maximus</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55&gt;accipiendo igitur summum primo modo sic summo nichil est alcius accipiendo summum secundo modo sic summo nichil distinctum specie est alcius nam in genere virtutum nulla virtus distincta a caritate est alcior caritate una tamen caritas est alcior alia sic in genere cognicionum dei nulla cognicio distincta a visione clara dei est alcior visione clara dei una tamen visio clara divine essencie est alcior alia visio enim qua videt deum anima christi est clarior visione qua angelus videt deum</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56&gt;et ideo quamvis visio clara dei sit summa inter cogniciones quibus deus cognoscitur non est tamen inconveniens quod anime primo videant deum minus clare et postea exaltentur ad clariorem visionem sic summo nichil est inter illa que possunt eidem rei competere alcius licet deus sit alcior tali summo accipiendo autem summum tercio modo sic summo nichil est alcius in tali specie unde intensissima nigredine nullus color niger est alcior ipsa tamen est aliquis alius color alcior sic enim patet quod summum potest capi multipliciter et ideo ista summo nichil est alcius habet varios sensus quorum unus est verus et alius falsus</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57&gt;cum vero accipit tercio quod visio clara est summa exaltacio animarum patet per predicta quod ista varios habet sensus falsos quia ista falsa est accipiendo summum tercio modo accipiendo eciam summum quarto modo est falsa quia visio clara quam nunc habent anime sancte non est summa exaltacio animarum pro eo quod non est clarissima visio quam habebunt habiture enim sunt post iudicium clariorem</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58&gt;accipiendo autem summum primo modo sic non est ad propositum accipiendo autem secundo modo sic diverse sunt opiniones sicut dictum est quibusdam dicentibus quod clara visio est perfeccior dileccione seu fruicione dei et illi dicerent quod visio clara est summa exaltacio animarum sic accipiendo summum aliis dicentibus quod dileccio seu fruicio est perfeccior et alcior visione et illi dicerent quod visio non est summa exaltacio animarum sed fruicio</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59&gt;cum vero quarto dicit quod in die iudicii cum deus sanctos et illorum animas exaltabit ista conceditur sub isto intellectu quod anime sanctorum tunc habebunt clariorem visionem dei et eciam gaudium de visione corporum gloriosorum et de complecione civitatis ierusalem et aliis multis et ista erit exaltacio animarum sanctos vero id est personas integras compositas ex corpore et anima exaltabit quod tunc dabit eis beatitudinem perfectam quam ipsi prius non habuerunt immo nec ipsi videbunt prius deum licet anime sanctorum et non ipsi modo videant deum</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60&gt; dicendum est quod male infert si proposiciones precedentes sane intelligantur si autem intelligantur sicut isti intelligunt secundum quod dictum est sic ex proposicionibus hereticalibus infert conclusionem hereticam intelligit enim quod visio clara sic est summa exaltacio animarum quod anima videns deum nichil potest acquirere nec aliquo modo proficere nec aliquid non habitum desiderare et iste sensus est erroneus quia sequeretur quod anima christi non vidisset deum ab instanti concepcionis christi</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61&gt;cum autem sexto dicit alias tunc non exaltarentur hoc non sequitur ex precedentibus sicut ostensum est quia sicut dictum est quamvis sanctorum anime videant deum tamen anime ad clariorem visionem poterunt exaltari et ipsi sancti quando resurgent in corpore ad visionem divine essencie et impassibilitatem et alias dotes corporis et anime poterunt exaltari</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62&gt;cum sic conatur probare minorem scilicet quod deus in die iudicii sanctos et illorum animas exaltabit per hoc quod usque ad diem iudicii sunt sub altari et post diem iudicii videbunt deum facie ad faciem dicendum est quod iste textum libri apocalypsis male intelligit non enim ideo anime martyrum dicuntur sub altari usque ad diem iudicii quia non vident deitatem christi sed tantum humanitatem sicut iste textus false exponitur </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63&gt;sed dicuntur sub altari quia absconse nobis et existentibus in inferno et in purgatorio saltem multis ab omni malo protectis clare deum vident et ipso fruuntur porro quia quantum ad hoc motivum in beato bernardo nititur se fundare verba eiusdem beati bernardi non intelligit quia non intendit nisi quod sancti secundum animas collocantur sub christo et deum vident donec ipsi sancti integri et perfecti secundum corpus et animam procedant completo numero fratrum et participent regnum</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64&gt;sed forte diceret aliquis si sancti tunc participant regnum et regnum est visio dei igitur antea non habebunt visionem dei ad hoc dicendum quod licet quandoque regnum vocatur clara visio dei sicut eciam regnum dei nonnumquam vocatur ecclesia presens tamen interdum regnum dei appellatur beatitudo consummata comprehendens anime et corporis beatitudinem et istud regnum dei de communi lege sancti ante diem iudicii nequaquam participabunt immo ipsi ex anima et corpore constituti non habebunt de communi lege prius visionem dei sed anime ipsorum tantummodo et de isto regno et gloria anime et corporis loquitur ibi</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65&gt; sed adhuc quereret aliquis quomodo sancti erunt super altare post iudicium secundum beatum bernardum cum numquam erunt super christum ad hoc potest responderi dupliciter uno modo quod in scriptura divina non legitur quod anime sanctorum post iudicium erunt super altare nec memini me legisse quod hoc bernardus dicat aliter potest dici quod ideo possunt dici anime super altare post iudicium quia tunc non erunt post iudicium quibusdam electis abscondite tunc autem dicuntur sub altari quia videntes deum quasi absconse consolantur et gaudent in deo gloria enim earum latet plures electos et plures existentes in inferno et ideo possunt dici sub altari quia ibidem abscondite </w:t>
      </w:r>
    </w:p>
    <w:p>
      <w:pPr>
        <w:pStyle w:val="PlainText"/>
        <w:tabs>
          <w:tab w:val="clear" w:pos="720"/>
          <w:tab w:val="left" w:pos="4253" w:leader="none"/>
        </w:tabs>
        <w:ind w:right="5349" w:hanging="0"/>
        <w:rPr>
          <w:rFonts w:ascii="Times New Roman" w:hAnsi="Times New Roman" w:eastAsia="MS Mincho;ＭＳ 明朝" w:cs="Times New Roman"/>
          <w:sz w:val="24"/>
        </w:rPr>
      </w:pPr>
      <w:r>
        <w:rPr>
          <w:rFonts w:eastAsia="MS Mincho;ＭＳ 明朝" w:cs="Times New Roman" w:ascii="Times New Roman" w:hAnsi="Times New Roman"/>
          <w:sz w:val="24"/>
        </w:rPr>
        <w:t>&lt;s 66&gt; cum vero ultimo allegat beatum petrum dicentem prout nos exaltet in salutem et cetera dicendum est quod auctoritas petri non facit pro isto quia beatus petrus loquebatur hominibus integris ex anima et corpore constitutis et verum est quod illi exaltabuntur ad visionem claram in die iudicii et non ante de communi lege quia licet anime multorum antea clare videant deum tamen homines compositi ex corpore et anima de communi lege antea non videbunt deum et per istum modum omnes fere auctoritates quas pro heresi supradicta in duobus maximis tractatibus et prolixis adducit solvuntur quia loquuntur de electis compositis ex corpore et anima qui de communi lege deum ante diem iudicii non videbun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67&gt;capitulum 3</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68&gt;tercia via super quam se fundavit est quia prout dici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69&gt;visio beata non stat cum doctrina quia quicumque clare videt deum videt et omnia secundum gregorium dicentem quid est quod non videt qui videntem omnia videt sed secundum beatum augustinum de cura pro mortuis agenda anime sanctorum illa que fiunt hic apud viventes ex se non cognoscunt sed eis innotescunt aut per animas noviter decedencium seu moriencium aut per revelaciones angelorum qui curam habent de viventibus aut per revelacionem immediatam a deo cum igitur non videant omnia per consequens nec facialiter clare vident deu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70&gt;hec racio eius tercia in una heresi manifesta est fundata quod scilicet clara visio dei sine omni sciencia esse non potest vel saltem non est sine omni sciencia quia asserit manifeste quod videntes deum nulla ignorant igitur omnia sciunt sed hec heresis scripture divine aperte repugnat ait enim apostolus ad ephes 3 michi enim omnium sanctorum minimo data est gracia hec in gentibus evangelizare investigabiles divicias christi et illuminare omnes que sit dispensacio sacramenti absconditi a seculis in deo qui omnia creavit ut innotescat principibus et potestatibus in celestibus per ecclesiam multiformis sapiencia dei ex quibus verbis ultimate colligitur quod angeli sancti ante incarnacionem et passionem christi nonnulla secreta de incarnacione christi ignorabant angeli tunc viderunt deum igitur non omnes videntes deum omnia sciunt immo multa ignoran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71&gt;quod vero secundum intencionem apostoli angeli sancti videntes deum aliqua de incarnacionis mysterio ignorabant glossa super verba premissa asserit manifeste dicens in persona beati pauli et exponens verba eius prescripta quia datum est michi evangelizare et illuminare et videre quid hoc est quia per hoc aliquid accipient qui multa secreta in hoc didicerunt et hoc quod ait evangelizare dico ita ut multiformis sapiencia dei de reparacione hominum innotescat per ecclesiam que dona dei recipit id est per apostolos in ecclesia predicantes principibus et potestatibus id est pro diversis ordinibus angelorum qui sunt in celestibus id est in celo ubi et nos erimu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72&gt;dicit namque beatus ieronimus angelicas dignitates supra memoratum mysterium aliquid pure non intellexisse donec impleta est passio christi et apostolorum predicacio per gentes dilata unde in isaia angeli admirantes dixerunt quis est iste qui venit de edon et in psalmo quis est iste rex glorie non solum igitur patriarchis et prophetis sed eciam potestatibus celestibus multiformis sapiencia dei per ecclesiam est revelata et post multiformis igitur dicitur dei sapiencia quia multipliciter multas species et formas habens quas principes et potestates per ecclesiam agnoverun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ex hiis omnibus colligitur evidenter quod angelis videntibus deum aliquid accrevit per ecclesiam et quod aliquid didicerunt per apostolos predicantes et mysterium redempcionis humane quod ante redempcionem et passionem et predicacionem apostolorum non</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73&gt;intellexerunt ad purum seu plenum et quod multiformis sapiencia est per ecclesiam angelis deum videntibus revelata et quod angeli multitudinem sapiencie non cognoverun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74&gt;ex quibus omnibus patenter concluditur quod visio beata stat cum doctrina et quod non omnes qui clare vident deum vident omnia et quod aliqui qui facialiter vident deum ignorant aliqua atque aliqua eis docentur et quod eis aliquid revelatur et quod non sequitur igitur non vident facialiter clare deum que omnia iste negat aperte in verbis premissi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75&gt; sed dicet aliquis augustinus premissis obviare videtur qui super genesim ait loquens de angelis non latuit eis mysterium regni celorum quod tempore opportuno revelatum est pro salute nostra quo ex hac peregrinacione liberati eorum cetu coniungamur sed ad hoc respondet glossa ubi prius et magister sentenciarum lib 2 dist 11 ad eandem obieccionem respondet eodem modo sicut glossa</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76&gt;dicit enim glossa ne videantur sibi contradicere in predictis sacre pagine doctores scilicet ieronimus et augustinus ita potest declarari quod factum est et ut illis qui maioris dignitatis sunt et per quorum misterium illa nunciata sunt cognita fuerunt experta utpote familiaribus nunciis illis vero qui minoris dignitatis sunt incognita essent ex quibus verbis liquet aperte quod licet angeli secreta ante incarnacionem eandem cognoverunt quidam tamen angeli videntes deum minoris dignitatis illa minime cognoverunt et ita non omnes videntes deum omnia viden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77&gt; item quod non omnes videntes omnia sciant sed ignorant aliqua ipse salvator testari videtur dicens matthei 24 de die autem illa et hora nemo novit neque angeli celorum ideo poterunt videre deum licet non omnia scian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78&gt; amplius apostolus paulus in raptu viderat divinam essenciam sicut ostensum est supra et tamen paulus non omnia novit et ita non omnis videns deum scit omnia</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79&gt;rursus de christo singulare dicit apostolus ad collo 2 in quo sunt omnes thesauri sapiencie et sciencie absconditi igitur istud nulli alii videnti deum debet attribui hoc enim est privilegium singulare anime christi quod ipsa sola inter spiritus videntes deum habet prescienciam quod ex verbis evangelicis iohanne 3 posse probari videtur soli enim christo datus est spiritus non ad mensuram igitur solus christus habuit omnem scienciam et ita videns deum poterit ignorar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80&gt; hiis visis distinguendo facile est racionem predictam refellere cum enim primo dicit quod visio beata non stat cum doctrina dicendum est quod hec est erronea sicut dictum est prius cum vero secundo dicit probando per hoc minorem quia quicumque clare videt deum videt omnia secundum gregorium dicentem quid est quod non videt qui videntem omnia videt dicendum est secundum quod dicit magister sentenciarum lib 2 dist 11 dicens in hec verba gregorius quoque hoc dicit loquens de angelis quid est quod ibi nesciant ubi scientem omnia sciun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81&gt;videtur dicere quod omnia sciant angeli et nichil sit quod nesciant sed accipiendum est hoc de hiis quorum cognicio beatum facit cognitorem ut sunt ea que ad mysterium trinitatis et unitatis pertinent hec sunt verba magistri sentenciarum tenentis quod angeli videntes deum non omnia sciunt et quod gregorius non loquitur de cognicione creaturarum sed de hiis que spectant ad mysterium trinitatis et unitatis divin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82&gt;cum vero tercio infert dicens et per consequens secundum beatum gregorium qui vident facialiter deum non ignorant aliqua que apud viventes fiunt nec docentur de aliquo nec revelatur eis aliquid quod prius non viderunt dicendum est quod ex verbis gregorii male intellectis ut ostensum est per magistrum sentenciarum infert tres conclusiones erroneas prima est quod qui facialiter vident deum non ignorant aliqua secunda est quod non docentur ab aliquo tercia est quod non revelatur eis aliquid quod prius non viderint quas esse erroneas superius per apostolum paulum et glossam est probatu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83&gt;auctoritas augustini quam adducit secundum bonum intellectum est concedenda quia sive dictum augustini intelligitur de mortuis videntibus deum sive de aliis concedendum est quod non omnia sciunt omnes mortui que hic aguntur quia sicut ostensum est eciam videntes deum non omnia viden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84&gt;et ideo cum ultimo concludit dicens cum igitur non videant omnia et per consequens non facialiter clare vident deum dicendum est quod non sequitur sicut nec sequitur angeli boni non viderunt omnia puta incarnacionem igitur non viderunt clare deu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 xml:space="preserve">&lt;s 85&gt;capitulum iiii </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86&gt;sequitur in protestacione frivola memorata quia dicit quod</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87&gt;ad videndam et investigandam veritatem istius conclusionis debet attendere tria primum est cui merces clare visionis promittitur secundum est tempus pro quo merces promittitur tercium ad quid futurum iudicium generale ordina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88&gt;hiis premissis in quibus tres ultimas vias fundat statim subiunxit de eo cui promittitur in quo consistit prima via sue probacionis sic</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89&gt;si attendamus cui illa merces in sacra pagina promittitur certum est quod toti supposito probatur primo quia iacobus ait beatus vir qui suffert temptacionem et cetera et certum est quod anima non est vir secundo ad idem quia christus dicit omnis qui reliquit patrem et cetera vitam eternam habebit et cetera certum est quod illi quibus loquebatur erant supposita et non anime separat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90&gt;ad idem est quod christus dicit vos qui reliquistis omnia et cetera certum est quod illi qui erant hic erant beatus petrus et alia supposita et non eorum anime separate item merces illa reddetur pro operibus misericordie unde christus dicet in iudicio esurivi et michi dedistis et cetera sed certum est quod suppositum et non anima separata dedit elemosynam igitur supposito et non anime separate reddetur merce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91&gt;post tres raciones predictas ponit alias tres sumptas ex tribus notabilibus que dicit esse attendenda prima autem racio eius que hic ponitur est hec visio beata est reddenda toti supposito et non anime separate igitur anime sanctorum in celo non vident deum ista racio est quasi principalius motivum ipsius pro heresi supradicta propter quod ipsam sepe replicat et reputat ipsam irrefragabilem ponens enim ipsam in sermone qui incipit gaudete in domino et in tractatu qui incipit quere utrum anime sanctorum et cetera antecedens ipse probat sic visio illa que est merces reddetur illi cui promittitur sed merces promittitur supposito et non anime separate igitur et cetera minor probatur tribus auctoritatibus et una racion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92&gt;sed ista fundamento hereticali innititur quod scilicet merces non nisi supposito et non anime promittitur ad evidenciam eius est veritas elucidanda secundo heresis fundamento hereticali prefato contraria est probanda tercio discurrendo per auctoritates quas adducit sunt illa que apparent in contrarium repellenda</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93&gt;circa primum est sciendum quod ista est catholica veritas quod merces que includit gloriam anime et corporis soli supposito seu homini integro ex corpore et anima constituto promittitur et illa de communi lege non dabitur ante diem iudicii generalis merces autem que non includit gloriam anime et corporis sed solum gloriam anime scilicet visionem dei et fruicionem promittitur anime antequam corpus resumpserit et ideo ista merces dabitur multis animabus a corpore separatis est tamen advertendum quod gloria anime datur et dabitur multis animabus ante iudicium respectu quarum non dicitur proprie merces quia non dicitur merces propter meritum illarum sed potest dici merces earum propter meritum christi quod promitti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94&gt;secundum est quod visio divine essencie animabus ante universale iudicium est promissa primum sic ostenditur animabus decedencium nichil purgandum habentibus requies promittitur hanc non oportet probare quia nota est et inventor heresis memorate eam non negat cum concedat expresse in multis locis animas separatas esse in quiete sed ista quies est quedam merces que datur multis animabus propter meritum earum igitur animabus aliqua merces promitti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95&gt;iterum esse in celo videre et gaudere de humanitate christi est merces ista enim dabuntur omnibus electis propter meritum christi et aliquibus propter meritum proprium simul et meritum christi sed ista animabus sanctis promittuntur igitur animabus separatis aliqua merces promittitur quod vero visio dei aliquibus animabus promittitur salvator noster iohannis 7 innuit manifeste dicens pater quos dedisti michi volo ut ubi ego sum et sint illi mecum ut videant claritatem meam quam dedisti et cetera ex quibus verbis colligitur quod christus predicando promisit quod omnes qui erunt ibi vident et videbunt claritatem deitatis christi et ita illis visio dei promitti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96&gt;sed forte diceret aliquis quod christus loquitur de claritate sua secundum humanitatem quam vident anime separate in celo sed hec evasio est nulla quia christus loquitur de claritate quam habuit antequam mundus esset ipso ibidem dicente ad patrem clarifica me tu pater apud temetipsum claritate quam habuit priusquam mundus esset apud te illa autem claritas quam habuit christus antequam mundus esset est claritas deitatis igitur qui sunt in celo cum christo vident claritatem deitatis eiu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97&gt;hec de ista materia ad presens sufficiant quoniam non est intencionis mee in hoc opere principalem heresim per exquisita media improbare sed motiva hic adducta repeller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98&gt;et tercio per illa que adducit discurram cum itaque dicit si attendamus cui merces illa in sacra pagina promittitur certum est quod toti supposito verum est quod aliqua merces promittitur toti supposito quia illa que gloriam anime et corporis comprehendit aliqua autem promittitur in communi supposito et anime separate et ille sunt multe esse enim cum christo in celo similiter gaudere et videre humanitatem christi est merces quedam que tamen promittitur et toti supposito et anime separat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consorcium dei et angelorum est quedam merces que toti supposito et anime separate promittitur quia teste ambrosio anime separate ad gaudium transeunt angelorum eciam supposita post iudicium ad angelorum consorcium perducentur sic eciam visio dei est merces et tamen promittitur et toti supposito et anime separate purgate et ideo licet mille millia auctoritatum adduceret ad probandum quod merces que est visio promittitur toti supposito eadem facilitate diceretur quod</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99&gt;non posset per eas probare quod merces que est visio non promittitur animabus purgatis immo habitacio celestis et promittitur toti supposito et promittitur anime separat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00&gt;cum igitur dicit beatus iacobus beatus vir qui suffert temptacionem concedendum est quod hic promittitur corona vite toti supposito sed ista proposicio est tota affirmativa ideo ex ipsa non sequitur negativa ista scilicet corona vite non promittitur anime separate esto eciam quod in hiis verbis non promitteretur corona vite anime separate ex hoc non posset inferri nisi sophistice quod alibi non promittitur corona vite anime separate sepe enim in scriptura sacra aliquid quod in uno loco non promittitur in alio loco promittitur verumptamen potest dici quod in hiis verbis promittitur corona vite et toti supposito et anime separate ex hoc enim quod promittitur toti supposito post iudicium promittitur et anime postquam fuerit corporaliter expurgata</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01&gt;cum vero dicit certum est quod anima non est vir ista est cavillosa et puerilis deduccio si enim omnino probaret quod anime separate non promittitur corona vite quia anima non est vir probabitur sibi quod nulli mulieri promittitur corona vite quia certum est quod nulla mulier est vir promittitur autem in auctoritate iacobi corona vite et viris et mulieribus quia per nomen viri subintellexit et mulieris quia in multis quod dicitur de viris intelligendum est eciam de mulieribus sic eciam quamvis beatus iacobus non exprimat nomen anime tamen intelligendum est quod ex hoc ipso quod corona vite promittitur viris intelligitur eciam promissa animabus sanctis purgati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02&gt;cum autem dicit quod christus dicit omnis qui reliquit patrem et cetera vitam eternam habebit et cetera certum est quod illi quibus loquebatur erant supposita et non anime separate totum hoc est concedendum sed ex hoc non sequitur quod anime non promittitur visio dei quia ex affirmativa tali non sequitur negativa christus enim loquebatur suppositis et aliqua dixit illis non tantum pro suppositis sed eciam pro animabus suis ideo cum dixit hoc eciam vitam eternam habebit hoc non tantum dixit pro suppositis sed eciam pro animabus postquam fuerint purgat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03&gt;cum autem dicit ad idem quod christus ait vos qui reliquistis omnia et cetera et certum est quod illi erant petrus et alia supposita et non eorum anime separate dicendum est quod ista verba possunt intelligi de suppositis tantum quia supposita et non anime separate sedebunt super sedem iudicantes duodecim tribus israel sed non sequitur quod iste honor promittitur suppositis et non animabus separati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04&gt;cum vero ultimo dicit quod merces illa reddetur pro operibus misericordie unde christus dicet in iudicio esurivi et dedistis michi et cetera sed certum est quod suppositum et non anima separata dedit eleemosynam igitur supposito et non anime separate reddetur dicendum quod merces illa multis reddetur non pro operibus misericordie multi enim salvabuntur qui nullum opus omnino misericordie fecerunt et licet illa merces sit multis reddenda pro operibus misericordie non tamen reddetur illis suppositis tantummodo pro operibus misericordie scilicet que supposita fecerunt opera misericordie sed eciam pro operibus misericordie reddetur animabus illorum ante diem iudicii generalis patet igitur quod racio ista et alie allegaciones prescripte non plus concludunt de visione dei quam de habitacione celesti quia ita promittitur habitacio celestis toti supposito sicut visio de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05&gt;item si racio illa concluderet heresim memoratam sequeretur per eandem racionem quod ante iudicium nulla anima separata salvabitur et nulla anima separata dampnabitur nam sicut toti supposito clara visio dei promittitur et toti supposito christus dampnacionem si non crediderit comminatur dicens ut legitur matthei ultimo qui crediderit et baptizatus fuerit salvus erit qui vero non crediderit condemnabitur in quibus verbis constat aperte quod christus aperte loquitur de suppositis quia totus homo credit et baptisatur si igitur propter hoc quod visio clara dei toti supposito promittitur sequeretur quod anime separate non viderent deum eadem racione per hoc quod christus comminatur dampnacionem</w:t>
      </w:r>
      <w:r>
        <w:rPr>
          <w:rFonts w:cs="Times New Roman" w:ascii="Times New Roman" w:hAnsi="Times New Roman"/>
          <w:b/>
          <w:sz w:val="24"/>
        </w:rPr>
        <w:t xml:space="preserve"> </w:t>
      </w:r>
      <w:r>
        <w:rPr>
          <w:rFonts w:cs="Times New Roman" w:ascii="Times New Roman" w:hAnsi="Times New Roman"/>
          <w:sz w:val="24"/>
        </w:rPr>
        <w:t>toti supposito contingeret inferri quod anime separate ante diem iudicii nec erunt salve nec dampnate quod catholicus nullus ignorat esse hereticu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 xml:space="preserve">&lt;s 106&gt;capitulum v </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07&gt;sequitur nunc alia via de tempore pro quo merces predicta promittitur ubi dicit quod</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08&gt;si attendatur sacra scriptura invenitur solum post iudicium primo quia post iudicium dicetur venite benedicti patris mei percipite regnum et illud cum sederit filius hominis in sede maiestatis sue sedebitis et vos et cetera et hoc gaudete quia merces vestra multa est in celo</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09&gt;hic ponit terciam racionem ex tempore quo reddetur merces et potest sic formari merces predicta scilicet visio dei reddetur solum post diem iudicii igitur anime sancte ante diem iudicii non videbunt deum consequencia videtur manifesta antecedens probatur per illud matthei 25 venite benedicti patris mei percipite regnum et cetera</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10&gt;sed hec racio accipit heresim quam probare deberet quia accipit quod merces que est visio non promittitur nisi pro tempore post iudicium quod deberet probare et ideo non restat hic nisi respondere ad probacionem suam que propter sepe dicta est exclusa quia sicut dictum est visio dei promittitur toti supposito et illa promissio que de communi lege est facta non implebitur ante iudicium promittitur eciam anime visio nichil purgandum habenti et illa promissio fit pro tempore eciam ante iudicium general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11&gt;cum hoc tamen stat quod promissio que fit anime nichil purgandum habenti ante dictum iudicium impleatur et ita patet quod ex illa auctoritate venite benedicti et cetera non potest inferri quod anime sancte antea non videbunt deum sed potest inferri quod homines integri ex corpore et anima de communi lege antea non videbunt deu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12&gt;sed si queratur ubi promittitur dicta merces anime nichil purgandum habenti dicendum quod christus ut legitur luce 13 mercedem promisit omni anime purgate cum dixit latroni hodie mecum eris in paradiso hoc enim non dixit latroni pro supposito sed pro anima eius et non solum pro anima eius sed pro anima purgata que vadit ad paradisum per paradisum autem de quo fit mencio intelligitur beatitudo regni celestis que non est sine vision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13&gt;et quod de tali intellexerit christus ostenditur ex serie evangelici textus nam dicente latrone ad iesum domine memento mei dum veneris in regnum tuum respondit [q] dicens [/q] amen dico tibi hodie mecum eris in paradiso ex quibus verbis datur intelligi quod idem intelligebat christus per paradisum quod intelligebat latro per regnum christi sed latro per regnum christi intelligebat gloriam christi que non est sine visione clara dei igitur christus per paradisum intellexit visionem dei ut iste sit sensus hodie mecum eris in paradiso id est sicut ego video et videbo deitatem ita tu mecum hodie videbis clare deitatem eande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14&gt;ex hiis aliisque pluribus que causa brevitatis omittuntur patenter habetur quod falsum asserit cum dicit quod in scriptura sacra invenitur quod visio dei promittitur solum pro tempore post iudicium quia promittitur animabus purgatis pro tempore ante iudicium ibi sicut dictum est hodie mecum eris in paradiso et iohannis 17 ubi christus dixit volo ut ubi ego sum et ipsi sint mecum ut videant claritatem meam et prime ad cor 13 cum dicit apostolus videmus nunc per speculum in enigmate tunc autem quando prophecie evacuabuntur facie ad faciem prophecie autem de quibus loquitur apostolus non sunt in celo igitur anime que sunt in celo vident facie ad facie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15&gt;quod eciam dicta visio iam sit data asserit manifeste scriptura divina quia apocalypsis 6 dicit beatus iohannes date sunt illis sanctis secundum animam singule stole albe que sunt visiones dei quando vero dicit post iudicium dicetur venite benedicti patris mei percipite regnum et cetera verum est quod tunc dicetur suppositis integris et ideo istud ante iudicium non implebitur quia supposita integra de communi lege antea non percipient regnum dei cum hoc tamen stat quod anime multorum antea videbunt deu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16&gt;cum autem allegat illud christi cum sederit filius hominis in sede maiestatis sue sedebitits et vos dicendum est quod istud non implebitur ante iudicium generale cum hoc tamen stat quod anime apostolorum nunc videant deum multa enim et diversa sunt promissa apostolis quorum aliqua sunt modo impleta aliqua vero implebuntur in die iudicii sed post diem iudicii cessabunt sicuti sedebitis super sedes iudicantes duodecim tribus israel nam post diem iudicii minime iudicabunt aliqua vero implebuntur in die iudicii et sine fine manebunt sicut quod erunt in anima et corpore gloriosi igitur per hoc quod in die iudicii sedebunt apostoli super sedem iudicantes et cetera non poterit probari quod ante diem iudicii anime eorum non videant essenciam divinam cum constet ipsum esse heresim manifesta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17&gt;cum vero ultimo dixit hoc gaudete quia merces vestra multa est in celo hoc non est ad propositum quia constat secundum istum quod merces animarum multa est in celo quia secundum eum vident et gaudent de humanitate christi gaudium enim est secundum istum multum manifestum est igitur quod non tantum merces suppositorum post iudicium erit in celo sed eciam merces animarum nunc in celo est multa et ideo per verba predicta probari nullo modo potest quod anime sancte nunc non vident deum sicut per ipsa probari non potest quod nunc vident humanitatem christ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 xml:space="preserve">&lt;s 118&gt;capitulum vi </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19&gt;sequi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si eciam attendatur tercium scilicet ad quid generale iudicium dei ordinatur videtur quod frustra fiat iudicium si merces illa ante iudicium animabus redda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20&gt;hic ponitur ultima racio eius pro heresi memorata que ex hiis que dicta sunt contra priores convincitur manifeste per ipsam enim probaretur quod anime sanctorum nec sunt in celo nec aliquod gaudium habent quia secundum illam racionem frustra fieret iudicium generale si anime sanctorum nunc gauderent si enim dicat iste quod quamvis anime sancte aliquod gaudium nunc habeant tamen illud iudicium tunc non fiet frustra quia anime sancte tunc visionem dei percipient et tota supposita suscitabuntur et in regnum dei intrabun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21&gt;eadem facilitate diceretur quod quamvis anime sancte nunc videant deum tamen illud iudicium tunc non fiet frustra quia tunc anime clariorem visionem habebunt et toti homines integri ex corpore et anima constituti tunc gloriam corporis et anime obtinebun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ad racionem itaque breviter est dicendum quod iudicium generale non fiet frustra licet anime sanctorum nunc videant divinam essenciam quia illud generale iudicium ad multa alia ordinatur ordinatur enim ut supposita integra ex corpore et anima constituta gloriam corporis et anime tunc percipiant quamvis anime quorundam prius perceperunt ordinatur eciam ut gloria omni anime que prius vidit divinam essenciam augeatur fiet eciam ut multe anime que prius non viderunt divinam essenciam quia purgate non fuerunt tunc corporibus unite percipient visionem dei fiet eciam ut mali extunc non solum in anima sed eciam in corpore crucientur ordinatur eciam ad hoc quod extunc cessat omnis status merendi et demerendi propter ista igitur erronee dicitur quod frustra fieret iudicium generale si animabus separatis visio clara antea reddere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22&gt; cum infertur igitur videtur quod frustra fiat iudicium si merces illa ante iudicium animabus reddatur de mercede que gloriam anime et corporis comprehendit posset concedi sed illa merces non redditur animabus separatis quia glorificacio corporis ante iudicium de communi lege non redde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 xml:space="preserve">&lt;s 123&gt;capitulum 7 </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24&gt;sequi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et quia non est dicendum quod illud iudicium est solum verbale inane et fictum idcirco super ista questione vigilemu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25&gt;positis motivis pro heresi sepe facta hic inventor istius atque defensor verbalem fictam et frivolam ponit detestacionem seu revocacionem et in hac parte fiunt sex quia primo iste ponit motivum quare predictam materiam indagavit secundo dicit quod conclusioni sue amore veritatis adhesit tercio manifestat quare ipse predictam assercionem suam voluit provulgare et publice predicare quarto dicit quod non fuit intencionis sue aliquid dicere contra fidem et ideo quandam fecit protestacionem seu revocacionem ut ne de heresi condemnetur quinto verbis dolosis et ambiguis se non pertinaciter referre pro assercione predicta pretendit ultimo narratur quod de revocacione sua petivit fieri publicum instrumentu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26&gt;dicit igitur quod ideo super ista questione voluit vigilare quia iudicium generale non est solum verbale inane et fictum in hiis verbis cum asserciones et motiva pro assercione sepe dicta refert aperte insinuat quod iudicium generale est frustra inane et fictum si anime sanctorum ante iudicium videant deum sed hoc in precedentibus evidencius est manifestu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27&gt;capitulum 8</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28&gt;sequi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et in consciencia mea dico quod libenter essemus pro alia conclusione et libencius quam pro ista conclusione negativa si vera ostenderetur et necessaria et si clarum esset in fide quod anime sanctorum nunc viderent faciem dei nullus haberet tamen defendere istam fidem nec defendere plus quam nos sum enim christi vicarius licet indignus et vicarius generalis plus habet defendere honores principaliter quam quicumque particularis vicarius item quomodo posset aliquis credere quod si anima patris mei vel matris mee videret clare faciem dei quod ego vellem negare absit unde ubi veritas probaretur clarius ita libenter et amplius staremus pro conclusione affirmativa</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29&gt;hic dicit quod sue assercioni amore veritatis adhesit quod ostendit per hoc quod libencius esset pro conclusione alia si sibi probaretur esse vera si per hoc credit de heresi excusari turpiter est deceptus nam quilibet hereticus amore veritatis quam credit sue heresi pertinaciter noscitur adherere et tamen hoc non obstante heretici de sua pravitate heretica nullatenus excusantur igitur quantumcumque amore veritatis sicut credit adheret conclusioni nepharie predicte scilicet quod anime sanctorum in celo non vident deum tamen per hoc de heresi nullatenus excusa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30&gt;quod autem omnis hereticus immo iudei et pagani amore veritatis quam credunt suis adhereant erroribus auctoritatibus manifestis ostenditur ieronimus enim ut habetur 24 q 3 c heresis dicit in hec verba heresis ab eleccione dicitur quod scilicet eam unusquisque sibi eligat disciplinam quam putat esse meliorem ex quibus verbis manifeste colligitur quod heretici illas tenent et eligunt asserciones quas reputant veriores et ita suis heresibus amore veritatis quam credunt adherent libencius quamvis multi eorum tenerent contrarias si eis probarentur esse vere et tamen per hoc de heresi nullatenus excusantur igitur nec iste per hoc poterit de heresi excusar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31&gt;de iudeis eciam idem probatur auctoritate christi dicentis iohannis 16 venit hora ut omnis qui interficit vos arbitretur obsequium se prestare deo ex quibus verbis patenter habetur quod iudei quodam veritatis amore persequebantur apostolos nec tamen propter hoc fuerunt excusandi igitur nec iste est de heresi excusandus propter hoc quod libencius teneret contrarium sui erroris si sibi ostenderetur esse veru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32&gt;item apostolus de iudeis ad rom 4 dicit testimonium perhibebo illis quod emulacionem quidem dei habent sed non secundum scienciam ubi dicit glossa pro dileccione dei putant se facere sed veram dileccionem dei non habent ex quibus verbis potest patenter inferri quod potest quis hereses impie defensare putans se hoc facere veritatis amore licet verum veritatis amorem non habeat et ideo de erroris defensione non est excusatus et ita per hoc quod iste credit assercionem suam esse veram et libencius teneret sibi contrariam si crederet eam esse veram non potest de heresi excusari licet per hoc possit haberi quod hoc facit falso veritatis amor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33&gt;paulus ante conversionem suam persequebatur ecclesiam dei et negabat incarnacionem christi pro qua libencius laborasset si fuisset sibi probata et tamen hoc non obstante de errore dampnabiliter non potuit excusari igitur licet iste credat assercionem suam esse veram et libencius teneret contrariam si sibi esse vera et necessaria probaretur non poterit per hoc de pravitate heretica excusari sed per hoc haberi potest quod quodam falso veritatis amore assentit error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34&gt;rursum per verba predicta non potest plus haberi nisi quod iste ignoranter errat sed ignorancia non semper excusat in casu isto sicut inferius ostendetur igitur per verba predicta non potest de pravitate heretica excusari quod ignorancia non semper excusat patet manifeste per illud actuum 3 quod dicit petrus perfidis iudeis fratres scio quod per ignoranciam fecistis sicut et principes vestri ex quibus verbis patenter habetur quod iudei ignoranter suis erroribus adherebant et tamen per talem ignoranciam non poterant excusar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35&gt;sic licet iste ignoranter teneat et defendat heresim predictam et libencius vellet assercionem contrariam credere si sibi probaretur esse vera tamen per hoc non poterit de pravitate heretica excusari per talem enim modum omnes iudei sarraceni et pagani idolatre et heretici immo universaliter omnes errantes possunt se de suis erroribus excusare vix enim posset aliquis inveniri qui non diceret quod libencius teneret assercionem contrariam si sibi probaretur aperte esse vera quis enim diceret quod libencius diceret falsum quam veru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36&gt;patet igitur ex predictis quod iste inventor heresis memorate per verba predicta et similia non poterit excusari est tamen advertendum quod licet precise per talia verba non possit errans contra fidem de pravitate heretica excusari non tamen est dicendum quod omnis errans contra fidem nitens se per verba talia excusare est hereticus reputandus quia potest quis errans contra fidem in casu aliquo satagens se per verba talia excusare de pravitate heretica immunis existere sed iste inventor heresis sepe dicte nullo modo valet de pravitate heretica excusari sicut inferius ostende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37&gt;cum igitur dicit libenter essemus pro alia conclusione et libencius quam pro ista negativa conclusione dicit non asserendo nec opinando sed tantummodo recitando si vera et necessaria ostenderetur quare per predicta verba non potest de heresi excusari sicut ostensum est priu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38&gt;cum autem dicit si clarum esset in fide quod anime vident nunc faciem dei nullus haberet tantum defendere istam fidem nec defenderet plus quam nos ex quibus verbis colligitur evidenter quod ipse non credit animas sanctorum nunc videre faciem dei quia dicit quod si esset clarum nullus defenderet plus quam ipse sed ipse non defendit immo impugnat igitur non credit hoc esse clarum in fid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39&gt;sum enim christi vicarius eciam ista verba sonant quod sic deberet defendere quia tamen sepe vicarius generalis defendere honorem domini principalis quam particularis plus debe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40&gt;item quomodo posset aliquis credere quod si anima patris mei vel matris mee videret clare faciem dei quod ego vellem negare absit ex hiis eciam verbis notatur quod non credit animam cuiuscumque separatam clare videre faciem de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41&gt;unde ubi veritas probaretur clarius libenter et amplius staremus pro conclusione affirmativa quam negativa hic insinuat quod non tenet conclusionem negativam nisi amore veritatis sed per talia verba de pravitate heretica minime excusa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 xml:space="preserve">&lt;s 142&gt;capitulum ix </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43&gt;sequi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icet nos postquam fuimus in isto statu studuimus singulariter sanctorum originalia et acceptavimus questiones quas faciunt in ista materia et frequenter in sermonibus fecimus mencionem et maxime utile fuit quia alii vel non habent originalia vel non curant studere in eis sunt enim hodie studentes et alii applicati quibusdam scripturis et illas habent pro evangeliis et epistolis et amplius parum querunt et ideo quia ista studuimus in originalibus ista proposuimus ista inquisivimu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44&gt;hic assignat raciones quare assercionem predictam voluit promulgare et publice predicare quia scilicet propter hoc ipse habuit et studuit originalia sanctorum ut dicit et alii vel non habent vel non student et propter hoc istam assercionem tamquam ignotam aliis voluit tamquam catholicam divulgare sed istis verbis aperte insinuat unde sibi acciderit quod inter hereses est prolapsus quia enim in originalibus sanctorum et in scripturis divinis absque doctore et sine scholastico exercicio aliisque scienciis que sacre theologie famulari noscuntur nequaquam prius acquisitis studere presumpsit non recte intelligens ex auctoritatibus male intellectis quamplures asserciones hereticales nisus est inferr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45&gt;et ideo magister erroris extitit et numquam fuit discipulus veritatis non attendens illud ieronimi ad paulinum hec a me prescripta sunt breviter neque enim epistolares agniciones evagare longius paciebantur ut intelligeres te in scripturis sacris sine previo monstrante semitam non posse ingredi nec mirum cum secundum eundem ibidem quia qui variam supellectilem et vilia opuscula fabricant absque doctore esse non possunt quod cupiunt quomodo igitur iste inscius primitus minus eciam peritus in senectute sua studere incipiens originalia sanctorum ipsa sine doctore intelligat cum vix aut numquam valeat unicus reperiri vivens qui metaphysicam sine doctore addisca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46&gt;revera iste videtur delirus senex quem beatus ieronimus inter alios temere presumentes scripturas sacras docere antequam discant acriter reprehendit dicens ibidem sola scripturarum ars est quam sibi passim omnis vendicat et parum post hanc garrula anus hanc delirus senex hanc sophista verbosus hanc universi presumunt lacerant docent antequam discan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47&gt;cum igitur dicit postquam fuimus in isto statu studuimus singulariter originalia sanctorum ostendit unde sibi contingit quod tot hereses dogmatizavit quot scilicet studuit originalia sanctorum que nequaquam intelligit et tamen se intelligere reputat et ideo ad suas hereses ipsa repugnancia molitur pertraher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48&gt;cum vero dicit et attendimus questiones suas quas faciunt in materia ista quia etsi a puericia sanctorum originalia studuisset ad multorum contentorum in eis verum intellectum nullatenus pervenisset quanto magis senex qui a puericia fluctibus seculi insistebat et postquam fuit ad istum statum assumptus occupacionibus extitit infinitis implicitus ad verum intellectum profundarum et subtilium veritatum que in sanctorum auctoritatibus inseruntur nequaquam attinge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49&gt;et frequenter in sermonibus fecimus mencionem verba sanctorum erronee pervertendo</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50&gt;et maxime utile fuit immo perniciosum extitit et nocivum quia per sermones suos ambiciosos quamplurimos ad negandum fidei agnite veritatem et ad probandam tenendam docendam et defendendam hereticam pravitatem induxit ac inter christianos dissensiones emulaciones et schismata seminavi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51&gt;quia alii vel non habent originalia vel non curant studere in eis sunt enim hodie studentes et alii applicati quibusdam scripturis et illas habent pro evangeliis et epistolis et amplius parum querunt hoc putant nonnulli veritatem de multis habere qui sunt magistri antequam discipuli sed propter aliorum impericiam et ignoranciam ista determinacio nullatenus excusa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52&gt;et ideo quia ista studuimus in originalibus ista proposuimus ista inquisivimus male studuit originalia et ideo hereticalia multa proposuit et defendi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53&gt;capitulum 10</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54&gt;sequi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numquam tamen mee intencionis fuit dicere aliquid contra fidem et si aliquid diximus totum ex tunc revocamu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55&gt;hic ponitur protestacio seu retractacio vel revocacio ficta et frivola inventoris heresis sepe dicte circa istam partem facienda sunt tria primo enim probandum est quod verba predicta ipsum non excusant quin fuerit et adhuc sit hereticus secundo ostendendum est quod assertor heresis ante dicte licet posset converti ad catholicam veritatem tamen nullo modo poterit excusari quin sit hereticus tercio dicendum est qualiter revocacionem oportet ipsum facere si velit inter catholicos reputari que scilicet declaret ipsum non esse hereticum licet per nullam revocacionem poterit declarare se non fuisse hereticu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56&gt;ad evidenciam istorum sunt aliqua notanda quorum primum est quod due sunt differencie credendorum quedam enim sunt credenda explicite et quedam sunt credenda implicite patet aperte quia nullus christianus debet totam fidem christianam ignorare igitur sibi non sufficit solummodo credere fidem christianam esse veram sed oportet quod aliquid explicite credat quod ad fidem pertinet christianam et ita quilibet catholicus aliquid credere tenetur explicite quod augustinus super iohanne prout recitatur de cons dist 4 c 1 aperte insinuat dicens necessarium est visibile sacramentum aque ad ablucionem visibilis corporis sicut necessaria est doctrina invisibilis fidei ad sanctificacionem invisibilis anime ex hiis aperte colligitur quod quilibet christianus debet aliqua addiscere de fide christiana que credat explicit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 xml:space="preserve">&lt;s 157&gt;item idem augustinus ut habetur distinccione predicta c ante baptismum </w:t>
      </w:r>
      <w:r>
        <w:rPr>
          <w:rFonts w:cs="Times New Roman" w:ascii="Times New Roman" w:hAnsi="Times New Roman"/>
          <w:bCs/>
          <w:sz w:val="24"/>
        </w:rPr>
        <w:t>cathezizandi</w:t>
      </w:r>
      <w:r>
        <w:rPr>
          <w:rFonts w:cs="Times New Roman" w:ascii="Times New Roman" w:hAnsi="Times New Roman"/>
          <w:sz w:val="24"/>
        </w:rPr>
        <w:t xml:space="preserve"> debet hominem prevenire officium ut fidei primum cathecuminus accipiat rudimentum et capitulo sequenti sic legitur ante xx dies baptismi ad purgacionem exorcismi cathecumini currant in quibus xx diebus omnino symbolum quod est credo in deum patrem omnipotentem spiritualiter doceantur ex hiis patet quod baptisati fidem suam antequam ad alia se transferant debent addiscere quod eciam ex tractatu de eo dist 4 c symbolum et c cathecismi et c non licet et c postquam patenter habetur ex quo patenter infertur quod quisque catholicus aliqua credere tenetur explicit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58&gt;quod vero aliqua sunt credenda implicite est manifestum nam quilibet catholicus tenetur credere totam scripturam divinam quam tamen ignorat et ita non possunt eam credere explicite sufficit igitur eis quod credant eam implicit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59&gt;porro quia multi doctrinam thome recipiunt pro illis adducenda sunt verba ipsius quibus ostenditur distinccio supra dicta ait itaque 2 2 q 2 c 5 a 5 quantum igitur ad primum prima credibilia que sunt articuli fidei non solum tenetur homo implicite credere sed eciam explicite quantum ad alia credibilia non tenetur homo explicite credere sed solummodo implicite vel in preparacione animi inquantum paratus est credere quicquid in scriptura divina continetur ex hiis patenter habetur quod aliqua sunt credenda explicite et aliqua implicit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60&gt;secundo notandum que sunt illa que sunt credenda explicite circa quod notandum quod aliqua sunt credenda ab omnibus christianis de communi lege quia omnes christiani de communi lege ea credere tenentur explicite alia vero credenda non sunt ab omnibus explicite de necessitate sed ab aliquibus tantu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61&gt;prima credenda explicite sunt illa que sunt apud omnes catholicos tamquam catholica divulgata cuiusmodi sunt articuli fidei contenti in credo in deum patrem omnipotentem creatorem illos enim articulos fidei omnes christiani tenentur credere et addiscere preter quos eciam sunt nonnulla alia que omnes tenentur credere explicite licet in dictis articulis non contineantur sicut quod anime reproborum in infernum descendunt ubi graviter puniuntur quod anime electorum qui sunt in purgatorio erunt in celo quod demones in inferno torquentur quod sunt aliqui alii sancti in celo et boni et similia que ideo ecclesia catholica credere tenetur explicite quia sunt veritates explicite catholice apud omnes catholicos tamquam catholice divulgat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62&gt;aliqua vero sunt credenda explicite non ab omnibus quia non omnes catholici tenentur credere ea explicite sed illi scilicet qui sciunt ipsa in scriptura divina aut in doctrina ecclesie contineri quia illi qui tenentur scire scripturam divinam et doctrinam ecclesie multa tenentur credere explicite ad quorum fidem explicitam alii non tenentur propter quod prelati et maxime prelatus prelatorum id est summus pontifex multa tenentur credere explicite que alii non tenentur explicite creder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63&gt;propter illos autem que doctrine thome adherent sunt verba eiusdem de hac materia recitanda ait itaque 2 2 q 2 a 6 explicacio fidei ad inferiores homines oportet quod perveniat per maiores et ideo sicut superiores angeli qui inferiores illuminant habent pleniorem noticiam de rebus divinis quam inferiores ut dionysius dicit 12 capitulo celestis hierarchie ita superiores homines ad quos pertinet alios erudire tenentur habere pleniorem noticiam de credendis et magis explicite credere ex hiis patet quod de intencione istius doctoris est quod aliqui tenentur aliqua credere explicite ad quorum fidem explicitam alii non tenen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64&gt;sed quereret forte aliquis que sunt illa credenda explicite ab aliquibus et non ab omnibus ad quod potest responderi quod illa sunt in duplici differencia quedam enim sunt que de necessitate spectant ad officium aliquorum sicut qui habent officium predicacionis aliqua tenentur credere explicite ad que alii non tenentur quedam vero sunt ab aliquibus credenda explicite et non ab omnibus quia ad aliquorum pervenit noticiam quod in scriptura divina aut in doctrina universalis ecclesie explicite continentur licet hoc ad noticiam omnium nequaquam perveneri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65&gt;sicut aliqui sciunt in literis sacris contineri quod abraham habuit plures uxores et quod heliseus prophetavit post helyam et quod christus fugit in egyptum et ideo illi tenentur explicite credere supradicta aliqui autem ignorant hec in sacris literis reperiri et illi non tenentur illa credere explicite sed implicite solum et sic loquendo de credere explicite potest contingere quod laicus tenetur aliquid explicite credere ad quod credendum explicite episcopus aliquis eciam in theologia magister minime tenetur si enim laicus sciret in scriptura divina reperiri quod amasias fuit filius ioas ipse teneretur hoc credere explicite episcopus autem et in theologia magister si non teneret in memoria quod hoc reperitur in scriptura divina non teneretur pro tunc hoc credere explicit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66&gt;isto igitur modo accipiendo credere explicite ab aliquo omne credibile potest esse credendum explicite ab aliquo quia nullum est credibile quin aliquis possit scire in scriptura divina vel doctrina ecclesie explicite vel implicite contineri qui autem scit illud in scriptura divina sive explicite sive implicite contineri tenetur illud credere explicite ideo et cetera et ex hoc sequitur quod aliquis tenetur uno tempore solum aliquid credere implicite et alio tempore tenetur illud credere explicite ideo et cetera et hoc quidem thomas aperte insinuat dicens quantum ad aliqua credibilia non tenetur homo explicite credere sed solum implicite vel in preparacione animi inquantum paratus est credere quicquid in scriptura divina continetur sed tunc hoc solum tenetur credere explicite quando hoc ei constiterit in doctrina fidei contineri hec allegacio fit pro illis qui tenent doctrinam thom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67&gt;tercio notandum quod heretici sunt in duplici differencia quidam enim sunt scientes heretici et quidam sunt heretici non scientes illi sunt scientes heretici qui sciunt se christiane fidei obviare sicut apostate a fide qui fidem christianam arbitrantur falsam illi sunt heretici nescientes qui putant se tenere fidem christianam sed reputant et tenent pertinaciter quandam fidem esse christianam que in rei veritate non est multi enim fuerunt heretici qui putabant se solos catholicos et omnes alios eis contrarios a veritate catholica deviare hec distinccio ex verbis beati augustini que ponuntur 6 q 1 c quero patenter accipi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68&gt;ait enim quero enim quis peccet gravius qui nesciens heresim incurrit an qui scienter ab avaricia id est ab idolatria non recessit secundum illam regulam qua peccata sciencium peccatis ignorancium preponuntur avarum consciencia vincit in scelere sed si forte hunc faciat in heresi ipsius sceleris magnitudo quod facit in avaricia scientis admissio hereticus nesciens avaro scienti coequatur ubi dicit glossa super verbo nesciens iste est ignorans hereticus qui sequitur opinionem quam putat veriorem et 24 q 3 c heresis ex hiis patenter habetur quod aliqui sunt scientes heretici et aliqui nesciente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69&gt;quod eciam probatur quia arrianus sabellius et alii plures dampnati fuerunt heretici sed non fuerunt scientes heretici quia scripture divine et doctrine apostolice et ecclesie universalis putabant se firmiter adherere et in illa doctrina se fundare putaverunt igitur non fuerunt scientes heretici quemadmodum apostate a fide decedentes negant christianam fidem et scripturam sacram dicentes eam esse falsam et fictam fuerunt igitur predicti heretici nescientes et nonnulli sciente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70&gt;quarto sciendum quod errantes contra fidem christianam oberrant ipso facto et hoc contingit dupliciter quia aut errant contra veritatem quam tenentur explicite tenere vel credere sicut si quis assentiret christum non fuisse mortuum putans hoc ad fidem christianam minime pertinere quidam autem errant contra veritatem quam non tenentur credere explicite sicut si aliquis putat christum non fugisse in aegyptum et hoc quidem adhuc contingit dupliciter quia quidam errant pertinaciter nec parati sunt corrigi quidam vero errant sed parati sunt corrigi ista quatuor predicta possunt per exempla aperta probari sed videtur quod probacione non egen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71&gt;primi autem errantes sunt heretici manifesti et similiter secundi et tercii sed non quarti quod per multas raciones et auctoritates aperte [com] grammar [/com] vel apertas posset ostendi sed causa brevitatis unica auctoritas adducetur qua quatuor predicta probantur est autem auctoritas augustini que ponitur 24 q 3 c dicit apostolus qui ait qui sentenciam suam quamvis perversam aut falsam nulla pertinaci animositate defendunt presertim quam non audacia sue presumpcionis pepererunt sed a seductis et in errorem lapsis parentibus acceperunt querunt autem cauta sollicitudine veritatem corrigi parati cum invenerint nequaquam sunt inter hereticos computand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72&gt;ex hiis verbis patenter infertur quod scientes errantes contra christianam veritatem sunt heretici reputandi quia secundum verba premissa errans contra fidem qui non est paratus corrigi est hereticus sed hereticans scienter contra fidem non est paratus corrigi quia errans contra fidem debet corrigi per regulam fidei christiane qui ergo regulam fidei putat falsam non est paratus corrigi igitur est inter hereticos computandu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73&gt;secundo ex verbis predictis concluditur quod errans contra veritatem catholicam quam tenetur explicite credere est hereticus reputandus quia talis non querit cauta sollicitudine veritatem nec paratus est corrigi constat enim quod iste qui non credit hoc quod credere non solum implicite sed explicite tenetur de necessitate salutis non querit cauta sollicitudine veritatem nec paratus est corrigi igitur est inter hereticos numerandus secundum auctoritatem augustini predicta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74&gt;tercio ex auctoritate prescripta evidenter ostenditur quod errans pertinaciter contra veritatem catholicam quam non tenetur explicite credere est hereticorum numero aggregandus nam errans pertinaciter contra fidem catholicam quam non tenetur explicite credere defendens enim pertinaci animositate falsam et iniquam sentenciam comprobatur quia defendens pertinaciter sentenciam falsam contrariam veritati quam non tenetur explicite credere propter solam pertinaciam et non solum propter defensionem inter hereticos numeratur sed defendens pertinaci animositate falsam et iniquam sentenciam secundum augustinum inter hereticos computatur igitur errans pertinaciter contra fidem catholicam quam non explicite tenetur credere hereticus est censendu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75&gt;quarto ex auctoritate supra dicta infertur quod errans non pertinaciter contra catholicam veritatem quam non tenetur credere non est inter hereticos computandus quia talem dicit augustinus inter hereticos minime computandum talis enim paratus est corrigi per regulam fidei christiane et ideo non errat scienter contra fidem querit eciam cauta sollicitudine veritatem et ideo non contra aliquod quod tenetur credere explicite errat quia eciam paratus est corrigi non errat pertinaciter sed ex sola simplicitate vel ignorancia errat et ideo non est inter hereticos computandu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76&gt;quinto notandum est quod non solum per verba predicacionis dogmatizantes seu per determinaciones diffiniciones asserciones verbales errantes contra veritatem de pertinacia convincuntur verum eciam per facta et opera sepe pertinaces probantur ille enim qui presumpcione violenta potest convinci negare aliquam veritatem catholicam quam prius agnovit esse catholicam est pertinax reputandus item iste qui correctus legitime se non emenda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77&gt;item ille qui molestat aut persequitur catholicam veritatem contrariam defendentes et pravitatem hereticam impugnantes item ille qui recusat se subiicere correccioni et emendacioni illius vel illorum cuius vel quorum interest item ille qui de veritate penituit informari item ille qui ad suum tenendum errorem alios penis vel preceptis vel iuramentis commovit et coegit item qui cogit alium veritatem catholicam abiurare est pertinax reputandus hiis enim innumeris aliisque quampluribus est errans de pertinacia convincendus et inter hereticos computandu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78&gt;sexto notandum est quod differencia est inter protestacionem et revocacionem protestacionem enim quantum ad propositum spectat potest facere tam ille qui errat quam ille qui non errat contra fidem errans enim contra fidem protestatur quod non intendit aliquid dicere contra fidem et talis protestacio si est vera declarat protestantem non errare vel non dicere aliquid scienter contra fidem et in hoc ostendit quod non est scienter hereticus sed non suffragatur sibi quin possit esse nesciens hereticus non errans eciam contra fidem protestatur per hoc ostendens quod si erraret non erraret nisi ex simplicitate vel ignorancia non ex pertinacia</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79&gt;revocacio autem non pertinet nisi ad errantem tantummodo qui enim non errat non debet aliquid revocare sed qui errat contra fidem cum cognoverit se errasse tunc debet facere tam revocacionem quam protestacionem quia debet fateri se errasse et debet promittere quod de cetero contra fidem nequaquam errabi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80&gt;septimo notandum est quod revocacio quam facit errans contra fidem non debet esse condicionalis sed debet esse pura et absque omni condicione sicut enim penitencia de peccato commisso non debet esse condicionalis sed sine condicione ita non debet quis errans revocare errorem suum sub condicione sed absolute unde quod aliqui errantes contra fidem et eciam aliqui non errantes ex consuetudine revocant aliqua sine condicione dicentes si aliquid dixi vel dixero contra fidem revoco totum talis revocacio magis dicenda est protestacio quam revocacio talis enim non fatetur se errasse sed fatetur quod non dixit vel dicet scienter contra veritatem et quod si sciverit se dixisse aliquid contra fidem paratus est revocare magna autem est differencia inter revocacionem et protestacionem si sciret aliquid dicere contra fidem talis enim non revocat sed protestatur se paratum revocare si se cognoverit contra fidem errasse vel errar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81&gt;hiis visis probanda sunt tria que in principio istius capituli premissa sunt quorum primum est intencio heresis sepe dicte scilicet quod anime sanctorum in celo non videbunt clare deum ante diem iudicii non potest per verba que hic dixit aliqualiter excusari quin fuerit et adhuc sit hereticus quod probatur sic per verba communia catholicis et hereticis obduratis et perfidis non potest tenens heresim contrariam veritati catholice quam tenetur credere explicite excusari quin fuerit et adhuc sit hereticu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82&gt;quia heretici verba talia communia catholicis et hereticis proferentes morem simee imitantur que cum sit expers penitus racionis in quibusdam gestibus et actibus sequi animal racionale conatur licet non sit 1 q 1 si qui sunt heretici cum sunt a fide catholica alieni in quibusdam verbis catholicos imitantur sed frustra quia per talia minime excusantur sed verba predicta que iste profert sunt communia catholicis et hereticis obduratis et perfidis dicunt enim catholici dicunt et omnes nescientes heretici quantumcumque obdurati et perfidi quod non est intencionis eorum aliquid dicere contra fidem et si aliquid dixerint revocant totu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83&gt;talem enim protestacionem et revocacionem que magis dicenda est protestacio quam revocacio omnes sabelliani omnes arriani omnes donatiste omnes greci et ceteri heretici universi quia alios sibi contrarios reputabant hereticos et se catholicos saltem protestati fuissent qui tamen per talem protestacionem nullatenus excusati fuissent igitur cum iste teneat heresim contrariam veritati quam tenetur credere explicite per verba huiusmodi minime excusatur quin fuerit et adhuc sit hereticu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84&gt;et si dicatur quod per illam racionem nullus errans contra fidem per talem protestacionem excusaretur quin esset hereticus cum talis protestacio sit sic communis catholicis et multis hereticis quia omnibus hereticis qui sunt nescientes heretici secundum quod tenens aut predicans heresim contrariam veritati catholice probabiliter potest dici quod nullus errans pertinaciter apud deum per talem protestacionem poterit excusari licet apud ecclesiam que decipi potest possit errans contra veritatem catholicam quam non tenetur credere explicite excusari si per alium modum de pertinacia convinci non possit et tunc quidem eum non excusat solummodo protestacio huius sed simul per huiusmodi protestacionem et per defectum probacionis per alium modum de pertinacia convincend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85&gt;sed qui tenet docet aut predicat heresim contrariam veritati catholice quam tenetur credere explicite et hoc ipse scit constat posse de heretica pravitate convinci et ideo talis per protestacionem huiusmodi nullo modo poterit excusar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86&gt;octavo igitur ista duo sunt probanda primum est quod iste qui predicat et tenet heresim contrariam veritati quam tenetur credere explicite statim absque maiori inquisicione est hereticus iudicandus secundum quod licet talis possit converti ad catholicam veritatem tamen nullo modo nec per protestacionem predictam nec alio modo quocumque poterit excusari quin fuerit hereticu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87&gt;primum aperte probatur sic illa veritas que est apud omnes catholicos tamquam catholica divulgata est ab omnibus credenda explicite hoc ex notabili tercio supra scripto colligitur evidenter sed quod anime sanctorum in celo clare vident deum postquam iste ad papatum fuit assumptus et ante fuit apud omnes catholicos tamquam catholica divulgata et quamdiu postquam iste papatui presidebat nullus casus eum in dubium revocavit igitur tenebatur et tenetur eciam eam credere explicite sicut illam christus fuit passus ex quo sequitur quod iste tenet et predicat heresim contrariam veritati quam tenetur credere explicite quare statim sine maiori inquisicione vel examinacione hereticus est iudicandus hoc enim ex quarto notabili suprascripto colligitur evidenter ibi enim probatum est quod omnis talis errans est hereticus manifestus et ideo quando constat quod talis errat est hereticus reputandu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88&gt;hoc eciam aliter consimiliter probatur qui teneret et doceret christum non fuisse passum et mortuum ideo esset statim hereticus reputandus quia apud omnes catholicos tamquam catholicum divulgatur quia christus fuit passus et mortuus igitur quicumque negat veritatem que apud omnes tamquam catholica divulgatur est hereticus reputandus nec est de tali querendum an paratus sit corrigi vel non paratus sit corrigi an protestetur vel non protestetur sed statim est hereticus reputandus aliter enim inter errantes contra illa que tenentur credere explicite et inter errantes contra illa que non tenentur credere explicite differencia assignari nequire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89&gt;item errans contra fidem si debet de heretica pravitate excusari oportet quod per ignoranciam excusetur errans igitur contra fidem qui laborat ignorancia que non excusat nisi probetur antequam probet non debet per ignoranciam excusari similiter qui errat contra veritatem que apud omnes catholicos est tamquam catholica divulgata nec ignorat talem veritatem esse apud omnes tamquam catholicam divulgatam non laborat ignorancia que ipsum apud ecclesiam excusat nisi ignoranciam talem probaverit quia secundum sanctos canones illa que publice fiunt nemini licet ignorare et si talem ignoranciam allegaverit ipsam probabit 9 q 1 ordinaciones in textu et in glossa</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90&gt;igitur qui negat catholicam veritatem communiter apud catholicos divulgatam si protestando qualitercumque se voluerit per ignoranciam de pravitate heretica excusare oportet quod ignoranciam huiusmodi probet unde si iste posset probare legitime quod numquam audivit aliquem catholicum predicare tenere docere vel asserere animas sanctorum in celo videre deum posset de pravitate heretica excusari sed aliter non sicut eciam si quis negans christum fuisse passum per protestacionem huiusmodi scilicet quod non intenderet aliquid dicere contra fidem et si diceret totum revocaret de pravitate heretica excusaretur nisi per alium modum de pertinacia convincere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91&gt;sic ergo pro prolixitate vitanda probatum est unica racione quod per sacros canones asserentes quod nulli licet ignorare ea que publice fiunt geruntur et tenentur posset multipliciter confirmari quod inventor heresis sepe fate per illam protestacionem quam fecit nullo modo possit excusari quin fuit et adhuc sit hereticu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92&gt;secundum autem probandum est quod licet possit converti ad catholicam veritatem tamen nullo modo nec per protestacionem predictam nec alio modo quocumque poterit excusari quin fuerit hereticus quod breviter sic probatur qui in rei veritate est hereticus licet posset converti tamen nullo modo poterit excusari quin fuerit malus sed iste fuit hereticus igitur licet possit converti ad catholicam fidem tamen non poterit excusari quin fuerit hereticu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93&gt;maior est manifesta minor probatur primo per predicta quia predicavit et docuit heresim contrariam veritati catholice quam tenetur credere explicite igitur fuit hereticu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94&gt;secundo probatur sic sicut patet ex quinto notabili errans contra catholicam veritatem non solum vincitur per verba que asserit sed eciam per facta et opera et ideo ad convincendum istum de pertinacia et pravitate heretica non solum attendenda sunt verba ipsius sed simul cum verbis consideranda sunt opera eius per que aliquis de pertinacia convincitur manifest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95&gt;preterea sic errans contra fidem qui predicantes docentes vel defendentes aut tenentes catholicam veritatem et impugnantes hereticam pravitatem persequitur et molestat est hereticus iudicandus sicut tactum est in quinto notabili suprascripto sed iste predicantes et tenentes catholicam veritatem scilicet quod anime sanctorum in celo vident deum et impugnantes contrariam hereticam pravitatem persequitur et molestat igitur hereticus est censendu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96&gt;maior istius racionis est manifesta que tamen multis modis ostenditur primo modo sic reprobi circa fidem sunt heretici reputandi qui autem predicantes veritatem catholicam et pravitatem hereticam impugnantes persequitur et molestat est reprobus circa fidem quia dampnabiliter veritati resistit qui autem dampnabiliter veritati resistunt sunt reprobi circa fidem teste apostolo qui 2 ad timotheum 3 ait quemadmodum autem iannes et mambres restiterunt moisi ita et hii resistunt veritati homines corrupti mente reprobi circa fidem et per consequens sunt heretici iudicand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97&gt;secundo sic errans contra fidem qui persequitur et molestat veritatem catholicam confitentes et pravitatem hereticam impugnantes non querit cauta sollicitudine veritatem nec paratus est corrigi talis autem hereticus est manifestus secundum augustinum ut habetur 24 q 3 dicit apostolus igitur tales persequentes veritatem catholicam confitentes sunt heretici manifest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98&gt;item sic gravius peccat et delinquit qui catholicam veritatem impugnat quam qui non recipiunt predicatores catholice veritatis et tamen peccant mortaliter testante ipsa veritate matthei 10 que ait quicumque non receperit vos neque audierit sermones vestros exeuntes foras de domo vel civitate excutite pulverem de pedibus vestris amen dico vobis tollerabilius erit terre sodomorum et gomorreorum in die iudicii quam illi civitati igitur gravius vel non minus peccant qui ideo alios persequuntur vel molestant quia catholicam tenent vel predicant veritatem et pravitatem impugnant hereticam sed peccatum tale et tam grave non est sine pertinacia igitur tales sunt pertinaces et per consequens heretici censend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199&gt;sic igitur probata est maior quod errans contra fidem qui predicantes et asserentes catholicam veritatem aut impugnantes hereticam pravitatem persequitur et molestat est hereticus iudicandus minor autem quod iste predicantes et tenentes animas sanctorum in celo videre deum et impugnantes contrariam hereticam pravitatem persequitur et molestat per opera eius aperte probatur primo quia ideo ut fertur quemdam predicatorem magistrum in theologia carceri mancipavi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00&gt;secundo quia ut dicitur volentes predicare veritatem catholicam privavit sermonibus consuetis tercio quia ut narratur quondam amicos suos suadentes sibi veritatem predictam male portavit quarto quia sicut fertur scripta defendencium veritatem predictam conatur pervertere et arripere eos in verbis ut sic eos cogat a veritate consona cessare ista et alia multa que dicitur fecisse in defensores veritatis catholice consistunt in facto et ideo non per racionem vel auctoritatem sed per testes et alia documenta legitima sunt probanda</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01&gt;secundo per opera eius ostenditur quod est hereticus manifestus nam errans contra fidem qui in favorem sui erroris reprobos et malignos promovet et exaltat hereticus est censendus quia talis non est paratus corrigi et per consequens est hereticus reputandus sed inventor heresis sepe dicte in favorem erroris sui reprobos ut refertur promovet et exaltat igitur est hereticus censendus maior est manifesta minor in facto consistit et ideo per legitima documenta est probanda</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02&gt;ex dictis aperte colligitur quod duo promittebantur probanda in principio istius capituli quod scilicet assertor heresis antedicte possit converti ad catholicam veritatem tamen nullo modo poterit excusari quin fuerit hereticu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03&gt;tercio principaliter est dicendum qualem revocacionem ipsum oportet facere si velit inter catholicos reputari quae scilicet declaret ipsum non esse hereticum licet per nullam revocacionem poterit declarare se non fuisse hereticum ad cuius evidenciam est sciendum quod errantes primo modo secundo et tercio de quibus dictum est in tercio notabili ad hoc quod debeant catholici reputari necesse est quod simpliciter et absolute sine omni condicione sicut dictum est in quinto notabili revocent suum errorem et fateantur se errass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04&gt;errantes autem quarto modo de quo dictum est in quinto notabili suprascripto si cognoverint se errasse primam revocacionem absque omni condicione ad hoc quod pro catholicis habeantur satisfacere restringuntur si autem aliquis erraverit quarto modo non tenetur aliquid revocare proprie loquendo sicut ante dictum est in sexto notabili sed sufficit sibi facere protestacionem nisi per alia verba eius aut opera possit de pertinaci animositate convinc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05&gt;ex istis duo liquide constant primum est quod omnes heretici sive scientes sint heretici sive nescientes heretici de quorum differencia dictum est in tercio notabili suprascripto et omnes catholici qui sciunt se ex ignorancia vel ex simplicitate contra fidem errasse ad hoc quod pro catholicis habeantur tenentur errorem suum pure et absolute et simpliciter sine omni condicione notificacione et palliacione revocare et se errasse confiter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06&gt;secundum est quod catholicus errans ex sola simplicitate non tenetur aliquem errorem revocare sed si nichil habetur contra ipsum nisi quod talem errorem tenuit absque omni pertinacia opinando antequam sibi constiterit quod erravit sufficit quod protestetur se ex intencione nichil dixisse eciam quod paratus est revocare si cognoverit se errass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07&gt;primum istorum auctoritate exemplis et racione probatur auctoritate quidem primo leonis pape 1 q 7 c saluberrimum evidenter ostenditur ait enim saluberrimum et spiritualis medicine utilitate plenissimum est ut sive presbyteri sive diaconi sive subdiaconi aut cuiuscumque ordinis clerici qui se videri correctos volunt atque ad fidem catholicam quam quidem amiserant rursum reverti ambiunt prius errores suos et ipsos auctores erroris a se dampnatos sine ambiguitate fateantur et sensibus pravis eciam peremptis nulla desperandi supersit occasio nec ullum membrum talium possit societate violentari cum per omnia professio propria ceperit illis obviare ex quibus evidenter colligitur quod omnes errantes contra fidem qui volunt videri correcti suos errores revocare tenen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 xml:space="preserve">&lt;s 208&gt; sed </w:t>
      </w:r>
      <w:r>
        <w:rPr>
          <w:rFonts w:cs="Times New Roman" w:ascii="Times New Roman" w:hAnsi="Times New Roman"/>
          <w:sz w:val="24"/>
          <w:lang w:val="en-AU"/>
        </w:rPr>
        <w:t xml:space="preserve">dices forte ex hac auctoritate videtur posse inferri quod </w:t>
      </w:r>
      <w:r>
        <w:rPr>
          <w:rFonts w:cs="Times New Roman" w:ascii="Times New Roman" w:hAnsi="Times New Roman"/>
          <w:sz w:val="24"/>
        </w:rPr>
        <w:t>qualitercumque</w:t>
      </w:r>
      <w:r>
        <w:rPr>
          <w:rFonts w:cs="Times New Roman" w:ascii="Times New Roman" w:hAnsi="Times New Roman"/>
          <w:sz w:val="24"/>
          <w:lang w:val="en-AU"/>
        </w:rPr>
        <w:t xml:space="preserve"> errantes teneantur errorem suum revocare si voluerint videri correcti cuius tamen oppositum assumitur in secundo quod sequitur ex dictis</w:t>
      </w:r>
      <w:r>
        <w:rPr>
          <w:rFonts w:cs="Times New Roman" w:ascii="Times New Roman" w:hAnsi="Times New Roman"/>
          <w:sz w:val="24"/>
        </w:rPr>
        <w:t xml:space="preserve"> ad hoc est facile respondere quod errantes primo modo secundo tercio et quarto si se errasse cognoverint tenentur velle videri correcti et ideo pure et sine omni condicione suos errores revocare tenentur errantes autem quarto modo si se errasse nequaquam cognoverunt non tenentur de hoc velle videri correcti pro tunc sed nec tenentur tunc scire se errass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09&gt;ad predictam conclusionem est concilium martini pape in quo ut legitur 1 q 7 c si quis episcopus vel alicuius episcopi presbyter aut diaconus vel accolitus opinionem offenderit et ob hanc causam fuerit excommunicatus nullus episcopus in communione eum recipiat nisi prius in communi concilio porrecto fidei sue libello satisfaciat omnibus ita liberam suam teneat purgacionem hoc idem et de fidelibus laicis sit decretum si in aliqua heresis opinione fuerint nodati ex quibus verbis datur intelligi quod omnes errantes contra fidem qui errores suos revocare tenentur pure suam debent confiteri fidem et per consequens pure et absque condicione suos errores revocare hoc eciam ex decreto pape lucii quod ponitur extra de hereticis ad abolendam potest intelligi vel colligi evidente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10&gt;verum quia auctoritates predicte et alia de ista materia ad intellectum perversum possunt trahi sunt duo notanda quorum primum est quod in auctoritatibus predictis quedam ponuntur que sunt de iure humano et positivo aliquid autem continent quod est de iure divino quod omnes summi pontifices et omnia generalia concilia mutare non possunt asserunt autem auctoritates prefate quod errantes contra fidem errorem suum revocare pure tenentur quod verum est secundum legem divinam quantum ad simplicitatem revocacionis presertim si aliqui scandalizati fuerint de error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11&gt;debent enim errorem dimittere et propter scandalum eruendum fateri se errasse et veritatem catholicam fateri iuxta illud matthei 10 omnis igitur qui confitetur me coram omnibus confitebor et ego eum coram patre meo qui in celis est et ad romanos 4 corde creditur ad iusticiam ore autem fit confessio ad salutem quod autem secundum concilium martini pape errantes debeant libellum fidei sue in concilio communi porrigere et secundum lucium papam heretici debent suam heresim abiurare et ex iure humano et ex iure positivo quod ex causa iusta instituitur potest ex racionabili causa mutar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12&gt;secundo sciendum est quod heretici sic tenentur suum errorem revocare quod debent simpliciter et pure fateri graviter se deliquisse et ideo secundum canonicas sancciones sunt graviter puniendi sed ignorantes contra fidem ex sola simplicitate et ignorancia absque omni pertinacia licet pure et sine omni condicione debeant revocare suum errorem non tamen tenentur fateri se errando peccasse saltem mortaliter nec post revocacionem huiusmodi est eis penitencia imponenda nisi forte sponte vel ad cautelam vel ex humilitate voluerint penitenciam sustinere nec propter talem errorem sunt infamia aliqua notand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13&gt;et sic auctoritatibus patet quod omnes heretici sive scientes sive nescientes si voluerint correcti videri et eciam omnes catholici errantes postquam cognoverunt se errasse pure et sine omni condicione et sine palliacione suum debent revocare errorem fatendo se errasse et protestando quod de cetero scienter contra catholicam veritatem nequaquam intendant errar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14&gt;hec eadem assercio aperte probatur exemplis primum exemplum habetur in decretis 1 q 7 c maximum ubi de quodam heretico dicit leo papa maximum quoque ex laico reprehensibili licet ordinatum tamen si donatista iam non est et a spiritu schismatice pravitatis alienus est ab episcopali quam quoquo modo adeptus est non repellimus dignitate ita ut ipse libello ad nos directo catholicum se esse manifestet ex quibus verbis habetur quod iste quondam donatista pure et sine omni condicione debuit manifestare se esse catholicum quod facere nequaquam potuit nisi pure et sine omni condicione heresim abnegando</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15&gt;secundum exemplum ponitur c donatum de quodam alio de quo idem leo papa sic ait donatum autem sciacensem ex novaciano ut comperimus cum sua plebe conversum ita dominico gregi volumus presidere ut libellum fidei sue ad nos meminerit dirigendum quo et novaciani dogmatis dampnet errorem et plenissime confiteatur catholicam veritatem ex hiis colligitur quod iste donatus debuit plenissime catholicam veritatem confiteri igitur et debuit pure et sine omni condicione pravitatem hereticam abnegar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16&gt;tercium exemplum ponitur de cons dist 2 c ego berangarius ubi clare habetur quod berangarius pure et sine omni condicione et palliacione sane revocavit errorem immo anathematizavit dicens ego berangarius indignus ecclesie sancti mauricii andegavensis ecclesie diaconus cognoscens veram catholicam et apostolicam fidem anathematizo omnem heresim precipue eam de qua hactenus infamatus sum que astruere cognatur panem et vinum et cetera ex hiis verbis patenter habetur quod iste pure et sine omni condicione ac palliacione suum revocavit errore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17&gt;quartum exemplum est de beato augustino qui quandoque predicavit errorem absolute pure et sine omni condicione revocavit eundem unde in epistola ad vincencium et ponitur 23 q 6 c vides sic dicit mea primitus erat sentencia neminem ad christi veritatem cogendum verbo esse agendum disputacione pugnandum racione vincendum ne fictos catholicos haberem quos apertos hereticos noveram sed hec opinio mea non contradicencium verbis tantum sed demonstrancium superabatur exemplis ex quibus verbis patenter habetur quod beatus augustinus pure et sine condicione fatebatur opinionem suam superatam a veritate fuisse et ita opinionem suam pure sine omni condicione revocavit non enim in revocacione necesse est uti verbo revocandi sed sufficit verbis equipollentibus ut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18&gt;si enim dicit quis reprehendo hanc opinionem meam vel sentenciam vel dico esse falsam aut contra veritatem immo si dicit fateor assercionem contrariam esse veram vel verba equipollencia profert in rei veritate pure et sine omni condicione errorem suum pretendit revocare et isto modo augustinus errores suos revocavit quamplures ipsomet testante qui in principio libri retractacionum ait iam diu id facere cogitabam atque disponebam quod nunc adiuvante domino aggredior quia differendum esse non arbitror ut opuscula mea sive in libris sive in epistolis sive in tractatibus cum quadam severitate iudiciaria recenseam et quod me offenderit velut centesolis stilo denote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19&gt;neque enim quisquam nisi imprudens ideo quia mea errata reprehendo me reprehendere audebit sed si dicit non ea debuisse a me dici que postea eciam michi displicerent verum dicit et mecum facit eorum quippe reprehensor est quorum et ego sum et postea ait quicumque ista lecturi sunt non me imitentur errantem sed in melius proficientem ex hiis aliisque quampluribus verbis beati augustini concluditur aperte quod beatus augustinus errores suos pure et sine condicione voluit revocar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20&gt;unde et in libro retractacionum de se et de suis opinionibus loquens sepe utitur talibus verbis temere dictum est minus considerate dictum est hoc improbo et non approbo nec illud michi placet ex quibus modis loquendi colligitur evidenter quod augustinus plures errores pure et sine omni condicione ac palliacione revocavit licet plura dicta sua non revocaverit in libro retractacionum sed retractavit exponendo quem de ipsis habuit intellectu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21&gt;sed forte quereret aliquis an augustinus fuerit hereticus ex quo plures errores contra fidem docuerat ad quod dicendum est quod augustinus post conversionem suam propter nullum errorem fuit hereticus reputandus quia nullum errorem contrarium veritati catholice que apud omnes catholicos tamquam catholica existit divulgata nec aliquem errorem contra veritatem catholicam quam tenebatur credere explicite tenuit eciam opinando sed ex sola ignorancia aut simplicitate erravit quesivitque cauta sollicitudine veritatem quam postquam invenit statim correxit se ac loco et tempore opportunis pure et sine omni condicione revocavit errorem et confitebatur plenissime catholicam veritate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22&gt;sic igitur manifeste est ostensum quod tam omnes heretici quam catholici ex ignorancia contra fidem errantes postquam cognoverint se errasse pure et sine omni condicione errores suos revocare tenen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23&gt;et hec eadem assercio racione probatur nam quilibet catholicus loco et tempore opportunis aliis circumstanciis necessariis debitis observatis pure et sine omni condicione confiteri tenetur catholicam veritatem confessio autem catholice veritatis est reprobacio contraria heretice pravitatis antea tente vel asserte et pure et sine condicione revocacio heretice pravitatis sic igitur quilibet loco et tempore opportunis aliis circumstanciis debitis et necessariis observatis pure et sine condicione postquam novit se errasse errorem revocare tene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24&gt;amplius secundum augustinum in epistola ad vincencium et ponitur 23 q 7 c ult quod quasi nemo potest gaudere se esse correctum nisi doleat se fuisse perversum et secundum gelasium ut 24 q 2 c legitur nulli nisi corrigenti se est venia concedenda igitur consimiliter nemo potest gaudere se ad catholicam veritatem esse reversum nisi doleat se a veritate catholica deviasse et per consequens qui contra fidem erravit et si vere et non ficte revertitur omnem dimittit hereticam pravitatem et errorem contrarium nec potest ante errorem perfecte meritorie et virtuose dimittere nisi satisfaciat illis quos prius scandalizaverit vel quibus dedit occasionem errandi quod nequaquam facere potest nisi pure et sine omni condicione revocando errorem igitur talem revocacionem eum facere oportet si idem catholicis satisfacere cupi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25&gt;iste autem raciones non procedunt de hereticis errantibus non manifestis sed occultis quia illis sufficit ad veritatem redire catholicam et qui dampnabiliter erraverunt confiteri debent secundum formam ecclesie sacerdoti licet raciones procedant de hereticis et errantibus manifestis et publicis qui alios scandalizaverunt vel saltem aliis occasionem errandi dederunt et quod debent isti pure et sine omni condicione revocare errore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26&gt;tercio idem probatur racione sicut peccata sunt purganda sic revocandi sunt errores sed secundum calixtum papam ut habetur extra de penitenciis et remissionibus c 1 manifesta peccata non sunt occulta correccione purganda nec sunt sub condicione expurganda igitur errores manifesti et divulgati non sunt secrete nec sub condicione sed pure et simpliciter revocandi sic ergo patet quod omnes heretici et omnes revocantes postquam cognoverint se errare pure et sine omni condicione suos errores revocare tenentur vel occulte saltem coram deo si sint occulti et non publici et errores suos non publicaverunt quia illis quos scandalizaverunt vel quibus saltem occasionem errandi dederunt satisfacere obligan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27&gt;secundo probandum est quod errans contra catholicam veritatem quam non tenetur explicite credere ex sola simplicitate vel ignorancia absque omni pertinacia antequam cognoverit se errasse non tenetur errorem alique revocare sed sufficit protestari quod paratus est revocare si se errare cognoverit quod probatur sic nullus tenetur mentiri igitur talis non tenetur recognoscere se errare quamdiu sibi non constat quod erraverit et sic errorem revocare non debe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28&gt;sed diceret aliquis quod per hanc racionem nullus hereticus nescienter teneretur suam heresim revocare quia mentiri non debet se errasse ex quo credit se numquam errasse ad hoc potest dici quod per racionem predictam bene probatur quod hereticus nescienter stante consciencia qua putat se veritatem tenere non debet revocare errorem sed illam conscienciam tenetur dimittere et non tenetur heresim tenere sed qui errat contra veritatem quam non tenetur explicite credere non tenetur de necessitate salutis conscienciam talem dimittere nec mortaliter peccat conscienciam talem habendo antequam cognoverit se errare et ideo non est simile de heretico et de tali errant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29&gt;ex predictis concluditur manifeste qualem revocacionem debet facere inventor heresis predicte si velit inter catholicos reputari que scilicet declaret ipsum non esse hereticum pro heresi memorata licet per nullam declaracionem poterit declarare se non fuisse hereticum quia ipse pure et sine omni condicione ac palliacione dictam heresim revocare tenetur hiis verbis vel equipollentibus abnego heresim quam probavi et docui quia asservi quod anime sanctorum in celo non clare vident deum consencio autem fidei orthodoxe ac corde et ore confiteor quod anime sanctorum purgate in celo sunt deum facialiter clare vidente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30&gt;quod autem talem revocacionem facere tenetur ex premissis ostenditur nam ostensum est quod omnes errantes contra veritatem catholicam quam credere tenentur explicite suum errorem pure et sine omni condicione revocare tenentur sed iste errat contra veritatem catholicam quam credere tenetur explicite igitur dictam heresim pure et sine omni condicione revocare tene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31&gt;et ideo cum dicit numquam tamen nostre intencionis fuit dicere aliquid contra fidem per hec verba minime excusatur sicut nec greci iacobite georgiani arriani sabelliani donatiste et alii heretici quamplurimi minime excusantur licet non fuerit intencionis eorum aliquid dicere contra fidem licet enim excusetur per hoc quod non fuerit scienter vel sciens hereticus non tamen poterit excusari quin fuerit saltem nesciens vel nescienter hereticu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32&gt;duobus autem modis debet convinci primo quia non credit veritatem quam debet credere explicite et ideo posito hoc quamvis per solas probaciones convinci non posset tamen convincitur per opera sua cum ostendunt pertinaciam manifestam et quod non querit cauta sollicitudine veritatem et quod non est paratus corrig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33&gt;cum autem dicit quod si aliquid dixerimus et cetera ex nunc revocamus quamvis hic utatur verbo revocandi tamen ista non est revocacio proprie loquendo sed est magis protestacio</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34&gt;et ideo hic probanda sunt duo primo quod hic non ponitur revocacio proprie dicta secundo quod ista protestacio sibi non prodest quod vero non sit hic revocacio patet quia condicionalis nichil ponit hec autem est condicionalis igitur non est revocacio alicuius erroris secundo quia revocacio est erroris confessio qui autem dicit aliquid condicionaliter nichil profitetur igitur et cetera</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35&gt;tercio quia catholicus qui numquam erravit nullum debet revocare errorem predicta autem verba potest et debet dicere omnis catholicus igitur hec nulla est revocacio quarto talia verba eciam diceret omnis nesciens sive nescienter hereticus qui errori suo pertinaciter adhereret putans eum esse catholicam veritatem et tamen talis per talia verba nullum intendit revocare errorem igitur talia verba revocacionem non continen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36&gt;secundo probatur quod dicta protestacio sibi minime prodest primo quia protestacio tunc non prodest cum quis facit in contrarium extra de sensibus c olim et de constitucionibus tantum sed iste facit multa contra protestacionem predictam quia per multa facta et opera ostendit se ad revocandum nullatenus esse paratum sicut ostensum est prius igitur talis protestacio tali minime prodes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37&gt;secundo quia protestacio condicionalis minime prodest protestanti quare ignorancia vel simplicitas non excusat quia in diffinicionibus et obiectis fidei taliter protestantur catholici ut insinuent se errare si errant non ex pertinacia aliqua sed ex ignorancia vel simplicitate sola et ideo talis protestacio in diffinicionibus valet solummodo quando protestans potest per simplicitatem vel ignoranciam excusari sed quod iste istis modis excusari non valeat constat aperte primo non simplicitate quia ex multa deliberacione meditacione et studio dicit et cum hoc predicat heresim sepe dicta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38&gt;nec valet per ignoranciam excusari quia ignorancia illorum que quis scire tenetur nequaquam excusat ipse autem tenetur scire quod hec est veritas catholica scilicet quod anime sanctorum in celo clare vident deum quia hoc tenetur ipse scire explicite cum sit veritas apud omnes catholicos divulgata igitur per ignoranciam excusari non potes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39&gt;tercio probatur sic per protestacionem communem catholicis et hereticis non potest errans contra catholicam veritatem quam tenetur credere explicite excusari hoc ex precedentibus satis apparet sed talis protestacio est communis catholicis et hereticis nescienter omnes enim tam isti quam alii protestantur vel protestari possunt esse parati quod si aliquid dixerint contra fidem totum revocant et iste in hoc casu errat contra veritatem catholicam quam tenetur credere explicite igitur per talem protestacionem minime excusatur nec talis protestacio sibi prodes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40&gt;quarto sic si talis protestacio sibi prodesset eadem racione prodesset neganti quamcumque veritatem catholicam sed hoc est manifeste falsum quia tunc liceret cuicumque predicare publice quod christus non est passus nec mortuus nec natus de virgine et quod non est alia vita perpetua post istam vitam et quod bona opera non prosunt post mortem et quod deus non est diligendus et quod non est obediendum deo et alia consimilia predicare liceret absque metu heretice pravitatis si predicans protestaretur dicens ista dico et teneo tamen non est intencionis mee aliquid dicere contra fidem et si aliquid dixi totum ex nunc revoco sed hoc est inconveniens manifestum igitur sicut nec illis ita nec isti talis protestacio prodes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 xml:space="preserve">&lt;s 241&gt;capitulum xi </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42&gt;sequi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si quis magnus aut parvus aliquid habet pro conclusione affirmativa secure det michi et libenter recipiemu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43&gt;hic narratur quomodo inventor erroris predicti verbis dolosis et ambiguis se non pertinaciter zelare pro assercione predicta pretendit sed dolus eius cum dicit si quis magnus aut parvus aliquid habet pro conclusione affirmativa secure det michi et hoc ex eius operibus perpenditur evidenter nam ex persecucione quam infert zelatoribus catholice veritatis constat aperte quod qui daret sibi aliquid pro veritate suo errori contraria se periculo et confusioni exponeret eo quod zelatores et defensores catholice veritatis eius graciam perdunt et indignacionem incurrunt licet interdum forte erga aliquos callide suam indignacionem occultet hoc in facto consistit ideo non per racionem vel auctoritatem sed per facta eius aut opera debet ostend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44&gt;cum vero dicit libenter recipiemus suam dolositatem et maliciam per verba ambigua molitur abscondere nam potest quis allegaciones suas contra opinionem suam libenter recipere vel ad reprobandum vel ad respondendum vel ad investigandum que sue opinioni dissenciunt vel ad discuciendum vel ad probandum primis tribus modis videtur probabile quod ipse libenter reciperet allegaciones pro parte affirmativa ut scilicet eas reprobet vel eis respondeat vel que suo errori dissenciunt investiget et eas si viderit tempus destruat et confundat sed ad discuciendum et probandum facta eius ostendunt quod non libenter recipiat allegaciones contra suum errore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 xml:space="preserve">&lt;s 245&gt;capitulum xii </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46&gt;sequi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et super hoc statim petivit fieri publicum instrumentum et solutum est consistoriu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47&gt;hic ultimo narratur quod de revocacione sua vel protestacione petivit fieri publicum instrumentum sed per precedencia patet quod iuxta processum precedentem tale instrumentum sibi non poterit suffragari eo quod predicta protestacio sibi minime prodes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48&gt;omnia suprascripta que de meo protuli sicut et dicta mea et opuscula universa correccioni et emendacioni illius vel illorum cuius vel quorum interest submitto paratus si cognovero quod aliquid dixerim contrarium veritati omnimode revocare si vero asserciones istius vel opera aliter recitaverim quam veritas habeat reportatoribus impute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49&gt; tractatus secundu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capitulum 1</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50&gt;qualis est rector civitatis tales sunt inhabitantes in ea quia subiectis existit quodammodo naturale vel ut placeant vel ut displiceant suis se rectoribus conformare affectant autem rectores precipue ut secte sue quantum ad ea que fidei et religionis existimant subiecti fervencius acquiescant et ideo cum rector infectus fuerit heretica pravitate quia ei placere desiderant pravitate consimili involvuntur quia exemplum erroris vehementer ostenditur quando errans timore potencie honora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51&gt;cum igitur rector in avinionica civitate circa visionem animarum sanctarum in celo dampnabiliter ut fertur noscitur errare consequens est quod qui ei cupiunt placere errorem istius non metuant publicare et racionibus et auctoritatibus quavis scriptura communire sane licet plures in sacris literis eruditi prefati rectoris errorem de visione animarum sanctarum in celo in diversis operibus reprobaverunt luculenter fundamentaque suorum sequacium eliserunt evidenter asserciones tamen et motiva quorundam qui in favorem rectoris predicti quod anime sancte in celo non vident deum publice predicare asserere et docere presumunt in presenti opusculo confutare conabor non tamen principalem errorem improbare studebo quia in aliis operibus inquisicius eius poterit improbacio reperiri sed ad quasdam raciones sophisticas quas ad muniendum predictum errorem adducunt satagam respondere et quorundam errores quos incidentaliter dogmatizant breviter reprobabo</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52&gt;capitulum 2</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53&gt;quod igitur anime sancte in celo non vident deum quidam sic probare nituntur tempus credendi et tempus beatifice deum videndi non compaciuntur se invicem secundum doctrinam apostoli in multis locis quia fidei succedit visio sed tempus credendi secundum omnes sanctos durabit usque ad diem iudicii igitur anime sanctorum usque tunc deum non vident nec videbunt quamvis istius racionis solucio exquisita in tractatu contra tractatum predicti rectoris in quo probare conatur quod anime sancte in celo non vident deum potuerit inveniri ipsam tamen volo hic aliter pertractar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54&gt;maior itaque racionis prescripte sensum habet falsum nam si intelligatur quod tempus credendi et tempus deum beatifice videndi nullo modo sunt simul pro diversis falsa est quia constat quod quantum ad angelos est nunc tempus deum beatifice videndi et pro christo est eciam nunc tempus deum beatifice videndi quia christus et angeli nunc beatifice vident deum et tamen pro viatoribus tempus est nunc credendi si autem intelligitur quod in eodem tempus credendi et tempus deum beatifice videndi non stant simul concedi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55&gt;cum autem dicitur quod tempus credendi durabit usque ad diem iudicii quoniam in celo non est tempus nunc deum credendi esse trinum et unum sed quod fides sit in omnibus vivis et mortuis probatur per illud apostoli ad ephes 4 dedit quosdam quidem apostolos quosdam vero prophetas alios vero evangelistas alios autem pastores et doctores ad societatem sanctorum in opus mysterii et edificacionem corporis christi donec occurramus omnes in unitatem fidei et agnicionis filii dei in virum perfectum in mensuram etatis plenitudinis christi iste autem occursus non erit ante diem iudicii igitur fides durabit in omnibus tam vivis quam defunctis usque ad diem iudici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56&gt;ad hanc probacionem est facile respondere quia apostolus in verbis predictis intendit ostendere quod usque ad diem iudicii stabit prelacio glossa teste que super verbo donec ait quod tamdiu durabit hec prelacio eciam ordinata donec et in die iudicii nos omnes qui sumus in unitate fidei et cetera prelacio autem illa de qua apostolus loquitur non est nunc in celo quantum ad alias sectas igitur per verba apostoli non potest probari quod fides sit nunc in celo sed fides est et erit usque ad iudicium in vita mortali et hoc est verum quod in mortali durabit spes usque ad diem iudici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57&gt;sed forte diceret aliquis quod glossa asserit ibi quod fides remanebit in omnibus quousque omnes occurramus in unitate fidei quia dicit que prelacio durabit donec in diem iudicii omnes in unitate fidei id est in una et non discrepante fide igitur usque ad illam occurramus ex quibus colligitur quod omnes salvandi occurrent in die iudicii in una et non discrepante fide igitur usque ad illum occursum omnes tenebunt fidem igitur usque ante illum occursum nullus salvandus erit sine fide et per consequens non videbit deu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58&gt;sed ad hoc respondetur quod male allegatur glossa quia non est intencio glosse quod durabit prelacio donec omnes occurramus in unitate fidei quia multi in fine prelacionis occurrent non in fide sed in clara visione sed est intencio quod prelacio durabit donec omnes qui sumus quamdiu sumus in vita presenti in una et non discrepanti fide occurremus aliqui tamen occurrent in clara visione et aliqui occurrent in fide et quod sic debeat intelligi glossa patet quia dicit donec in die iudicii omnes qui sumus in unitate fidei et in una et non discrepante fide quamdiu scilicet sumus in vita presenti non autem pro vita post mortem nec umquam dixit apostolus quod fides in omnibus defunctis salvandis remanebi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59&gt;capitulum 3</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60&gt;rursus pro errore predicto taliter allegatur ad hoc scilicet quod anime sancte in celo deum minime sunt visure est oracio ecclesie que dicit pro defunctis qui nos precesserunt et dormiunt in somno pacis pro quibus orat ecclesia ut lucem videndi deus eis concedat in futurum scilicet post diem iudicii et si dicatur eis quod hec oracio est pro defunctis quorum anime sunt in purgatorio hoc improbare conantur dicentes quod hoc non est verum quia in oracione ecclesie premittitur quod dormiunt in somno pacis et non pene et affliccionis ex quibus clare patet quod oracio illa non fit pro animabus in purgatorio existentibus sed pro illis animabus que sunt in pace et quiete et exspectant post ultimum iudicium et non ante dei visionem et suam beatificacione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61&gt;ut istius allegacionis perversitas clarius demonstretur est primo sciendum quod pacis vocabulum accipitur multipliciter in scripturis uno modo importat concordiam unius ad alterum teste glossa que super illud ad romanos 15 deus autem spei repleat vos omni gaudio et pace in credendo qui ut repleat vos pace habita in credendo id est concordia adinvicem et super illud ad romanos 14 non est enim regnum dei esca et potus sed iusticia et pax dicit glossa pax id est concordia que est effectus iustici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62&gt;aliter accipitur pax pro reconciliacione ad deum que est per caritatem sicut accipitur pax cum dicit apostolus ad romanos 1 gracia vobis et pax a deo patre eciam teste glossa que ait ibidem sicut gracia dei est qua donantur nobis peccata ita pax est qua ex inimicis reconciliamur deo sic enim accipit pacem apostolus in eadem epistola c 5 dicens iustificati igitur ex fide pacem habeamus teste glossa que ad idem habeamus pacem ad deum quia ibidem ei reconciliati sumus sic eciam accipitur pax ad col 3 cum dicit apostolus pax christi exultet in cordibus vestris teste glossa que dicit ibidem pax christi id est quam christus habuit in se et haberi precepit vel quam inter deum et hominem fecit exultet in cordibus vestris causa exultacionis quia utrumque erit si habeatur caritas que veram habet pacem que puro corde custoditur pax enim dici non potest que non habet caritatem caritas vero semper secum habet pace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63&gt;tercio accipitur pax pro tranquillitate mentis et iste modus accipiendi pacem predictis modis minime contrariatur quamvis inter ipsum et alios aliqua distinccio valeat assignari et ideo tam isto modo quam secundo modo accipitur pax cumm dicit apostolus ad romanos 1 gracia vobis et pax teste glossa que ibidem ait et pax id est reconciliacio ad deum et tranquillitas mentis sic eciam accipciur in aliis salutacionibus epistolarum beati pauli sicut glossa asserit manifest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64&gt;sed sicut mentis tranquillitas est duplex una scilicet perfecta que omnem anxietatem et affliccionem excludit alia imperfecta que aliquam affliccionem secum compatitur ita pax est duplex una que omnem affliccionem excludit de qua dicitur in psalmo mansueti autem hereditabunt terram et delectabuntur multitudine pacis alia est pax que non omnem anxietatem et affliccionem excludit quam optabat apostolus discipulo suo timotheo dicens gracia supple sit tibi et misericordia et pax id est tranquillitas mentis et prelibacio vite eterne sit tibi secundum vitam eternam pax que tranquillitas mentis potest haberi unde et tranquillitatem mentis sancte apostoli habuerunt in hac vita et tamen omni affliccione minime caruerun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65&gt;unde et christus dixit apostolis pacem meam do vobis quibus tamen dixit in mundo pressuram habebitis quibus ante dixit hec locutus sum vobis ut in me pacem habeatis sic igitur predictis modis accipitur pacis vocabulum in scripturis licet eciam aliter accipi possit ex predictis aliisque quampluribus que causa abbreviacionis omitto liquide constat quod non omnis pax omnem penam affliccionem et anxietatem excludit sed aliquam secum compati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66&gt;ad allegacionem igitur per suprascripta contingit dupliciter respondere uno modo quod in illa oracione memento domine famulorum famularumque tuarum qui nos precesserunt cum signo fidei et dormiunt in somno pacis orat ecclesia pro illis qui in purgatorio puniuntur quia licet graviter affligantur pacem tamen que est reconciliacio ad deum noscuntur habere qui enim in caritate cum venialibus decesserunt reconciliacionem quam ad deum habuerunt in hac vita minime perdiderunt et ideo in purgatorio existentes pacem habent ad deum licet graviter affligantur quemadmodum apostoli et prophete et martyres et alii sancti quando eciam affligebantur gravissime pacem et reconciliacionem habuerunt ad deu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67&gt;et ideo concedendum est quod anime in purgatorio existentes dormiunt in somno pacis licet non dormiant in somno illius pacis que omnem penam et affliccionem excludit quare pro illis ecclesia convenienter orat ut scilicet post unam pacem divina clemencia aliam eis largiatur unde et istam duplicem pacem quarum una est post aliam quam tamen non excludit oracio predicta ecclesie aperte insinuat cum dicit cum signo fidei et dormiunt in somno pacis ipsis domine et omnibus in christo quiescentibus locum refrigerii lucis et pacis ut indulgeas deprecam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68&gt;hiis liquide constat quod ecclesia pro illis qui dormiunt in somno pacis tantum exorat ut eis locum pacis indulgeat dormiunt eciam in somno pacis et tamen orat ecclesia ut ad locum pacis perveniant quia licet dormiant in somno pacis que est reconciliacio ad deum ad locum tamen pacis que omnem anxietatem et affliccionem excludit nullatenus intraverunt et ita patet aperte quod dicta allegacio ex ignorancia multiplicis nominis pacis procedit si enim isti inter pacem et pacem scivissent distinguere siluissen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69&gt;sicut autem est distinguendum inter pacem et pacem sic eciam distinguendum est inter quietem et quietem de multiplici enim quiete legitur in scriptura divina sed de duplici quiete solummodo ad presens loqui sufficiat est enim quedam quies ab actibus viciorum de qua dicitur esaie 1 quiescite agere perverse et ista quies non omnem affliccionem et penam exludit cum ista quies in presenti saltem ad tempus possit haber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70&gt;alia est quies que erit in vita eterna que omnem penam et affliccionem excludit anime igitur in purgatorio existentes in christo quiescunt ab omnibus actibus viciorum quia nullum actum viciosum committunt sed quietem eternam que omnem penam et affliccionem excludit minime sunt adepte orat igitur ecclesia ut anime quiescentes in christo ab omnibus actibus viciorum ad locum refrigerii qui caret omni affliccione ducan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71&gt;cum igitur dicunt isti quod anime in purgatorio non dormiunt in somno pacis si intelligant ut series dictorum suorum insinuat quod nullo modo dormiunt in somno pacis errant aperte quia hoc non est aliud quam dicere quod non essent reconciliate ad deum sed anime ille dormiunt in somno pacis quamvis in affliccione et pena quia non omnis pax penam et affliccionem exludi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72&gt;aliter ad allegacionem predictam potest dici quod ecclesia in oracione predicta non solum orat pro animabus in purgatorio existentibus sed eciam orat pro animabus sanctis in celo ut scilicet anime sancte que dormiunt in somno pacis resumptis corporibus ad locum refrigerii lucis et pacis que ultimum gradum essencialem et accidentalem pacis eterne quem quandoque habiture sunt includit perveniant quam pacem anime in celo ante diem iudicii non habebunt quamvis enim nunc videant deum et sint beate beatitudo tamen earum et per consequens pax earum eterna erit post iudicium augmentata quia tunc clarius videbunt deum et de resumpcione corporum et complecione civitatis eterne et aliis pluribus tunc post gaudebun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73&gt;capitulum 4</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74&gt;amplius quidam predictum errorem quod anime in celo non vident deum sic probare nituntur ambrosius enim in libro de bono mortis dicit quod anime purgate post claustrum corporum visione spirituali que est per speciem vident deum et certum est quod nulla species est ita medium efficax sicut humanitas christi hominis et cetera sed ista allegacio predictum errorem aperte convinci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75&gt;nam qui videt deum per speciem clare videt deum videre enim per speciem distinguitur contra videre per speculum et in enigmate et per consequens distinguitur contra noticiam illam que est per fidem quod apostolus 2 ad corinth 5 aperte insinuat dicens per fidem enim ambulamus et non per speciem ubi dicit glossa et est illuminacio per speciem modo per speciem tantum illuminamur non per speculum homini enim mortalem vitam adhuc agenti non potest contingere ut dimisso atque discusso omni nubilo fantasiarum corporalium serenissima et incommutabili tante veritatis luce pociatur et mente penitus a consuetudine vite humane alienata constanter et indeclinabiliter illi adherea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76&gt;ex hiis verbis aperte colligitur quod visio dei per speciem a cognicione distinguitur et quod visio dei per speciem cum fide non manet quare si secundum beatum ambrosium ut iste allegat anime purgate post claustrum corporum visione que est per speciem vident deum sequitur quod non ambulant tunc per fidem si autem per fidem tunc non ambulant clare vident deu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77&gt;cum autem iste dicit quod nulla species est tam medium efficax sicut est humanitas christi hominis multipliciter erra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78&gt;primo in hoc quod adducit in probacione quod visio dei per speciem de qua loquuuntur sancti fit per creaturam mediam representantem divinam essenciam quod falsum est quia species illa per quam debent sancti sanctos in celo videre et deum non est aliqua creatura sed est ipsa divina essencia teste glossa que super illud apostoli 2 ad corinth 5 per fidem enim ambulamus non per speciem dicit primo non per presenciam eoru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79&gt;ambulare igitur per speciem est ambulare per presenciam divine essencie ut scilicet ipsa divina essencia per seipsam et non per creaturam aliam videatur hoc eciam glossa 2 ad corinth 12 super illud apostoli scio hominem in christo ante annos quattuordecim sive in corpore et cetera asserit manifeste et loquens de visione intellectuali non per aliquam creaturam ait ubi et deus videtur non per corporalem visionem ut in sinai moyses vel spiritualem ut vidit esaias et iohannes in apocalypsi sed per speciem et non in enigmat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80&gt;ex quibus verbis datur intelligi quod visio qua deus videtur per speciem non est per aliquam creaturam sed per ipsam divinam essenciam unde et glossa ibidem subdit hoc modo visionis petivit moyses videre deum in substancia qua deus est quam in multis figuris viderat et facie ad faciem ei locutus fuerat ut quia ibi illud est in illa specie qua deus est cercius videtur ecce quod aperte asseritur quod quando videtur deus in sua substancia videtur in specie qua deus est et per consequens visio dei per speciem non est per mediam creaturam sed est per ipsam divinam essenciam sua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81&gt;unde et glossa subdit ibidem quod ubi id est in aliqua claritate speciei nemo videns in istis sensibus deum videt hoc est tercium celum scilicet visione qua deus videtur facie ad faciem et iste est paradisus si potest dici paradisorum ex quibus verbis patet quod visio dei non per mediam creaturam est visio qua deus in claritate speciei sue videtur et per consequens visio dei per speciem est visio dei non per mediam creatura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82&gt;quod glossa super illud 1 ad corinth 13 videmus nunc per speculum et in enigmate tunc autem facie ad faciem testatur aperte dicens tunc autem videbimus facie ad faciem id est in similitudine a simili recto vultu se intuencium est enim quedam visio huius temporis et altera futuri ista est per fidem illa erit per speciem ex quibus verbis evidenter habetur quod visio dei per speciem distinguitur a visione per fidem et visio dei per speciem est illa quam vocat ibi apostolus facie ad faciem non autem per mediam creatura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83&gt;igitur visio dei per speciem de qua loquitur apostolus et alii sancti non est per humanitatem christi nec per aliquam aliam creaturam errat igitur iste cum dicit visionem dei per speciem esse per mediam creaturam sic secundum alios errat et asserit quod nulla species est ita medium efficax sicut humanitas christi hominis tum quia secundum eos natura aggregata medium est magis efficax quam humanitas christi hominis tum quia secundum eosdem visio intuitiva dei qua anima christi videntis deum est medium ita efficax ad videndum deum sicut humanitas christi qui enim videt humanitatem christi non necessario videt illam visionem qua anima christi videt divinam essenciam secundum ipsos ita visio dei creata est medium efficax magis quam humanitas christ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84&gt;capitulum 5</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85&gt;item pro conclusione predicta taliter allegatur beatus bernardus fecit enim sermones specialiter quod anime sancte non vident deum ante diem iudicii nec divinam essenciam immediate sed bene vident christi humanitatem igitur non est dicendum quod anime sancte in celo nunc vident deum sed istam allegacionem repellere non est difficile eo quod in manifesto falso fundatur non enim sermonem fecit bernardus quod anime sancte ante diem iudicii divinam essenciam non vident immediate illam enim visionem numquam negat a sanctis in celo licet a sanctis ante diem iudicii negaret beatitudinem consummata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86&gt;porro quia verba beati bernardi ex quibus huiusmodi ignari occasionem possunt sumere opinandi quod beatus bernardus senserit animas nunc in celo non videre deum vel divinam essenciam immediate in quodam opere sunt tractata et exposita diligenter ipsa ordine tunc duxi presentibus inserendum sentenciam tamen aliquorum verborum ipsius que predictum errorem sonare videntur censui recitandum et quomodo debent intelligi brevissime declarabo</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87&gt;beatus igitur bernardus in quodam sermone de omnibus sanctis loquens de animabus sanctis in celo docet et asserit quod anime sancte in celo sunt in atriis et non in domo dei habent gustum leticie sed non habent sacietatem glorie sunt secure sed non sunt beate habent divicias spiritus sed non libertatem domus illius torrentis voluptatis ex quibus aliisque consimilibus apparet quod beatus bernardus in diversis operibus et sermonibus noscitur affirmare posse inferri videtur quod anime sancte in celo non vident deum nunc nec ante diem generalis iudicii sunt visur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88&gt;sed si varie significaciones vocabulorum quibus utitur bernardus istis non essent ignote nullatenus estimarent beatum bernardum predictum errorem sensisse ad cuius evidenciam est sciendum quod sicut nomen beatitudinis in diversis locis multis modis accipitur sic eciam plura vocabula et termini quibus beatus bernardus utitur loquendo de ista materia multipliciter accipi possunt licet quedam illorum non omnibus eisdem modis accipi debeant quibus nomen beatitudinis accipi reperi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89&gt;nomen autem beatitudinis aliquando operacionem intellectualem vere optimam secundum speciem noscitur importare et illo modo quicumque videt deum est beatus sive optima operacio intellectualis nature secundum speciem sit visio dei sive fruicio quia nec visio de fruicione nec fruicio talis a visione divine essencie separatur aliter accipitur beatitudo pro statu huiusmodi operacionis intellectualis nature optimo secundum speciem et omne bonum tam essenciale quam accidentale quod umquam eiusdem nature intellectualis convenit includente sic dicitur beatitudo esse status omnium bonorum aggregacione perfectus cui scilicet nichil deest de omnibus bonis quod umquam habebi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90&gt;et istam beatitudinem vocat beatus bernardus beatitudinem consummatam a quibusdam integra beatitudo tam primo modo quam secundo modo dicta est nuncupata dicitur eciam beatitudo status perfectorum et in gracia existencium ut sunt iusti in hac vita et anime purgandorum post mortem sic beatus iacobus loquitur cum dicit beatus vir qui suffert tentacionem quia cum probatus fuerit accipiet coronam vite similiter eciam loquitur psalmista cum dicit beati immaculati in via beati qui scrutantur testimonia eiu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91&gt;sic dixit christus petro beatus es simon bariona quia sanguis et caro non revelavit tibi et alibi beati pauperes beati qui lugent beati mites et cetera quanquam autem propter prosperitatem mundanam dicuntur esse beati teste christo qui dicit beatum dixerunt populum cui hec sunt sic eciam secundum unum sensum potest intelligi illud malachie 4 nam beatos dicimus arrogante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92&gt;prima beatitudo omnem molestiam anxietatem penam affliccionem excludit nunc de facto licet desiderium maiorem perfeccionem vel aliquod commodum acquirendi compatitur et ideo interdum non vocatur beatitudo consummata scilicet que est status omnium bonorum essencialium et accidentalium aggregacione perfectus secunda beatitudo omnem molestiam affliccionem anxietatem et eciam desiderium acquirendi maiorem perfeccionem vel commodum futurum excludit et ideo beatitudo consummata et integra potest merito appellari tercia beatitudo nec desiderium habendi maiorem gradum perfeccionis vel commodum aliquod acquirendi vel anxietatem et penam excludit quarta beatitudo falsa est quamvis appareat beatitudo multi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93&gt;quemadmodum autem beatitudo diversas significaciones habet sic eciam tales termini domus dei et regnum celorum inebriatus amore dei et plures alii quibus utitur beatus bernardus diversimode accipi possunt quandoque enim important beatitudinem que est status omnium bonorum aggregacione perfectus que omne desiderium commodum quodcumque vel maiorem gradum perfeccionis habendi excludit aliter termini tales important beatitudinem primo modo dictam que desiderium habendi maiorem gradum perfeccionis beatitudinis essencialis et commodum futurum nequaquam excludi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94&gt;per istam distinccionem respondetur ad omnes auctoritates beati bernardi que sonare videntur quod anime sancte in celo non vident deum quia numquam eis negat visionem divine essencie licet neget eis esse in domo dei glorie sacietatem habere esse beatas habere torrentem voluptatis et quedam alia negat eis ex quibus tamen videtur inferri quod anime sancte in celo non vident deum sed si verba bene intelligantur et sane ex eis hoc inferri non potest bernardus enim huiusmodi terminos domus dei torrens voluptatis et similes accipit primo modo scilicet secundum quod beatitudinem consummatam que est status omnium bonorum accidentalium et essencialium importare noscun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95&gt;non accipit huiusmodi terminos sed secundum quod important precise beatitudinem que est optima operacio intellectualis nature qualis est visio divine essencie vel fruicio que sine visione minime reperitur nichil aliud igitur beatus bernardus intelligit nisi quod anime sancte in coleo ante diem iudicii quamvis videant divinam essenciam non tamen carent omni desiderio habendi maiorem gradum visionis eiusdem nec carent omni expectacione delectacionis future non habite quia expectant resumpcionem corporum et complecionem civitatis eterne de quibus sunt delectacionem modicam habitur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96&gt;unde quamvis habeant stolam anime corporis tamen stolam non habent beatus igitur bernardus in verbis de hac materia a sanctis aliis in sentencia discordare nolebat sed eandem sentenciam intendit quam expressit beatus gregorius cum dixit 4 libro dialogorum loquens de animabus sanctis in celo hec eis nimirum crescit in iudicio quod nunc animarum stola postmodum vero eciam corporum beatitudine perfruun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97&gt;unde in ipsa carne gaudebunt in qua dolores pro domino cruciatusque tulerunt pro hac quippe geminata stola eorum scriptum est in terra sua duplicia possidebunt hoc eciam ante resurreccionis diem de sanctorum animabus scriptum est sunt date illis singule stole albe et dictum est eis ut requiescerent tempus adhuc modicum donec compleatur numerus servorum et fratrum eorum qui itaque multipliciter singuli binas in iudicio stolas habituri sunt quia modo animarum tantummodo tunc autem animarum et corporum simul gloria letabun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98&gt;hanc inquam sentenciam beatus bernardus aliis verbis licet quantum ad aliquid obscurioribus volebat exprimere cum dixit in quodam sermone de omnibus sanctis tres sunt sanctarum animarum status primus in corpore corruptibili secundus status in requie qui omnem penam et affliccionem excludit in quo stola anime est collocata sed secundus status non est in beatitudine consummata quia adhuc stola corporum non habetur vocat autem bernardus beatitudinem consummatam cui nichil deest umquam habendum et isto modo secundum beatum gregorium et bernardum secundus status animarum sanctarum non est in beatitudine consummata quia adhuc deest stola corporis que postmodum est habenda tercius autem status est in beatitudine consummata quia nichil umquam habendum tunc deerit tunc enim habebuntur stole bin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299&gt;eamdem eciam sentenciam expressit beatus bernardus cum post verba predicta subiunxit primus denique in tabernaculis secundus in atriis tercius in domo dei hic enim secundus status est in atriis quia anime sancte ante diem iudicii ad ultimum gradum beatitudinis nequaquam pervenient nec stolam corporis de communi lege sunt antea habitur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00&gt;tercius autem status est in domo dei hec est tunc ad tantam gloriam anime et corporis quod numquam ulteriorem percipient et hanc sentenciam ab aliis verbis voluit explicare cum dicit in tabernaculis gemitus penitencie in atriis gustus leticie in domo societas glorie he anime sancte in secundo statu gustant leticiam de visione essencie sed adhuc desiderium habent amplius degustari et ita sacietatem que omne desiderium firmiter excludit minime sunt adepte in te hoc est in deo sed quando conferet gloriam corporis et stolam anime prehabitam perficie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01&gt;et hec est sacietas glorie illa scilicet sacietas que omne desiderium cuiuscumque future delectacionis excludit quam eciam sacietatem uberem domus dei torrentem voluptatis vocat nec ex verbis eiusdem contra catholicam veritatem iam divulgatam predictam iam a sanctis patribus explicatam ulla calumpnia colligatur sed verba ipsius aliorum sanctorum patrum assercionibus et scripture divine sentenciis concordan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02&gt;capitulum 6</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03&gt;item pro dicto sepe errore arguitur sic apostolus dicit ad corinth 18 quod omnes quidem currunt sed unus accipit bravium ubi dicit glossa quod licet unus hic accipiat bravium sed in alia vita omnes simul et ita ante diem iudicii nulla anima sancta habebit bravium visionis divine essenci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04&gt;sed isti ut suos errores scripturis autenticis valeant confirmare alias auctoritates scripture que verum sensum scripturarum que pro eis sonare videntur aperte declarant nolunt attendere si enim glossam super ista verba apostoli ad hebr 11 et hii omnes testimonio fidei probati inventi sunt non acceperunt repromissionem deo pro nobis aliquid melius providente ut non sine nobis consummarentur legissent et racionem intellexissent glossam super verbis apostoli unus accipit bravium pro suo errore nullatenus allegassen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05&gt;quia tamen glossa quam isti pervertunt et truncant dicit ibidem monstratur hoc exemplo quanta est utilitas legis nostre in qua non uni sed omnibus promissa est palma quod non est in illo statu huius seculi in illa expectacione ibi enim tantum unus accipit bravium et ceteri victi discedunt qui similiter laboraverunt hic autem non est sic quotquot enim currunt si perseveranter currunt accipiunt bravium et qui prior venerit expectet non ut coronetur bravio illo quod est stola anime cum posteriori sed expectet secundum glossam ut coronetur bravio illo quod est stola corporis cum posterior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06&gt;quod glossa super verbum prescriptum apostoli cum dicit ad hebr 11 hii omnes testimonio fidei probati eciam asserit evidenter dicens et hii tanta per fidem antiqui fideles operati sunt vel passi pro fide et tamen hii omnes probati testimonio fidei id est quod fides de hiis perhibuit non adhuc perceperunt repromissionem id est plenam corporis et anime beatitudinem id est duas stolas id est si singulas deo pro nobis aliquid melius providente ne consummarentur et profiterentur sine nobis ut in communi gaudio omnium maius fieret gaudium singuloru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07&gt; si enim singulas acceperunt non tamen geminam stolam habebunt usque ad communem resurreccionem ut omnium consummacio fidelium simul fiat hiis verbis patenter ostenditur quomodo glossa intelligi debeat cum dicit qui prior venerit expectet ut coronetur cum posteriori quia expectat quantum ad unam stolam corporis et non expectat quantum ad aliam stolam scilicet quantum ad stolam anime merito igitur glossa ista concordans expresse cum beato gregorio 4 libro dialogorum sicut supra allegatum extitit istis fantasticis scripturis metricis qui homini heretico desiderant placere debent preferri et illis specialiter quia deus eos confundet veritas est carius amplectenda et virilius defendenda</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08&gt;capitulum 7</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09&gt;adhuc pro eodem errore allegatur sic ad timotheum 4 scribit apostolus reposita est michi corona iusticie quam reddet michi dominus in illa die iustus iudex ex quibus nituntur isti concludere quod apostolo ante diem iudicii corona iusticie que est visio essencie divine non reddetur et racione consimili nec aliis redde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10&gt;sed ista verba apostoli recte intellecta pro predicto errore non faciunt nam dupliciter possunt intelligi uno modo de die resolucionis beati pauli ut iste sit sensus reposita est michi corona iusticie quantum ad stolam anime quam reddet michi dominus in illa die resolucionis mee de qua prius dixerat ego enim iam delibor et tempus resolucionis mee instat et secundum istum intellectum pro eodem accipit tempus sue resolucionis et illam diem in qua redditurus erat sibi dominus coronam iustici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11&gt;aliter possunt verba predicta intelligi de ultima die iudicii et tunc intendit apostolus loqui de corona iusticie quantum ad stolam corporis quia stola corporis apostolo et aliis de communi lege ante diem generalis iudicii non reddetur et hoc est quod quidam dixere quod apostolus loquitur de supposito communi et integro et ex corpore et anima composito cui corona iusticie ante diem iudicii generalis non reddetur quia licet anima sit prius coronam iusticie habitura totus tamen homo integer ex corpore et anima constitutus non stolam anime nec stolam corporis ante diem generalis iudicii habebit unde quamvis anima beati pauli nunc videat deum et ita habeat stolam unam tamen beatus paulus integer ex corpore et anima constitutus nunc non videt deum quia non est nunc ex corpore et anima constitutu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12&gt;capitulum 8</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13&gt;sed contra illud ultimum de suppositis et in fulcimentum erroris predicti taliter allegatur beatus iohannes vidit animas interfectorum propter verbum dei esse usque ad diem iudicii sub altari id est sub altari humanitatis christi et certum est quod subieccione potestatis et dignitatis erunt sub humanitate christi eciam post diem iudicii vel post iudicium quod ergo tunc ascendant super altare ideo erit post diem iudicii per ascensum contemplacionis et ad videndum iudicium immediat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14&gt;sed illa allegacio sic dicentes involuit dupliciter primo quia capitaneo suo obviat quod eos ipsi reddit obnoxios secundo quia agnitam veritatem impugnant quod deo reddit eos obnoxios quod enim capitaneo suo reddat eos obnoxios patet aperte quia cuidam errori suo obviant manifeste ipse enim tenet dogmatizat et predicat quod christus post diem generalis iudicii non regnabit isti vero hoc docent aperte quod anime post diem iudicii generalis subieccione potestatis et dignitatis erunt sub humanitate christi et per consequens post iudicium generale erit potestative super animas regressurus secundo ista allegacio dicta deo et eius veritati cui resistunt reddit ipsos obnoxios eo quod scripturam divinam ad perversum conantes trahere intellectum dicunt animas sanctas in celo non videre deu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15&gt;ut autem appareat quod predictum errorem ex verbis scripture quam allegant elicere nequeant primo namque allegant non integre sed truncate verborum seriem libri apocalypsis ex quibus prefatum errorem conantur concludere et quod errorem suum ex eis trahere nequeant est monstrandum secundo quomodo verba illa intelligi debeant est sciendum series igitur verborum ex quibus isti probare nituntur quod anime sancte in celo nunc non vident deum est talis et cum aperuisset quintum sigillum vidi subtus altare animas interfectorum propter verbum dei et propter testimonium quod habebant et clamabant voce magna dicentes usque quo domine sanctus et verus non vindicas sanguinem nostrum de hiis qui habitant in terra et date sunt illis stole albe et dictum est illis ut requiescerent tempus adhuc modicum donec compleantur eorum conservi et fratres eorum qui interficiendi sunt sicut et ill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16&gt;ex quibus isti eliciunt quod anime in celo modo non vident deum ex quibus beatus gregorius et alii sancti patres volebant concludere oppositum quod anime sancte in celo beatitudinem anime que est visio dei vel non sine visione dei et non corporis sunt adepte ex verbis eciam predictis licet notum et apertum sit quod anime sancte sub altari dei quiescunt tamen quod erunt post iudicium iuxta altare dei mencio non habetur nec valet modo sunt sub altari dei igitur post iudicium erunt iuxta altare dei quemadmodum non sequitur nunc requiescunt sicut ex verbis eisdem colligitur igitur post iudicium minime requiescen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17&gt;quod enim nunc requiescant patet cum in verbis prescriptis sic legatur dictum est illis ut requiescerent adhuc modicum tempus donec compleantur conservi eorum et cetera ex quibus tamen concludi non potest quod completo numero conservorum nullatenus requiescent quemadmodum ex hoc quod dicitur matthei 1 et non cognoscebat eam donec peperit filium suum primogenitum concludi non potest quod primogenito nato cognoscebat eam et ideo consimiliter ex hoc quod beatus iohannes vidit animas interfectorum non erunt sub altari dei licet sicut postea ostendetur concedi possit sub sano intellectu quod anime sancte post iudicium generale erunt sub altari de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18&gt;ex hiis patenter habetur quod per verba apocalypsis suprascripta concludi non potest quod anime sancte in celo nunc non videant deum ex hoc quod nunc sunt sub altari dei et quod clamant et quod respondetur eis quod requiescant donec impleatur numerus conservorum eorum et fratrum ipsorum ex quibus non sequitur quod nunc non vident deu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19&gt;ut autem habeatur verus intellectus prescriptorum verborum est sciendum quod illud quod est sub aliquo quodammodo videtur absconditum sed quod est supra aliquid altum et manifestum apparet quorum utrumque ipse salvator insinuat dicens matthei 5 non potest abscondi civitas supra montem posita neque accendunt lucernam et ponunt eam sub modio sed super candelabrum ut luceat omnibus qui in domo sunt quia igitur anime nunc in celo sunt multis electis et eciam malis abscondite ideo nunc dicuntur esse sub altari de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20&gt;quia licet deum videant sicut ut a civibus civitatis superne minime abscondantur nobis tamen et illis qui sunt in purgatorio et in inferno nequaquam apparent in die autem iudicii generalis electis omnibus apparebunt reprobi eciam tam homines quam demones aperte videbunt eas ascendere in celum et ita quodammodo erunt supra altare dei hoc est non erunt illo modo abscondite quomodo nunc constat eas abscond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21&gt;et iste est verus intellectus beati bernardi cum loquitur de ista materia ipse enim in quodam sermone de omnibus sanctis sic ait in hunc igitur locum salvator descendens contrivit portas ereas et vectes ferreos confregit eductosque vinctos de domo carceris sedentes in umbra mortis hoc est secundum aliquos quiescentes sed in tenebris et in umbra mortis iam tunc quidem sub altari dei collocavit assumens eos in tabernaculo suo in die malorum et protegens eos in abscondito tabernaculi sui donec veniat tempus quo procedant vel completo numero fratrum et percipiant regnum quod eis paratum est ab origine mundi ex quibus verbis colligitur quod secundum bernardum ideo anime sancte sub altari dei sunt quia in tabernaculo dei sunt abscondite et non quidem deo et civibus celestis ierusalem sed nobis et aliis qui sunt in purgatorio et in inferno</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22&gt;si enim constet nobis animas apostolorum et quorundam aliorum sanctorum esse in celo hoc tamen nunc constat in sola fide in die autem iudicii omnes electi clare videbunt animas quas nunc credunt esse in celo et ita quodammodo sunt sub altari sub intellectu isto quod multis electis sunt nunc abscondite et ideo nunc possunt secundum alium intellectum dici sub altari dei eo quod tunc erunt sicut modo sunt sub domo et proteccione quare si potest catholice dici quod anime sancte et sancti integri ex corporibus et animabus constituti qui erunt sub altari post iudicium generale videbunt clare deum sequitur evidenter ex hoc quod anime sancte in celo nunc non vident deum cum aperte dicat quod completo numero fratrum percipient regnum quod eis paratum est ab origine mund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23&gt;sed forte diceret si nunc perciperent regnum eis paratum ab origine sequitur quod tunc non percipient nunc non possident nunc non vident deu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24&gt;ad hoc potest multipliciter responderi uno modo quod secundum beatum bernardum sancti et integri ex anima et corpore consititui immo percipient regnum eis paratum ab origine mundi et ita beatus bernardus non intendit negare animas sanctas percepisse regnum eis paratum ab origine mundi et si hoc negaret determinacioni summi pontificis et doctrine universalis ecclesie contradicere videretur nam ut legitur extra de hereticis c maiores innocencius 3 ait et si originalis culpa remittebatur per circumcisionis mysterium et dampnacionis periculum vitabatur non tamen perveniebatur ad regnum celorum quod usque ad mortem christi fuit omnibus obseratu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25&gt;sed per sacramentum baptismi christi sanguine inebriati culpa remittitur vitatur periculum et ad regnum celorum eciam pervenitur cuius ianuam christi sanguis fidelibus suis misericorditer reseravit hiis verbis patenter habetur seu asseritur quod anime sancte iam pervenerunt ad regnum celorum et per consequens perceperunt regnum eis paratum ab origine mund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26&gt;cui alludit doctrina universalis ecclesie cum in laudem martyrum fideles cantare non cessent istorum autem est regnum celorum qui contempserunt vitam mundi et pervenerunt ad premia regni sed forte diceret aliquis quod sicut regnum celorum secundum beatum gregorium aliquando presens ecclesia dicitur ita et regnum celorum locus celestis et naturalis aliquando vocatur et ideo quamvis anime sancte non videant deum potest tamen concedi quod sunt in regno celoru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27&gt;sed iste asserciones sanctorum patrum perverterent sentenciam quandocumque enim sancti loquuntur de regno celorum percipiendo post vitam presentem accipiunt regnum celorum ut visionem dei claram includit et sic accipit bernardus cum dicit in auctoritate superius allegata quod percipient regnum quod est eis paratum sed non tunc primo percipient secundum animam licet tunc primo percipiant regnum secundum corpus et ideo totus homo integer non ante percipiet de communi lege regnum celoru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28&gt;aliter potest dici quod licet anime sancte iam perceperint regnum quod in visione dei consistit anime tamen sancte non perceperunt illud regnum quod omnem perfeccionis gradum et delectacionem habendam includit per quod regnum bernardus intelligit beatitudinem consummatam que scilicet omnem delectacionem et perfeccionem umquam habendam includit et ita bernardus aliter accipit quodcumque regnum celorum ut pro regno futuro accipiatur quam communiter alii doctores et patres sancti licet eciam in multis locis sic aliquando regnum celorum uta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29&gt;regnum itaque quod est beatitudo cui nichil deest habendum anime ante diem iudicii non habebunt habent tamen visionem dei nunc quamvis quasi in abscondito quod glossa super illud psalmi abscondens eos in abscondito faciei tue insinuare videtur cum dicitur dum mali turbabuntur ipsi sancti scilicet erunt in abscondito faciei tue videntes te domine et ita nunc anime sancte sunt occulte ideo sub altari dei sed in die iudicii erunt manifeste quemadmodum christus nunc est occultus sed tunc erit manifestus teste glossa que super illud psalmi sede a dextris meis ait sede secundum quod homo in pectoribus misericordie et iterum sede occultus donec regnes manifestu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30&gt;cum igitur dicunt isti certum est quod subieccione potestatis et dignitatis erunt anime sancte sub humanitate christi eciam post iudicium conceditur quod in hoc non errant licet in hoc suo magistro quamvis forsitan ignoranter inveniantur adversi si enim advertissent quod magister eorum tenet quod christus post iudicium non regnabit ut creditur tacuissent quia ipsi cupiunt esse tales qualis doctor eorum sed tamen quia dicunt quod post diem iudicii ascendent super altare ut videant deum immediate et non ante aperte errant sicut alibi est ostensum et auctoritas ex apocalypsi sumpta eis minime suffragatur sicut ex precedentibus liquide pate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31&gt;capitulum 9</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32&gt;non solum autem pro errore predicto frivolas allegaciones adducunt sed eciam ad evacuandas auctoritates errores eorum apertissime convincentes responsionem vanissimam dare conantur dicentes quod auctoritates et scripture sanctorum si que inveniuntur dicentes quod anime nunc videant deum facialiter accipiende sunt et intelligende secundum locucionem devoti affectus secundum quod sancti meditacione devota frequenter ubi erat affectus eorum et ubi secundum affectum loquebantur accipiunt preteritum pro presenti et presens pro futuro</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33&gt;sed ista responsio est frivola que improbacione non indiget et eam unica racione breviter improbabo quod enim sancti loquendo de visione animarum sanctarum non utantur preterito pro presenti et presenti pro futuro sic patenter ostenditur ubicumque sancti loquuntur de visione animarum sanctarum non utuntur preterito pro presenti ad monstrandum tantum suum affectum ad sanctos sed ad monstrandum veritatem de visione earum pro presenti sancti autem frequenter cum loquuntur de visione animarum sanctarum solum loquuntur ad monstrandum veritatem de visione earum pro presenti igitur non utuntur presenti pro futuro sed pro present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34&gt;maior est manifesta quia si uterentur presenti pro futuro in nullo monstrarent veritatem pro presenti sed pro futuro magis minor eciam legenti auctoritates sanctorum apparet indubia nam beatus gregorius in 4 libro dialogorum cum interrogaretur a petro quid est quod si anime sancte modo sunt in celo quod in die iudicii pro sue iusticie retribucione recipient respondet in hec verba hoc eis nimirum crescit in iudicio quod nunc animarum stola postmodum vero eciam corporum beatitudine perfruuntur et tamen post asserit quod animabus nunc date sunt singule stole albe et infra affirmatur quod non scient omnia tunc non loquebantur solummodo secundum affectum sed veritatem de beatitudine et visione animarum sanctorum pro presenti voluit declarare igitur non utebantur presenti pro futuro sed pro present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35&gt;innocencius eciam tercius sicut legitur extra de celebracione missarum cum marthe dicit quod sancti oracionibus nostris non indigent pro eo quod cum sint perfecte beati omnia eis ad vota succedunt non tamen voluit suum ad sanctos affectum monstrare sed eciam de beatitudine earum pro presenti declarare vult veritatem igitur minime usus est presenti pro futuro vel preterito pro present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36&gt;capitulum 10</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37&gt;ceterum ad simplices seducendos dicunt prefati sequaces errorum quod simplices inferiores de questione predicta non debent se intromittere et si aliquis dicat christus sum volo scire fidem et veritatem ideo moveor ad querendum de hoc quia simplex sum isti respondent dicens dico tibi crede explicite quod ecclesia explicavit et alia implicite donec ecclesia aliter declare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38&gt;sed in ista assercione duos insinuant errores quorum primus est quod simplices non debent se intromittere de questione predicta et iste error in quodam alio tractatu reprobatus existit secundus error est quod simplices non debent explicite credere nisi quod ecclesia explicavit vocando ecclesiam papam et cardinales quia de illa ecclesia isti loquuntur sicut de pluribus assercionibus eorum patenter habe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39&gt;sed quod hoc sit erroneum probatur aperte nam quilibet christianus credere debet omne illud de quo in speciali est certus quod ex contentis in scriptura divina sequitur evidenter sed alii quam papa et cardinales possunt esse certi de multis que sequuntur evidenter ex contentis in scriptura divina que tamen papa et cardinales numquam declaraverunt immo forte que papa et cardinales numquam in speciali cognoverunt sed tantum implicite crediderunt igitur possunt christiani et quandoque tenentur explicite credere aliqua que papa et cardinales numquam explicite declaraverun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40&gt;maior est manifesta quia qui certus est de antecedente et consequencia certus est de consequente et ita qui credit explicite antecedens et certus est de consequencia quia consequens ex antecedente infertur de consequente dubius esse non potest cui illud philosophi alludit simul inducens cognovit quamvis enim aliquis possit esse de maiore certus et tamen dubius vel contrarie opinionis de conclusione tamen si certus est de maiore et de minore quas applicat ad conclusionem de conclusione dubius esse non potes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41&gt;qui igitur explicite credit aliqua que legit in scriptura divina eciam de quocumque est certus quod evidenter sequitur ex illis de illa conclusione esse dubius non potest et per consequens vel scit eam vel explicite credit et ideo si est conclusio que per racionem demonstrari potest sequitur quod explicite credit eam et non potest non credere eam explicite quamdiu advertit quod ex contentis in scriptura divina sequitur evidente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42&gt;minor quamvis videatur probacione minime indigere tamen auctoritatibus venerabilium patrum probatur aperte ait enim augustinus ut legitur 24 q 3 c ult ideo divina providencia multos diversis erroribus hereticos esse permittit ut cum interrogant nos ea que nesciunt possunt catholici per scripturas divinas que nesciverint prius addiscere per consequens ipse est certus per solas scripturas divinas de hiis que papa et cardinales nullatenus declaraban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43&gt;ad hoc eciam est auctoritas accepta ab augustino super illud apostoli 1 corinth 11 oportet hereses esse ut qui probati sunt in nobis manifesti fiant que potest adduci ait enim glossa omnes inimici ecclesie vel errore cecati vel malicia depravati prosunt quia si accipiunt potenciam corporaliter affligendi exercent eius pacienciam si enim male senciendo adversantur exercent eius sapienciam ab adversario enim mota continue discendi existit occasio</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44&gt;multa quippe ad fidem pertinencia dum hereticorum inquietacione exagitantur ut adversus eas defendi possint et considerantur diligencius et interrogantur celerius et probantur instancius et infra prosunt igitur heretici non verum docendo quod nesciunt sed ad verum querendum et adipiscendum catholicos excitando ex quibus verbis patenter colligitur quod catholici et heretici excitati multas possunt ignotas veritates per scripturas sacras addiscere licet eas papa et cardinales hactenus non attemptaverunt declarar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45&gt;unde et dicunt nonnulli quod occasione heresum quas magister istorum et rector solempniter diffinivit et publice predicavit quarum sunt multe redargute iam in scripturis que toti communitati christianorum tam laicorum quam clericorum fidelium inestimabilem fidelitatem seu utilitatem inferent ut putant firmissime in futurum quas tamen veritates eciam precedentes summi pontifices et cardinales catholici nullatenus declarant quia occasionem declarandi ante tempora illius rectoris minime habuerun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46&gt;sed forte diceret aliquis quod simplices non debent credere nisi ea que papa et cardinales tradunt credere explicite nec debent investigare secreta scripture sed communibus debent esse contenti immo eciam de intellectu proprio non debent presumere ut aliquid credant explicite nisi quod eis papa et cardinales tradiderint</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47&gt;sed qui ista assereret novorum esset inventor errorum nam licet simplices non teneantur regulariter explicite credere nisi illa que iam nunc credenda sunt a clero explicite declarata tamen simplices legendo scripturas divinas racionis acumine quo et simplices non omnino carent aliquid quod papa et cardinales minime declaraverunt advertunt evidenter sequi ex scripturis divinis hoc possunt et debent in hoc casu explicite credere nec tenentur papam et cardinales consulere quia pape et cardinalibus scripturam sacram preferre tenentur</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48&gt;sed diceret forte aliquis quod simplices salvantur in fide maiorem igitur non debent habere fidem explicitam de aliquo nisi de quo papa et cardinales habent fidem explicitam ideo videtur inconveniens dicere quod aliquid sit spectans ad fidem catholicam de quo papa et cardinales non habent fidem explicita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49&gt;sed respondetur quod simplices salvantur in fide propria quia si ipsi non habent fidem in se non salvantur est tamen quidam modus salvandi quia salvantur in fide maiorum quia quantum ad multa sufficit eis credere implicite quod maiores credunt explicite quod verum est si maiores explicite habent fidem eandem quam minores et minores non advertunt aliquid sequi ex scriptura divina nisi quod maiores sequi percipiunt cum vero dicitur papa et cardinales habent fidem explicitam de omnibus que spectant ad fidem catholicam sepe non habeant fidem explicitam de omnibus illis qui necesse fuerit eos credere explicite</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50&gt;cum vero preassumitur in racione quod simplices non debent investigare secreta scripture divine istud non est verum quia tunc nullus simplex deberet presumere vacare studio scripture sacre et ita nullus deberet in scriptura sacra studere antequam esset papa vel cardinalis quia omnis studens in scriptura sacra oportet quod aliquando incipiat quando autem quicumque incipit studere in scriptura sacra quoad noticiam scripturarum sacrarum est inter simplices computandus igitur nullus antequam esset papa vel cardinalis deberet incipere studere in sacris scripturis</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51&gt;cum autem assumitur quod simplices non debent de intellectu proprio presumere ut aliquid credant explicite nisi quod papa et cardinales crediderunt dicendum est quod simplices non debent presumere de proprio intellectu sed scripture sacre firmiter adherere ut quod evidenter conspexerint ex sacris scripturis inferri hoc explicite credant sive fuerit sive non fuerit a papa et cardinalibus declaratum</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52&gt;et racio huius est quia papa et cardinales non sunt regula fidei nostre quia licet papa catholicus et cardinales catholici deberent doctores esse fidei christiane ita quod quicquid secundum regulam fidei docuerint vel diffinierint hoc sit a fidelibus firmiter senciendum tamen si aliquid contra regulam fidei quam scriptura divina docet docuerint aut diffinire presumpserint non sunt sequendi sed a catholicis arguendi et tamquam heretici devitand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53&gt;errantes igitur inebriati dicentes quod homo christianus nichil debet explicite credere nisi quod papa et cardinales declarant qui volunt contra apostolum papam dominari fidei nostre et qui non querunt intelligere veritatem sed ea que suo rectori et magistro sunt placita auribus simplicium nullatenus sunt audiendi sed sunt tamquam eversores fidei repellendi</w:t>
      </w:r>
    </w:p>
    <w:p>
      <w:pPr>
        <w:pStyle w:val="PlainText"/>
        <w:tabs>
          <w:tab w:val="clear" w:pos="720"/>
          <w:tab w:val="left" w:pos="4253" w:leader="none"/>
        </w:tabs>
        <w:ind w:right="5349" w:hanging="0"/>
        <w:rPr>
          <w:rFonts w:ascii="Times New Roman" w:hAnsi="Times New Roman" w:cs="Times New Roman"/>
          <w:sz w:val="24"/>
        </w:rPr>
      </w:pPr>
      <w:r>
        <w:rPr>
          <w:rFonts w:cs="Times New Roman" w:ascii="Times New Roman" w:hAnsi="Times New Roman"/>
          <w:sz w:val="24"/>
        </w:rPr>
        <w:t>&lt;s 354&gt;hec autem contra dicta sufficiant si autem dicta eorum aliter quam se habeat veritas reprobavi michi nullatenus imputetur quia sub illa forma michi declarata fuerunt intencionis autem mee est solummodo falsam sentenciam et ipsius quicumque assertores fuerint et non alios improbare si autem dixi imperite correccionem caritativam nullatenus recusabo</w:t>
      </w:r>
    </w:p>
    <w:p>
      <w:pPr>
        <w:pStyle w:val="PlainText"/>
        <w:tabs>
          <w:tab w:val="clear" w:pos="720"/>
          <w:tab w:val="left" w:pos="4253" w:leader="none"/>
        </w:tabs>
        <w:spacing w:before="0" w:after="120"/>
        <w:ind w:right="5349" w:hanging="0"/>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153" w:right="11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28"/>
    </w:rPr>
  </w:style>
  <w:style w:type="paragraph" w:styleId="Heading2">
    <w:name w:val="Heading 2"/>
    <w:basedOn w:val="Normal"/>
    <w:next w:val="Normal"/>
    <w:qFormat/>
    <w:pPr>
      <w:keepNext w:val="true"/>
      <w:numPr>
        <w:ilvl w:val="1"/>
        <w:numId w:val="1"/>
      </w:numPr>
      <w:spacing w:before="0" w:after="120"/>
      <w:outlineLvl w:val="1"/>
    </w:pPr>
    <w:rPr>
      <w:b/>
      <w:sz w:val="28"/>
      <w:szCs w:val="24"/>
      <w:lang w:val="en-US"/>
    </w:rPr>
  </w:style>
  <w:style w:type="paragraph" w:styleId="Heading3">
    <w:name w:val="Heading 3"/>
    <w:basedOn w:val="Normal"/>
    <w:next w:val="Normal"/>
    <w:qFormat/>
    <w:pPr>
      <w:keepNext w:val="true"/>
      <w:numPr>
        <w:ilvl w:val="2"/>
        <w:numId w:val="1"/>
      </w:numPr>
      <w:spacing w:before="240" w:after="60"/>
      <w:outlineLvl w:val="2"/>
    </w:pPr>
    <w:rPr>
      <w:rFonts w:cs="Arial"/>
      <w:b/>
      <w:bCs/>
      <w:i/>
      <w:sz w:val="24"/>
      <w:szCs w:val="26"/>
    </w:rPr>
  </w:style>
  <w:style w:type="paragraph" w:styleId="Heading4">
    <w:name w:val="Heading 4"/>
    <w:basedOn w:val="Normal"/>
    <w:next w:val="Normal"/>
    <w:qFormat/>
    <w:pPr>
      <w:keepNext w:val="true"/>
      <w:numPr>
        <w:ilvl w:val="3"/>
        <w:numId w:val="1"/>
      </w:numPr>
      <w:jc w:val="center"/>
      <w:outlineLvl w:val="3"/>
    </w:pPr>
    <w:rPr>
      <w:b/>
      <w:spacing w:val="-3"/>
      <w:sz w:val="24"/>
      <w:lang w:val="en-US"/>
    </w:rPr>
  </w:style>
  <w:style w:type="paragraph" w:styleId="Heading7">
    <w:name w:val="Heading 7"/>
    <w:basedOn w:val="Normal"/>
    <w:next w:val="Normal"/>
    <w:qFormat/>
    <w:pPr>
      <w:numPr>
        <w:ilvl w:val="6"/>
        <w:numId w:val="1"/>
      </w:numPr>
      <w:spacing w:before="240" w:after="60"/>
      <w:outlineLvl w:val="6"/>
    </w:pPr>
    <w:rPr>
      <w:b/>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120"/>
    </w:pPr>
    <w:rPr>
      <w:rFonts w:ascii="Courier New" w:hAnsi="Courier New" w:cs="Courier New"/>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pPr>
    <w:rPr>
      <w:sz w:val="24"/>
      <w:lang w:val="en-US"/>
    </w:rPr>
  </w:style>
  <w:style w:type="paragraph" w:styleId="BalloonText">
    <w:name w:val="Balloon Text"/>
    <w:basedOn w:val="Normal"/>
    <w:qFormat/>
    <w:pPr>
      <w:spacing w:before="0" w:after="120"/>
    </w:pPr>
    <w:rPr>
      <w:rFonts w:ascii="Tahoma" w:hAnsi="Tahoma" w:cs="Tahoma"/>
      <w:sz w:val="16"/>
      <w:szCs w:val="16"/>
      <w:lang w:val="en-US"/>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23:02:00Z</dcterms:created>
  <dc:creator>HP Authorized Customer</dc:creator>
  <dc:description/>
  <cp:keywords/>
  <dc:language>en-US</dc:language>
  <cp:lastModifiedBy> KILCULLEN</cp:lastModifiedBy>
  <dcterms:modified xsi:type="dcterms:W3CDTF">2008-01-07T07:55:00Z</dcterms:modified>
  <cp:revision>122</cp:revision>
  <dc:subject/>
  <dc:title>&lt;s 1&gt;prooemium</dc:title>
</cp:coreProperties>
</file>