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900" w:leader="none"/>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rrected by j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ncipit liber secundus que assertione sunt catholice et que heretice censende investigan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gt; </w:t>
      </w:r>
      <w:r>
        <w:rPr>
          <w:b/>
          <w:color w:val="000000"/>
          <w:u w:val="single"/>
        </w:rPr>
        <w:t>{</w:t>
      </w:r>
      <w:r>
        <w:rPr>
          <w:color w:val="000000"/>
          <w:u w:val="single"/>
        </w:rPr>
        <w:t>com</w:t>
      </w:r>
      <w:r>
        <w:rPr>
          <w:b/>
          <w:color w:val="000000"/>
          <w:u w:val="single"/>
        </w:rPr>
        <w:t>}</w:t>
      </w:r>
      <w:r>
        <w:rPr/>
        <w:t xml:space="preserve"> chapter treatment </w:t>
      </w:r>
      <w:r>
        <w:rPr>
          <w:b/>
          <w:color w:val="000000"/>
          <w:u w:val="single"/>
        </w:rPr>
        <w:t>{</w:t>
      </w:r>
      <w:r>
        <w:rPr>
          <w:color w:val="000000"/>
          <w:u w:val="single"/>
        </w:rPr>
        <w:t>/com</w:t>
      </w:r>
      <w:r>
        <w:rPr>
          <w:b/>
          <w:color w:val="000000"/>
          <w:u w:val="single"/>
        </w:rPr>
        <w:t>}</w:t>
      </w:r>
      <w:r>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d tif p 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2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iscipulus que recitasti circa quesita ad presens michi sufficiunt et ideo ad ea que magis habeo corde festino</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gt; volo enim de heresibus multa inquirere sed quia nonnunquam cognitio unius contrariorum ad cognitionem alterius conferre dinoscitur quero primo que veritates sunt catholice computand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gt; magister questio tua unum videtur supponere aliud quer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5&gt; videtur enim supponere quod non omnes veritates sunt catholice iudicande quod beatus augustinus in encheridion expresse determinat querit autem que sunt ille veritates que catholice sunt censend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6&gt; discipulus cum beato augustino illud quod supponit questio firmiter teneamus et circa quesitum sententiam unam vel plures enarr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7&gt; magister circa quesitum diverse et adverse sunt sententie quarum una est quod ille sole veritates sunt reputande catholice de necessitate salutis credende que in canone biblie explicite vel implici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sseru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8&gt; ita quod si alique veritates in biblia sub forma propria minime continentur ex solis tamen contentis in ea consequentia necessaria et formali possent inferri sunt inter catholicas numerand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9&gt; sicut hec veritas christus est verus deus et verus homo in tota sacra scriptura divina sub hac serie verborum nullatenus inveni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0&gt; quia tamen ex contentis in sacra scriptura consequentia necessaria et formali concluditur catholica est censenda et eam credere est necessarium ad salute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1&gt; omnes autem alie veritates que nec in biblia sunt inserte nec ex contentis in ea consequentia necessaria et formali possunt inferri licet in scripturis sanctorum vel in diffinitionibus summorum pontificum asseruntur aut etiam ab omnibus fidelibus teneantur non sunt catholice reputande nec est necessarium ad salutem eis per fidem firmiter adherere vel propter eas rationem et humanum ingenium captiva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2&gt; hanc suam sententiam auctoritatibus et rationibus confirmare nitu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3&gt; auctoritas prim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1dtif p 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salomonis proverbiorum xxx c qui ait omnis sermo dei ignitus clipeus est sperantibus in s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4&gt; ne addas quicquam verbis illis et arguaris inveniarisque mendax</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5&gt; ex quibus verbis colligitur quod verbis divinis que in scriptura divina habentur nichil penitus est addendum tanquam necessarium ad credend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6&gt; hoc etiam testari videtur Moyses deuteronomii iiii c et beatus iohannes Apocalypsis ultimo quorum verba sunt illegible in priori libro c iisupra adducto</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7&gt; ex quibus datur intelligi quod sicut de scriptura sacra nichil est penitus auferendum ita ei nichil omnino est addendum tanquam necessarium ad salute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8&gt; hanc sententiam etiam auctoritatibus beati augustini conantur ostend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9&gt; augustinus enim in quadam epistola ad ieronimum et recitatur in decretis dist viiii c ego ait ego solis eis scripturis qui iam canonici appellantur didici haberet timorem honoremque deferre ut eorum nullum errasse scribendo audeam credere au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0&gt; si aliquid in eis ostendero quod videatur contrari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2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ritati nichil aliud quam vel mendosum esse codicem vel non esse secutum interpretem quod dictum est vel minime intelligere non ambiga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1&gt; alios autem ita lego ut quantalibet sanctitate quantave doctrina polleant non ideo verum putem quia ita ipsi senserunt sed quia michi per alios auctores vel canonicas vel probabiles rationes quod a vero non abhorreant persuadere potueru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2&gt; ex hiis verbis colligitur quod solis canonicis libris qui in biblia continentur necesse est fidem certissimam adhibere et quod assertionibus aliorum non est necessarium ad salutem adher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3&gt; item hoc idem augustinus in libro de unico baptismo ut recitatur eadem dist ix c quis nesciat aperte sentire vide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4&gt; ait enim quis nesciat sacram scripturam canonicam tam veteris quam novi testamenti certis terminis contineri eamque posterioribus omnium episcoporum literis ita preponi ut de illa omnino dubitari et disceptari non possit utrum verum vel utrum rectum sit quicquit in ea scriptum esse constiteri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5&gt; episcoporum autem literas que post confirmatum canonem vel scripte sunt vel scribuntur et per sermonem forte sapientiorem cuiuslibet in ea re peritioris et per aliorum episcoporum graviorem auctoritatem doctiorem prudentiam et per concili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6&gt; licere reprehendi si quid in eis forte a veritate est deviatum ex hiis verbis colligitur quod de sola scriptura novi et veteris testamenti est illicitum dubitare utrum sit verum vel rectum quicquid in ea scriptum esse constiteri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7&gt; ergo de omnibus scripturis generalium conciliorum et quorumcunque aliorum expositorum scripture divine ac eti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romanorum pontificum et quorumlibet historiographorum post canonem editis confirmatum non est illicitum dubitare et disceptare an a veritate exorbitent quecunque scripta in eis constiterit antequam scripture sacre novi et veteris testamenti consone demonstre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8&gt; item augustinus in epistola ad vincentium et allegatur in dist predicta c noli loquens de scripturis posterioribus novo et veteri testamento ait hoc genus literarum ab auctoritate canonis distinguendum es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9&gt; non enim sic legitur tanquam ex eis ita testimonium proferatur ut contra sentire non liceat sicubi forte aliter sapuerint quam veritas postula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0&gt; ex hiis habetur quod contra omne genus literarum post canonem biblie licet senti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1&gt; hiis concordare videtur augustinus in epistola ad fortunatum et habetur dist prefata c neque qui ait neque quorumlibet disputationes id est expositiones secundum glossam quamvis catholicorum et laudatorum hominum velut scripturas canonicas habere debemus ut nobis non liceat salva honorificentia que illis debetur hominibus aliquid in eorum scriptis reproba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tque respue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 forte invenerimus quod aliter senserint quam veritas habet divin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2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iutorio vel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b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is intellecta vel a nobi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2&gt; ex hiis concluditur quod nullus assertionibus quorumcunque que in scripturis canonicis non habentur firmiter assentire constringi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3&gt; item de veritatibus quas docuit augustinus quod nullus teneatur eas de necessitate salutis recipere nisi in scripturis canonicis habeantur per eundem augustinum ostendu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4&gt; nam in libr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 trinitat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ut in dist ix c noli ait noli meis literis quasi canonicis scripturis inservire sed in illis que non credebas cum inveneris incunctanter crede in istis autem quod certum non habebas nisi certum intellexeris noli firmiter ten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5&gt; et in epistola ad vincentium rectorem libro 2 habetur dist eadem c negare ait negare non possum nec debeo sicut in ipsis maioribus ita esse intellecta in tam multis opusculis meis que possunt iusto iudicio et nulla temeritate culpa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6&gt; ex hiis concluditur quod scripturis beati augustini non est necesse incunctanter her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7&gt; ergo eadem ratione nec scripturis aliorum quorumcunque qui inter scriptores biblie non habe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8&gt; sententiam etiam memoratam moliuntur rationibus ostendere quarum prima est hec quod</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9&gt; extra scripturam illam nulla catholica veritas invenitur in qua omnis veritas utilis ad salutem habetur et omnis falsitas inimica saluti dampna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0&gt; sed secundum augustinum in divina scriptura quicquit utile est invenitur quicquid noxium est dampna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1&gt; ergo extra scripturam sacram nulla veritas catholica inveni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2&gt; secunda ratio est hec</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3&gt; non minus sufficiens pro fidelibus christianis est novum testamentum una cum veteri quam fuit solummodo vetus testamentum hebrei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4&gt; sed tota fides ad quam astringebantur hebrei fuit expressa in veteri testamento</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5&gt; ergo et tota ad quam de necessitate salutis christiani artantur in novo testamento et veteri contine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6&gt; ergo christianus de necessitate salutis non tenetur aliquid credere quod nec in biblia continetur nec ex solis contentis in biblia consequentia necessaria potest infer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7&gt; tertio sic</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48&gt; illud quod eadem facilitate contempnitur qua probatur ad fidem catholicam minime spectat et est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od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it verum non deberet inter catholicas veritates numera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49&gt; sed secundum beatum ieronim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 scripturis divinis loquentem quod de scripturis auctoritatem non habet facilitate contempnitur qua proba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50&gt; ergo nulla veritas que ex scripturis divinis auctoritatem non habet est inter veritates catholicas computand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51&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52&gt; sed alii isti sententie nequaquam consentiunt dicentes quod multe sunt veritates catholice et fidem sapientes catholicam que nec in scripturis divinis habentur explicite nec ex solis contentis in eis possunt inferri quibus tamen fidem indubiam explicitam vel implicitam adhibere est necessarium ad salute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53&gt; ad cuius evidentiam sciendum esse dicunt quod preter veritates circa quas licitum est sic et aliter opinari veritates quas quilibet christianus catholicus certa credulitatem explicite vel implicite tenere astringitur possunt in triplici differentia reperir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2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54&gt; quedam enim sunt de deo et christo secundum humanitatem ex quibus principaliter salus nostra dependetsicut quod unus est deus et tres persone quod christus est verus deus et verus homo passus mortuus et quod resurrexit et ascendit et ceter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55&gt; alie sunt veritates ex quibus non ita principaliter pendet salus humana eas tamen oportet summa fide tenere quia ex revelatione vel assertione dei cui nullus debet catholicus dissentire ad orthodoxorum notitiam pervenerunt quibus mediantibus ipsas fideles posteri susceperu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56&gt; huiusmodi veritates sunt quamplures in canone contente in quo etiam multa habentur de creaturis et etiam de infidelibus hominibus que non directe sed indirecte quodammodo ad salutem humanam pertinere noscuntur sicut quod pharao madianite cananei et alii infideles quamplurimi occupaverunt terram promissionis et filios Israel multipliciter afflixeru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57&gt; nonnulle etiam veritates huiusmodi extra predictum canonem continentur que tamen per revelationem vel approbationem divinam apostolis mediantibus ad catholicos pervenerunt quia christus dum viveret in carne mortali cum apostolis multa docuit eos et fecit coram eis que tamen in biblia non contine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58&gt; ex revelatione spiritus sancti qui secundum promissionem christi docturus erat apostolos omnem veritatem multa que non habentur in sacris scripturis didicerunt que postea catholicos docueru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59&gt; omnes predictas veritates et que ex eis consequentia necessaria omni tempore necessitatem habente possunt inferri dicunt isti catholicas esse censenda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60&gt; preter vero veritates predictas dicunt esse alias quasdam veritates que ex solis contentis in scriptura divina et veritatibus que ad nos per apostolos pervenerunt concludi non possunt que tamen ex predictis veritatibus vel aliqua earum et quibusdam aliis veris que in facto consistunt que vera negari non possunt manifeste secuu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61&gt; et de talibus veritatibus exemplificare nituntur dicentes quod talis veritas est ista regule a sanctis patribus scilicet basilio benedicto augustino et francisco institute sunt licite meritorie et perfecte quia licet ista veritas ex solis contentis in scriptura sacra et veritatibus quas ab apostolis ecclesia universalis accepit inferri non possit cum de istis factis et gestis ac regulis institutis ab eis nulla in predictis veritatibus mentio habeatur ista tamen veritas in scripturis divinis et gestibus et actibus predictorum sanctorum de quibus gestis et actibus christiano rationabiliter sufficienter potest fieri fides concluditur evidente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62&gt; tales etiam veritates sunt iste fid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2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am augustinus tenuit est catholica reputand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63&gt; symbolum athanasii est catholicum et fidel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64&gt; sacra quoque generalia concilia rite celebrata veritatem catholicam diffinierunt et huiusmodi multe que ex solis contentis in scriptura divina et doctrina apostolica inferri non possunt cum augustinus et athanasius tunc non fuerunt in rerum natura nec tunc illa concilia fuerunt celebrata ex contentis tamen in illis et aliis veris possunt concludi patente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65&gt; tales veritates dicunt esse quamplurimas quarum alique doctrinis autenticis sunt inserte nonnulle vero in scriptis non habe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66&gt; istas veritates non dicunt esse catholicas accipiendo vocabulum catholici stricte sed dicunt eas sapere catholicam veritatem quia videlicet ex veritate catholica stricte accipiendo catholicam veritatem et veris aliis inferu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67&gt; et ideo dicunt quod large accipiendo veritates catholicas possunt veritates catholice nuncupa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68&gt; et istas veritates quas dicunt sapere catholicam veritatem existimant ab omni fideli tenendas saltem implicit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69&gt; adhuc etiam alie veritates quas dicunt solummodo in facto consist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70&gt; cuiusmodi sunt veritates de gestis ecclesie et sanctorum que in gestis cronicis et historiis fide dignis habentur quas etiam asserunt a fidelibus minime respuenda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71&gt; ex hiis omnibus isti concludunt quod multe sunt veritates catholice que nec in scriptura sacra continentur explicite nec ex solis contentis in ea possunt infer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72&gt; multe etiam sunt veritates alie quas oportet certa credulitate ten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73&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74&gt; discipulus satis diffuse narrasti istam secundam sententiam sed vellem scire an pro ipsa alique auctoritates vel rationes valeant allegari ad profundum scilicet quod oporteat ad salutem firma credulitate aliquibus veritatibus adherere que nec in literis sacris habentur nec ex solis contentis in eis necessario arguendo possunt infer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75&gt; utrum autem tal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ritates stricte loquendo catholice debent reputari non quod investige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76&gt; magister assertio de qua interrogas multis auctoritatibus et rationibus videtur posse proba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77&gt; hoc enim innocentius iii ut habetur extra de celebratione missarum cum marthe testari vide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78&gt; ai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ni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multa tam de verbis quam de factis dominicis invenimus ab evangelistis omissa que apostoli supplevisse legu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79&gt; et infra credimus ergo quod formam verborum sicut in canone reperitur et a christo apostoli et ab ipso eorum acceperunt successore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80&gt; ex hiis verbis colligitur quod quamvis forma conficiendi sacramentum eucharistie nequaquam reperiatur secundum se totam in scriptura divina tamen quod ad illam formam christus tradiderit est credend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81&gt; hoc etiam beatus augustinus sicut allegatum est supra expresse sentire vide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2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um dicit palam est quod in re dubia ad fidem certitudinem valeat catholice ecclesie auctoritas que ab ipsis fundatissimis sedibus apostolorum usque ad hodiernum diem succedentium sibimet episcoporum serie et tot populorum consensione firma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82&gt; hiis verbis datur intelligi ut videtur quod ad fidem faciendam sufficit auctoritas ecclesie absque scriptura divin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83&gt; item agatho papa ut legitur dist xix c sic omnes ait omnes apostolice sedis sanctiones accipiende sunt tanquam ipsius divina voce petri firmat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84&gt; ex quibus verbis datur intelligi quod sanctiones sedis apostolice sunt eiusdem auctoritatis cum scripturis sancti petri que inter scripturas divinas cense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85&gt; ergo eis fides equaliter est prebenda</w:t>
      </w:r>
    </w:p>
    <w:p>
      <w:pPr>
        <w:pStyle w:val="PlainText"/>
        <w:tabs>
          <w:tab w:val="clear" w:pos="720"/>
          <w:tab w:val="left" w:pos="1980" w:leader="none"/>
        </w:tabs>
        <w:ind w:right="7622" w:hanging="0"/>
        <w:rPr>
          <w:rFonts w:ascii="Times New Roman" w:hAnsi="Times New Roman" w:cs="Times New Roman"/>
          <w:b/>
          <w:b/>
          <w:sz w:val="24"/>
          <w:szCs w:val="24"/>
        </w:rPr>
      </w:pPr>
      <w:r>
        <w:rPr>
          <w:rFonts w:cs="Times New Roman" w:ascii="Times New Roman" w:hAnsi="Times New Roman"/>
          <w:sz w:val="24"/>
          <w:szCs w:val="24"/>
        </w:rPr>
        <w:t xml:space="preserve">&lt;s 86&gt; </w:t>
      </w:r>
      <w:r>
        <w:rPr>
          <w:rFonts w:cs="Times New Roman" w:ascii="Times New Roman" w:hAnsi="Times New Roman"/>
          <w:b/>
          <w:sz w:val="24"/>
          <w:szCs w:val="24"/>
        </w:rPr>
        <w:t>sed in sanctionibus sedis apostolice veritates plures habentur que etiam scripturis divinis minime sunt inserte</w:t>
      </w:r>
    </w:p>
    <w:p>
      <w:pPr>
        <w:pStyle w:val="PlainText"/>
        <w:tabs>
          <w:tab w:val="clear" w:pos="720"/>
          <w:tab w:val="left" w:pos="1980" w:leader="none"/>
        </w:tabs>
        <w:ind w:right="7622" w:hanging="0"/>
        <w:rPr>
          <w:rFonts w:ascii="Times New Roman" w:hAnsi="Times New Roman" w:cs="Times New Roman"/>
          <w:b/>
          <w:b/>
          <w:sz w:val="24"/>
          <w:szCs w:val="24"/>
        </w:rPr>
      </w:pPr>
      <w:r>
        <w:rPr>
          <w:rFonts w:cs="Times New Roman" w:ascii="Times New Roman" w:hAnsi="Times New Roman"/>
          <w:b/>
          <w:sz w:val="24"/>
          <w:szCs w:val="24"/>
        </w:rPr>
        <w:t xml:space="preserve">&lt;s 87&gt; ergo pluribus aliis veritatibus est firmiter adherendum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88&gt; item nicolaus papa ut habetur dist xxii c 1 ait qui autem romane ecclesie privilegium ab ipso summo omnium ecclesiarum capite traditum auferre conatur hic proculdubio in heresim labi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89&gt; et parum post hic est dicendus hereticu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90&gt; ex quo datur intelligi quod qui non vult hereticus reputari necessario credere oportet quod romana ecclesia super omnes alias ab ipso christo primatum accepit de quo tamen in scriptura divina nulla fit mentio</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91&gt; ergo veritates alique sunt credende licet ex scripturis sacris inferri non possi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92&gt; in fulcimentum autem assertionis eiusdem isti rationes adducunt quarum prima ducit ad inconveniens qui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93&gt; si solis scripturis divinis et hiis que ex solis contentis in ei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ssunt inferri astringerentur christiani fidem indubiam adhibere sequeretur quod negare liceret apostolos symbolum condidisse beatum petrum romanum pontificem fuisse sedem sancti petri de antiochia fuisse romam translatam romanos pontifices beato petro successisse cum de hiis in divinis scripturis nichil lega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94&gt; has tamen veritates universalis eccles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acten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tenuit predicavit et docuit et per consequens ecclesia universalis errasset quod omnis catholicus pro inconvenienti debet hab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95&gt; secunda ratio est hec non minus tenentur catholici determinationibus et diffinitionibus romanorum pontificum cum nichil contra fidem diffiniunt orthodoxam credulitate indubia assentire quam astringantur eorum statutis quando nichil contra dei voluntatem precipiunt obedi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96&gt; sed omnibus statutis romanorum pontificum quando nichil contra dei voluntatem precipiunt cum omni humilitate et reverentia obedire sicut per sacros canones ut habetur dist xii c 1 et c preceptis et alibi in decretis quamplurimis ac innumeris consta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2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pert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97&gt; ergo determinationibus et diffinitionibus romanorum pontificum quando constat eos nichil contra fidem diffinire catholicam oportet certissime adher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98&gt; sed romani pontifices multas veritates que ex solo canone confirmato probari non possunt diffiniunt firmiter esse credenda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99&gt; ergo de necessitate salutis non oportet nonnullis veritatibus que ex solis scripturis divinis probari non possunt indubiam adhibere fide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00&gt; discipulus affecto scire an isti assertores ponant exemplum de aliqua veritate que firmiter sit tenenda que tamen nec in scripturis divinis habetur nec ex solis illis scripturis potest aperte proba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01&gt; magister multa exempla eorum iam tibi monstravi videlicet quod apostoli symbolum condiderunt quod beatus petrus fuit romanus pontifex quod sedes beati petri de antiochia fuit romam translata quod beato petro romani episcopi successeru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02&gt; aliud autem ponunt exemplum de primatu romane ecclesie de quo in scriptura divina nulla fit mentio quia licet de primatu beati petri scriptura expresse loquatur quod tamen beatus petrus romanam ecclesiam rexerit in eadem scriptura minime reperitur et ita de primatu romane ecclesie nichil per solam eandem scripturam potest ostendi et tamen firmiter tenere debemus quod romana ecclesia primatum habet super alias ecclesias universa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03&gt; discipulus de isto primatu romane ecclesie supersede quia de ipso postea aliquas tibi formabo sive movebo questione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04&gt; sed si isti assertores in aliqua alia ratione se fundant enarr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05&gt; magister adhuc aliis rationibus satagunt se muni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06&gt; unde tertia ratio eorum est ist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07&gt; non in minori reverentia et honore debet haberi doctrina apostolorum quam eorum canones et statut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08&gt; sed canones et statuta sive ea que in scriptis redegerunt sive solo verbo servare mandaverunt firmiter sunt servand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09&gt; ergo et omnes veritates qua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scripto vel verbo apostoli docuerunt tanquam verissime sunt habend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10&gt; apostoli autem docuerunt quamplurima que in scriptis minime reliqueru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11&gt; ergo alique veritates que in scriptis canonicis non habentur verissime sunt censende quibus per consequens oportet adhesione certissima consenti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12&gt; quarta ratio est hec universalis ecclesia non potest errare ipsa veritate testante que ait apostolis matthei ultimo vobiscum sum usque ad consummationem seculi que etiam pro fide petri rogavit ut nunquam deficere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13&gt; immo quicunque diceret universalem ecclesiam errare in articulum fidei sanctam ecclesiam catholicam vehementer impugnare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14&gt; ecclesia autem universalis multas predicat veritates que nec in scripturis divinis habe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2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ec ex eis solis possunt inferri sicut per exempla priora pate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15&gt; ergo et huiusmodi veritates firmiter sunt credend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16&gt; quinta ratio est hec non minoris auctoritatis sunt scripta summorum pontificum et sanctorum doctorum que pro sanis dogmatibus conscripserunt quam sint quecunque cronice et historie sive fidelium sive infidelium que extra sacram scripturam habe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17&gt; sed omnino fatuus censeretur qui omnes cronicas et historias extra canonem biblie reprobaret vel eas diceret omnino approbandas tunc enim liceret omnia que narrantur de summis pontificibus imperatoribus regibus et regnis et aliis quibuscunque que non inveniuntur in biblia respuere et negare quod inconveniens est censend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18&gt; ergo multo magis scriptis summorum pontificum et sanctorum que pro sanis dogmatibus conscripserunt est firmiter inherend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19&gt; in scriptis autem eorum plures veritates que non reperiuntur in biblia inseru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20&gt; ergo et tales veritates firmiter sunt credend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21&gt; discipulus rationes et auctoritates quas pro ista secunda sententia eduxisti fortes michi vide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22&gt; et quamvis nolim quod in toto hoc opere manifestes que est tua assertio quando contrarias recitas et adversas unum tamen in generali cupio scire an scilicet illam assertionem que tua est rationibus et auctoritatibus munire conaris existimes omnes rationes et auctoritates quas allegas conclusionem tuam demonstrative proba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23&gt; magister pro sententia quam reputo veram motiva quandoque demonstrativa interdum probabilia tantum nonnunquam vero solummodo apparentia propter alios exercitandos aut probandos seu temptandos alleg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1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24&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25&gt; discipulus modus ille michi valde placet quia per hoc sepe scientiam inflatorum experia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26&gt; porro cum quesierim quibus veritatibus oporteat firmiter adherere vel assentire super quo diversas sententias retulisti quarum prima habet communiter dicere quod solummodo sacrarum scriptoribus literarum est fides firmissima adhibenda secunda vero que magis michi placet concedere debet quod etiam aliis est credendum ideo nunc interrogo quibus auctoribus preter scripturis biblie est credend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27&gt; magister ad interrogationem tuam a diversis diversimode responde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28&gt; quidam enim dicunt quod universis conciliis generalibus et omnibus summis pontificibus in hiis que diffiniunt esse credenda et omnibus sanctis sacre scripture tractatoribus credere est necesse licet ea que dicunt per sacram scripturam nequeant demonstra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29&gt; pro hac assertione videtur facere quod legitur dist xx c 1 ubi de conciliis generalibus recipiendis habetur aperte et etiam in c sicut et c sancta roman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3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30&gt; de assertionibus vero summorum pontificum habetur dist xix c si romanorum et in pluribus alii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31&gt; de traditionibus autem sanctorum habetur xv dist c sanct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32&gt; alii vero predicte assertioni non usquequaque consentiunt asserentes quod licet assertionibus generalium conciliorum sit universaliter adherendum licet in multis decretis seu decretalibus ac diffinitionibus summorum pontificum ac pluribus opusculis sanctorum doctorum pro eo quod omnia que inveniuntur in eis constat esse consona catholice veritati oporteat catholicos consentire non tamen ex ipso quod romani pontifices vel sancti tradunt aliquid esse credendum est hoc tanquam consonum veritati necesse accip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33&gt; discipulus de generalibus conciliis et summis pontificibus intendo postea aliqua ad materiam istam spectantia indagare et ideo nichil hic loquaris de ipsi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34&gt; sed de sanctis obsecro resera quid predicti sentiunt assertore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35&gt; magister de sanctis duas conclusiones affirmant quarum prima est quod non eo ipso quod aliquis sanctus aliquid opinatur esse credendum est a cunctis fidelibus tanquam veritati consonum approband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36&gt; secunda est quod non omnibus sententiis que inveniuntur in sanctorum opusculis iam per ecclesiam divulgatis est firmiter adherend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37&gt; prima conclusio probatur auctoritatibus sancti augustini que ponuntur dist ix c noli et c negare c ego et c quis nesciat c noli fieri et c neque in quibus manifeste asserit augustinus quod nonnulla in opusculis sanctorum et suis inserta licet fidelibus iusto iudicio absque omni temeritate culpa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38&gt; hoc etiam ratione moliuntur ostend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39&gt; nam non est necesse putare aliquid esse verum propter hoc quod illi qui possunt errare hoc sentiunt nam propter solam estimationem illorum que possunt approbare falsum pro vero non est eo ipso aliquid comprobandum pro vero quod tales sic sentiu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40&gt; sed sancti stante sanctitate possunt errare etiam contra catholicam veritate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41&gt; ergo propter hoc quod sancti aliquid sentiunt esse verum non est necesse putare illud idem esse ver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42&gt; maior est apert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43&gt; minor exemplo et ratione proba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44&gt; exemplo inquam de beato augustino qui sanctus existens plurima scripsit et docuit contra catholicam veritatem que etiam postea ipse revocavi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45&gt; hoc etiam ratione proba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46&gt; nam error qui pertinaciam non habet annexam non obviat sanctitat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47&gt; sed contingit errare aliquem contra catholicam veritatem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48&gt;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49&gt; et ita non est necesse omnibus que sancti dicunt firmiter adher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50&gt; secunda conclusio quam isti tenent est quod nec in omnibus sententie que dicunt in sanctorum opusculis iam per ecclesiam divulgatis reperiuntur est firmiter adherendum quod sic probare nitu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51&gt; nemo contrariis assentire tene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52&gt; sed sancti in suis operibus iam per ecclesiam divulgatis inter se inveniuntur contrarii etiam in hiis que ad fidem et doctrinam apostolicam pertinere noscu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1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3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53&gt; nam ut habetur dist xxvi circa doctrinam beati pauli dicentis quod oportet episcopum esse unius uxoris virum id est non plurium ieronimus et augustinus sententias contrarias protuleru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54&gt; hinc est quod glossator dist predicta c 1 dicit hic male sensit ieronimu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55&gt; unde augustinus eum corrigit in proximo capitulo</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56&gt; isti etiam sancti sicut patet in suis epistolis et recitat glossator ad galatas ii de reprehensione qua beatus paulus dicit beatum petrum reprehensibilem contraria sentieba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57&gt; beatus etiam Cyprianus de baptismo hereticorum aliter quam beatus augustinus sensi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58&gt; unde et beatus augustinus eundem Cyprianum argui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59&gt; loquens enim de sancto Cypriano et aliis ut habetur in decretis de consecratione dist iiii c quomodo ait non ob aliud visum est quibusdam etiam egregiis viris et antistibus christi inter quos precipue beatus Cyprianus eminebat non esse posse apud hereticos vel apud scismaticos baptismum christi nisi quia non distinguebant sacramentum ab effectu vel usu sacramenti et quia eius sacramenti effectum atque usum in liberatione a peccatis et cordis rectitudine apud hereticos non inveniebant ipsum quoque sacramentum illic non esse putaba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60&gt; hec est sententia beati Cypriani de </w:t>
      </w:r>
      <w:r>
        <w:rPr>
          <w:rFonts w:cs="Times New Roman" w:ascii="Times New Roman" w:hAnsi="Times New Roman"/>
          <w:b/>
          <w:sz w:val="24"/>
          <w:szCs w:val="24"/>
        </w:rPr>
        <w:t>sacramentis</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61&gt; ecclesie contraria dogmatiza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62&gt; hinc dist xxxii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63&gt; para verum sic legitur sciendum vero est quod canones apostolorum quorum omnium auctoritate orientalis et ex parte romana utitur ecclesia etiam insignis martyr Cyprianus et sancti pontifices romani cum eodem baptismo hereticorum lavacrum diaboli appella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64&gt; stephanus vero et aurelius martyres et pontifices romani et venerabilis augustinus libro de baptismo eundem Cyprianum et prefatos episcopos ob hanc causam vehementer redarguunt affirmantes baptismum si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b heretico sive a scismatico ecclesiastico more traditum sive celebratum esse rat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65&gt; ex hiis colligitur quod Cyprianus et augustinus de sacramentis ecclesiasticis contraria tradiderunt que etiam reperiuntur in scripturis eorum sicut ex predictis et capitulo eiusdem Cypriani quod habetur 1 q 1 c si quis patet apert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66&gt; non ergo omnibus assertionibus in operibus sanctorum inventis debet catholicus adher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67&gt; discipulus de sanctorum libris tam aperte probasti quod non sunt in omnibus approbandi quod nequeo dissenti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68&gt; ex quo sequi videtur quod nichil auctoritatis remansit in eis quia sicut instrumenta sic etiam scripture quecunque que in parte inveniuntur false in totum reprobantur vel saltem suspecte reddu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69&gt; unde de scripturis sacris ut habetur dist ix c si ad scripturas asserit augustinus quod si ad eas admissa fuerint vel officiosa mendacia nichil auctoritatis remanebit in ei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70&gt; discipulus dic ergo quomodo isti respondent ad illud quod de approbatione opusculorum sanctorum inter que etiam opusculi Cypriani et augustini et ieronimi numerantur in dist legitur manifest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71&gt; magister dicunt isti quod non omnia opuscula sanctorum quant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2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3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d omnia contenta in eis sunt per ecclesiam approbat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72&gt; constat enim quod in libris beati augustini multa inveniuntur contraria veritati que ipse postmodum retractavit et illa ita minime approba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73&gt; etsicut est de libris beati augustini ita est de libris aliorum multorum quod nequaquam quo ad omnia approba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74&gt; omnes tamen libri sanctorum de quibus in distinctione predicta fit mentio approbantur quo ad omnia que nec per auctorem nec per alios sunt correcta</w:t>
      </w:r>
    </w:p>
    <w:p>
      <w:pPr>
        <w:pStyle w:val="PlainText"/>
        <w:tabs>
          <w:tab w:val="clear" w:pos="720"/>
          <w:tab w:val="left" w:pos="1980" w:leader="none"/>
          <w:tab w:val="left" w:pos="4860" w:leader="none"/>
        </w:tabs>
        <w:ind w:right="7622" w:hanging="0"/>
        <w:rPr>
          <w:rFonts w:ascii="Times New Roman" w:hAnsi="Times New Roman" w:cs="Times New Roman"/>
          <w:sz w:val="24"/>
          <w:szCs w:val="24"/>
        </w:rPr>
      </w:pPr>
      <w:r>
        <w:rPr>
          <w:rFonts w:cs="Times New Roman" w:ascii="Times New Roman" w:hAnsi="Times New Roman"/>
          <w:sz w:val="24"/>
          <w:szCs w:val="24"/>
        </w:rPr>
        <w:t>&lt;s 175&gt; discipulus isto modo liceret approbare libros quorumlibet hereticorum quia liceret approbare libros eorum quo ad omnia que per catholicos minime sunt correcta</w:t>
      </w:r>
    </w:p>
    <w:p>
      <w:pPr>
        <w:pStyle w:val="PlainText"/>
        <w:tabs>
          <w:tab w:val="clear" w:pos="720"/>
          <w:tab w:val="left" w:pos="1980" w:leader="none"/>
          <w:tab w:val="left" w:pos="4860" w:leader="none"/>
        </w:tabs>
        <w:ind w:right="7622" w:hanging="0"/>
        <w:rPr>
          <w:rFonts w:ascii="Times New Roman" w:hAnsi="Times New Roman" w:cs="Times New Roman"/>
          <w:sz w:val="24"/>
          <w:szCs w:val="24"/>
        </w:rPr>
      </w:pPr>
      <w:r>
        <w:rPr>
          <w:rFonts w:cs="Times New Roman" w:ascii="Times New Roman" w:hAnsi="Times New Roman"/>
          <w:sz w:val="24"/>
          <w:szCs w:val="24"/>
        </w:rPr>
        <w:t>&lt;s 176&gt; omnem enim auctorem est licitum approba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77&gt; magister dicunt isti quod non est simile de libris hereticorum et de libris sanctorum quia in libris hereticorum plura principaliter pertractantur et asseru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78&gt; pauca autem vera inveniuntur insert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79&gt; in libris vero sanctorum vera principaliter intenduntur et pauca reperiuntur contraria veritat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80&gt; et ideo propter pauca inutilia sunt tam utilia respuend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81&gt; discipulus adhuc explica michi an isti putant omnes veritates in libris sanctorum inventas catholicas esse censenda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82&gt; magister nullatenus arbitrantur omnes veritates contentas in libris sanctorum esse catholica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83&gt; unde dicunt quod sancti aliqua tanquam catholica quedam autem tanquam necessaria non ad fidem spectantia nonnulla vero tanquam probabilia tradideru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84&gt; et hoc ultimum ex auctoritatibus beati augustini que dist ix ponuntur scilicet c noli et c negare et c neque probatur apert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85&gt; cui etiam concordat anselmus lib</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86&gt; 1 cur deus homo dicens eo pacto quo omnia que dico sic volo accip</w:t>
      </w:r>
      <w:r>
        <w:rPr>
          <w:rFonts w:cs="Times New Roman" w:ascii="Times New Roman" w:hAnsi="Times New Roman"/>
          <w:b/>
          <w:sz w:val="24"/>
          <w:szCs w:val="24"/>
        </w:rPr>
        <w:t>i ut</w:t>
      </w:r>
      <w:r>
        <w:rPr>
          <w:rFonts w:cs="Times New Roman" w:ascii="Times New Roman" w:hAnsi="Times New Roman"/>
          <w:sz w:val="24"/>
          <w:szCs w:val="24"/>
        </w:rPr>
        <w:t xml:space="preserve"> si quid dixero quod maior non confirmet auctoritas quamvis illud ratione probare videar non alia certitudine accipiatur nisi quod interim michi videtur donec deus michi melius aliquo modo revele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87&gt; ex quibus verbis colligitur quod anselmus nonnulla tanquam solummodo probabilia dicere intendeba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88&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89&gt; discipulus ex hiis que narrasti magnam occasionem cogitandi michi dedisti de ipsis tamen plura nunc querere nequaquam intendo</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90&gt; sed quot generibus veritatum oporteat christianos catholicos assentire secundum sententiam absque omni probatione tibi placeat indica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91&gt; magister tenent isti quod quinque sunt genera veritatum quibus non licet christianis aliqualiter dissenti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92&gt; primum est earum que in scriptura sacra traduntur vel ex eis argumento necessario possunt infer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93&gt; secundum est earum que ab apostolis ad nos per succedentium relation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atif p 1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vel scripturas fidelium pervenerunt licet in scripturis sacris non inveniantur inserte nec ex solis eis possint necessario argumento conclud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94&gt; tertium est quas in fide dignis cronicis et historiis vel relationibus fidelium invenimu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95&gt; quartum est earum que ex veritatibus primi generis et secundi tantummodo vel ex eis aut alterius earum una cum veritatibus tertii generis possunt manifeste conclud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96&gt; quintum earum quas deus preter veritates revelatas apostolis aliis revelavit vel inspiravit aut noviter revelaret vel etiam inspiraret que revelatio vel inspiratio ad universalem ecclesiam absque dubitatione pervenit vel etiam pervenire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197&gt; discipulus quamvis nunc intenderim de istis </w:t>
      </w:r>
      <w:r>
        <w:rPr>
          <w:rFonts w:cs="Times New Roman" w:ascii="Times New Roman" w:hAnsi="Times New Roman"/>
          <w:b/>
          <w:sz w:val="24"/>
          <w:szCs w:val="24"/>
        </w:rPr>
        <w:t>de quibus</w:t>
      </w:r>
      <w:r>
        <w:rPr>
          <w:rFonts w:cs="Times New Roman" w:ascii="Times New Roman" w:hAnsi="Times New Roman"/>
          <w:sz w:val="24"/>
          <w:szCs w:val="24"/>
        </w:rPr>
        <w:t xml:space="preserve"> amplius nolo </w:t>
      </w:r>
      <w:ins w:id="0" w:author="John" w:date="2014-06-17T22:07:00Z">
        <w:r>
          <w:rPr>
            <w:rFonts w:cs="Times New Roman" w:ascii="Times New Roman" w:hAnsi="Times New Roman"/>
            <w:sz w:val="24"/>
            <w:szCs w:val="24"/>
          </w:rPr>
          <w:t xml:space="preserve">te </w:t>
        </w:r>
      </w:ins>
      <w:r>
        <w:rPr>
          <w:rFonts w:cs="Times New Roman" w:ascii="Times New Roman" w:hAnsi="Times New Roman"/>
          <w:sz w:val="24"/>
          <w:szCs w:val="24"/>
        </w:rPr>
        <w:t xml:space="preserve">molestare quia tamen unum genus veritatum de quibus nullus dubitat catholicus obmisist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3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discere quare isti inter alias veritates illas que in determinationibus et diffinitionibus ecclesie reperiuntur nequaquam enumera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98&gt; magister ideo de illis specialem mentionem non faciunt quia putant quod ecclesia rite procedens nullam veritatem determinat aut diffinit nisi in scriptura sacra aut in traditionibus apostolorum aut cronicis historiis vel relationibus indubitabilibus fidelium vel in hiis que sequuntur ex predictis aut aliquo predictorum vel in revelatione seu inspiratione divina modo debito manifestata valeat se funda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199&gt; et ideo omnes veritates quas determinat vel diffinit ecclesia sub aliquo quinque generum prefatorum comprehendende noscu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00&gt; discipulus illa que refers urgent me contra propositum preconceptum interroga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01&gt; quid de approbatione canonis biblie et aliorum librorum postea conscriptorum et aliorum librorum quos ecclesia noscitur approbare assertores sentiunt memorat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02&gt; magister hoc pro certissimo tenent quod non est in potestate ecclesie quecunque ad placitum approbare sed ecclesia rite approbando quecunque in aliquo predictorum quinque generum veritatum se fundavi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03&gt; unde et approbationem quantum ad rem licet quantum ad nomen a determinatione vel diffinitione in proposito non discernu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04&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05&gt; discipulus de veritatibus catholicis nonnulla quesiv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06&gt; nunc vero ad hereses eis contrarias transeamu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07&gt; in primis affecto scire si diffinitionem heresis datam ab aliquo invenist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08&gt; magister quidam diffiniunt vel describunt heresim dicentes quod heresis est dogma falsum fidei contrarium orthodox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09&gt; in qua descriptione loco generis ponitur dogma falsum quia omnis heresis est dogma falsum sed non omne dogma falsum debet heresis reputa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10&gt; quod enim omnis heresis sit dogma falsum beatus ieronimus ut habetur xxiiii q iii c inter scisma testatur aperte dicens heresis perversum dogma habe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11&gt; dogma autem perversum est falsum dogm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12&gt; heresis ergo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alsum dogm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13&gt; sed non omne dogma falsum est heresis nam secundum beatum augustinum in enchiridion in multis rebus errare nullum autem minimum est peccatum sed heresis sicut et infidelitas gravissimum est peccat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14&gt; ergo non omnis error est heresi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15&gt; ex quo concluditur quod non omne dogma falsum est heresis cum omnis error dogma falsum est censendu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16&gt; dogma ergo falsum in descriptione heresis loco generis non incongrue poni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17&gt; fidei contrarium orthodoxe ponitur loco differentie per hoc enim ab aliis falsis que non sunt hereses convenienter heresis est distincta nam alia dogmata falsa non sunt contraria fidei orthodoxe et ideo hereses minime nuncupa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18&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19&gt; ex verbis beati ieronimi allegatis moveor ad querendum an beatus ieronimus cum dicit heresis perversum dogma habet intenderit diffinitionem aut descriptionem heresis assigna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20&gt; magister dicunt illi quorum ad precedentem interrogationem sententiam recitavi quod large accipiendo perversum pro omni qualitercunque pernicioso seu nocivo beatus ieronimus non intendit heresim diffini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21&gt; multa enim sunt dogmata perniciosa que heres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3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ullatenus sunt censend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22&gt; si autem perversum accipiatur magis stricte pro illo quod est perniciosum in doctrina religionis quemadmodum secundum beatum augustinum unum genus mendacii est quod invenitur in doctrina religionis sic potest concedi quod beatus ieronimus ibidem intenderit descriptionem heresis assignare quia sic dogma perversum accipitur pro dogmate falso fidei orthodoxe contrario</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23&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24&gt; discipulus libenter scirem an omnes concorditer reputent heresim predicto modo describi deb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25&gt; magister sunt quidam qui non putant heresim taliter describendam qui tali rationi inniti vide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26&gt; multa dogmata falsa fidei contraria orthodoxe fiunt noviter hereses quamvis non de novo incipiant esse falsa fidei contraria orthodox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27&gt; ergo priusquam debent hereses reputari sunt dogmata falsa fidei contraria orthodox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28&gt; ex quo evidenter concluditur quod non omnia dogmata falsa fidei contraria orthodoxe debent hereses reputa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29&gt; antecedens videtur evidens quia multe sunt nove hereses quamvis prius fuerint falsa dogmata fidei contraria orthodox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30&gt; urbanus enim papa ut habetur xxiiii q iii notandum ait sanctus augustinus cum legatis romane ecclesie et cum sanctis episcopis suis pelagium et celestinum novam heresim in sanctam dei ecclesiam introducentes excommunicavi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31&gt; ex quibus verbis colligitur quod pelagius et celestinus opinionem que erat tunc nova heresis in ecclesiam introduxerunt et tamen ista opinio prius fuit contraria fidei orthodox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32&gt; ergo ista opinio seu assertio priusquam esset heresis fuit dogma falsum fidei contrarium et ita illa non est descriptio convertibilis cum heres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33&gt; sicut gratianus xxiiii q i par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34&gt; i ait omnis hereticus aut iam dampnatam heresim sequitur aut novam confingi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35&gt; et glossa ibidem dicit tu dic indistincte sive veterem scilicet heresim sive novam sequatur excommunicatus est licetsit occultu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36&gt; glossa etiam ibidem ait si scirem prelatum meum hereticum quia novam heresim fingit nec tamen predicaretsi me excommunicaret celebrarem in occulto</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37&gt; ex hiis habetur aperte quod fuerunt et possunt esse nove heres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e tamen non sunt nova falsa fidei orthodoxe contraria et per consequens non omne falsum fidei contrarium orthodoxe debet inter hereses computa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38&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39&gt; discipulus hiis non obstantibus diffinitio seu descriptio heresis supradicta congrua michi videtur et ideo qualiter predictis obiectionibus respondetur indicare digneri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40&gt; magister qui predictam descriptionem assignant sic respondere cona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41&gt; primo enim dicunt quod aliqua heresis dicitur nova non quia in rei veritate incipiat noviter esse heresis sed quia noviter est asserta illo modo loquendi quo alique veritates etiam necessarie dicuntur esse nove non quin prius fuerint veritates sed dicuntur nove quia sunt noviter publice dogmatizat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42&gt; tali etiam modo aliqui errores dicuntur esse novi non quin prius fuerint in rei veritate errores sed dicu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3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vi quia noviter sunt assert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43&gt; et iste modus loquendi ex verbis gelasii pape ut habetur xxiiii q i c i colligitur evidente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44&gt; ait enim achatius non est factus inventor novi erroris sed veteris imitato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45&gt; cui concordat felix papa ut habetur xxiiii q i c achatius ii ait enim achatius non fuit novi vel proprii inventor errori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46&gt; ex quibus verbis datur intelligi quod si achatius fuisset primus sui erroris assertor fuisset reputatus novi erroris inventor et tamen idem error antea fuisset error censendu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47&gt; multi enim errores antequam asserantur ab aliquo ab aliis non errantibus reprobantur et per consequens antequam habeant assertorem seu defensorem sunt errores censend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48&gt; et tamen secundum unum modum loquendi si aliquis inciperet eos defendere dicerentur novi errore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49&gt; consimili etiam modo loquendi quidam athenienses ut habetur act xvii dicebat beato paulo novorum demoniorum videtur annuntiator esse appellantes nova demonia non quia putabant quod antea non fuissent demonia sed quia putabant antiqua demonia a paulo noviter predica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50&gt; ita dicunt aliqui antiquas hereses novas propter novitatem assertionis vel defensionis qua eas aliquis noviter aliquis asserit vel defendit que tamen prius in rei veritate fuerunt hereses reputand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51&gt; aliter respondent predictis ut dicunt minime obviando quod quemadmodum ut notat extra de summa trinitate et fide catholica c 1 in glossa fides aliquando dicitur credulitas secundum quam credimus quod non videmus alio modo dicitur collectio articulorum fidei licet etiam dicatur aliis sex modis ut habetur ibidem sic tam error quam heresis potest dupliciter dic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52&gt; potest enim error uno modo dici actus vel habitus quo quis errat alio mod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psum obiectum talis actus vel habitus errandi vocatur erro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53&gt; heresis etiam potest accipi dupliciter uno modo pro actu vel habitu heresis alio modo dicitur obiectum talis habitus vel actu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54&gt; primo modo accipiendo heresim et consimiliter errore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ssu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se multe hereses nove et novi errores que vel qui antea hereses vel errores non fuera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55&gt; secundo modo accipiendo heresim non dicuntur nove hereses nisi quia noviter sunt asserte sicut dictum est in responsione priori et consimiliter de multis aliis erroribus potest dic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56&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57&gt; discipulus ut michi videtur pertractata difficultas de heresibus novis magis est vocalis quam realis et ideo circa ipsam non amplius immoreri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58&gt; sed an aliter obiciatur contra descriptionem heresis supradictam noli cela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59&gt; magister per verba beati ieronimi que ponuntur xxiiii q iii c heresis dicta descriptio improbari vide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60&gt; ait enim heresis autem grece ab electione dicitur quod scilicet eam unusquisque elegit sibi disciplinam quam putat esse meliore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61&gt; ex quibus verbis duo dantur intelligi quorum primum est quod ex quo heresis ab electione dicitur nullum falsum antequam quis sibi eligeret opinari vel dogmatizare au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3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sserere debet inter hereses computa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62&gt; secundum est quod cum non solum infideles sed etiam catholici et fideles eligant disciplinam quam putant esse meliorem non solum assertiones infidelium sed etiam assertiones fidelium catholicorum debent hereses appella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63&gt; et ex utroque istorum concluditur quod descriptio heresis sepe dicta est incongrue assignat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64&gt; </w:t>
      </w:r>
      <w:r>
        <w:rPr>
          <w:b/>
          <w:color w:val="000000"/>
          <w:u w:val="single"/>
        </w:rPr>
        <w:t>{</w:t>
      </w:r>
      <w:r>
        <w:rPr>
          <w:color w:val="000000"/>
          <w:u w:val="single"/>
        </w:rPr>
        <w:t>com</w:t>
      </w:r>
      <w:r>
        <w:rPr>
          <w:b/>
          <w:color w:val="000000"/>
          <w:u w:val="single"/>
        </w:rPr>
        <w:t>}</w:t>
      </w:r>
      <w:r>
        <w:rPr/>
        <w:t xml:space="preserve"> no chapter treatment </w:t>
      </w:r>
      <w:r>
        <w:rPr>
          <w:b/>
          <w:color w:val="000000"/>
          <w:u w:val="single"/>
        </w:rPr>
        <w:t>{</w:t>
      </w:r>
      <w:r>
        <w:rPr>
          <w:color w:val="000000"/>
          <w:u w:val="single"/>
        </w:rPr>
        <w:t>/com</w:t>
      </w:r>
      <w:r>
        <w:rPr>
          <w:b/>
          <w:color w:val="000000"/>
          <w:u w:val="single"/>
        </w:rPr>
        <w: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65&gt; discipulus ista obiectio michi videtur fortis sed qualiter respondeatur ad ipsam non differas explica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66&gt; magister dicunt quod verba sanctorum sane intelligenda sunt quorum intellectus sepe ex diversis dictis eorum accipi debet et ideo non semper sunt intelligenda sicut in superficie sona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67&gt; et ideo dicunt quod licet predicta verba ieronimi prima facie videantur pretendere quod ante electionem actualem nullum falsum debeat heresis appellari et quod omnis disciplina quam qui putant meliorem sive sit vera sive sit falsa possit ad heresim pertinere non tamen sic intelligit ieronimu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68&gt; nam ieronimus scribens predicta verba super epistolam ad galatas inter scisma et heresim differentiam nititur assignare dicens inter scisma et heresim hoc interesse arbitror quod heresis perversum dogma habet scisma post episcopalem dissensionem ab ecclesia pariter separa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69&gt; et parum post ceter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ullum est scisma nisi sibi aliquam heresim confingat ut recte ab ecclesia recessisse videa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70&gt; ex quibus datur intelligi quod secundum beatum ieronimum heresis sine perverso dogmate contrario doctrine ecclesie minime inveni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71&gt; quare verba ieronimi cum dicit heresis autem grece ab electione et ceter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72&gt; non cuiuscunque discipline sed discipline false contrarie discipline ecclesie debent intelligi et non debent intelligi de electione actuali sed magis potentiali qua quis potest disciplinam falsam contrariam discipline ecclesie eligere quam putat meliore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73&gt; </w:t>
      </w:r>
      <w:r>
        <w:rPr>
          <w:b/>
          <w:color w:val="000000"/>
          <w:u w:val="single"/>
        </w:rPr>
        <w:t>{</w:t>
      </w:r>
      <w:r>
        <w:rPr>
          <w:color w:val="000000"/>
          <w:u w:val="single"/>
        </w:rPr>
        <w:t>com</w:t>
      </w:r>
      <w:r>
        <w:rPr>
          <w:b/>
          <w:color w:val="000000"/>
          <w:u w:val="single"/>
        </w:rPr>
        <w:t>}</w:t>
      </w:r>
      <w:r>
        <w:rPr/>
        <w:t xml:space="preserve"> no chapter treatment </w:t>
      </w:r>
      <w:r>
        <w:rPr>
          <w:b/>
          <w:color w:val="000000"/>
          <w:u w:val="single"/>
        </w:rPr>
        <w:t>{</w:t>
      </w:r>
      <w:r>
        <w:rPr>
          <w:color w:val="000000"/>
          <w:u w:val="single"/>
        </w:rPr>
        <w:t>/com</w:t>
      </w:r>
      <w:r>
        <w:rPr>
          <w:b/>
          <w:color w:val="000000"/>
          <w:u w:val="single"/>
        </w:rPr>
        <w: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74&gt; discipulus video quod verba ieronimi sic intellecta predicte heresis non repugna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75&gt; ex qua sequi videtur quod omnes assertiones que scripture divine quomodolibet adversantur sunt inter hereses computande sed an omnes christiani hoc sentiant et </w:t>
      </w:r>
      <w:r>
        <w:rPr>
          <w:rFonts w:cs="Times New Roman" w:ascii="Times New Roman" w:hAnsi="Times New Roman"/>
          <w:b/>
          <w:sz w:val="24"/>
          <w:szCs w:val="24"/>
        </w:rPr>
        <w:t>affirman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76&gt; nequaquam occulte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77&gt; magister fuerunt manichei qui vetus testamentum minime receperu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78&gt; aliqui etiam heretici multa de novo testamento respueru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79&gt; discipulus illi de quibus nunc loqueris fuerunt heretici ab ecclesia condempnati de quibus non curo audi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80&gt; sed cognoscerem an sint aliqui catholici vel aliqui ab ecclesia nullatenus condempnati qui non reputant omnes assertiones hereticas que sacre scripture quomodolibet adversa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81&gt; magister sunt quidam moderni dicentes quod multe sunt assertiones que in rei veritate adversantur scripture sac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82&gt; qui tamen ab ecclesia minime sunt condempnate non sunt inter heres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37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umerande quemadmodum sunt multe veritates consone scripture divin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83&gt; quia tamen non sunt per ecclesiam diffinite vel determinate non sunt inter veritates catholicas computand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84&gt; sed postquam assertiones scripture divine contrarie fuerunt per summum pontificem condempnate pro heresibus sunt habende et veritates consone divine scripture postquam fuerunt per summum pontificem diffinite seu determinate catholice sunt censend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85&gt; propter quod dicunt quod papa potest facere novum articulum fidei et eadem ratione potest facere quod assertio que prius non erat hereticalis postea per condempnationem suam esse hereticalis incipia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86&gt; discipulus hec opinio multis prioribus assertionibus que videbantur michi probabiles apparet omnino repugnan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87&gt; ideo si in rationibus vel auctoritatibus satagat se fundare declar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88&gt; magister in duobus ut audio predicti se fundant primo in capitulo alexandri iii extra de hereticis cum christus et cetera ubi ut dicunt fecit novum articulum scilicet christu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deus et homo quia ante tempora predicti alexandri licebat ut dicunt non credere christum esse deum et homine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89&gt; secundo fundant se in constitutione domini iohannis cum inter nonnullos in qua diffinitur deinceps hereticum esse dicere christum et eius apostolos non habuisse aliquid nec in speciali nec in communi et per consequens antea non fuit heretic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90&gt; ex quibus sequitur quod papa potest novos articulos fidei facere et potest facere quod assertiones que non fuerunt heretice esse heretice de novo incipia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291&gt; discipulus exemplum adductum de constitutione sanctissimi patris domini iohannis pape xxii peto quod nullatenus hic pertractes quia ut dixi postea d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1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92&gt; doctrina tota sanctissimi patris questiones tibi movebo</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93&gt; sed si pro predicta opinione aliquas rationes alias cogitasti profer easde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94&gt; magister aliter potest opinio memorata muniri primo sic pro assertione heresis est quis tanquam hereticus condempnandu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95&gt; sed multe fuerunt assertiones false de quibus assertores earum antequam fuerunt ab ecclesia condempnate non fuerunt tanquam heretici condempnat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96&gt; postquam autem dicte assertiones fuerunt ab ecclesia condempnate fuerunt assertores earum tanquam heretici condempnand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97&gt; ergo tales assertiones ante condempnationem ecclesie non fuerunt inter hereses computande que tamen post condempnationem pro heresibus fuerunt habend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98&gt; et per consequens eadem assertio que primo non est heresis per dampnationem ecclesie heresibus connumera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299&gt; quare eadem ratione eadem assertio que primo non est catholica postea per approbationem ecclesie fit catholic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00&gt; huiusmodi autem approbatio et dampnatio spectat ad summum pontifice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01&gt; ergo summus pontifex de assertione non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1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38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tholica potest facere catholicam et de assertione non heretica potest facere heretica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02&gt; et ita novum articulum fidei potest fac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03&gt; maior illius rationis est manifesta minor exemplis probatur apert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04&gt; nam greci negantes spiritum sanctum procedere a filio ante dampnationem assertionis eorum non fuerunt heretici reputati qui tamen post dampnationem eiusdem inter hereticos deputa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05&gt; assertiones etiam opinionis ioachim a concilio generali dampnate post dampnationem heretici iudicantur ipse tamen abbas ioachim quamvis ante dampnationem assertionem eandem tenuerit non fuit hereticus ut habetur extra de summa trinitate et fide catholica c dampnamu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06&gt; similiter qui post constitutionem alexandri tertii que habetur extra de hereticis c cum christus tenuerit quod christus non est aliquid secundum quod homo fuerunt heretici iudicandi secundum quod glossa ibidem notat qui tamen antea pro hereticis minime habeba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07&gt; patet ergo quod pro nonnullis assertionibus non sunt assertores ante dampnationem heretici reputandi quam tamen post dampnationem inter hereticos computa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08&gt; secundo sic ille ad quem pertinet autentice diffinire que assertio catholica que heretica est censenda de assertione non catholica catholicam et de assertione non heretica hereticam facere potest quia aliter diffinitio sua nichil videtur penitus operari plus quam diffinitio vel determinatio doctoris qui per auctoritates et rationes declarat et probat que assertio in rei veritate est catholica et que est heretica estimand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09&gt; sed ad summum pontificem non solum per modum docentis vel doctrine sed etiam autentice pertinet diffinire que assertio catholica queve heretica est censend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10&gt; ergo summus pontifex de assertione non catholica catholicam et de assertione non heretica hereticam potest fac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11&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12&gt; discipulus iste due rationes habere apparentiam videntur tamen conclusio est michi difficilis ad tenend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13&gt; unde si aliqui asserunt contrarium tib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1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laceat explicare</w:t>
      </w:r>
    </w:p>
    <w:p>
      <w:pPr>
        <w:pStyle w:val="PlainText"/>
        <w:tabs>
          <w:tab w:val="clear" w:pos="720"/>
          <w:tab w:val="left" w:pos="1980" w:leader="none"/>
          <w:tab w:val="left" w:pos="2880" w:leader="none"/>
        </w:tabs>
        <w:ind w:right="7622" w:hanging="0"/>
        <w:rPr>
          <w:rFonts w:ascii="Times New Roman" w:hAnsi="Times New Roman" w:cs="Times New Roman"/>
          <w:sz w:val="24"/>
          <w:szCs w:val="24"/>
        </w:rPr>
      </w:pPr>
      <w:r>
        <w:rPr>
          <w:rFonts w:cs="Times New Roman" w:ascii="Times New Roman" w:hAnsi="Times New Roman"/>
          <w:sz w:val="24"/>
          <w:szCs w:val="24"/>
        </w:rPr>
        <w:t>&lt;s 314&gt; magister sunt nonnulli dicentes quod sicut quantum ad ea que spectant ad fidem nostram et nequaquam ex voluntate humana dependent non potest summus pontifex nec tota etiam dei ecclesia de assertione non vera facere veram nec de assertione non falsa facere falsam ita non potest de assertione non catholica facere catholicam nec de assertione non heretica facere hereticam</w:t>
      </w:r>
    </w:p>
    <w:p>
      <w:pPr>
        <w:pStyle w:val="PlainText"/>
        <w:tabs>
          <w:tab w:val="clear" w:pos="720"/>
          <w:tab w:val="left" w:pos="1980" w:leader="none"/>
          <w:tab w:val="left" w:pos="2880" w:leader="none"/>
        </w:tabs>
        <w:ind w:right="7622" w:hanging="0"/>
        <w:rPr>
          <w:rFonts w:ascii="Times New Roman" w:hAnsi="Times New Roman" w:cs="Times New Roman"/>
          <w:sz w:val="24"/>
          <w:szCs w:val="24"/>
        </w:rPr>
      </w:pPr>
      <w:r>
        <w:rPr>
          <w:rFonts w:cs="Times New Roman" w:ascii="Times New Roman" w:hAnsi="Times New Roman"/>
          <w:sz w:val="24"/>
          <w:szCs w:val="24"/>
        </w:rPr>
        <w:t>&lt;s 315&gt; et ideo non potest novum articulum fidei facere nec de non heresi potest facere hereticum quoquomodo quia sicut veritates catholice absque omni approbatione ecclesie ex natura rei sunt immutabiles et immutabiliter vere</w:t>
      </w:r>
    </w:p>
    <w:p>
      <w:pPr>
        <w:pStyle w:val="PlainText"/>
        <w:tabs>
          <w:tab w:val="clear" w:pos="720"/>
          <w:tab w:val="left" w:pos="1980" w:leader="none"/>
          <w:tab w:val="left" w:pos="28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16&gt; ita et immutabiliter sunt catholice reputande et consimiliter sicut hereses absque omni dampnatione ecclesie sunt false ita absque omni dampnatione ecclesie reputande sunt herese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1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39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17&gt; ista sententia magis me allicit et ideo si potest rationibus confirmari eas non differas allega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18&gt; magister ista sententia rationibus paucis ostenditur quarum prima est hec si aliqua veritas est catholica aut est dicenda catholica quia a deo revelata vel in scripturis sacris et divinis contenta vel quia ab ecclesia universali recepta vel sequitur ex illis aut ex aliquo illorum que sunt divinitus revelata et in scripturis divinis inventa et ab ecclesia universali recepta vel quia a summo pontifice approbat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19&gt; si aliqua veritas ideo est catholica quia est a deo revelata et relatio divina nullatenus dependet ex approbatione summi pontificis nec ex approbatione ecclesie ergo approbatio summi pontificis nichil facit ad hoc quod talis veritas sit vere catholic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20&gt; si detur secundum scilicet quod aliqua veritas est catholica quia in scripturis divinis ex nulla inserta et constat quod talem veritatem inseri in scripturis divinis ex nulla approbatione ecclesie vel pape dependet ergo talis veritas absque omni approbatione tali est inter veritates catholicas numerand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21&gt; si detur tertium scilicet quod aliqua veritas est catholica quia ab ecclesia universali recepta querendum est quare ecclesia universalis recipit talem veritatem aut quod sibi divinitus revelatur vel etiam inspiratur et tunc absque tali receptione ecclesie vere est catholica quia divinitus revelatur vel etiam inspira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22&gt; aut eam recipit universalis ecclesia quia eam in scripturis divinis invenit et tunc adhuc absque tali receptione est catholica iudicand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23&gt; aut recipit eam universalis ecclesia quia per experientiam vel rationem naturalem eam cognoscit quod de multis veritatibus catholicis nullatenus dici potest et tunc etiam ecclesia in faciendo aliquam veritatem catholicam rationi vel experientie niteretur quod dici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on potest sequeretur enim quod universalis ecclesia omnem veritatem geometricam et omnes alias quarumcunque scientiarum demonstratione probatas posset veritatibus catholicis aggrega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24&gt; ex quo sequeretur quod omnes assertiones falsas huiusmodi veritatibus naturaliter notis contrarias posset ecclesia universalis inter hereses computare et omnem assertorem cuiuslibet assertionis false veritati naturaliter note contrarie tanquam hereticum condempnare quod est tanquam inconveniens reputand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25&gt; aut talem veritatem recipit universalis ecclesia quia sibi placet quod dici non potest quia tunc ecclesia universalis in recipiendo aliquam veritatem et faciendo eam catholicam inniteretur solummodo humane voluntati et ita fides nostra esset in voluntate homin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26&gt; cum tamen asserat apostolus quod fides nostra non est in sapientia hominum i ad corinthios ii c et multo fortius non debet esse in voluntate homin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27&gt; ecclesia ergo universalis nullam recipit veritatem tanquam catholicam nisi quia divinitus revelatur vel quia in sanctis literis inveni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28&gt; talis autem veritas etiam si nulla esset ecclesia vere esset catholic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29&gt; si de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16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4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artum scilicet quod aliqua veritas est catholica quia sequitur ex illis vel aliquo eorum que sunt divinitus revelata vel in scripturis divinis inserta et ab ecclesia universali recepta palam est quod propter approbationem ecclesie non magis potest ex eis infer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30&gt; ergo per talem approbationem non fit catholica sed ante fuit catholic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31&gt; si detur quintum scilicet quod ideo aliqua veritas est catholica quia est a summo pontifice approbata et tunc est querendum aut supremus pontifex veritatem aliquam approbando innititur revelationi divine vel scripturis sacris aut doctrine universalis ecclesie et quodcunque istorum dicitur sequitur quod summus pontifex per approbationem suam non facit talem veritatem esse catholicam sed talem veritatem fuisse et esse catholicam determinat et diffini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32&gt; vel summus pontifex approbando aliquam veritatem proprie prudentie et voluntati innititur etsi hoc dicatur sequitur quod propter approbationem talem summi pontificis non est aliqua veritas pro catholica accipienda quia fides nostra nec in sapientia nec in voluntate hominis potest quiesc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33&gt; patet ergo quod nulla veritas est catholica nisi quia divinitus revelata vel quia in scripturis divinis inserta vel quia per certitudinem ecclesie universali innotuit vel quia ex aliquo istorum vel aliquibus vel omnibus simul necessario arguendo concludi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34&gt; nullum autem istorum ex approbatione summi pontificis vel etiam ecclesie noscitur depend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35&gt; ergo per approbationem talem nulla veritas catholica fieri potest sed per talem approbationem aliqua veritas fuisse et esse catholica diffini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36&gt; et ita summus pontifex non facit aliquam assertionem esse catholicam vel hereticam sed per approbationem suam determinat et diffinit veritates quas approbat esse e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uisse catholica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llegibl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dempnationem suam determinat et diffinit assertiones quas reprobat esse et fuiss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heretica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37&gt; et ita non facit novum articulum fidei sed noviter diffinit aliquem articulum pertinere et pertinuisse ad catholicam veritate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38&gt; et ita talis veritas quamvis noviter diffiniatur esse catholica prius tamen fuit catholic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39&gt; secunda ratio est hec si aliqua veritas est catholica solummodo quia est a romano pontifice approbata aut ergo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15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catholica quia est a romano pontifice sive explicite sive implicite approbata aut est tantummodo catholica quia est a romano pontifice explicite approbat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40&gt; si detur primum sequitur quod romanus pontifex non potest facere novum articulum fidei de aliqua veritate que antea necessaria existebat quia omnes veritates divinitus revelate et in scripturis sacris inserte et quas universalis ecclesia recepit et que sequuntur ex aliqua vel aliquibus predictarum fuerunt antea explicite vel implicite per romanos pontifices approbat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41&gt; ipsi enim totam fidem ecclesie approbaverunt et per consequens implicite approbaverunt omnia que sequuntur quia sicut qui unum dicit dicit omnia que sequuntur ex illo ita qui unum approbat comprobat omnia que sequuntur ex illo</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42&gt; si detur secundum scilicet quod ideo aliqua veritas solummodo dicitur catholica qui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4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est a romano pontifice explicite approbata ergo tales veritates christus mortuos suscitavit christus fuit deus et homo deus omnia prescit et huiusmodi non essent catholice reputande nisi essent a romano pontifice explicite approbate quod pro inconvenienti videtur habend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43&gt; per istas itaque rationes ostenditur quod summus pontifex non potest facere novum articulum fidei nec de veritate non catholica potest facere catholicam ex quo concludunt isti quod romanus pontifex de assertione non heretica non potest facere hereticam quia omni assertioni catholice contradicit assertio heretica et econverso quia si una contrariarum est vera altera est falsa et econverso ita si una contradictoriarum est catholica altera est heretic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44&gt; sed sicut probatum est romanus pontifex non potest de veritate non catholica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facer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b</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atholicam ergo nec de assertione non heretica potest facere heretica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45&gt; tertia ratio est ist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46&gt; si ideo solummodo aliqua assertio est inter hereses computanda quia est a romano pontifice vel etiam ab ecclesia universali condempnata aut ergo quia condempnata sive implicite sive explicite aut solum quia condempnata explicit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47&gt; si detur primum sequitur quod omnis assertio que potest licite dampnari est modo heresis quia omnis talis est iam per ecclesiam et romanos pontifices qui totam fidem approbando omnem falsitatem contrariam dampnaverunt implicite vel explicite condempnat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48&gt; si detur secundum scilicet quod aliqua assertio ideo solummodo est heretica quia explicite condempnata ergo ista assertio christus non est homo non erat heretica antequam esset per ecclesiam condempnata quod isti pro manifesto inconvenienti habe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49&gt; quarta ratio que eis demonstrativa videtur est hoc</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50&gt; omnis assertio cuius pertinax defensor est hereticus vere est heresi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51&gt; sed omnes pertinaces defensores assertionum que possunt per ecclesiam rite et legitime tanquam hereses condempnari sunt vere heretici licet eorum assertiones non sint de facto explicite et sub forma propria ab ecclesia condempnat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52&gt; ergo tales assertiones ante dampnationem huiusmodi vere sunt inter hereses numerand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53&gt; maior est manifesta quia nemo est hereticus nisi per heresim cui adhere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54&gt; minor auctoritatibus beati augustini probatur qui ut habetur xxiiii q iii c dixit apostolus et c qui in ecclesia asserit manifeste quod in sententiam falsam ac perversam et qui morbidum aliquid et pravum sapiunt si corrigi nolunt sunt heretic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55&gt; sed omnis assertio que potest per ecclesiam rite dampnari est falsa et perversa morbida et prav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56&gt; ergo omnis pertinax defensor talis assertionis licet non sit de facto explicite per ecclesiam condempnata est vere hereticu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57&gt; ex hiis concludunt isti quod ecclesia non potest facere de assertione non heretica hereticam sed ecclesia aliquam heresim condempnando determinat et diffinit eam fuisse et esse heretica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58&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20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4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59&gt; discipulus iste ultime rationes apparent michi fortes et tamen rationes pro prima sententia videntur difficile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60&gt; et ideo refer quomodo respondetur ad ista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61&gt; magister ad primam illarum respondent secunde sententie assertores dicentes quod sicut sepe aliquis est hereticus et tamen quia est tantummodo occultus hereticus non deberet tanquam hereticus iudicari ita sepe aliquis est hereticus qui heresi pertinaciter adheret et tamen quia non est certum explicite quod assertio sua est et fuit heretica antequam explicite innotuerit ecclesie quod assertio sua fuit et est heretica non debet tanquam hereticus condempna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62&gt; postquam autem per diligentem considerationem innotuerit ecclesie quod assertio sua est heretica si pertinax invenitur debet tanquam hereticus condempna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63&gt; discipulus ista responsio michi videtur apparens tamen dubito de qua ecclesia isti loqua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64&gt; magister isti loquuntur de ecclesia que est concilium generale vel papa quia non sufficit in hoc casu ad dampnationem alicuius quod innotescat alicui alteri quam concilio generali vel pape quod talis assertio sit et fuerit heretic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65&gt; discipulus dic quomodo respondent ad exempla de grecis ioachim et illis qui dixerunt christum non esse aliquid secundum quod homo</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66&gt; magister dicunt quod assertiones iste fuerunt antea heretice et pertinaces et assertores earum fuerunt heretic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67&gt; quia tamen antea non innotuerat ecclesie quod eorum assertiones erant heretice non debuerunt tanquam heretici condempnari sed postea debuerunt dampnari tanquam heretic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68&gt; discipulus intelligo responsionem eorum ad rationem ista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69&gt; dicas ergo quomodo respondent ad secunda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70&gt; magister respondent quod licet ad summum pontificem non solum per modum doctrine sed etiam autentice pertineat diffinire que assertio catholica et que heretica est censenda non tamen potest facere de veritate non catholica veritatem catholicam nec de assertione non heretica hereticam valet effic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71&gt; quo tamen non obstante diffinitio sua plus operatur quam determinatio doctoris quia post determinationem doctoris licet cuilibetsicut prius contrarium opinari et publice opinando tenere hoc autem non licet post determinationem summi pontifici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72&gt; aliud etiam operatur quia post diffinitionem rectam summi pontificis licet cuilibet episcopo et inquisitori heretice pravitatis contra tenentes contrarium illius quod rite per summum pontificem extitit procedere iuxta canonicas sanctiones nisi tales offerrent se ad probandum summum pontificem erronee diffinisse in quo casu esset ad generale concilium recurrend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73&gt; post determinationem autem cuiuscunque doctoris non licet episcopis et inquisitoribus heretice pravitatis contra tenentes contrarium procedere magis quam ant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74&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75&gt; discipulus licet quedam retuleris de quibus miror unde et de eis postea interrogationem habeo tamen conclusio principalis secunde sententie videtur michi probabilis et miror quod aliquis tenet quod papa potest facere novu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2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43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rticulum fide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76&gt; cum quomodo respondetur ad c</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77&gt; extra de hereticis cum christus indica mich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78&gt; magister volo te scire quod ista allegatio est quorundam canonistarum de quibus nonnulli theologi scandalizantur quando vident eos se de theologicis diffinitionibus intromittere ultra verba theologorum que in scripturis inveniunt aliquid ex suo ingenio proferendo</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79&gt; quia enim in theologia minime sunt eruditi ideo auctoritates theologie quas in suis libris reperiunt non debent exponere ultra sensum generalem nec ex eis deb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aliquas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onclusiones inferre nisi sequantur tam patenter quod quilibet illiteratus utens ratione possit advertere quia cum verum auctoritatum theologie non habeant intellectum si ex eis voluerunt alias conclusiones inferre facile incident in errores quod in istis canonistis qui ex predicto capitulo alexandri tertii cum christus volebant inferre quod papa potest facere novum articulum fidei sine difficultate potest advert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80&gt; nam ex illo capitulo credebant posse concludi quod ante illam constitutionem licebat dicere christum non esse deum et hominem cum tamen hoc non dicat nec ibi inhibeat dicere christum non esse deum et hominem sed inhibet dicere christum non esse aliquid secundum quod homo cuius causam assignat quia christus est verus deus et verus homo</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81&gt; iste autem sunt assertiones distincte christus est verus deus et verus homo et christus est aliquid secundum quod homo</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82&gt; una tamen sequitur ex alia</w:t>
      </w:r>
    </w:p>
    <w:p>
      <w:pPr>
        <w:pStyle w:val="PlainText"/>
        <w:tabs>
          <w:tab w:val="clear" w:pos="720"/>
          <w:tab w:val="left" w:pos="1980" w:leader="none"/>
          <w:tab w:val="left" w:pos="522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83&gt; discipulus clare video quod predicti canoniste dictum capitulum cum christus male allegant ad probandum quod ante tempora alexandri licebat dicere christum non esse deum et hominem sed videtur quod bene allegaverunt ad probandum pap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btif p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posse facere novum articulum fidei quod christus est aliquid secundum quod homo ante tempora alexandri tertii non fuit articulus fidei immo licebat contrarium opinari</w:t>
      </w:r>
    </w:p>
    <w:p>
      <w:pPr>
        <w:pStyle w:val="PlainText"/>
        <w:tabs>
          <w:tab w:val="clear" w:pos="720"/>
          <w:tab w:val="left" w:pos="1980" w:leader="none"/>
          <w:tab w:val="left" w:pos="5220" w:leader="none"/>
        </w:tabs>
        <w:ind w:right="7622" w:hanging="0"/>
        <w:rPr>
          <w:rFonts w:ascii="Times New Roman" w:hAnsi="Times New Roman" w:cs="Times New Roman"/>
          <w:sz w:val="24"/>
          <w:szCs w:val="24"/>
        </w:rPr>
      </w:pPr>
      <w:r>
        <w:rPr>
          <w:rFonts w:cs="Times New Roman" w:ascii="Times New Roman" w:hAnsi="Times New Roman"/>
          <w:sz w:val="24"/>
          <w:szCs w:val="24"/>
        </w:rPr>
        <w:t>&lt;s 384&gt; ipse autem fecit quod esset articulus fidei et quod non licet dicere contrarium</w:t>
      </w:r>
    </w:p>
    <w:p>
      <w:pPr>
        <w:pStyle w:val="PlainText"/>
        <w:tabs>
          <w:tab w:val="clear" w:pos="720"/>
          <w:tab w:val="left" w:pos="1980" w:leader="none"/>
          <w:tab w:val="left" w:pos="5220" w:leader="none"/>
        </w:tabs>
        <w:ind w:right="7622" w:hanging="0"/>
        <w:rPr>
          <w:rFonts w:ascii="Times New Roman" w:hAnsi="Times New Roman" w:cs="Times New Roman"/>
          <w:sz w:val="24"/>
          <w:szCs w:val="24"/>
        </w:rPr>
      </w:pPr>
      <w:r>
        <w:rPr>
          <w:rFonts w:cs="Times New Roman" w:ascii="Times New Roman" w:hAnsi="Times New Roman"/>
          <w:sz w:val="24"/>
          <w:szCs w:val="24"/>
        </w:rPr>
        <w:t>&lt;s 385&gt; ergo et ipse fecit novum articulum fide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86&gt; magister ad istam obiectionem tuam respondent secunde sententie assertores dicentes quod articulus fidei sumitur uno modo stricte pro veritate catholica in symbolo autentico sub propria forma inserta etsic non loquimur nunc de articulo fide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87&gt; aliter potest accipi articulus fidei large pro omni catholica veritate et illo modo est nunc sermo de articulo fide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88&gt; etsic non potest papa facere novum articulum fidei nec alexander fecit talem articulum dei quia non fecit novam catholicam veritate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89&gt; sed fecit quod nec asserendo nec opinando licet dicere contrarium illius quod ante fuit catholica veritas et quod dicentes contrarium excommunicationis sententie subdere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90&gt; et ita ista christus secundum quod homo est aliquid ante alexandrum tertium fuit vere catholica veritas sed ante tempora alexandri non innotuit ecclesie quod esset catholic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91&gt; ex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ctif p2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 img.0044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illis enim que in scripturis divinis habentur veritates multe sequuntur que tamen latent ecclesiam et catholice sunt licet ecclesia nondum dissenserit an catholicam sapiant veritate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392&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chapter treatmen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com</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93&gt; discipulus quia diffinitio heresis de qua disseruisti plura conveniens michi videtur nec tamen ex ea intelligo an heresis sit species specialissima vel sub se plures species habens de quo quid sentiant literati non postponas exprime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94&gt; magister de distinctione specifica sunt plures opinione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95&gt; quidam enim dicunt quod eadem res sub diversis speciebus collocari non potest quidam dicunt contrarium</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96&gt; discipulus de talibus difficultatibus te nullatenus intromittas nam ad philosophicas scientias spectat hoc quare difficultates proprias quantum potes evita</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97&gt; sed dic michi nunc quid tenetur de heresibus an omnes sub uno modo vel nomine aut specie continentur vel sub pluribu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98&gt; magister intentionem tuam adverto et ideo ad mentem tuam volo tibi etiam opiniones contrarias recitar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399&gt; si recolis de veritatibus catholicis opinione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400&gt;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narram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q</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quia dicunt quidam quod sole veritates sunt catholice reputande que implicite vel explicite in scripturis divinis habentur alii autem asseruerunt quod preter illas veritates sunt alie nonnulle inter catholicas veritates numerand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01&gt; iuxta istas opiniones sunt etiam de heresibus opiniones contrari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02&gt; quidam enim tradunt quod heresis habet solummodo sub se tres species sive tres modos heresum diversarum propter quas solummodo debet quis punir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03&gt; prima species vel primus modus heresum est illarum que sub veritatibus sub forma propria in divina scriptura repertis non solum quomodolibet adversantur sed etiam in eisdem terminis contradicu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04&gt; tales sunt iste verbum non est caro factum deus non creavit in principio celum et terram christus non est assumptus in celum et huiusmod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 xml:space="preserve">&lt;s 405&gt; sunt autem alie hereses que patenter omni intelligenti etiam illiterato hiis que in divinis scripturis habentur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color w:val="0000FF"/>
          <w:sz w:val="24"/>
          <w:szCs w:val="24"/>
        </w:rPr>
        <w:t xml:space="preserve"> ba1d2ctif p 1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loc</w:t>
      </w:r>
      <w:r>
        <w:rPr>
          <w:rFonts w:cs="Times New Roman" w:ascii="Times New Roman" w:hAnsi="Times New Roman"/>
          <w:b/>
          <w:color w:val="000000"/>
          <w:sz w:val="24"/>
          <w:szCs w:val="24"/>
          <w:u w:val="single"/>
        </w:rPr>
        <w:t>]</w:t>
      </w:r>
      <w:r>
        <w:rPr>
          <w:rFonts w:cs="Times New Roman" w:ascii="Times New Roman" w:hAnsi="Times New Roman"/>
          <w:sz w:val="24"/>
          <w:szCs w:val="24"/>
        </w:rPr>
        <w:t xml:space="preserve"> obviant et repugnant</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06&gt; quales sunt tales christus non fuit natus pro salute nostra nulla est vita beata et consimiles</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07&gt; alie sunt hereses que non patenter omnibus sed solummodo literatis et sapientibus eruditis in scripturis divinis per magnam et subtilem considerationem patent in sacris literis adversari cuiusmodi sunt tales christus non est aliquid secundum quod homo due persone sunt in christo et huiusmodi multe</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08&gt; alii autem sunt qui predictos modos heresim asserentes dicunt quod preter hereses iam dictas sunt et alie ille videlicet que doctrine apostolice que doctrina absque scriptis apostolicis per revelationem fidelium sibi succedentium et per scripturas fidelium ad nos pervenerit quomodolibet adversantur</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t>&lt;s 409&gt; sed etiam aliqui errores qui alicui veritati post tempora apostolorum ecclesie revelate repugnant omnes illi sunt inter hereses computandi</w:t>
      </w:r>
    </w:p>
    <w:p>
      <w:pPr>
        <w:pStyle w:val="PlainText"/>
        <w:tabs>
          <w:tab w:val="clear" w:pos="720"/>
          <w:tab w:val="left" w:pos="1980" w:leader="none"/>
        </w:tabs>
        <w:ind w:right="7622"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lang w:val="en-US" w:bidi="ar-SA"/>
    </w:rPr>
  </w:style>
  <w:style w:type="character" w:styleId="BalloonTextChar">
    <w:name w:val="Balloon Text Char"/>
    <w:qFormat/>
    <w:rPr>
      <w:rFonts w:ascii="Tahoma" w:hAnsi="Tahoma" w:eastAsia="Calibri" w:cs="Tahoma"/>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eastAsia="Calibri" w:cs="Tahoma"/>
      <w:sz w:val="16"/>
      <w:szCs w:val="16"/>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3:19:00Z</dcterms:created>
  <dc:creator>KILCULLEN</dc:creator>
  <dc:description/>
  <cp:keywords/>
  <dc:language>en-US</dc:language>
  <cp:lastModifiedBy>John Kilcullen</cp:lastModifiedBy>
  <dcterms:modified xsi:type="dcterms:W3CDTF">2018-06-05T11:51:00Z</dcterms:modified>
  <cp:revision>3</cp:revision>
  <dc:subject/>
  <dc:title>Es crossed out, Ba underlined</dc:title>
</cp:coreProperties>
</file>