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co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orrected by j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co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incipit secundus de assertionibus catholicis et heretici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1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gt; discipulus que recitasti circa quesita ad presens michi </w:t>
      </w:r>
      <w:r>
        <w:rPr>
          <w:rFonts w:cs="Times New Roman" w:ascii="Times New Roman" w:hAnsi="Times New Roman"/>
          <w:b/>
          <w:sz w:val="24"/>
          <w:szCs w:val="28"/>
        </w:rPr>
        <w:t>sufficiunt</w:t>
      </w:r>
      <w:r>
        <w:rPr>
          <w:rFonts w:cs="Times New Roman" w:ascii="Times New Roman" w:hAnsi="Times New Roman"/>
          <w:sz w:val="24"/>
          <w:szCs w:val="28"/>
        </w:rPr>
        <w:t xml:space="preserve"> et ideo ad alia que magis habeo cordi festin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gt; volo enim de heresibus multa inquirere sed quia nonnunquam cognitio unius contrariorum ad cognitionem alterius conferre dinoscitur quero primo que veritates sint catholice cense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gt; questio tua unum videtur supponere et aliud quer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gt; videtur enim supponere quod non omnes veritates sunt catholice iudicande quod beatus augustinus in encheiridion expresse determinat querit autem que sunt ille veritates que catholice sunt cense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gt; discipulus cum beato augustino illud quod supponit questio firmiter teneamus et circa quesitum sententiam unam vel plures enarr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gt; magister circa quesitum sint diverse et adverse sententie quarum una est quod ille sole veritates sunt reputande catholice de necessitate salutis credende que in canone biblie explicite vel implicite asser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8&gt; ita quod si </w:t>
      </w:r>
      <w:r>
        <w:rPr>
          <w:rFonts w:cs="Times New Roman" w:ascii="Times New Roman" w:hAnsi="Times New Roman"/>
          <w:b/>
          <w:sz w:val="24"/>
          <w:szCs w:val="28"/>
        </w:rPr>
        <w:t>alique</w:t>
      </w:r>
      <w:r>
        <w:rPr>
          <w:rFonts w:cs="Times New Roman" w:ascii="Times New Roman" w:hAnsi="Times New Roman"/>
          <w:sz w:val="24"/>
          <w:szCs w:val="28"/>
        </w:rPr>
        <w:t xml:space="preserve"> inter catholicas numera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gt; sicut hec veritas christus est verus deus et verus homo in tota scriptura divina sub hac serie verborum nullatenus inven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gt; quia tamen ex contentis in scriptura sacra consequentia necessaria et formali concluditur catholica est censenda et eam credere est necessarium ad salu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1&gt; omnes autem alie veritates qu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3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nec in biblia sunt inserte nec ex contentis in ea consequentia necessaria et formali possunt inferri licet in scriptis sanctorum et in diffinitionibus summorum pontificum asserantur ac etiam ab omnibus fidelibus teneantur non sunt catholice reputande nec est necessarium ad salutem eis per fidem firmiter adherere vel propter eas rationem vel humanum intellectum captiv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2&gt; hanc suam sententiam rationibus et auctoritatibus confirmare nit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gt; auctoritas prima est salomonis proverbiorum 30 qui ait omnis sermo dei ignitus clipeus est sperantibus in s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gt; ne addas quicquam verbis illius et arguaris inveniarisque mendax</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gt; ex quibus colligitur quod verbis divinis que in scriptura divina habentur nichil penitus est addendum tanquam necessarium ad cred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gt; hoc etiam testari videtur Moyses deuteronomii 4 c et beatus iohannes Apocalypsis ultimo quorum verbo c 2 sunt adducta primi lib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gt; ex quibus datur intelligi quod sicut de scriptura sacra nichil est penitus auferende ita nichil ei est penitus addendum tanquam necessarium ad salu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gt; hanc etiam sententiam auctoritatibus augustini conantur ostend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gt; augustinus enim in quadam epistola ad ieronimum et recitatur in decretis dist 9 c ego ait ego solis eis scripturarum libris qui iam canonici appellantur didici hunc timorem honoremque deferre ut earum nullum auctorem scribendo aliquid errasse firmissime creda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gt; si aliquid autem in eis invenero quod videatur contrarium veritati nichil aliud quam mendosum codicem esse vel non assecutum interpretem quod dictum est vel minime me intelligere non ambiga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gt; alios autem ita lego ut quantalibet sanctitate quantave doctrina polleant non ideo verum putem quia ita ipsi senserunt sed quia michi per istos canonicos auctores vel probabiles rationes quod a vero non aberrent michi persuadere potu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gt; hiis verbis colligitur quod solis canonicis que in biblia continentur necesse est fidem certissimam adhibere et quod assertionibus aliorum non est necessarium ad salutem firmiter adher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gt; item hoc idem augustinus in libro de unico baptismo ut recitatur eadem dist 9 c quis nesciat aperte sentire vide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4&gt; ait enim quis nesciat scripturam canonicam tam veteris quam novi testamenti certis certa contineri eamque posterioribus omnium episcoporum literis ita preponi ut de illa omnino dubitari et disceptari non possit utrum verum vel utr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5b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rect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sit quicquid in ea scriptum esse constiter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gt; episcoporum autem litere que post confirmatum canonem vel scripte sunt vel scribuntur et per sermonem forte sapientiorem cuiuslibet in ea re peritioris et per aliorum episcoporum graviorem auctoritatem doctioremque prudentiam et per concili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gt; reprehendi licere si quid in eis forte a veritate est deviatum ex hiis verbis colligitur quod de sola scriptura novi et veteris testamenti est illicitum dubitare utrum sit verum vel rectum quicquid in ea scriptum esse constiter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gt; igitur de omnibus scripturis generalium conciliorum et quorumcunque aliorum expositorum scripture divine ac etiam romanorum pontificum et quorumlibet historiographorum post canonem editis confirmatum non est illicitum dubitare et disceptare an a veritate exorbitent quecunque scripta in eis constiterit antequam scripture sacre novi et veteris testamenti consona demonstr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gt; item augustinus in epistola ad vincentium et allegatur in dist predicta c noli loquens de scripturis posterioribus novo et veteri testamento ait hoc genus literarum ab auctoritate canonis distinguendum es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9&gt; non enim sic leguntur tanquam ex eis ita testimonium proferatur ut contra </w:t>
      </w:r>
      <w:r>
        <w:rPr>
          <w:rFonts w:cs="Times New Roman" w:ascii="Times New Roman" w:hAnsi="Times New Roman"/>
          <w:b/>
          <w:sz w:val="24"/>
          <w:szCs w:val="28"/>
        </w:rPr>
        <w:t>sentirem</w:t>
      </w:r>
      <w:r>
        <w:rPr>
          <w:rFonts w:cs="Times New Roman" w:ascii="Times New Roman" w:hAnsi="Times New Roman"/>
          <w:sz w:val="24"/>
          <w:szCs w:val="28"/>
        </w:rPr>
        <w:t xml:space="preserve"> non liceat sicubi forte aliter sapuerint quam veritas postula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gt; ex hiis habetur quod contra omne genus literarum post canonem biblie licet sent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1&gt; hiis concordare videtur augustinus in epistola ad fortunatum et habetur dist prefata c neque qui ait neque quorum disputationes id est expositiones secundum glossam quamvis catholicorum et laudatorum hominum velut scripturas catholicas habere debemus ut nobis non liceat salva honorificentia que illis debetur hominibus aliquid in eorum scriptis improbare atque respuere si forte invenimus quod aliter </w:t>
      </w:r>
      <w:r>
        <w:rPr>
          <w:rFonts w:cs="Times New Roman" w:ascii="Times New Roman" w:hAnsi="Times New Roman"/>
          <w:b/>
          <w:sz w:val="24"/>
          <w:szCs w:val="28"/>
        </w:rPr>
        <w:t>sensitur</w:t>
      </w:r>
      <w:r>
        <w:rPr>
          <w:rFonts w:cs="Times New Roman" w:ascii="Times New Roman" w:hAnsi="Times New Roman"/>
          <w:sz w:val="24"/>
          <w:szCs w:val="28"/>
        </w:rPr>
        <w:t xml:space="preserve"> quam veritas habet divino adiutorio vel ab aliis intellecta vel a nob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gt; ex hiis concluditur quod nullis assertionibus quorumcunque que in scriptis canonicis non habentur firmiter assentire quis constring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gt; item de veritatibus quas docuit augustinus quod nullus teneatur eas de necessitate salutis recipere nisi in scripturis canonicis habeantur per eundem augustinum ostend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gt; nam in libro de trinitate ut in dist 9 recitatur c noli ait noli meis literis quasi canonicis scripturis inservire sed in illis quia non credebas cum inveneris incunctanter crede in istis autem quod certum non habeas nisi certum intellexeris noli firmiter ten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5&gt; et in epistol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7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ad vincentium victorem libro 2</w:t>
      </w:r>
      <w:r>
        <w:rPr>
          <w:rFonts w:cs="Times New Roman" w:ascii="Times New Roman" w:hAnsi="Times New Roman"/>
          <w:sz w:val="24"/>
          <w:szCs w:val="28"/>
          <w:vertAlign w:val="superscript"/>
        </w:rPr>
        <w:t>o</w:t>
      </w:r>
      <w:r>
        <w:rPr>
          <w:rFonts w:cs="Times New Roman" w:ascii="Times New Roman" w:hAnsi="Times New Roman"/>
          <w:sz w:val="24"/>
          <w:szCs w:val="28"/>
        </w:rPr>
        <w:t xml:space="preserve"> et habetur dist eadem c negare ait negare non possum nec debeo sicud in ipsis maioribus ita esse multa tam in multis opusculis meis que possunt iusto iudicio et nulla temeritate culp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gt; ex hiis concluditur quod scripturis beati augustini non est necesse incunctanter her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gt; ergo eadem ratione nec scriptis aliorum quorumcunque qui inter scriptores biblie non hab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gt; sententiam memoratam rationibus moliuntur ostendere quarum prima est hec</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gt; extra illam scripturam nulla catholica veritas invenitur in qua omnis veritas utilis ad salutem habetur et omnis falsitas inimica saluti dampn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gt; sed secundum augustinum in scriptura divina quicquid utile est invenitur quicquid noxium est dampn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1&gt; igitur extra sacram scripturam nulla veritas catholica reper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2&gt; 2</w:t>
      </w:r>
      <w:r>
        <w:rPr>
          <w:rFonts w:cs="Times New Roman" w:ascii="Times New Roman" w:hAnsi="Times New Roman"/>
          <w:sz w:val="24"/>
          <w:szCs w:val="28"/>
          <w:vertAlign w:val="superscript"/>
        </w:rPr>
        <w:t>a</w:t>
      </w:r>
      <w:r>
        <w:rPr>
          <w:rFonts w:cs="Times New Roman" w:ascii="Times New Roman" w:hAnsi="Times New Roman"/>
          <w:sz w:val="24"/>
          <w:szCs w:val="28"/>
        </w:rPr>
        <w:t xml:space="preserve"> ratio est hec</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3&gt; non minus sufficiens pro fidelibus christianis est novum testamentum una cum veteri quam fuit solummodo vetus testamentum pro hebre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4&gt; sed tota fides ad quam astringebantur hebrei fuit expressa in veteri testament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5&gt; ergo et tota fides ad quam de necessitate salutis christiani tenentur et artantur in novo testamento et veteri contine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6&gt; igitur christianus de necessitate salutis non tenetur aliquid credere quod nec in biblia continetur nec ex solis contentis in biblia potest consequentia necessaria et manifesta infer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7&gt; 3</w:t>
      </w:r>
      <w:r>
        <w:rPr>
          <w:rFonts w:cs="Times New Roman" w:ascii="Times New Roman" w:hAnsi="Times New Roman"/>
          <w:sz w:val="24"/>
          <w:szCs w:val="28"/>
          <w:vertAlign w:val="superscript"/>
        </w:rPr>
        <w:t>o</w:t>
      </w:r>
      <w:r>
        <w:rPr>
          <w:rFonts w:cs="Times New Roman" w:ascii="Times New Roman" w:hAnsi="Times New Roman"/>
          <w:sz w:val="24"/>
          <w:szCs w:val="28"/>
        </w:rPr>
        <w:t xml:space="preserve"> sic</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8&gt; illud quod eadem facilitate contempnitur qua probatur ad fidem catholicam minime spectat et esto quod sit verum non debet inter veritates catholicas numer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9&gt; sed secundum beatum ieronimum de scripturis divinis loquentem quod de scripturis auctoritatem non habet eadem facilitate contempnitur qua prob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50&gt; igitur nulla veritas que ex scripturis divini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d</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loquente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d</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auctoritatem non habet est inter veritates catholicas computa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51&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2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2&gt;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54&gt; quedam enim sunt de deo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8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et christo secundum humanitatem ex quibus principaliter salus nostra dependetsicud quod unus est deus et 3 sunt persone quod christus est verus deus et verus homo passus mortuus et quod resurrexit et ascendit et ceter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5&gt; alie sunt veritates ex quibus non ita principaliter pendet salus humana ea tamen oportet firma fide tenere quia ex revelatione vel approbatione dei eius cui nullus debet catholicus dissentire ad orthodoxorum notitiam pervenerunt quibus mediantibus eas fideles posteri suscep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6&gt; huiusmodi veritates sunt quamplures in canone confirmato contente in quo etiam multe habentur de creaturis et etiam de infidelibus hominibus que non directe sed indirecte quodammodo ad salutem humani generis pertinere noscuntur sicut quod pharo madianite cananei et alii infideles quamplurimi multas terras occupaverunt et filios Israel multipliciter afflix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7&gt; nonnulle etiam veritates huiusmodi extra predictum canonem continentur que tamen per revelationem vel approbationem divinam mediantibus apostolis ad catholicos pervenerunt quia christus dum viveret in carne mortali cum apostolis multa docuit eos et fecit coram eis que tamen in biblia non hab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8&gt; ex revelatione etiam spiritus sancti qui secundum promissionem christi docturus erat apostolos omnem veritatem multa que non habentur in sacris literis didicerunt que postea catholicos docu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59&gt; omnes veritates predictas et que ex eis consequentia necessaria omni tempore necessitatem habente possunt inferri dicunt isti catholicas esse tenend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0&gt; preter veritates vero predictas dicunt esse quasdam veritates alia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61&gt; et de talibus veritatibus exemplificare nituntur dicentes quod talis veritas est ill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lla tamen veritas simul ex scripturis divinis ac gestibus et actibus predictorum sanctorum de quibus gestis et actibus christiano rationali sufficienter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9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otest fieri fides concluditur evidente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2&gt; tales etiam veritates sunt ille fides quam tenuit beatus augustinus fuit et est catholica reputa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3&gt; symbolum athanasii est catholicum et fidel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4&gt; sancta quatuor concilia generalia rite celebrata veritatem catholicam diffinierunt et huius multe que ex solis contentis in divina scriptura et doctrina apostolica inferri non possunt cum augustinus et athanasius tunc non fuerint in rerum natura nec tunc illa concilia fuerint celebrata ex contentis tamen in illis et aliis veri quod nunc concludi patente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65&gt; tales veritates dicun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ess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quamplurimas quarum alique doctrinis authenticis sunt inserto nonnulle vero in scriptis non hab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6&gt; istas veritates non dicunt esse catholicas accipiendo vocabulum catholici stricte sed dicunt eas sapere catholicam veritatem quia videlicet ex veritate catholica stricte accipiendo catholicam veritatem et veris alii inf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7&gt; et ideo dicunt quod large accipiendo veritates catholicas possunt veritates catholice nuncup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8&gt; et illas veritates quas dicunt sapere catholicam veritatem existimant ab omni fideli tenendas saltem implici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69&gt; adhuc sunt alie veritates quas dicunt solummodo in facto exist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0&gt; cuius sunt veritates de gestis ecclesie et sanctorum que in gestis cronicis et hystoriis fide dignis habentur quas etiam asserunt a fidelibus minime respuend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1&gt; ex hiis omnibus isti concludunt quod multe sunt veritates catholice que nec in scriptura sacra continentur explicite nec ex solis contentis in ea possunt infer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2&gt; multe etiam sunt veritates alie quas oportet certa fide ten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73&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3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4&gt; discipulus satis diffuse narrasti illam secundam sententiam sed vellem scire an pro illa alique auctoritates vel rationes valeant allegari ad probandum scilicet quod oporteat ad salutem aliquibus veritatibus adherere que nec in literis sacris habentur nec in solis contentis in eis necessario argumento possunt infer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5&gt; utrum autem tales veritates stricte loquendo catholice debeant reputari non curo quod investig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6&gt; magister assertio de qua interrogas multis auctoritatibus et rationibus videtur posse prob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7&gt; hoc enim innocentius 3</w:t>
      </w:r>
      <w:r>
        <w:rPr>
          <w:rFonts w:cs="Times New Roman" w:ascii="Times New Roman" w:hAnsi="Times New Roman"/>
          <w:sz w:val="24"/>
          <w:szCs w:val="28"/>
          <w:vertAlign w:val="superscript"/>
        </w:rPr>
        <w:t>us</w:t>
      </w:r>
      <w:r>
        <w:rPr>
          <w:rFonts w:cs="Times New Roman" w:ascii="Times New Roman" w:hAnsi="Times New Roman"/>
          <w:sz w:val="24"/>
          <w:szCs w:val="28"/>
        </w:rPr>
        <w:t xml:space="preserve"> ut habetur extra de celebratione missarum c cum marthe testari vide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78&gt; ait enim multa tam de verbis quam de factis dominicis invenimus ab evangelistis omissa que apostoli vel supplevisse vel facto expressisse leg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79&gt; et infra credimu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10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igitur quod formam verborum sicud in canone reperitur et a christo apostoli et ab ipsis eorum acceperunt successor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0&gt; ex quibus verbis colligitur quod quamvis forma conficiendi sacramentum eucharistie nequaquam reperiatur secundum se totam in scriptura divina tamen quod illam formam christus tradiderit est cred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81&gt; hoc etiam beatus augustinus sicud allegatum est supra expresse sentire videtur cum dicit palam est quod in r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dubi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ad fidem et certitudinem valeat catholice ecclesie auctoritas que ab ipsis fundatissimis sedibus apostolorum usque ad hodiernum diem succedentium sibimet episcoporum serie et tot populorum consensione firm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2&gt; hiis verbis datur intelligi ut videtur quod ad fidem faciendam sufficit auctoritas ecclesie absque scriptura divin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3&gt; item agatho papa ut habetur dist 19 c sicud omnes ait sic omnes apostolice sedis sanctiones accipiende sunt tanquam ipsius divina voce petri firma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4&gt; ex quibus verbis datur intelligi quod omnes sanctiones apostolice sedis sunt eidem auctoritatis cum scripturis beati petri que inter scripturas divinas cens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5&gt; ergo eis fides equaliter est prebe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6&gt; sed in sanctionibus apostolice sedis veritates plures habentur que in scripturis divinis minime sunt inser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7&gt; igitur pluribus aliis veritatibus est firmiter adher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8&gt; item nicolaus papa ut habetur dist 22 c 1</w:t>
      </w:r>
      <w:r>
        <w:rPr>
          <w:rFonts w:cs="Times New Roman" w:ascii="Times New Roman" w:hAnsi="Times New Roman"/>
          <w:sz w:val="24"/>
          <w:szCs w:val="28"/>
          <w:vertAlign w:val="superscript"/>
        </w:rPr>
        <w:t>o</w:t>
      </w:r>
      <w:r>
        <w:rPr>
          <w:rFonts w:cs="Times New Roman" w:ascii="Times New Roman" w:hAnsi="Times New Roman"/>
          <w:sz w:val="24"/>
          <w:szCs w:val="28"/>
        </w:rPr>
        <w:t xml:space="preserve"> ait qui autem romane ecclesie privilegium ab ipso summo omnium ecclesiarum capite traditum auferre conatur hic proculdubio in heresim lab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89&gt; et parum post hic est dicendus heretic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0&gt; ex quo datur intelligi quod qui non vult hereticus reputari necessario credere debet romana ecclesia supra omnes alias ab ipso christo primatum accepit de quo tamen in scriptura divina nulla fit menti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1&gt; igitur veritates alique sunt credende licet ex scripturis sacris inferri non possi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2&gt; in fulcimentum autem assertionis eiusdem isti rationes adducunt quarum prima ducit ad inconveniens qui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3&gt; si solis scripturis divinis et hiis que ex solis contentis in eis possunt inferri astringerentur christiani fidem indubiam adhibere sequeretur quod negare liceret apostolos symbolum condidisse beatum petrum romanum pontificem fuisse sedem beati petri de anchiochia romam fuisse translatam romanos pontifices beato petro successisse cum de hii in scripturis divinis nil legatur</w:t>
      </w:r>
    </w:p>
    <w:p>
      <w:pPr>
        <w:pStyle w:val="PlainText"/>
        <w:tabs>
          <w:tab w:val="clear" w:pos="720"/>
        </w:tabs>
        <w:ind w:left="-142" w:right="7475" w:hanging="0"/>
        <w:rPr>
          <w:rFonts w:ascii="Times New Roman" w:hAnsi="Times New Roman" w:cs="Times New Roman"/>
          <w:sz w:val="24"/>
          <w:szCs w:val="28"/>
        </w:rPr>
      </w:pPr>
      <w:r>
        <w:rPr>
          <w:rFonts w:cs="Times New Roman" w:ascii="Times New Roman" w:hAnsi="Times New Roman"/>
          <w:sz w:val="24"/>
          <w:szCs w:val="28"/>
        </w:rPr>
        <w:t xml:space="preserve">&lt;s 94&gt; has tamen veritates universalis ecclesia actenus tenuit predicavit et docuit et per consequens ecclesia universalis errasset quod omnis catholicu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12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ro convenienti debet habere</w:t>
      </w:r>
    </w:p>
    <w:p>
      <w:pPr>
        <w:pStyle w:val="PlainText"/>
        <w:tabs>
          <w:tab w:val="clear" w:pos="720"/>
          <w:tab w:val="right" w:pos="168" w:leader="none"/>
          <w:tab w:val="right" w:pos="420" w:leader="none"/>
        </w:tabs>
        <w:ind w:left="-142" w:right="7475" w:hanging="0"/>
        <w:rPr>
          <w:rFonts w:ascii="Times New Roman" w:hAnsi="Times New Roman" w:cs="Times New Roman"/>
          <w:sz w:val="24"/>
          <w:szCs w:val="28"/>
        </w:rPr>
      </w:pPr>
      <w:r>
        <w:rPr>
          <w:rFonts w:cs="Times New Roman" w:ascii="Times New Roman" w:hAnsi="Times New Roman"/>
          <w:sz w:val="24"/>
          <w:szCs w:val="28"/>
        </w:rPr>
        <w:t>&lt;s 95&gt; 2</w:t>
      </w:r>
      <w:r>
        <w:rPr>
          <w:rFonts w:cs="Times New Roman" w:ascii="Times New Roman" w:hAnsi="Times New Roman"/>
          <w:sz w:val="24"/>
          <w:szCs w:val="28"/>
          <w:vertAlign w:val="superscript"/>
        </w:rPr>
        <w:t>a</w:t>
      </w:r>
      <w:r>
        <w:rPr>
          <w:rFonts w:cs="Times New Roman" w:ascii="Times New Roman" w:hAnsi="Times New Roman"/>
          <w:sz w:val="24"/>
          <w:szCs w:val="28"/>
        </w:rPr>
        <w:t xml:space="preserve"> ratio est hec non minus tenentur catholici determinationibus et diffinitionibus romanorum pontificum cum nichil contra fidem diffiniunt catholicam credulitate indubia adherere quam astringantur eorum statutis quando nichil contra dei voluntatem precipiunt obed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6&gt; sed omnibus statutis romanorum pontificum quando nichil contra dei precipiunt voluntatem oportet cum omni humilitate et reverentia obedire sicud per sacros canones ut habetur dist 12 c 1 preceptis et alibi in decretis capitulis innumeris constat aper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7&gt; igitur determinationibus et diffinitionibus romanorum pontificum quando constat eos nichil contra fidem diffinire catholicam oportet certissime adher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8&gt; sed romani pontifices multas veritates que ex solo canone confirmato probari non possunt diffiniunt firmiter esse tenend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99&gt; ergo de necessitate salutis oportet non solis nullis veritatibus que ex solis scripturis divinis probari non possunt fidem indubiam adhib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0&gt; discipulus affecto scire an isti assertores ponant exemplum de aliqua veritate que firmiter sit tenenda que tamen nec in scripturis divinis habetur nec ex solis scripturis illis potest aperte prob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1&gt; magister multa exempla eorum iam tibi monstravi videlicet quod apostoli symbolum condiderunt quod beatus petrus fuit romanus pontifex quod sedes beati petri fuit de anthiochia romam translata quod beato petro romani pontifices success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02&gt; aliud etiam ponunt exemplum d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rimatu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romane ecclesie de quo in scriptura divina nulla fit mentio quia licet de papatu beati petri scriptura sacra expresse loquatur quod tamen beatus petrus romanam rexit ecclesiam in eadem scriptura minime reperitur et ita d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rimatu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romane ecclesie nichil per solam eandem scripturam potest ostendi et tamen firmiter tenere debemus quod romana ecclesi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rimat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habet super alias ecclesias univers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03&gt; discipulus de illo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rimatu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romane ecclesie supersede quia de ipso postea tibi aliquas questiones moveb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4&gt; sed si isti assertores in aliqua alia ratione se fundant enarr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5&gt; magister adhuc aliis rationibus satagunt se mun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6&gt; unde 3</w:t>
      </w:r>
      <w:r>
        <w:rPr>
          <w:rFonts w:cs="Times New Roman" w:ascii="Times New Roman" w:hAnsi="Times New Roman"/>
          <w:sz w:val="24"/>
          <w:szCs w:val="28"/>
          <w:vertAlign w:val="superscript"/>
        </w:rPr>
        <w:t>a</w:t>
      </w:r>
      <w:r>
        <w:rPr>
          <w:rFonts w:cs="Times New Roman" w:ascii="Times New Roman" w:hAnsi="Times New Roman"/>
          <w:sz w:val="24"/>
          <w:szCs w:val="28"/>
        </w:rPr>
        <w:t xml:space="preserve"> ratio eorundem est is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7&gt; non in minori reverentia et honore debet haberi apostolorum doctrina quam eorum canones et statu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08&gt; sed canones et statuta apostolorum sive ea in scripti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13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redegerint sive solo verbo ipsa servari mandaverint firmiter sunt serva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09&gt; igitur et omnes veritates quas scripto vel verbo apostoli docuerunt tanquam verissime sunt habe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0&gt; apostoli autem plurima docuerunt que in scriptis minime reliqu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1&gt; igitur alique veritates que in scriptis canonicis non habentur verissime sunt censende quibus per consequens oportet adhesione certissima consent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2&gt; quarta ratio eorum est hec universalis ecclesia non potest errare ipsa veritate testante que ait apostolis matthei ultimo vobiscum sum usque ad consummationem seculi que etiam pro fide petri rogavit ne unquam unquam deficere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3&gt; immo quicunque diceret ecclesiam universalem errare in articulum fidei sanctam ecclesiam catholicam vehementer impingere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4&gt; ecclesia autem universalis multas predicat veritates que nec in scripturis divinis habentur nec ex eis solis possunt inferri sicut per exempla priora pate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5&gt; igitur et huius veritates firmiter sunt crede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6&gt; quinta ratio est hec non minoris auctoritatis sunt scripta summorum pontificum et sanctorum doctorum que pro sanctis dogmatibus conscripserunt quam sint quecunque cronice et historie sive infidelium que extra sacram scripturam hab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7&gt; sed omnino fatuus censeretur qui omnes cronicas et historias extra canonem biblie reprobaret vel eas diceret minime approbandas tunc enim liceret omnia que narrantur de summis pontificibus imperatoribus regibus regnis et aliis quibuscunque que non inveniuntur in biblia respuere et negare quod inconveniens est cens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18&gt; igitur multo magis scriptis summorum pontificum et sanctorum que pro sanis dogmatibus conscripserunt que non inveniuntur in biblia est firmiter adher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19&gt;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20&g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lt;s 121&gt; discipulus rationes et auctoritates quas pro secunda sententia adduxisti fortes michi vid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22&gt; et quamvis nolim quod in toto hoc opere manifestes que est tua assertio quando contrarias opiniones recitas et adversas unum tamen in generali cupio scire an scilicet quando illam assertionem que tua est rationibus et auctoritatibus munire conaris existimes omnes auctoritates et rationes quas alligas conclusionem tuam demonstrative prob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23&gt; magister pro sententia quam reputo veram motiva quandoque demonstrativa interdum probabilia tantum nunquam vero solummodo apparentia propter alios exercitando aut probandos seu tentandos allego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14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24&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4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25&gt; discipulus modus ille valde michi placet quia per hoc sepe scientiam inflatorum experia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26&gt; porro cum quesierim quibus veritatibus oporteat firmiter assentire super quo diversas opiniones recitasti duas quarum prima habet consequenter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b</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dicer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b</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quod solummodo sacrarum scriptoribus literarum est fides firmissima adhibenda secunda vero que magis michi placet concedere debet quod etiam aliis est cred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27&gt; magister ad interrogationem tuam a diversis diversimode responde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28&gt; quidam enim dicunt quod universis conciliis generalibus et omnibus summis pontificibus in hiis que diffiniunt esse credendum et omnibus sanctis scripture sacre tractatoribus credere est necesse licet ea que dicant per sacram scripturam nequeant demonstr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29&gt; pro hac assertione videtur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facer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quod legitur dist 15 c 1 ubi de conciliis generalibus recipiendis habetur aperte et etiam c sancta roman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0&gt; de assertionibus vero summorum pontificum recipiendis habetur dist 19 c si romanorum et in pluribus ali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1&gt; de traditionibus autem sanctorum habetur dist 15 c sanc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2&gt; alii vero predicte assertioni non usquequaque consentiunt asserentes quod licet assertionibus generalium conciliorum sit universaliter adherendum licet etiam multis decretis seu decretalibus ac diffinitionibus romanorum pontificum ac pluribus opusculis sanctorum doctorum pro eo quod omnia que inveniuntur in eis constat esse consona catholice veritati oporteat catholicos consentire non tamen eo ipso quod romani pontifices vel sancti tradunt aliquid esse tenendum credendum est huius tanquam consonum veritati necesse accip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3&gt; discipulus de generalibus conciliis et summis pontificibus intendo postea aliqua ad materiam illam spectantia indagare et ideo hic nichil loquaris de ips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4&gt; sed de sanctis obsecro resera quid predicti sentiunt assertor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5&gt; magister de sanctis duas conclusiones affirmant quarum prima est quod non eo ipso quod aliquis sanctus aliquid opinatur esse credendum est a cunctis fidelibus tanquam veritati consonum approba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6&gt; secunda est quod non omnibus sententiis que inveniuntur in sanctorum opusculis iam per ecclesiam divulgatis est firmiter adher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7&gt; prima conclusio probatur auctoritatibus beati augustini que ponuntur dist 9 c noli et c negare et c ego et c noli neque in quibus manifeste asserit augustinus quod nonnulla in opusculis sanctorum et suis inserta licet fidelibus iusto iudicio absque omni temeritate culpare ess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38&gt; hoc etiam ratione moliuntur ostend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39&gt; nam non est necess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unire aliquid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ess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verum propter hoc quod illi qui possunt errare hoc sentiunt nam propter solam estimationem illorum qui possunt asserere falsum pro vero non est eo ipso aliquid approbandum pro vero quia tales sic senti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0&gt; sed sancti stante sanctitate possunt errare contra catholicam verita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1&gt; igitur propter hoc quod sancti aliquid sentiunt esse verum non est necesse putare illud idem esse ver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2&gt; maior est aper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3&gt; minor exemplo et ratione prob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4&gt; exemplo quidem de beato augustino qui sanctus existens plurima scripsit et docuit contra veritatem catholicam que et postmodum revocav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5&gt; hoc etiam ratione prob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6&gt; nam error qui pertinaciam non habet annexam non obviat sanctitat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7&gt; sed contingit aliquem errare contra catholicam veritatem absque pertinaci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8&gt; igitur non est inconveniens affirmare sanctos stante sanctitate posse errare contra catholicam verita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49&gt; et ita non est necesse omnibus que sancti dicunt firmiter adher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0&gt; secunda conclusio sic prob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1&gt; nemo debet contrariis assent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2&gt; sed sancti in suis opusculis iam per ecclesiam divulgatis inter se inveniunt contrarii etiam in hiis que ad fidem et doctrinam apostolicam pertinere nosc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3&gt; nam ut habetur dist 26 circa doctrinam beati pauli dicentis quod oportet episcopum esse unius uxoris virum id est et non plurium ieronimus et augustinus sententias contrarias protul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4&gt; hinc est quod glossa dist predicta c 1 dicit male sensit hic ieronim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5&gt; unde augustinus eum corrigit in proxim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6&gt; isti etiam sancti sicut patet in eorum epistolis et recitat glossa ad galatas 11 de reprehensione qua beatus paulus dicit beatum petrum fuisse reprehensibilem contraria sentieb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7&gt; beatus etiam Cyprianus de baptismo hereticorum aliter quam beatus augustinus scrips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8&gt; unde et beatus augustinus eundem sanctum Cyprianum redargu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59&gt; loquens enim de sancto Cypriano et aliis ut habetur de consecratione dist 4 c quomodo ait non ob aliud visum est etiam quibusdam egregiis viris et antistibus christi inter quos precipue beatus Cyprianus eminebat non esse posse apud hereticos vel scismaticos baptismum christi nisi quia non distinguebat sacramentum ab effectu vel usu sacramenti et quia eius sacramentum atque usum in liberatione a peccatis et cordis rectitudine apud hereticos non inveniebant ipsum quoque sacramentum illic non esse putab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0&gt; hec est sententia Cypriani de sacramentis hereticorum cuius contrarium augustinus ibidem asser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1&gt; manifeste igitur sancti circa sacramenta ecclesie contraria dogmatiz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2&gt; hinc dist 22</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63&gt; para verum sic legitur sciendum vero est quod canones apostolicor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16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quorum omnium auctoritate orientalis et ex parte romana utitur ecclesia etiam insignis martyr Cyprianus et 80 episcopi cum eodem baptismum hereticorum lavacrum diaboli appell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sive celebratum esse rat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5&gt; ex hiis colligitur quod Cyprianus et augustinus de sacramentis ecclesie contraria tradiderunt que etiam reperiuntur in scriptis eorum sicut ex dictis et capitulo eiusdem Cypriani quod habetur 1 q 1 c si quis patet aper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6&gt; non igitur omnibus assertionibus in operibus sanctorum inventis debet catholicus adher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7&gt; discipulus de sanctorum libris tam aperte probasti quod non sunt in omnibus approbandi quod nequeo dissent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8&gt; ex quo sequi videtur quod nichil auctoritatis remansit in eis quia sicut instrumenta ita etiam scripture quecunque in parte inveniuntur false in totum reprobantur vel saltem suspecte redd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69&gt; unde et de scripturis sacris ut habetur dist 9 c si ad scripturas asserit augustinus quod si ad eas admissa fuerint vel officiosa mendacia nichil auctoritatis remanebit in e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0&gt; dic igitur quomodo isti respondent ad illud quod de approbatione opusculorum sanctorum inter que etiam opuscula Cypriani et augustini et ieronimi numerantur dist 15 legitur manifes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1&gt; magister dicunt isti quod non omnia opuscula sanctorum quantum ad omnia contenta in eis sunt per ecclesiam approba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2&gt; constat enim quod in libris beati augustini multa inveniuntur contraria veritati que etiam ipse postmodum retractavit et illa minime approb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3&gt; etsicut est de libris beati augustini ita est de libris multorum aliorum sanctorum quod nequaquam quo ad omnia approb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4&gt; omnes tamen libri sanctorum de quibus in distinctione predicta fit mentio approbantur quo ad omnia que nec per auctorem nec per alios sunt correc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5&gt; discipulus isto modo liceret approbare libros quorumlibet hereticorum quia liceret approbare libros eorum quo ad omnia que per catholicos minime sunt correc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6&gt; omnem enim veritatem est licitum approb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7&gt; magister dicunt isti quod non est simile de libris hereticorum et de libris sanctorum quia in libris hereticorum falsa principaliter pertractantur et asser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8&gt; pauca autem vera inveniuntur inser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79&gt; in libris vero sanctorum vera principaliter intendunt et pauca reperiuntur contraria veritat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80&gt; et ideo propter pauc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17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inutilia non sunt tam utilia respue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1&gt; discipulus explica michi an isti putant omnes veritates in libris sanctorum inventas catholicas esse censend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2&gt; magister nullatenus arbitrantur omnes veritates tractatas in libris sanctorum esse catholic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3&gt; unde dicunt quod sancti aliqua tanquam catholica quedam autem tanquam necessaria non ad fidem spectantia nonnulla vero tanquam probabilia tradid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4&gt; et hoc ultimum ex auctoritatibus augustini que dist 9 ponuntur scilicet c noli et c negare et c neque probatur aper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5&gt; cui etiam concordat anselmus lib</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6&gt; 1 cur deus homo dicens eo pacto quo omnia que dico sic volo accipi videlicet ut si quid dixero quod maior non confirmat auctoritas quamvis illud ratione probare videar non alia certitudine accipiatur nisi quod interim michi videtur donec deus michi melius revele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7&gt; ex quibus verbis colligitur quod anselmus nonnulla tanquam probabilia solummodo dicere intendeba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88&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5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89&gt; discipulus ex hiis que narrasti magnam cogitandi michi dedisti de ipsis tamen plura querere nunc nequaquam intend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0&gt; sed quot generibus veritatis oportet christianos catholicos assentire secundum sententiam predictorum absque omni probatione tibi placeat indic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1&gt; magister tenent isti quod quinque sunt genera veritatum quibus non licet christianis aliqualiter dissent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2&gt; primum est eorum que in scriptura sacra traduntur vel ex eis argumento necessario possunt infer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3&gt; secundum est earum que ab apostolis ad nos per succedentium relationem vel scripturas fidelium pervenerunt licet in scripturis sacris non inveniantur inserta nec ex solis eis possint necessario argumento conclud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4&gt; tertium est earum que in fide dignis cronicis et historiis vel relationibus fidelium invenim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5&gt; quartum est earum que ex veritatibus primi generis et secundi tantummodo vel ex eis vel alterutris earum una cum veritatibus tertii generis possunt manifeste conclud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7&gt; discipulus quamvis non intenderim de istis te amplius molestare quia tamen unum genus veritatis de quibus nullus dubitat catholicus omisisti edissere quare isti inter alias veritates illas que in determinationibus diffinitionibus ecclesie reperiuntur nequaquam enud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198&gt; magister ideo d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18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illis veritatibus mentionem non faciunt specialem quia putant quod ecclesia rite procedens nullam veritatem determinat aut diffinit nisi in scriptura sacra aut traditionibus apostolorum aut cronicis historiis vel revelationibus indubitabilibus fidelium vel hiis que sequuntur ex predictis aut aliquo predictorum vel in revelatione seu inspiratione divina modo debito manifesta valeant se fund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199&gt; et ideo omnes veritates quas determinat aut diffinit ecclesia sub aliquo quinque generum prefatorum comprehendi noscu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0&gt; discipulus illa que refers urgent me contra propositum preconceptum interrog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1&gt; quid de approbatione canonis biblie et aliorum librorum postea conscriptorum ac omnium aliorum que ecclesia noscitur approbare assertores sentiunt memorat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2&gt; magister hoc pro certissimo tenent quod non est in potestate ecclesie quecunque ad placitum approbare vel etiam reprobare sed ecclesia rite approbando quecunque in aliquo predictorum quinque generum veritatum se fundav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3&gt; unde et approbationem quantum ad rem licet quantum ad nomen a determinatione vel diffinitione in proposito non discern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04&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6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5&gt; discipulus de veritatibus theologicis seu catholicis nonnulla quesiv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6&gt; nunc vero ad hereses eis contrarias transeam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7&gt; in primis autem affecto scire si diffinitionem heresis datam ab aliquo invenist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8&gt; magister quidam diffiniunt vel describunt heresim dicentes quod heresis est dogma falsum fidei contrarium orthodox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09&gt; in qua descriptione loco generis ponitur dogma falsum quia omnis heresis est dogma falsum sed non omne dogma falsum debet heresis reput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10&gt; quod enim omnis heresis sit dogma falsum beatus ieronimus ut habetur 24 q 3 c inter scisma testatur aperte dicens heresis pervers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dogm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habe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1&gt; dogma autem perversum est falsum dogm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2&gt; heresis igitur est dogma fals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3&gt; sed non omne dogma falsum est heresis nam secundum augustinum in enchiridion in multis rebus errare nullum aut minimum est peccatum sed heresis sicut infidelitas gravissimum est peccat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4&gt; igitur non omnis error est heres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5&gt; ex quo concluditur quod non omne dogma falsum est heresis cum omnis error dogma falsum sit censend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6&gt; dogma igitur falsum in descriptione heresis pro genere ponitur secundum isto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17&gt; fidei autem contrarium orthodoxe ponitur loco differentie per hoc enim ab aliis falsis que non sunt hereses convenienter heresis est distincta nam alia dogmata falsa non sunt contraria fidei catholice et ideo herese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minim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nuncup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18&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7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19&gt; discipulus ex verbis beati ieronimi allegatis moveor ad querendum an beatus ieronimus cum dicit heresis perversum dogma habet intenderit diffinitionem aut descriptionem heresis assign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0&gt; magister dicunt illi quorum ad precedentem interrogationem sententiam recitavi quod large accipiendo perversum pro omni qualitercunque pernicioso seu nocivo beatus ieronimus non intendit ibi heresim diffin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1&gt; multa enim sunt dogmata perniciosa que hereses nullatenus sunt cens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2&gt; si autem perversum accipiatur magis stricte pro illo quod est perniciosum in doctrina religionis quemadmodum secundum beatum augustinum unum genus mendacii est quod invenitur in doctrina religionis sic potest concedi quod beatus ieronimus ibidem intenderit descriptionem heresis assignare quia sic dogma perversum accipitur pro dogmate falso fidei contrario orthodox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23&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8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4&gt; discipulus libenter scirem an omnes concorditer reputent heresim predicto modo describi deb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5&gt; magister sunt quidam qui non putant heresim taliter describendam qui tali rationi inniti vid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6&gt; multa dogmata falsa fidei contraria orthodoxe fiunt noviter hereses quamvis non de novo incipit esse falsa fidei contraria orthodox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7&gt; igitur priusquam debeant hereses reputari sunt dogmata falsa fidei contraria orthodox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8&gt; ex quo evidenter concluditur quod non omnia dogmata falsa fidei contraria orthodoxe debent hereses reput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29&gt; antecedens videtur evidens quia multe sunt nove hereses quamvis prius fuerint falsa dogmata fidei contraria orthodox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0&gt; urbanus enim papa ut habetur 24 q 3 c notandum ait sanctus augustinus cum legatis sancte romane ecclesie et cum sanctis episcopis suis pelagium et celestinum novam heresim in sanctam dei ecclesiam introducentes excommunicav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1&gt; ex quibus verbis colligitur quod pelagius et celestinus opinionem que erat tunc nova heresis in ecclesiam induxerunt et tamen opinio fuit prius contraria fidei orthodox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2&gt; igitur illa opinio seu assertio priusquam esset heresis fuit dogma falsum fidei contrarium orthodoxe et ita illa non est descriptio convertibilis cum heres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3&gt; hinc gratianus 24 q 1 par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4&gt; 1 ait omnis hereticus aut iam dampnatam heresim sequitur aut novam confing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5&gt; et glossa ibidem dicit tu dic indistincte sive veterem scilicet heresim sive novam sequatur excommunicatus est licetsit occult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36&gt; glossa etiam ibidem ait si scire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20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prelatum meum esse hereticum quia novam heresim fingit nec tamen predicaretsi me excommunicaret celebrarem in occult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7&gt; ex hiis habetur aperte quod fuerunt et possunt esse nove hereses que tamen non sunt nova falsa fidei contraria orthodoxe et per consequens non omne falsum fidei contrarium orthodoxe debet inter hereses comput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38&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9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39&gt; discipulus hiis non obstantibus diffinitio seu descriptio heresis supradicta congrua michi videtur et ideo qualiter predictis obiectionibus respondetur indicare digner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0&gt; magister qui predictam descriptionem assignant dupliciter respondere con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1&gt; primo enim dicunt quod aliqua heresis dicitur nova non quia in rei veritate incipiat esse heresis noviter sed quia noviter est asserta illo modo loquendi quo alique veritates etiam necessarie dicuntur esse nove non quin prius fuerint veritates sed dicuntur nove quia sunt noviter publice dogmatiza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2&gt; tali etiam modo aliqui errores dicuntur esse novi non quin prius fuerint in rei veritate errores sed dicuntur novi quia noviter sunt assert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3&gt; et ille modus loquendi ex verbis gelasii pape ut habetur 24 q 1 c 1 colligitur evidente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4&gt; ait enim achatius non est factus inventor novi erroris sed veteris imitato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5&gt; cui concordat felix papa in eisdem c et q c achatius dicens achatius non fuit novi vel proprii inventor error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6&gt; ex quibus verbis datur intelligi quod si achatius fuisset sui erroris assertor fuisset reputatus novi erroris inventor et tamen idem error fuit antea error censend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7&gt; multi enim errores antequam asserantur ab aliquo ab aliis non errantibus reprobantur et per consequens antequam habeant assertorem vel defensorem sunt errores censend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8&gt; et tamen secundum unum modum loquendi si aliquis inciperet eos defendere dicerentur novi error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49&gt; consimili etiam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50&gt; ita dicunt aliqui aliquas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tif p. 21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hereses vocari novas propter novitatem assertionis vel defensionis qua aliquis eas noviter asserit vel defendit que tamen prius in rei veritate fuerit hereses reputa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1&gt; aliter respondent predictis ut dicunt minime obviando quod quemadmodum notatur in glossa extra de summa trinitate et fide catholica c 1 fides aliquando dicitur credulitas secundum quam credimus quod non videmus et alio modo dicitur collectio articulorum fidei licet etiam dicatur aliis sex modis ut habetur ibidem sic tam error quam heresis potest dupliciter dic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2&gt; potest enim uno modo error dici actus vel habitus quo quis errat alio modo ipsum obiectum talis habitus vel actus errandi vero erro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3&gt; heresis etiam potest accipi uno modo pro actu vel habitu heresis alio modo dicitur obiectum talis habitus vel act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4&gt; primo modo accipiendo heresim et consimiliter errorem multe possunt esse nove hereses et novi errores que vel qui antea hereses vel errores non fu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5&gt; secundo modo accipiendo heresim non dicuntur nove hereses nisi quia noviter sunt asserte sicut dictum est in responsione priori et consimiliter de multis erroribus potest dic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56&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10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7&gt; discipulus ut michi videtur pertractata difficultas de heresibus novis magis est vocalis quam realis et ideo circa ipsam non amplius immorer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8&gt; sed an aliter obiciatur contra descriptionem heresis supradictam noli cel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59&gt; magister per verba beati ieronimi que ponuntur 24 q 3 c heresis dicta descriptio improbari vide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0&gt; ait enim heresis autem grece ab electione dicitur quid scilicet eam unusquisque eligat disciplinam quam putat esse melior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1&gt; ex quibus duo dantur intelligi primum est quod ex quo heresis ab electione dicitur nullum falsum antequam ipsum elegerit dogmatizare vel opinari aut asserere debet inter hereses comput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2&gt; secundum est quod cum non solum infideles sed etiam catholici et fideles eligant disciplinam quam putant meliorem non solum assertiones infidelium sed etiam assertiones catholicorum et fidelium debent hereses appell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3&gt; et ex utroque istorum concluditur quod descriptio heresis sepe dicta est incongrue assigna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64&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11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65&gt; discipulus ista obiectio fortis michi videtur sed qualiter respondeatur ad ipsam non differas explicar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6&gt; magister quod verba sanctorum sane intelligenda sunt quorum intellectus sepe ex diversis dictis eorum accipi debet et ideo non semper sunt intelligenda sicut in superficie son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7&gt; et ideo dicunt quod licet predicta verba ieronimi prima facie videantur precedere quod ante electionem actualem nullum falsum debeat heresis appellari et quod omnis disciplina quam aliquis putat meliorem sive sit vera sive falsa possit ad heresim pertinere non tamen sic intelligit ieronim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8&gt; nam ieronimus scribens predicta verba super epistolam ad galatas inter scisma et heresim nititur differentiam assignare dicens inter scisma et heresim hoc interesse arbitror quod heresis perversum dogma habet scisma post episcopalem discessionem ab ecclesia pariter separa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69&gt; et parum post ceterum nullum est scisma nisi sibi aliquam heresim confingat ut recte ab ecclesia recessisse vide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0&gt; ex quibus verbis datur intelligi quod secundum beatum ieronimum heresis sine perverso dogmate contrario doctrine ecclesie minime inven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1&gt; quare verba ieronimi cum dicit heresis autem grece ab electione et ceter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2&gt; de electione cuiuscunque discipline sed discipline false contrarie discipline ecclesie debet intelligi et non debet intelligi de electione actuali sed magis potentiali qua quis potest disciplinam falsam contrariam discipline ecclesie eligere quam putat melior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73&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12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4&gt; discipulus video quod verba ieronimi sic intellecta predicte descriptioni heresis non repugna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5&gt; ex qua sequi videtur quod omnes assertiones que scripture sacre quomodolibet adversantur sunt inter hereses computande sed an omnes christiani hoc sentient et affirment ignor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6&gt; quare si aliqui hoc non sentiunt nequaquam occult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7&gt; magister fuerunt manichei qui vetus testamentum minime recep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8&gt; aliqui etiam heretici multa in novo testamento respuer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79&gt; discipulus illi de quibus nunc loqueris fuerunt ab ecclesia heretici condempnati de quibus non curo audi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0&gt; sed libenter cognoscerem an sint aliqui catholici vel alii ab ecclesia nullatenus condempnati qui non reputent omnes assertiones hereticas que sacre scripture quomodolibet advers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1&gt; magister sunt quidam moderni dicentes quod multe sunt assertiones que in rei veritate adversantur scripture divin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82&gt; quia tamen ab ecclesia minime sunt dampnate non sunt inter hereses numerand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quemadmod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multe sunt veritates consone scripture divine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2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3&gt; quia tamen non sunt per ecclesiam distincte vel determinate non sunt inter catholicas veritates computa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84&gt; sed postquam assertiones scripture divine contrarie fuerint per summum pontificem </w:t>
      </w:r>
      <w:r>
        <w:rPr>
          <w:rFonts w:cs="Times New Roman" w:ascii="Times New Roman" w:hAnsi="Times New Roman"/>
          <w:b/>
          <w:sz w:val="24"/>
          <w:szCs w:val="28"/>
        </w:rPr>
        <w:t>condempnate pro heresibus sunt habende et veritates consone scripture divine postquam fuerint per summum pontificem</w:t>
      </w:r>
      <w:r>
        <w:rPr>
          <w:rFonts w:cs="Times New Roman" w:ascii="Times New Roman" w:hAnsi="Times New Roman"/>
          <w:sz w:val="24"/>
          <w:szCs w:val="28"/>
        </w:rPr>
        <w:t xml:space="preserve"> diffinite seu determinate catholice sunt cense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5&gt; propter quod dicunt quod papa potest facere novum articulum fidei ad eadem ratione potest facere quod assertio que prius non erat hereticalis postea per condempnationem suam esse hereticalis incipia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6&gt; discipulus hec opinio multis prioribus assertionibus que videbantur michi probabiles apparet omnino repugna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7&gt; ideo si rationibus vel auctoritatibus satagat se fundare declar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288&gt; magister in duobus ut audio predicti se fundant primo in capitulo alexandri tertii extra de hereticis cum christus ubi ut dicunt facit novum articulum scilicet christus est deus et homo quia ante tempora alexandri predicti licebat ut dicunt non credere </w:t>
      </w:r>
      <w:r>
        <w:rPr>
          <w:rFonts w:cs="Times New Roman" w:ascii="Times New Roman" w:hAnsi="Times New Roman"/>
          <w:b/>
          <w:sz w:val="24"/>
          <w:szCs w:val="28"/>
        </w:rPr>
        <w:t>christum</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89&gt; et eius apostolos non habuisse aliquid nec in speciali nec in communi et per consequens antea non fuit heretic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0&gt; ex quibus sequitur quod papa potest novos articulos fidei facere et potest facere quod assertiones que non fuerunt heretice esse heretice de novo incipi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1&gt; discipulus exemplum adductum de constitutione sanctissimi patris domini iohannis pape vicessimisecundi peto quod nullatenus hic pertractes quia ut dixi postea 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2&gt; tota doctrina eiusdem sanctissimi patris tibi questiones moveb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3&gt; sed si pro dicta opinione aliquas rationes cogitasti profer easd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4&gt; magister aliter potest opinio memorata muniri primo sic pro assertione heresis est quis tanquam hereticus condempnand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5&gt; sed multe fuerunt assertiones false de quibus assertores earum antequam fuerunt ab ecclesia condempnate non fuerunt tanquam heretici condempnand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6&gt; postquam dicte assertione fuerunt ab ecclesia condempnate fuerunt assertores earum tanquam heretici condempnand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7&gt; igitur tales assertiones ante dampnationem ecclesie non fuerunt inter hereses computande que tamen post dampnationem pro heresibus fuerunt habe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8&gt; et per consequens eadem assertio que primo non est heresis per dampnationem ecclesie cum heresibus numer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299&gt; quare eadem ratione eadem assertio que primo non est catholica postea per approbationem ecclesie fit cathol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0&gt; huius autem approbatio et dampnatio spectat ad summum pontific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01&gt; igitur summus pontifex de assertione non catholica potest facere catholicam et de assertione non heretica potest facere heretica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3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2&gt; et ita novum articulum fidei facere potes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3&gt; maior illius rationis est manifesta minor exemplis probatur apert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4&gt; nam greci negantes spiritum sanctum procedere a filio ante dampnationem assertionis eorum non fuerunt heretici reputati qui tamen post dampnationem eiusdem inter hereticos deput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05&gt; assertores etiam opinionis ioachim a concilio generali dampnate post dampnationem heretici iudicantur ipse tamen abbas ioachim quamvis ante dampnationem assertionem eande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tenueri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non fuit hereticus ut habetur extra de summa trinitate et fide catholica dampnam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6&gt; similiter qui post constitutionem alexandri tertii que habetur extra de hereticis cum christus tenuerint quod christus non est aliquid secundum quod homo fuerunt heretici iudicandi secundum quod glossa notat ibidem qui tamen antea pro hereticis minime habeb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7&gt; patet igitur quod pro nonnullis assertionibus non sunt assertores ante dampnationem heretici reputandi qui tamen post dampnationem inter hereticos comput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determinatio doctoris qui per auctoritates vel rationes declarat et probat que assertio in rei veritate est catholica et que heretica estima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09&gt; sed ad summum pontificem non solum per modum docentis vel doctrine sed etiam autentice pertinet diffinire que assertio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tholic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queve heretica cense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10&gt; igitur summus pontifex de assertione non catholica catholicam et de assertione non heretica hereticam facere potes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11&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13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12&gt; discipulus iste due rationes apparentiam habere videntur tamen conclusio est michi difficilis ad ten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13&gt; unde si aliqui asserunt contrarium tibi placeat explic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14&gt; magister sunt nonnulli dicentes quod sicut quantum ad ea que spectant ad fidem nostram et nequaquam ex voluntate humana dependet non potest summus pontifex nec etiam tota ecclesia dei de assertione non vera facere veram nec de assertione non falsa facere falsam ita non potest de assertione non catholica facere catholicam nec de assertione non heretica facere heretica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15&gt; et ideo non potest novum articulum fidei facere nec de non heresi potest facere heresi quoquomodo quia sicut veritates catholice absque omni approbatione ecclesie ex natura rei sunt immutabiles et immutabiliter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4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v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16&gt; ita immutabiliter sunt catholice reputande et consimiliter sicut hereses absque omni dampnatione ecclesie sunt false ita absque omni dampnatione ecclesie sunt heres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17&gt; discipulus ista sententia magis me allicit et ideo si potest rationibus confirmari eas non differas alleg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18&gt; magister ista sententia rationibus paucis ostenditur quarum prima est hec si aliqua veritas est catholica aut est dicenda catholica quia a deo revelata vel quia in scripturis divinis contenta vel quia ab ecclesia universali recepta vel sequitur ex illis vel aliquo illorum que sunt divinitus revelata et in scripturis divinis inventa et ab ecclesia universali recepta vel quia a summo pontificis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19&gt; approbatione </w:t>
      </w:r>
      <w:r>
        <w:rPr>
          <w:rFonts w:cs="Times New Roman" w:ascii="Times New Roman" w:hAnsi="Times New Roman"/>
          <w:b/>
          <w:sz w:val="24"/>
          <w:szCs w:val="28"/>
        </w:rPr>
        <w:t>nec</w:t>
      </w:r>
      <w:r>
        <w:rPr>
          <w:rFonts w:cs="Times New Roman" w:ascii="Times New Roman" w:hAnsi="Times New Roman"/>
          <w:sz w:val="24"/>
          <w:szCs w:val="28"/>
        </w:rPr>
        <w:t xml:space="preserve"> ex approbatione </w:t>
      </w:r>
      <w:r>
        <w:rPr>
          <w:rFonts w:cs="Times New Roman" w:ascii="Times New Roman" w:hAnsi="Times New Roman"/>
          <w:i/>
          <w:sz w:val="24"/>
          <w:szCs w:val="28"/>
        </w:rPr>
        <w:t xml:space="preserve">totius ecclesie igitur approbatio </w:t>
      </w:r>
      <w:r>
        <w:rPr>
          <w:rFonts w:cs="Times New Roman" w:ascii="Times New Roman" w:hAnsi="Times New Roman"/>
          <w:sz w:val="24"/>
          <w:szCs w:val="28"/>
        </w:rPr>
        <w:t>summi pontificis nichil facit ad hoc quod talis veritas sit vere cathol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0&gt; si detur secundum scilicet quod aliqua veritas est catholica quia in scripturis divinis inserta et constat quod talem veritatem inseri in scripturis divinis ex nulla approbatione ecclesie vel pape dependet igitur veritas absque omni approbatione tali est inter veritates catholicas numera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21&gt; si detur tertium scilicet quod aliqua veritas est catholica </w:t>
      </w:r>
      <w:r>
        <w:rPr>
          <w:rFonts w:cs="Times New Roman" w:ascii="Times New Roman" w:hAnsi="Times New Roman"/>
          <w:b/>
          <w:sz w:val="24"/>
          <w:szCs w:val="28"/>
        </w:rPr>
        <w:t>quia in scripturis divina inserta</w:t>
      </w:r>
      <w:r>
        <w:rPr>
          <w:rFonts w:cs="Times New Roman" w:ascii="Times New Roman" w:hAnsi="Times New Roman"/>
          <w:sz w:val="24"/>
          <w:szCs w:val="28"/>
        </w:rPr>
        <w:t xml:space="preserve"> ab ecclesia universali accepta vel recepta querendum est quare ecclesia universalis talem recepit veritatem ac quia sibi divinitus revelatur vel inspiratur et tunc absque tali receptione ecclesie vere est catholica quia divinitus inspiratur vel etiam revela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2&gt; ac eam recipit universalis ecclesia quia eam in divinis scripturis invenit et tunc adhuc absque tali receptione est catholica iudicand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3&gt; ac eam recipit universalis ecclesia quia per experientiam vel rationem naturalem eam cognoscit quod de multis veritatibus catholicis nullatenus dici potest et tunc ecclesia etiam in faciendo aliquam veritatem catholicam rationi vel experientie inniteretur quod dici non potest sequeretur enim quod ecclesia universalis omnem veritatem geometricam et omnes quarumcunque scientiarum demonstrative probatas posset veritatibus catholicis aggreg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4&gt; ex quo sequeretur quod omnes assertiones falsas huius veritatibus naturaliter notis contrarias posset ecclesia universalis inter hereses computare et omnem assertorem cuiuscunque assertionis false et veritati naturaliter note contrarie tanquam hereticum condempnare quod est inconveniens reputa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5&gt; aut talem veritatem reci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26&gt; cum tamen asserat apostolus quod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5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fides nostra non est in sapientia hominum 1 corinthiorum 2 et multo fortius non est in voluntate homin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7&gt; ecclesia igitur universalis nullam recipit veritatem tanquam catholicam nisi quia divinitus revelatur vel quia in sacris literis inven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8&gt; talis veritas etiam si nulla esset ecclesia vere esset cathol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29&gt; si detur quartum scilicet quod aliqua veritas est catholica quia sequitur ex illis vel aliquo illorum que sunt divinitus revelata et in scripturis divinis inserta et ab ecclesia universali recepta et palam est quod propter approbationem ecclesie non magis potest ex eis infer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0&gt; ergo per talem approbationem non fit cathol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1&gt; si detur quintum scilicet quod ideo aliqua veritas est catholica quia est a summo pontifice approbata tunc querendum est aut summus pontifex approbando aliquam veritatem innititur divine revelationi vel scripturis sacris aut doctrine ecclesie universalis et quodcunque istorum detur sequitur quod summus pontifex per approbationem suam non facit talem veritatem esse catholicam sed talem veritatem fuisse et esse catholicam determinat et diffini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2&gt; vel summus pontifex approbando aliquam veritatem proprie prudentie vel voluntati innititur etsi hoc datur sequitur quod propter talem approbationem summi pontificis non est aliqua veritas pro catholica accipienda quod fides nostra nec in sapientia nec in voluntate hominis potest consist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3&gt; patet igitur quod nulla veritas est catholica nisi quia divinitus revelata vel quia in scripturis divinis inserta vel quia per certitudinem ecclesie universali innotuit vel ex aliquo istorum necessario argumento conclud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4&gt; nulli autem predictorum ex approbatione summi pontificis vel etiam ecclesie noscitur depend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5&gt; igitur per approbationem talem nulla veritas catholica fieri potest sed per talem approbationem aliqua veritas fuisse et esse catholica diffini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6&gt; et ita summus pontifex non facit aliquam veritatem esse catholicam vel assertionem sed per approbationem suam determinat et diffinit veritates quas approbat fuisse et esse catholicas et per condempnationem suam determinat et diffinit assertiones quas approbat fuisse et esse heretic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7&gt; et ita non facit novum articulum fidei sed noviter diffinit aliquem articulum pertinere et pertinuisse ad catholicam verita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38&gt; et ita talis veritas quamvis noviter diffiniatur esse catholica prius tamen fuit cathol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39&gt; secunda ratio est hec si aliqua veritas est catholica quia est a romano pontifice solummodo approbata aut igitur est catholica quia est a romano pontifice sive explicite sive implicite approbata aut est tantummodo catholic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7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quia est a romano pontifice explicite approba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0&gt; si detur primum sequitur quod romanus pontifex non potest facere novum articulum fidei de aliqua veritate que antea necesse existebat quia omnes veritates divinitus revelate in scripturis sacris inserte et quas ecclesia universalis recipit et que sequuntur ex aliqua vel aliquibus predictarum fuerunt sive explicite vel implicite per romanos pontifices approba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41&gt; ipsi enim totam fidem ecclesie approbaverunt et per consequens approbaverunt omnia que sequuntur quia sicut qui unum dicit dicit omnia que sequuntur ex illo ita qui unum approba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approba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omnia que sequuntur ex ill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2&gt; si detur secundum scilicet quod ideo aliqua veritas solummodo dicitur catholica quia est a romano pontifice explicite approbata igitur tales veritates christus mortuos suscitavit christus fuit deus et homo deus omnia prescit et huius non essent catholice reputande nisi essent a romano pontifice explicite approbate quod pro inconvenienti videtur hab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43&gt; per illas itaque rationes ostenditur quod summus pontifex non potest facere novum articulum fidei nec de veritate non catholica potest facere catholicam ex quo concludunt isti quod de assertione non heretica romanus pontifex non potest facere hereticam quia omni assertioni catholice contradicit assertio heretica et econverso quia sicut si una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ontradictoriar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q</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est vera altera est falsa et econverso ita si una contradictoriarum est catholica altera est heret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4&gt; sed sicut probatum est romanus pontifex non potest de veritate non catholica facere catholicam ergo nec de assertione non heret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5&gt; tertia ratio est ill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6&gt; si ideo solummodo aliqua assertio est inter hereses computanda quia est a romano pontifice vel ab ecclesia condempnata aut igitur quia dampnata sive explicite sive implicite aut solummodo quia dampnata explici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7&gt; si detur primum sequitur quod omnis assertio que potest licite dampnari est modo heresis quia omnis talis est iam per ecclesiam et romanos pontifices qui totam fidem approbando omnem falsitatem contrariam dampnaverunt implicite vel explicite condempna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8&gt; si detur secundum scilicet quod aliqua assertio ideo solummodo est heretica quia explicite condempnata ergo illa assertio christus non est homo non erat heretica antequam esset per ecclesiam reprobata quod isti pro manifesto inconvenienti habe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49&gt; quarta ratio que eis demonstrativa videtur est hec</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0&gt; omnis assertio cuius pertinax defensator est vere hereticus est vere heres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51&gt; sed omnes pertinaces defensatores assertionum que possunt per ecclesiam rite et legitime tanquam hereses condempnari sunt vere heretici licet eorum assertiones non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10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sunt de facto explicite et sub forma propria ab ecclesia condempna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2&gt; igitur tales assertiones ante dampnationem huius vere sunt inter hereses numera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3&gt; maior est manifesta quia nemo est hereticus nisi propter heresim cui adhere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4&gt; minor auctoritatibus beati augustini probatur qui ut habetur 24 q 3 c dixit apostolus et c qui in ecclesia asserit manifeste quod qui sententiam falsam atque perversam et qui morbidum aliquid et pravum sapiunt et corrigi nolunt sunt heretic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5&gt; sed omnis assertio que potest per ecclesiam rite dampnari est falsa perversa morbida et prav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6&gt; igitur omnis pertinax defensator talis assertionis licet non sit de facto explicite per ecclesiam condempnata est vere heretic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7&gt; ex hiis concludunt isti quod ecclesia non potest facere de assertione non heretica hereticam sed ecclesia aliquam heresim condempnando determinat et diffinit eam fuisse et esse heretica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8&gt; capitulum 14</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59&gt; discipulus iste ultime rationes apparent michi fortes et tamen rationes pro prima sententia videntur difficil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0&gt; et ideo refer quomodo respondetur ad ipsa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1&gt; magister ad primam istarum respondent secunde sententie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antequam explicite innotuerit ecclesie quod assertio sua fuit et est heretica non debet tanquam condempn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2&gt; postquam autem per diligentem considerationem innotuerit ecclesie quod assertio sua est heretica si pertinax invenitur debet tanquam hereticus condempn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3&gt; discipulus ista responsio videtur michi apparens nisi quod dubito de qua ecclesia isti loqu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4&gt; magister ipsi loquuntur de ecclesia que est concilium generale vel papa quia non sufficit in hoc casu ad dampnationem alicuius quod innotescat alicui alteri quam concilio generali vel pape quod talis assertio fuerit fuerit vel est heret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5&gt; discipulus dic quomodo respondent ad exempla de grecis ioachim et illis qui dixerunt christum non esse aliquid secundum quod hom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6&gt; magister dicunt assertiones iste antea fuerunt heretice pertinaces etiam assertores earum fuerunt heretic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7&gt; quia tamen antea non innotuerat ecclesie quod eorum assertiones essent heretice non debuerunt tanquam heretici condempnari sed postea debuerunt dampnari tanquam heretic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68&gt; discipulus intelligo responsionem eorum ad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11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rationem illa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69&gt; dicas igitur quomodo respondent ad secunda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2&gt; aliud etiam operatur quia post diffinitionem rectam summi pontificis licet cuilibet episcopo et inquisitori heretice pravitatis contra tenentes contrarium illius quod rite per summum pontificem diffinitum existit procedere iuxta canonicas sanctiones nisi tales offerrent se ad probandum summum pontificem erronee diffinisse in quo casu esset ad generale concilium recurrend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3&gt; post determinationem autem cuiuslibet doctoris non licet episcopis et inquisitoribus pravitatis heretice contra tenentes contrarium procedere magis quam an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74&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15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5&gt; discipulus licet quedam retuleris de quibus admiror unde et de eis postea interrogationem habebo tamen conclusio principalis secunde sententie videtur michi probabilis et miror quod tenet quod papa potest papa potest facere novum articulum fide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6&gt; tamen qualiter respondetur ad c</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7&gt; extra de hereticis cum christus indica mich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8&gt; magister volo te scire quod ista allegatio est quorundam canonistarum de quibus nonnulli theologi scandalizantur quando vident eos de theologicis difficultatibus se intromittere ultra verba theologorum que in scriptis suis inveniuntur aliquid ex suo ingenio proferend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79&gt; quia enim in theologia sunt minime eruditi ideo auctoritates theologie quas in suis libris reperiunt non debent exponere ultra sensum grammaticalem nec ex eis debent alias conclusiones inferre nisi sequantur tam patenter quod quilibet illiteratus utens ratione possit advertere quia cum sepe verum autenticum non habeant theologie intellectum si ex eis voluerint alias conclusiones inferre facile incident in errores quod in istis canonistis qui ex predicto capitulo alexandri tertii cum christus volebant inferre quod papa potest facere novum articulum fidei sine difficultate potest advert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80&gt; nam ex illo capitulo credebant posse concludi quod ante istam constitutionem licebat dicere christu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12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non esse deum et hominem cum tamen non dicat nec ibi inhibeat dicere christum non esse deum et hominem sed in hominem sed inhibet dicere christum non esse aliquid secundum quod homo cuius causam assignat quia christus est verus deus et verus hom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1&gt; iste autem sunt assertiones distincte christus est verus deus et verus homo et christus est aliquid secundum quod homo</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2&gt; una tamen sequitur ex ali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3&gt; discipulus clare video quod predicti canoniste capitulum dictum cum christus male allegabant ad probandum quod ante tempora alexandri licebat dicere christum non est deum et hominem sed videtur quod bene allegaverunt ad probandum papam posse facere novum articulum fidei quia quod christus est aliquid secundum quod homo ante tempora alexandri tertii non fuit articulus fidei immo licebat contrarium opina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4&gt; ipse autem fecit quod esset articulus fidei et quod non licet dicere contrari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5&gt; igitur ipse fecit novum articulum fide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6&gt; magister ad illam tuam obiectionem respondent secunde sententie assertores dicentes quod articulus fidei accipitur stricte pro veritate catholica in symbolo autentico sub propria forma inserta etsic non loquimur nunc de articulo fide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7&gt; aliter potest accipi articulus fidei large pro omni catholica veritate et isto modo est nunc sermo de articulo fide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8&gt; etsic nunc potest facere papa novum articulum fidei nec alexander fecit talem novum articulum fidei quia non fecit novam catholicam verita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89&gt; sed fecit quod nec asserendo nec opinando liceret de contrarium illius quod ante fuit catholica veritas et quod dicentes contrarium excommunicationis sententie subdere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0&gt; et ita ista christus secundum quod homo est aliquid ante alexandrum tertium fuit vere catholica veritas sed ante tempora alexandri non innotuit ecclesie quod esset catholic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1&gt; ex illis enim que in scripturis divinis habentur veritates multe sequantur que tamen latent ecclesiam et ideo catholice sunt licet ecclesia nondum discusserit an catholicam sapiant veritate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92&gt;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capitulum 16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m</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3&gt; discipulus quia diffinitio heresis de qua disseruisti plura conveniens michi videtur nec tamen ex ea intelligo an heresis sit species specialissima vel sub se plures species habens de hoc quid sentiant literati non postponas exprime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4&gt; magister de diffinitione specifica sunt plures opinion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5&gt; quidam enim dicunt quod eadem res sub diversis speciebus collocari non potest quidam autem dicunt contrarium</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6&gt; discipulus de talibus difficultatibus nullatenus te intromittas nam ad philosophicas scientias spectant quarum difficultates proprias quantum potes evita</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7&gt; sed dic michi nunc quid tenetur de heresibus an omnes sub uno modo vel nomine aut specie continentur vel sub plurib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 xml:space="preserve">&lt;s 398&gt; magister intentionem tuam adverto et ideo ad mentem tuam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color w:val="0000FF"/>
          <w:sz w:val="24"/>
          <w:szCs w:val="28"/>
        </w:rPr>
        <w:t xml:space="preserve"> bb1d2c12.tif p. 13 </w:t>
      </w:r>
      <w:r>
        <w:rPr>
          <w:rFonts w:cs="Times New Roman" w:ascii="Times New Roman" w:hAnsi="Times New Roman"/>
          <w:b/>
          <w:color w:val="000000"/>
          <w:sz w:val="24"/>
          <w:szCs w:val="28"/>
          <w:u w:val="single"/>
        </w:rPr>
        <w:t>[</w:t>
      </w:r>
      <w:r>
        <w:rPr>
          <w:rFonts w:cs="Times New Roman" w:ascii="Times New Roman" w:hAnsi="Times New Roman"/>
          <w:color w:val="000000"/>
          <w:sz w:val="24"/>
          <w:szCs w:val="28"/>
          <w:u w:val="single"/>
        </w:rPr>
        <w:t>/loc</w:t>
      </w:r>
      <w:r>
        <w:rPr>
          <w:rFonts w:cs="Times New Roman" w:ascii="Times New Roman" w:hAnsi="Times New Roman"/>
          <w:b/>
          <w:color w:val="000000"/>
          <w:sz w:val="24"/>
          <w:szCs w:val="28"/>
          <w:u w:val="single"/>
        </w:rPr>
        <w:t>]</w:t>
      </w:r>
      <w:r>
        <w:rPr>
          <w:rFonts w:cs="Times New Roman" w:ascii="Times New Roman" w:hAnsi="Times New Roman"/>
          <w:sz w:val="24"/>
          <w:szCs w:val="28"/>
        </w:rPr>
        <w:t xml:space="preserve"> volo tibi opiniones contrarias recitar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399&gt; si recolis ad veritatibus catholicis opinion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0&gt; narravi quia quidam dicunt quod ille sole veritates sunt catholice reputande que explicite vel implicite in scripturis divinis habentur alii autem asserunt quod preter illas veritates sunt nonnulle alie inter catholicas veritate numerand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1&gt; iuxta illas opiniones sunt etiam de heresibus opiniones contrari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2&gt; quidam enim tradunt quod heresis habet solummodo tres species sive tres modos heresum diversarum propter quas solummodo debet quis punir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3&gt; prima species vel primus modus heresum est istarum que veritatibus sub forma propria in scriptura divina repertis non solum quomodolibet adversantur sed etiam in eisdem terminis contradicu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4&gt; tales sunt ille verbum non est caro factum deus non creavit in principio celum et terram christus non est assumptus in celum et huiu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5&gt; alie sunt hereses que patenter omni intelligenti etiam illiterato hiis que in scripturis divinis habentur adversantur et repugnant</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6&gt; quales sunt tales christus non fuit natus pro salute nostra nulla est vita beata et consimiles</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7&gt; alie sunt hereses que non patenter omnibus sed solummodo literatis et sapientibus eruditis in scripturis divinis per magnam et subtilem considerationem patent sacris literis adversari eius sunt tales christus non est aliquid secundum quod homo due persone sunt in christo et huius multe</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8&gt; alii autem sunt qui predictos modos heresum asserentes dicunt quod preter hereses iam dictas sunt alie ille videlicet que doctrine apostolice que doctrina absque scriptis apostolicis per relationem fidelium sibi succedentium per scripturas fidelium ad nos pervenit quomodolibet adversantur</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t>&lt;s 409&gt; si etiam aliqui errores alicui veritati post tempora apostolorum ecclesie revelate repugnant omnes illi sunt inter hereses computandi</w:t>
      </w:r>
    </w:p>
    <w:p>
      <w:pPr>
        <w:pStyle w:val="PlainText"/>
        <w:ind w:left="-142" w:right="7475" w:hanging="0"/>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09:00Z</dcterms:created>
  <dc:creator>KILCULLEN</dc:creator>
  <dc:description/>
  <cp:keywords/>
  <dc:language>en-US</dc:language>
  <cp:lastModifiedBy>John Kilcullen</cp:lastModifiedBy>
  <dcterms:modified xsi:type="dcterms:W3CDTF">2018-06-05T11:58:00Z</dcterms:modified>
  <cp:revision>8</cp:revision>
  <dc:subject/>
  <dc:title>&lt;s 1&gt; capitulum 1</dc:title>
</cp:coreProperties>
</file>