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120"/>
        <w:ind w:right="7622" w:hanging="0"/>
        <w:rPr>
          <w:rFonts w:ascii="Times New Roman" w:hAnsi="Times New Roman" w:cs="Times New Roman"/>
          <w:sz w:val="24"/>
        </w:rPr>
      </w:pPr>
      <w:r>
        <w:rPr>
          <w:rFonts w:cs="Times New Roman" w:ascii="Times New Roman" w:hAnsi="Times New Roman"/>
          <w:sz w:val="24"/>
        </w:rPr>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habeo magis cordi festin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ens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expresse in encheiridion determinat querit autem que sunt iste veritates que sunt catholice cens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gt; discipulus cum beato augustino illud quod supponit firmiter teneamus et circa quesitum sententiam unam vel plures enarr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ste sole veritates sunt reputande catholice de necessitate salutis credende que in canone biblie implicite vel explicite asseruntur 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gt; ita quod si alique veritates in biblia sub propria forma minime continentur si ex solis tamen contentis in ea consequentia necessaria et formali possunt inferri sunt inter catholicas numera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gt; sicut hec veritas christus est verus deus et verus homo in scriptura sub hac serie verborum nullatenus inven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gt; quia tamen ex contentis in scriptura sacra consequentia formali concluditur catholica censenda et eam credere est necessarium ad salu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vel in diffinitionibus summorum pontificum asserentur aut etiam ab omnibus fidelibus teneantur nec sunt catholice reputande nec est necessarium ad salutem eis per fidem firmiter adherere vel propter eas rationem et humanum ingenium captiv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gt; auctoritas prima est salomonis proverbiorum 20 qui ait omnis sermo dei ignitus clipeus est sperantibus in s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gt; ex quibus verbis colligitur quod verbis divinis que in scriptura divina habentur nichil penitus est addendum tanquam necessarium ad cred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6&gt; hoc autem testari videtur Moyses deuteronomii 4 c e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primi libri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beatus iohannes Apocalypsis ultimo quorum verba supra c 2 sunt adduc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gt; ex quibus datur intelligi quod sicut ex scriptura sacra nichil est penitus auferendum ita nichil ei est addendum omnino tanquam necessarium ad salu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gt; hanc etiam sententiam auctoritatibus beati augustini conantur ostend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gt; augustinus autem in quadam epistola ad ieronimum et recitatur in decretis dist 9 c ego ait ego solis scripturarum libris qui iam canonici appellantur didici hunc timorem honoremque deferre ut eorum nullum auctorem aliquid errasse firmissime credam a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0&gt; si aliquid in eis invenero quod videatur contrarium veritati nichil aliud quam quod mendosum ess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codicem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vel non esse assecutum interpretem quod dictum est vel minime intelligere non ambiga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1&gt; alios autem ita lego ut quantalibet sanctitate quantave doctrina pollea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non ideo verum putem quod ita ipsi senserunt sed quia michi per alios actores canonicos vel probabiles rationes quod a vero non oberrent michi persuadere pot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gt; ex quibus verbis colligitur quod solis libris canonicis qui in biblia continentur necesse est fidem certissimam adhibere et quod assertionibus aliorum non est necessarium ad salutem firmiter adher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gt; item hoc idem augustinus libro de unico baptismo ut recitatur eadem dist 9 c quis nesciat aperte sentire vide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que posterioribus omnium episcoporum literis preponi ut de isto omnino dubitari et discrepari non possit utrum verum vel utrum necessarium sit quicquid in ea scriptum est constiter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gt; episcoporum autem literas que post confirmatum canonem scripte sunt vel scribuntur et per sermonem forte sapientiorem cuiuslibet in ea vere peritioris et per aliorum episcoporum graviorem auctoritatem doctorumque prudentiam et per consimili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gt; reprehendi licere sed quid in eis forte est a veritate deviatum ex hiis verbis colligitur quod de sola scriptura novi et veteris testamenti est illicitum dubitare utrum est verum vel rectum quicquid in ea scriptum esse constiter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gt; igitur de omnibus scripturis generalium consiliorum et quorumcunque aliorum expositorum scripture divine ac etiam romanorum pontificum et quorumcunque historiographorum post canonem editum confirmatum non est illicitum dubitare et discrepare an a veritate exorbitent quecunque scripta in eis constiterint antequam scripture sacre novi et veteris testamenti consona demonstr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i ac veteris testamenti hoc genus literarum ab auctoritate canonum distinguendum es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iunt quam veritas postula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gt; ex hiis sequitur quod contra omne genus literarum post canonem biblie licet sent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1&gt; hiis dictis concordare videtur augustinus in epistola ad fortunatum et habetur in dist prefata c neque qui ait neque quorumlibet disputationes id est expositiones secundum glossam quamvis catholicorum et laudatorum hominum velint scripturas canonicas habere debemus ut nobis non liceat salva honorificentia que illis debetur hominibus aliquid in eorum scriptis improbare atque respuere si forte invenimus quod aliter senserint quam veritas habet divino adiutorio vel ab aliis intellecta vel a nob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gt; ex istis concluditur quod nullis assertionibus quorumcunque que in scripturis canonicis non habentur firmiter assentire quis constring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4&gt; nam in libro de trinitate ut in dist 9 recitatur c noli ait noli meis literis quasi scripturis canonicis inservire sed in illis que non credebas cum inveneris incunctanter crede in istis autem quod certum non habeas nis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ertum intellexeris noli firmiter ten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gt; et in epistola ad vincentium victorem libro 2 ut habetur dist eadem c negare ait negare non possum nec debeo sicut in ipsis maioribus ita esse multa tam in multis opusculis meis que possunt iusto dei iudicio et nulla temeritate culp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gt; ex hiis concluditur quod in scripturis beati augustini non est necesse incunctanter her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gt; igitur eadem ratione nec scripturis aliorum quorumcunque qui inter scriptores biblie non hab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8&gt; sententiam memoratam moliuntur rationibus ostendere quarum prima talis est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ad salutem habetur et omnis falsitas inimica dampn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vero noxium est dampn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1&gt; igitur extra sacram scripturam nulla catholica veritas reper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2&gt; secunda ratio est hec</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5&gt; igitur et tota fides ad quam de necessitate salutis christiani tenentur et arcentur in novo testamento et veteri contine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6&gt; ergo christianus de necessitate salutis non tenetur aliquid credere quod nec in biblia continetur nec ex illis contentis in biblia potest necessaria consequentia et manifesta infer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7&gt; tertia rati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9&gt; sed secundum beatum ieronimum in scripturis divinis loquentem quod de scripturis divinis auctoritatem non habet eadem facilitate contempnitur qua prob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0&gt; igitur nulla veritas que in scripturis divinis auctoritatem non habet est inter veritates catholicas computa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5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scripturis divinis habentur explicite nec ex solis contentis in eis possunt inferri quibus tamen fidem indubiam explicitam vel implicitam adhibere necessarium est ad salu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irca credulitatem explicite vel implicite tenere astringitur possunt in triplici differentia reperi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et quod christus verus est deus verus homo passus et mortuus et quod resurrexit et quod ascendit et ceter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55&gt; alie sunt veritates ex quibus non ita principaliter dependet salus humana eas tamen oportet firmiter tenere quia ex revelatione vel ex approbatione dei cui nullus debet catholicus dissentire ad orthodoxam notitiam pervenerint quibus mediantibu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2/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ipsas fideles posteri suscep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6&gt; huiusmodi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7&gt; nonnulle etiam veritates huiusmodi extra canonem predictum continentur que tamen per revelationem vel approbationem divinam mediantibus apostolis ad catholicos pervenire et christus dum viveret in carne mortali cum apostolis multa docuit eos et fecit coram eis que tamen in biblia non hab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orus erat apostolos omnem veritatem multa que non habentur in sacris libris didicerunt que postea catholicos docu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59&gt; omnes veritates predictas et que consequentia necessaria ex eis necessitatem omni tempore habente possunt inferri dicunt isti catholicas esse tenend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0&gt; preter veritates vero predictas dicunt esse quasdam alias veritates que ex solis contentis in scriptura et veritatibus que ad nos per apostolos pervenere concludi non possunt que tamen ex predictis veritatibus vel aliqua earum et quibusdam aliis veris que in facto consistunt que vere negari non possunt manifeste sequ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1&gt; et de talibus veritatibus exemplificare nituntur dicentes quod talis veritas est ista regule a sanctis patribus scilicet basilio benedicto augustino et francisco institute sunt licite meritorie et perfecte quia licet ista veritas ex solis contentis ex scriptura sacra et veritatibus quas ab apostolis ecclesia accepit inferri non possunt tamen de istis sanctis et gestis ac regulis ab eis institutis nulla in predictis veritatibus mentio habeatur ista tamen veritas simul ex scripturis divinis ac gestis et actibus predictorum sanctorum de quibus gestis et actibus christiano rationabili potest fieri fides concluditur evidente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2&gt; quod tales veritates etiam sunt iste fides quam tenuit augustinus est catholica reputa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4&gt; sancta quatuor consilia generalia rite celebrata veritatem catholicam diffinierunt et huiusmodi multe que ex solis contentis ex scriptura divina et doctrina apostolica inferri non possunt cum augustinus et athanasius tunc non fuerunt in rerum natura nec tunc illa consilia generalia fuerint celebrata ex contentis tamen in illis et aliis veris possunt concludi patente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5&gt; tales veritates dicunt etiam quamplurimas esse quarum alique doctrinis autenticis sunt inserte nonnulle vero tales in scripturis non habentur</w:t>
      </w:r>
    </w:p>
    <w:p>
      <w:pPr>
        <w:pStyle w:val="PlainText"/>
        <w:spacing w:before="0" w:after="120"/>
        <w:ind w:right="7622" w:hanging="0"/>
        <w:rPr/>
      </w:pPr>
      <w:r>
        <w:rPr>
          <w:rFonts w:cs="Times New Roman" w:ascii="Times New Roman" w:hAnsi="Times New Roman"/>
          <w:sz w:val="24"/>
        </w:rPr>
        <w:t xml:space="preserve">&lt;s 66&gt; istas veritates non dicunt esse catholicas accipiendo vocabulum catholici stricte sed dicunt eas sapere catholicam veritatem quia videlicet ex veritate catholic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catholica stricte accipiendo veritatem catholicam et veris aliis infer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8&gt; et istas veritates quas dicunt sapere veritatem catholicam estimant ab omni fideli tenendas saltem implici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1&gt; ex hiis omnibus isti concludunt quod multe veritates sunt catholice que nec in scriptura sacra continentur explicite nec ex solis contentis in ea possunt infer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2&gt; multe etiam veritates alie quas oportet circa credulitatem ten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4&gt; satis diffuse narrasti istam secundam sententiam sed vellem bene scire an pro ipsa alique rationes vel auctoritates valeant allegari ad probandum scilicet quod oporteat ad salutem firma credulitate aliquibus veritatibus adherere que nec in literis sacris habentur nec ex solis contentis in eis argumento necessario possunt infer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76&gt; magister assertio de qua interrogas multis rationibus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vider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probari posse et auctoritatibus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7&gt; hoc enim innocentius tertius ut habetur extra de celebrationibus missarum c cum marthe testari vide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8&gt; ait enim multa tam de verbis quam de factis invenimus ab evangelistis omissa que apostoli vel supplevisse vel facto expressisse leg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apostolis eorum ceperunt successor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haristie nequaquam reperiatur secundum se totam in scriptura divina tamen quod istam formam christus tradidit est cred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1&gt; hoc etiam beatus augustinus sicut supra allegatum est sentire videtur cum dicit palam est quod in re dubia ad fidem et certitudinem valeat ecclesie catholice auctoritas que ab ipsis fundatissimis sedibus apostolorum usque in hodiernum diem succedentium sibimet episcoporum serie et tot populorum assertione firm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2&gt; hiis verbis intelligi datur ut videtur quod ad fidem faciendam sufficit auctoritas ecclesie absque scriptura divin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3&gt; item agatho papa ut legitur dist 19 c sic omnes ait sic omnes apostolice sedis sanctiones accipiende sunt tanquam ipsius divina voce petri firma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divinas scripturas cens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5&gt; igitur eis fides equaliter est prebe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6&gt; sed in sanctionibus apostolice sedis plures veritates habentur que in scripturis divinis minime sunt inser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7&gt; igitur pluribus aliis veritatibus est firmiter adher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88&gt; item nicolaus papa ut hab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t 2 c 1 ait qui autem romane ecclesie privilegium ab ipso summo omnium ecclesiarum capite traditum auferre conatur hic proculdubio in heresim lab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er omnes alias ab ipso christo primatum accepit de quo tamen in scriptura divina nulla fit menti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3&gt; si solis scripturis divinis et hiis que ex solis contentis in eis possunt inferri astringerentur christiani fidem indubiam adhibere sequeretur quod negare liceret apostolos symbolum condidisse beatum petrum romanum pontificem fuisse sedem beati petri de antiochia romam fuisse translatum romanos pontifices beato petro successisse cum de hiis in scripturis divinis nichil leg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4&gt; has autem veritates universalis ecclesia hactenus predicavit tenuit et docuit et per consequens ecclesia universalis errasset quod catholicus omnis debet pro inconvenienti hab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5&gt; secunda ratio est hec non minus catholici tenentur determinationibus et diffinitionibus romanorum pontificum cum nichil contra fidem diffiniunt orthodoxam credulitate indubia assentire quam astringantur eorum statutis quando nichil contra dei voluntatem precipiunt obed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voluntatem precipiunt obedire oportet cum omni humilitate et reverentia sicut patet per sacros canones ut habetur dist 12 c 1 et c preceptis et alibi in decretis capitulis quamplurimis est innumeris constat aper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7&gt; igitur determinationibus et diffinitionibus romanorum pontificum quando constat eos nichil diffinire contra fidem catholicam oportet certissime adher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possunt diffiniunt certissime esse tenend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99&gt; igitur de necessitate salutis oportet nonnullis veritatibus que ex solis scripturis divinis probari non possunt fidem indubiam adhib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00&gt; discipulus affecto scire an isti assertores ponant exemplum de aliqua veritate que firmiter sit tenenda que tamen nec in scripturis divinis continetur nec ex eis solis potest aperte probari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1&gt; magister multa eorum iam tibi monstravi videlicet quod apostoli symbolum condiderunt quod beatus petrus fuit romanus episcopus quod sedes beati petri de antiochia translata fuit romam quod beato petro romani pontifices success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2&gt; aliud etiam ponunt exemplum de primatu romane ecclesie de quo licet in scriptura divina nulla fiat mentio quia licet de primatu vel papatu beati petri scriptura sacra expresse loquatur quod tamen beatus petrus romanam rexit ecclesiam in eadem scriptura minime reperitur et ita de primatu romane ecclesie nichil per solam eandem scripturam potest ostendi tamen firmiter tenere debemus quod romana ecclesia primatum habet super alias ecclesias univers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03&gt; discipulus de isto primatu romane ecclesie supersedeo quia de ips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stea aliquas questiones moveb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6&gt; unde ratio eorum est is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8&gt; sed canones et statuta apostolorum sive ea in scriptis redigerunt sive solo verbo ipsa servari mandaverunt firmiter sunt tenenda seu serva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sime sunt hab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0&gt; apostoli autem quamplurima docuerunt que in scriptis minime redig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1&gt; igitur alique veritates que in scripturis canonicis non habentur verissime sunt censende quibus per consequens oportet adhesione certissima consent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12&gt; quarta ratio eorum est hec universalis ecclesia non potest errare ipsa veritate dicente seu testante que ait apostolis matthei ultimo vobiscum sum usque ad consummationem seculi que etiam pro fi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hristi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petri </w:t>
      </w:r>
      <w:r>
        <w:rPr>
          <w:rFonts w:cs="Times New Roman" w:ascii="Times New Roman" w:hAnsi="Times New Roman"/>
          <w:b/>
          <w:color w:val="000000"/>
          <w:sz w:val="24"/>
          <w:u w:val="single"/>
        </w:rPr>
        <w:t>[</w:t>
      </w:r>
      <w:r>
        <w:rPr>
          <w:rFonts w:cs="Times New Roman" w:ascii="Times New Roman" w:hAnsi="Times New Roman"/>
          <w:color w:val="000000"/>
          <w:sz w:val="24"/>
          <w:u w:val="single"/>
        </w:rPr>
        <w:t>/b</w:t>
      </w:r>
      <w:r>
        <w:rPr>
          <w:rFonts w:cs="Times New Roman" w:ascii="Times New Roman" w:hAnsi="Times New Roman"/>
          <w:b/>
          <w:color w:val="000000"/>
          <w:sz w:val="24"/>
          <w:u w:val="single"/>
        </w:rPr>
        <w:t>]</w:t>
      </w:r>
      <w:r>
        <w:rPr>
          <w:rFonts w:cs="Times New Roman" w:ascii="Times New Roman" w:hAnsi="Times New Roman"/>
          <w:sz w:val="24"/>
        </w:rPr>
        <w:t xml:space="preserve"> rogavit ne unquam unquam deficer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3&gt; immo quicunque diceret ecclesiam universalem errare in articulo fidei in sanctam ecclesiam catholicam vehementer impinger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4&gt; ecclesia autem universalis multas habet veritates que nec in scripturis divinis habentur nec ex eis solis possunt inferri sicut per exempla priora pat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15&gt; igitur quod huiusmodi veritates firmiter sunt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tenende </w:t>
      </w:r>
      <w:r>
        <w:rPr>
          <w:rFonts w:cs="Times New Roman" w:ascii="Times New Roman" w:hAnsi="Times New Roman"/>
          <w:b/>
          <w:color w:val="000000"/>
          <w:sz w:val="24"/>
          <w:u w:val="single"/>
        </w:rPr>
        <w:t>[</w:t>
      </w:r>
      <w:r>
        <w:rPr>
          <w:rFonts w:cs="Times New Roman" w:ascii="Times New Roman" w:hAnsi="Times New Roman"/>
          <w:color w:val="000000"/>
          <w:sz w:val="24"/>
          <w:u w:val="single"/>
        </w:rPr>
        <w:t>/d</w:t>
      </w:r>
      <w:r>
        <w:rPr>
          <w:rFonts w:cs="Times New Roman" w:ascii="Times New Roman" w:hAnsi="Times New Roman"/>
          <w:b/>
          <w:color w:val="000000"/>
          <w:sz w:val="24"/>
          <w:u w:val="single"/>
        </w:rPr>
        <w:t>]</w:t>
      </w:r>
      <w:r>
        <w:rPr>
          <w:rFonts w:cs="Times New Roman" w:ascii="Times New Roman" w:hAnsi="Times New Roman"/>
          <w:sz w:val="24"/>
        </w:rPr>
        <w:t xml:space="preserve"> cred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is dogmatibus conscripserunt quam sint quecunque cronice et historie sive infidelium sive fidelium que extra sacram scripturam hab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7&gt; sed omnino fatuus censeretur qui omnes cronicas et historias ex canone biblie reprobaret vel eas diceret minime approbandas tunc enim liceret omnia que narrantur de summis pontificibus imperatoribus et regibus et regni et aliis quibuscunque que non inveniuntur in biblia respuere et denegare quod inconveniens est cens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8&gt; igitur multo magis scriptis summorum pontificum et sanctorum doctorum que pro sanis dogmatibus conscripserunt est firmiter adher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0&gt; igitur et tales veritates firmiter sunt cred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1&gt; discipulus rationes et auctoritates quas pro sententia secunda adduxisti michi fortes vid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s recitas et adversas verumptamen in generali cupio scire an scilicet quando illam assertionem que tua est rationibus et auctoritatibus munire conaris existimes omnes rationes et auctoritates quas allegas conclusionem tuam demonstrative prob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ideo nunquam vero solummodo apparentia propter alios exercitandos ac probandos seu temptandos alleg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2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5&gt; discipulus modus iste valde michi placet quia per hoc scientiam inflatorum sepe experio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26&gt; porro cum quesierim quibus veritatibus oporteat firmiter assentire super quo diversas sententias retulisti quarum prima consequenter habet dicere quod solummodo sacraru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scriptoribus literarum est fides firmissima adhibenda secunda vero que michi magis placet concedere debet quod aliis etiam est credendum ideo nunc interrogo quibus auctoritatibus preter scriptores biblie est cred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8&gt; quidam enim dicunt quod universis conciliis generalibus et omnibus summis pontificibus in hiis que diffiniunt esse credendum et omnibus sanctis scripture sacre tractatoribus credere est necesse licet ea que dicunt per sacram scripturam nequeant demonstr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29&gt; pro hac assertione videtur facere illud quod legitur dist 15 c 1 ubi de conciliis generalibus recipiendis habetur aperte et c spiritus et c sancta roman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30&gt;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31&gt;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2&gt; alii vero predicte opinioni non usquequaque consentiunt asserentes quod licet assertionibus generalium conciliorum sit universaliter adherendum licet etiam multis decretis seu decretalibus seu ac diffinitionibus romanorum pontificum ac pluribus opusculis sanctorum doctorum pro eo quod omnia que inveniuntur in eis constat esse consona catholice veritati oporteat catholicos consentire non tamen eo ipso quod romani pontifices vel sancti tradunt aliquid esse credendum vel tenendum est huiusmodi tanquam consonum veritati necesse accip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aliqua postea ad materiam istam spectantia indagare et ideo nichil hic loquaris de ips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4&gt; sed de sanctis obsecro resera quid predicti sentiant assertor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non eo ipso quod aliquis sanctus aliquid opinatur esse credendum est a cunctis fidelibus tanquam consonum veritati approba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6&gt; secunda conclusio quod non omnibus sententiis que inveniuntur in sanctorum opusculis iam per ecclesiam divulgatis est firmiter adher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7&gt; prima conclusio probatur auctoritatibus sancti augustini que ponuntur dist 9 c noli et c negares et c ego et c quis nesciat et c noli frater et c neque in quibus manifeste asserit augustinus quod nonnulla in opusculis sanctorum et in suis inserta licet fidelibus iusto dei iudicio absque omni temeritate culp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8&gt; hac etiam ratione moliuntur ostend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39&gt; nam non est necesse putare aliquid verum esse propter hoc quod illi qui possunt errare hoc sentiunt nam per solam estimationem eorum qui possunt approbare falsum pro vero non est eo ipso aliquid approbandum pro vero quod tales sic senti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0&gt; sed isti sancti stante sanctitate possunt errare etiam contra catholicam verita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41&gt; igitur et cetera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42&gt; maior est manifesta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4&gt; exemplo inquam de beato augustino qui sanctus existens plura scripsit et docuit contra veritatem catholicam que et postea revocav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47&gt; sed contingit aliquem errar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 catholicam veritatem absque pertinaci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8&gt; igitur non est inconveniens affirmare sanctos stante sanctitate posse errare contra catholicam verita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49&gt; et ita non est necesse omnibus qui sancti dicuntur firmiter adher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0&gt; secunda conclusio probatur quam isti tenent scilicet quod nec etiam omnibus sententiis que in sanctorum opusculis per ecclesiam iam divulgatis reperiuntur est firmiter adherendum quod sic probare nit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2&gt; sed sancti in suis operibus iam per ecclesiam divulgatis inveniuntur inter se contrarii etiam in hiis que ad doctrinam et fidem catholicam pertinere nosc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episcopum oportet esse unius uxoris virum et non plurium ieronimus et augustinus contrarias sententias protul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54&gt; hinc est quod glossa dist predicta c 1 dicit quod mal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sentiit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hic ieronim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5&gt; unde augustinus eum corrigit in capitulo proxim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6&gt; isti etiam sancti ut patet in eorum opusculis et recitat glossa ad galatas 2 reprehensione qua beatus paulus dicit beatum petrum fuisse reprehensibilem contraria sentieb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ent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8&gt; unde sanctus augustinus eundem beatum Cyprianum reprehend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59&gt; loquens enim de beato Cypriano et aliis ut habetur de consecratione dist 4 c quomodo ait non ob aliud visum est etiam quibusdam egregiis viris et antistibus christi inter quos precipue beatus Cyprianus eminebat non esse posse apud hereticos vel scismaticos baptismum christi nisi quia distinguebat sacramentum ab effectu vel usu sacramenti et quia eius sacramentum atque usum in liberatione a peccatis et cordis rectitudine apud hereticos non inveniebant illud quoque sacramentum illic non esse putab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0&gt; hec autem sententia est beati Cypriani de sacramentis hereticorum cuius contrarium ibidem beatus augustinus asser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1&gt; manifeste igitur sancti circa sacramenta ecclesie contraria dogmatiz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2&gt; hinc dist 32</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3&gt; para et verum sic legitur sciendum vero est quod canones apostolicorum quorum omnium auctoritate orientalis et ex parte romana utitur ecclesia et insignis martyr Cyprianus et 80 episcopi cum eodem baptismum hereticorum lavacrum diaboli appellab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erunt affirmantes baptismum sive ab heretico sive a scismatico ecclesiastico more traditum vel celebratum esse rat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65&gt; ex hiis colligitur quod Cyprianus et augustinus de sacramento ecclesie contraria tradiderunt que etiam reperiuntur in scriptis eorum sicut ex predictis et capitulo eiusdem Cyprian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quod habetur 1 q 1 si quis patet aper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66&gt; non igitur assertionibus in operibus sanctorum inventis debet fidem catholicam adhiber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e in parte inveniuntur false in toto reprobantur vel saltem suspecte redd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0&gt; dic igitur quomodo isti respondent ad illud quod de approbatione opusculorum sanctorum inter que etiam opuscula Cypriani augustini et ieronimi numerantur dist 15 legitur manifes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minime illa approb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3&gt; etsicut est de libris beati augustini ita etiam de libris multorum sanctorum que nequaquam quo ad omnia approb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em nec per alios sunt correc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5&gt; discipulus isto modo liceret approbare libros omnium hereticorum quia licet approbare libros eorum quo ad omnia que per catholicos minime sunt correc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6&gt; omnem enim veritatem licet approb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8&gt; pauca vero vera inveniuntur inser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79&gt; in libris vero sanctorum vera principaliter intendantur et pauca inveniuntur contraria veritat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0&gt; et ideo propter pauca inutilia non sunt tam utilia respue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1&gt; discipulus adhuc explica michi an isti putant omnes veritates in libris sanctorum inventas catholicas esse censend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bilia tradid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6&gt; 1 cur deus homo dicens eo pacto omnia que dico sic volo accipi videlicet ut si quid dixero quod maiorum non confirmet auctoritas quamvis illud ratione probare videar non alia certitudine accipiatur nisi quasi interim ita videtur michi donec michi melius aliquo modo deus revel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187&gt; ex quibus verbis colligitur quod anselmus nonnulla tanquam solummodo probabilia dicere intendat sequitur 5m capitulum quod incipit ex verb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8&gt; capitulum 5</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89&gt; discipulus ex verbis istis que narrasti magnam occasionem cogitandi michi dedisti de ipsis tamen plura nunc querere nequaquam intend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0&gt; sed quod generibus veritatum oporteat christianos catholicos asserere secundum sententiam predictorum absque omni probatione tibi placeat indic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is aliqualiter dissent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2&gt; primum est eorum que in scriptura sacra traduntur vel ex eis argumento necessario possunt infer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3&gt; secundum est eorum que ab apostolis ad nos per succedentium revelationem vel scripturas fidelium pervenerunt licet in scripturis sacris non inveniantur inserta nec ex eis solis possunt inferri argumento necessario vel conclud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4&gt; tertium est eorum que in fide dignis cronicis et historiis vel relationibus fidelium inveni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5&gt; quartum est eorum que ex veritatibus primi generis et secundi tantummodo vel ex eis vel ex alterutris earum una cum veritatibus tertii generis possunt manifeste conclud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inspiraret que revelatio vel inspiratio ad universalem ecclesiam absque dubitatione pervenit vel etiam pervenir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7&gt; discipulus quamvis non intenderim te de istis amplius molestare quia tamen unum genus veritatum de quibus nullus dubitat catholicus oblivisti edicere quare isti inter alias veritates illas que in determinationibus et diffinitionibus ecclesie reperiuntur nequaquam enumer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8&gt; magister idcirco de illis veritatibus mentionem non faciunt specialem quia putant quod ecclesia rite procedens nullam veritatem determinat aut diffinit nisi in scriptura sacra aut traditionibus apostolorum aut cronicis historiis vel revelationibus indubitabilibus fidelium vel hiis que consequuntur ex predictis aut aliquo predictorum vel revelatione seu inspiratione divina modo debito manifesta valeat se fund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i nosc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1&gt; quid de approbatione canonis biblie et aliorum librorum postea scriptorum ac omnium aliorum que ecclesia noscitur approbare assertores sentiunt memorat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que ad placitum improbare vel etiam approbare sed ecclesia rite approbando quecunque in aliquo predictorum generum quinque veritatum se fundav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3&gt; unde approbationem quantum ad rem licet quantum ad nomen a determinatione vel diffinitione in proposito non discern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0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5&gt; de veritatibus theologicis seu catholicis nonnulla quesiv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6&gt; nunc vero modo ad hereses eis contrarias transeam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08&gt; magister quidam diffiniunt vel describunt heresi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centes quod heresis est dogma falsum fidei contrarium orthodox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09&gt; in qua descriptione ponitur loco generis dogma falsum quia omnis heresis est dogma falsum debet reput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0&gt; quod enim heresis sit dogma falsum asserit beatus ieronimus ut habetur 24 q 3 c inter cisma testatur aperte dicens heresis perversum dogma hab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2&gt; igitur heresis est dogma fals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3&gt; sed non omne dogma falsum est heresis nam secundum beatum augustinum in enchiridion in multis rebus errare nullum aut minimum est peccatum sed heresis sicut et infidelitas est peccatum gravissim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4&gt; igitur non omnis error est heres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7&gt; fidei autem contrarium orthodoxe ponitur loco differentie per hoc enim ab aliis falsis que non sunt hereses convenienter heresis est distincta nam alia dogmata falsa non sunt contraria fidei orthodoxe et ideo hereses minime nuncup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1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19&gt; ex verbis beati ieronimi moveor ad querendum an beatus ieronimus cum dixit heresim perversum dogma intenderit hic diffinitionem aut descriptionem heresis assign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tercunque pernicioso seu nocivo beatus ieronimus non intendit ibidem heresim diffin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1&gt; multa enim sunt dogmata perniciosa que nullatenus sunt hereses cens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22&gt; si autem perversum accipiatur magis stricte pro eo quod est perniciosum in doctrina religionis quemadmodum secundum beatum augustinum unum genus mendacii est quod invenitur in doctrina religionis sic potest concedi quod beatus ieronimus ibidem intendit descriptionem heresis assignare quia sic dogma falsum accipitur pro dogmate falso fidei contrario orthodoxe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tsic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st finis huius capituli d. s.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4&gt; libenter scirem an omnes concorditer reputant heresim predicto modo describi deb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5&gt; sunt quidam qui putant non taliter heresim esse describendam qui tali rationi irriti vid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de novo non incipiant esse falsa fidei dogmata contraria orthodox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7&gt; igitur priusquam debeant hereses computari sunt dogmata falsa fidei contraria orthodox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debent hereses comput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30&gt; urbanus enim papa ut habetur 24 dist q 3 c notandum ait sanctus augustinus cum legatis ecclesie sancte romane et cum sanctis episcopis suis pelagium et celestinum novam heresim in sanctam dei ecclesiam introducentes excommunicav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3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 introduxerunt et tamen illa opinio fuit prius contraria fidei orthodox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2&gt; igitur illa opinio seu assertio priusquam esset heresis fuit dogma falsum fidei contrarium orthodoxe et ita non est descriptio convertibilis cum heres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3&gt; hinc gratianus 24 q 1 capitul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4&gt; 1 ait omnis hereticus iam dampnatam heresim sequitur aut novam confing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35&gt; et glossa ibidem dicit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6&gt; si scirem prelatum meum esse hereticum quia novam heresim confingit nec tamen predicaretsi me excommunicaret celebrarem in occult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falsa nova fidei contraria orthodoxe et per consequens non omne falsum fidei contrarium orthodoxe debet inter hereses comput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3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39&gt; hiis non obstantibus diffinitio seu descriptio heresis supradicta congrua michi videtur et ideo qualiter predictis rationibus respondetur indicare digner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1&gt; primo enim dicunt quod aliqua heresis dicitur esse nova non quia in rei veritate incipiat esse heresis sed quia noviter est asserta illo modo loquendi quod alique veritates etiam necessarie dicuntur esse nove non quin prius fuerint veritates sed dicuntur nove quia sunt noviter publice dogmatiza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2&gt; etiam tali modo aliqui errores dicuntur esse novi non quin prius fuerunt in veritate errores sed quia noviter sunt assert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 1 colligitur evidente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44&gt; ait enim achatius non est inventus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effector </w:t>
      </w:r>
      <w:r>
        <w:rPr>
          <w:rFonts w:cs="Times New Roman" w:ascii="Times New Roman" w:hAnsi="Times New Roman"/>
          <w:b/>
          <w:color w:val="000000"/>
          <w:sz w:val="24"/>
          <w:u w:val="single"/>
        </w:rPr>
        <w:t>[</w:t>
      </w:r>
      <w:r>
        <w:rPr>
          <w:rFonts w:cs="Times New Roman" w:ascii="Times New Roman" w:hAnsi="Times New Roman"/>
          <w:color w:val="000000"/>
          <w:sz w:val="24"/>
          <w:u w:val="single"/>
        </w:rPr>
        <w:t>/q</w:t>
      </w:r>
      <w:r>
        <w:rPr>
          <w:rFonts w:cs="Times New Roman" w:ascii="Times New Roman" w:hAnsi="Times New Roman"/>
          <w:b/>
          <w:color w:val="000000"/>
          <w:sz w:val="24"/>
          <w:u w:val="single"/>
        </w:rPr>
        <w:t>]</w:t>
      </w:r>
      <w:r>
        <w:rPr>
          <w:rFonts w:cs="Times New Roman" w:ascii="Times New Roman" w:hAnsi="Times New Roman"/>
          <w:sz w:val="24"/>
        </w:rPr>
        <w:t xml:space="preserve"> novi erroris sed veteris mutato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5&gt; cui concordat felix papa eisdem capitulis et q c achatius dicens achatius non fuit novi vel proprii inventor error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6&gt; ex quibus verbis datur intelligi quod si achatius fuisset primus inventor sui erroris vel assertor fuisset reputatus novi erroris inventor et tamen idem error antea fuisset error censend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seu defensorem sunt errores censend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8&gt; et tamen secundum istum modum loquendi si aliquis incipet eos defendere dicerentur novi error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49&gt; consimili etiam modo loquendi quidam athenienses ut habetur 17 c act dicebant de beato paulo novorum demoniorum videtur annuntiator esse appellantes nova demonia non quia antea non fuissent demonia sed quia putabant antiqua demonia a paulo noviter predic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0&gt; ita dicunt aliqui aliquas novas hereses vocari propter novitatem assertionis vel defensionis qua aliquis eas noviter asserit vel defendit que tamen prius in rei veritate fuerunt hereses reputa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51&gt; aliter respondent predictis ut dicunt minime obviando quod quemadmodum ut notatur in glossa extra de summa trinitate et fide catholica c 1 fides aliquando dicitur credulitas secundum quam credimus que non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3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idemus et alio modo dicitur collectio articulorum fidei licet etiam dicatur aliis modis ut habetur ibidem sic tam error quam heresis potest dici duplicite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2&gt; potest enim error uno modo dici actus vel habitus quo quis errat alio modo ipsum obiectum talis habitus vel actus errandi vocatur erro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3&gt; heresis etiam potest accipi pro actu vel habitu heresis alio modo dicitur obiectum talis habitus vel act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54&gt; primo modo accipiendo heresim similiter errorem multe possunt esse nove hereses et novi errores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5&gt; secundo modo accipiendo heresim non dicuntur nove hereses et novi errores nisi quia noviter sunt asserti sicut dictum est in responsione priori et consimiliter de multis erroribus potest dic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56&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7&gt; ut michi videtur pertractata difficultas de heresibus novis magis vocalis est quam realis et ideo circa ipsam non amplius immorer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8&gt; sed qualiter obiciatur contra diffinitionem predictam heresis noli cel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59&gt; magister per verba beati ieronimi que ponuntur 24 q 3 c hereses dicta descriptio improbari vide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0&gt; ait heresis autem grece ab electione dicitur quasi et eam eligat disciplinam unusquisque quem putat esse melior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ipsum quis elegerit dogmatizare aut asserere debet inter hereses comput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unt disciplinam quam putant esse meliorem non solum assertiones infidelium sed etiam assertiones catholicorum et fidelium debent hereses appell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3&gt; et ex utroque illorum concluditur quod descriptio heresis est incongrue assigna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6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5&gt; ista obiectio satis michi videtur fortis qualiter respondetur ad ipsam non differas explic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6&gt; magister quidam dicunt quod verba sanctorum sane intelligenda sunt quorum intellectus sepe ex diversis dictis eorum accipi debent et ideo non semper sunt intelligenda sicut in superficie son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7&gt; et ideo dicunt quod licet verba beati ieronimi prima facie videantur pretendere quod ante electionem actualem nullum falsum debet heresis appellari et quod omnis disciplina quam quis putat meliorem sive sit vera sive falsa possit ad heresim pertinere non tamen sic intelligit ieronim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8&gt; nam ipse scribens predicta verba super epistolam ad galatas inter scisma et heresim differentiam nititur assignare dicens inter scisma et heresim hoc esse arbitrandum quod heresis perversum dogma habet scisma principalem dissentionem ab ecclesia pariter separa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1&gt; quare verba beati ieronimi cum dicit heresis autem grece ab electione dic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72&gt; de electione non cuiuscunque discipline sed discipline false contrarie ecclesie doctrine debet intelligi et non de electione actuali sed magis potentiali qua qu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5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otest falsam disciplinam contrariam discipline ecclesie elicere quam putat melior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73&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no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5&gt; ex quo sequi videtur quod assertiones omnes que scripture sacre quomodolibet adversantur sunt inter hereses computande sed an omnes christiani hanc sentiant et affirmant hoc ignor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6&gt; quare si aliqui hoc non sentiant nequaquam occult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8&gt; aliqui etiam heretici novum testamentum respuer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79&gt; discipulus illi de quibus loqueris nunc fuerunt heretici ab ecclesia condempnati de quibus non curo nunc audi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0&gt; sed libenter cognoscerem an sint aliqui catholici vel alii ab ecclesia nullatenus condempnati qui non reputant omnes assertiones hereticas que sacre scripture quomodolibet advers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1&gt; magister sunt quidam moderni dicentes quod multe assertiones sunt que in rei veritate adversantur scripture sac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sunt multe veritates consone scripture sacre vel divin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3&gt; quia non sunt per ecclesiam diffinite vel determinate non sunt inter veritates catholicas computa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4&gt; sed postquam assertiones scripture divine contrarie fuerunt per summum pontificem condempnate pro heresibus sunt habende et veritates scripture divine consone postquam fuerunt per summum pontificem diffinite seu determinate catholice sunt cens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non erat prius hereticalis postea per condempnationem suam hereticalis esse incipia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6&gt; discipulus hec opinio multis prioribus assertionibus que prius videbantur michi esse probabiles apparet omnino repugnan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us alexandri 3ii predicti licebat ut dicunt non credere christum esse deum et homin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89&gt; secundo se fundant in constitutione domini iohannis cum inter nullos in qua diffinitur deinceps esse hereticum dicere christum et apostolos eius non habuisse aliquid nec in speciali nec in communi et per consequens antea non fuit heretic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0&gt; ex quibus verbis sequitur quod papa potest facere novos articulos fidei et potest facere quod assertiones que non fuerunt heretice esse heretice de novo incipi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vicessimisecundi peto quod hic nullatenus pertractes quia ut dixi postea 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2&gt; tota doctrina eiusdem sanctissimi patris sermones et questiones tibi moveb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3&gt; sed si pro predicta opinione rationes alias cogitasti profer easd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ensendus seu condempnand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295&gt; sed multe fuerunt assertiones false de quibus assertores earum antequam fuerint ab ecclesia condempnate non fuer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5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ores earum tanquam heretici condempnandi 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6&gt; postquam fuerunt ab ecclesia condempnate assertores fuerunt tanquam heretici condempnand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7&gt; igitur tales assertiones ante condempnationem ecclesie non fuerunt inter hereses computande que tamen post condempnationem fuerunt pro heresibus habe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8&gt; quare eadem assertio que primo non est heresis per condempnationem ecclesie cum heresibus numer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299&gt; et eadem ratione eadem assertio que primo non est catholica postea per approbationem ecclesie fit catholic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0&gt; huiusmodi autem approbatio et condempnatio spectat ad summum pontific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1&gt; igitur summus pontifex de assertione non catholica potest facere catholicam et de non heretica heretica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2&gt; et ita novum articulum potest fac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3&gt; maior huius rationis est manifesta minor exemplis probatur aper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ndi qui tamen post dampnationem eiusdem inter hereticos reput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abbas tamen ioachim ante dampnationem quamvis eam tenuerit non fuit hereticus ut habetur extra de trinitate et fide catholica c dampnam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6&gt; similiter qui post constitutionem domini alexandri tertii que habetur extra de hereticis cum christus tenuerunt quod christus non est aliquid secundum quod homo fuerunt heretici iudicandi ut notat glossa ibidem qui tamen antea pro hereticis minime habeba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07&gt;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et que heretica est censenda de assertione catholica non catholicam de non heretica hereticam facere potest quia aliter diffinitio eius nichil videretur penitus operari plus quam diffinitio vel determinatio doctorum qui per auctoritates et rationes declarant et probant que assertio in rei veritate est catholica et que heretica estima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09&gt; sed ad summum pontificem pertinet diffinire non solum per modum docentis vel doctrine sed etiam autentice autentice que assertio est catholica et que heretica cense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10&gt; igitur summus pontifex de assertione non catholica catholicam et de non heretica hereticam potest fac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1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12&gt; iste due rationes apparentiam habere videntur tamen conclusio est michi difficilis ad ten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13&gt; unde si aliqui asserunt contrarium tibi placeat indic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14&gt; magister sunt multi dicentes quod sicut quantum ad ea que spectant ad fidem nostram et nequaquam ex voluntate humana dependent non potest summus pontifex nec etiam tota ecclesia dei de assertione non vera facere veram </w:t>
      </w:r>
      <w:r>
        <w:rPr>
          <w:rFonts w:cs="Times New Roman" w:ascii="Times New Roman" w:hAnsi="Times New Roman"/>
          <w:b/>
          <w:sz w:val="24"/>
        </w:rPr>
        <w:t>nec de falsa non falsam</w:t>
      </w:r>
      <w:r>
        <w:rPr>
          <w:rFonts w:cs="Times New Roman" w:ascii="Times New Roman" w:hAnsi="Times New Roman"/>
          <w:sz w:val="24"/>
        </w:rPr>
        <w:t xml:space="preserve"> ita non potest de assertione non catholica facere catholicam nec de non heretica heretica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15&gt; et ideo non potest novum articulum facere nec de non heresi facere potest heresim quoquomodo quia sicut veritates catholice absque omni approbatione ecclesie ex natura rei sunt immutabiles et immutabiliter v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16&gt; ita immutabiliter sunt catholice reputande etsimiliter sicut hereses absque omni reprobatione et dampnatione ecclesie sunt false ita absque omni dampnatione ecclesie sunt </w:t>
      </w:r>
      <w:r>
        <w:rPr>
          <w:rFonts w:cs="Times New Roman" w:ascii="Times New Roman" w:hAnsi="Times New Roman"/>
          <w:b/>
          <w:color w:val="000000"/>
          <w:sz w:val="24"/>
          <w:u w:val="single"/>
        </w:rPr>
        <w:t>[q]</w:t>
      </w:r>
      <w:r>
        <w:rPr>
          <w:rFonts w:cs="Times New Roman" w:ascii="Times New Roman" w:hAnsi="Times New Roman"/>
          <w:b/>
          <w:sz w:val="24"/>
        </w:rPr>
        <w:t xml:space="preserve"> mutabiliter </w:t>
      </w:r>
      <w:r>
        <w:rPr>
          <w:rFonts w:cs="Times New Roman" w:ascii="Times New Roman" w:hAnsi="Times New Roman"/>
          <w:b/>
          <w:color w:val="000000"/>
          <w:sz w:val="24"/>
          <w:u w:val="single"/>
        </w:rPr>
        <w:t>[/q]</w:t>
      </w:r>
      <w:r>
        <w:rPr>
          <w:rFonts w:cs="Times New Roman" w:ascii="Times New Roman" w:hAnsi="Times New Roman"/>
          <w:sz w:val="24"/>
        </w:rPr>
        <w:t xml:space="preserve"> heres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17&gt; discipulus ista sententia magis me allicit et ideo si potest rationibus confirmari eas non differa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7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leg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divinitus revelata aut quia in scripturis divinis contenta vel quia ab ecclesia universali recepta vel quia sequitur ex illis vel aliquo illorum predictorum que et cetera vel quia a summo pontifice approba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19&gt; si primo modo veritas est ideo catholica quia est a deo revelata et revelatio divina nullatenus dependet </w:t>
      </w:r>
      <w:r>
        <w:rPr>
          <w:rFonts w:cs="Times New Roman" w:ascii="Times New Roman" w:hAnsi="Times New Roman"/>
          <w:b/>
          <w:sz w:val="24"/>
        </w:rPr>
        <w:t>a summo pontifice nec ex approbatione eius</w:t>
      </w:r>
      <w:r>
        <w:rPr>
          <w:rFonts w:cs="Times New Roman" w:ascii="Times New Roman" w:hAnsi="Times New Roman"/>
          <w:sz w:val="24"/>
        </w:rPr>
        <w:t xml:space="preserve"> nec ex approbatione totius ecclesie igitur assertio summi pontificis nichil facit ad hoc quod talis veritas sit vere catholic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est inserta et constat quod talem veritatem contineri in scripturis divinis ex approbatione summi pontificis nullatenus dependet sequeretur idem quod prius igitur talis veritas absque omni approbatione tali est inter catholicas veritates computa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est ab ecclesia recepta querendum est quare ecclesia universalis talem recipit veritatem vel quia sibi divinitus revelatur et tunc absque tali receptione ecclesie est vere catholica scilicet quia divinitus revelatur vel inspira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2&gt; aut eam recipit universalis ecclesia quia eam in scripturis divinis invenit et tunc absque tali receptione adhuc est catholica iudicand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3&gt; aut eam recipit universalis ecclesia quia per experientiam vel rationem naturalem eam cognoscat quod de multis veritatibus catholicis nullatenus dici potest quia tunc ecclesia universalis in faciendo etiam veritatem aliam catholicam rationi vel experientie inniteretur quod nullatenus dici potest sequeretur enim quod ecclesia universalis omnem veritatem geometricam et omnes alias quarumcunque scientiarum demonstrative probatas posset veritatibus catholicis aggreg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4&gt; ex quo sequitur quod omnes assertiones falsas huiusmodi veritatibus naturaliter notis contrarias posset etiam ecclesia universalis inter hereses computare et omnem assertorem cuiuscunque assertionis false et veritati naturaliter note contrarie tanquam hereticam condempnare quod est inconveniens reputa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cripturis divinis inven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29&gt; si vero detur quartum scilicet quia aliqua veritas ideo est catholica quia sequitur ex illis vel aliquo illorum que sunt divinitus revelata et in scripturis divinis inserta et ab ecclesia universali recepta et palam est quod propter approbationem pape non magis potest ex eis infer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30&gt; igitur per talem approbationem non fit catholica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31&gt; si detur quintum videlicet quod ideo aliqua veritas est catholica quia est a summo pontific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7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pprobata tunc querendum est an summus pontifex approbando veritatem aliquam innititur revelationi divine vel scripturis sacris aut doctrine ecclesie universalis et quodcunque istorum detur sequitur quod summus pontifex per approbationem suam non facit talem veritatem esse catholicam sed veritatem talem fuisse et esse catholicam determinat et diffini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eretur quod propter talem approbationem summi pontificis non est aliqua veritas pro catholica accipienda quia fides nostra nec in sapientia nec in voluntate hominis potest consist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3&gt; patet igitur quod nulla est veritas catholica nisi quia divinitus revelata vel quia in scripturis divinis inserta vel quia per certitudinem ecclesie universali innotuit vel ex aliquo illorum necessario argumento conclud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4&gt; nichil autem predictorum ex approbatione summi pontificis vel etiam ecclesie noscitur depend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5&gt; igitur per approbationem talem nulla veritas catholica potest fieri sed per talem approbationem aliquam veritatem fuisse et esse catholicam esse dinoscitur et diffini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6&gt; et ideo summus pontifex non facit aliquam veritatem catholicam vel assertionem sed per approbationem suam determinat et diffinit assertiones quas approbat fuisse et esse catholicas et per condempnationem suam determinat et diffinit assertiones quas reprobat fuisse et esse heretic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pertinuisse ad catholicam verita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8&gt; et ita talis veritas quamvis noviter diffinitur esse catholica prius tamen fuit catholica et ita de assertione heretica est cens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igitur est catholica quia est a romano pontifice sive explicite sive implicite approbata aut igitur est catholica quia est a romano pontifice sive explicite sive implicite approbata aut est tantummodo catholica quia est a romano pontifice explicite tantummodo approba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0&gt; si detur primum sequitur quod romanus pontifex non potest facere novum articulum fidei de aliqua veritate que antea necessaria existebat quia omnes veritates divinitus revelate in scripturis sacris inserte et quas universalis ecclesia recipit et que sequuntur ex aliqua vel aliquibus predictarum fuerunt enim explicite vel implicite per romanos pontifices approba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1&gt; cum ipsi totam fidem ecclesie approbaverant et per consequens approbaverunt ea que sequuntur ex eis quia sicut qui unum dicit dicit ea que sequuntur ex isto ita qui unum approbat approbat omnia que sequuntur ex ill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2&gt; si autem detur secundum scilicet quod ideo aliqua veritas solummodo dicitur catholica quia est a romano pontifice explicite approbata igitur tales veritates christus mortuos suscitavit christus deus fuit et homo deus omnia prescivit et huiusmodi non essent catholice reputande nisi essent a romano pontifice explicite approbate quod pro inconvenienti videtur hab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43&gt; per illas iam dictas rationes ostenditur quod summus pontifex non potest facere novum articulum fidei nec de veritate non catholica facere potest catholicam ex quo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9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cludunt isti quod de assertione non heretica romanus pontifex potest facere hereticam quia omni assertioni catholice contradicit assertio heretica et econverso quia sicut si una contradictoriarum est vera altera est falsa et econverso ita si una contradictoriarum est catholica altera est heretic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igitur nec de assertione heretica potest facere non heretica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5&gt; tertia ratio est hec</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igitur quia condempnata sit explicite sive implicite aut solummodo quia condempnata explici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7&gt; si detur primum sequitur sequitur quod omnis assertio que potest licite dampnari est modo heresis quia talis est iam per ecclesiam et per romanos pontifices qui totam fidem approbando omnem falsitatem contrariam dampnaverunt explicite vel implicite condempna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igitur ista assertio christus non est homo non esset heretica antequam esset per ecclesiam condempnata seu reprobata quod isti pro inconvenienti habe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0&gt; omnis assertio cuius pertinax defensor est vere hereticus est vere heres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tanquam hereses condempnari sunt vere heretici licet eorum assertiones non sint de facto explicite et sub forma propria ab ecclesia condempna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2&gt; igitur tales assertiones ante dampnationes huiusmodi vere sunt inter hereses numerand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eritur in ecclesia asserit manifeste quod qui sententiam falsam atque perversam et que morbidum aliquod sapiunt et corrigi nolunt sunt heretic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5&gt; sed omnis assertio que potest rite per ecclesiam dampnari est falsa morbida perversa et prav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6&gt; igitur omnis pertinax defensor talis assertionis licet non sit de facto explicite per ecclesiam condempnata est vere heretic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bene determinat et diffinit eam fuisse et esse heretica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58&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59&gt; iste ultime rationes apparent michi fortes et tamen rationes pro prima sententia videntur difficil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0&gt; et ideo refer quomodo respondetur ad illa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1&gt; ad primam istarum respondent secunde sententie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erit ecclesie quod assertio sua fuerit et est heretica non debet tanquam hereticus condempn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62&gt;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3&gt; discipulus ista responsio videtur michi apparens nisi quia dubito de qua ecclesia isti loquu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64&gt; magister isti loquuntur de ecclesia que est concilium generale vel papa quia non sufficit in hoc casu ad dampnationem alicuius quod innotescat alicui alteri quam concilio generali vel pape quod talis assertio fueri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19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fuerit heretic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orum qui dixerunt christum non esse aliquid secundum quod hom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7&gt; quia antea tamen non innotuerat ecclesie quod eorum assertiones essent heretice non debuerunt tanquam heretici condempnari sed postea debuerunt condempnari sicut heretic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8&gt; discipulus intelligo responsionem eorum et tunc</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69&gt; dicas quomodo respondeant ad rationem secunda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censenda est tamen non potest facere de veritate non catholica veritatem catholicam nec de assertione non heretica hereticam valet fac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um quia post determinationem doctorum licet cuilibetsicut prius contrarium opinari et publice opinando tenere hoc autem non licet post determinationem summi pontifici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pravitatis heretice contra tenentes contrarium illius quod rite per summum pontificem diffinitum existit procedere iuxta canonicas sanctiones nisi tales offerrent se ad probandum summum pontificem errorem diffinisse in quo casu esset ad generale concilium recurrend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3&gt; post determinationem autem cuiuslibet doctoris non licet episcopis et inquisitoribus pravitatis heretice contra tenentes contrarium magis procedere quam an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74&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5&gt; licet quidam retulissent de quibus bene miror unde et de eis postea interrogare reservo tamen conclusio principalis secunde sententie videtur michi probabilis et miror quod aliquis tenet quod papa possit facere novum articulum fide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7&gt; extra de hereticis cum christus indica michi si place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uris suis inveniunt aliquid ex suo ingenio proferend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79&gt; quia enim in theologia sunt minime introducti seu eruditi ideo auctoritates theologie quas in suis libris reperiunt non debent exponere ultra sensum grammaticalem nec ex eis aliquas conclusiones inferre nisi sequantur tam patenter quod quilibet illiteratus utens ratione possit advertere quia cum sepe verum autenticum non habet theologie intellectum si ex eis voluerint aliquas conclusiones inferre faciliter incident in errores quod in istis canonistis qui ex predicto capitulo alexandri tertii cum christus volebant inferre quod papa potest facere novum articulum fidei sine difficultate potest advert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80&gt; nam ex illo capitulo credebant posse concludi quod ante istam constitutionem licebat christum dicere non esse deum et hominem cum tamen non dicat istud ibi nec inhibeat dicere christum non esse deum et hominem </w:t>
      </w:r>
      <w:r>
        <w:rPr>
          <w:rFonts w:cs="Times New Roman" w:ascii="Times New Roman" w:hAnsi="Times New Roman"/>
          <w:b/>
          <w:sz w:val="24"/>
        </w:rPr>
        <w:t>licet non prohibeat dicere christum non esse</w:t>
      </w:r>
      <w:r>
        <w:rPr>
          <w:rFonts w:cs="Times New Roman" w:ascii="Times New Roman" w:hAnsi="Times New Roman"/>
          <w:sz w:val="24"/>
        </w:rPr>
        <w:t xml:space="preserve"> [d] deum et hominem [/d] aliquid secundum quod homo cuius causam assignat quia christus est verus deus et verus hom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1&gt; et christus est aliquid secundum quod homo</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83&gt; discipulus clare video quod predicti canonist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21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dictum cum christus male allegabant ad probandum quod ante tempora alexandri licebat dicere christum non esse deum et hominem sed videtur quod bene allegabant ad probandum papam posse facere novum articulum fidei quia quod christus est aliquid secundum quod homo ante tempora alexandri tertii non fuit articulus fidei immo licebat contrarium opina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4&gt; pape autem fecit quod esset articulus fidei et quod non licet dicere opposit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5&gt; igitur ipse fecit novum fidei articul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6&gt; magister ad illam tuam obiectionem respondent assertores secunde sententie dicentes quod articulus fidei accipitur stricte pro veritate catholica in symbolo autentico sub forma propria inserta etsic non loquimur nunc de articulo fide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est nunc sermo de articulo fide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8&gt; etsic non potest facere papa novum articulum fidei nec papa fecit talem articulum quia nunc non facit novam catholicam verita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89&gt; sed fecit quod nec asserendo nec opinando licet dicere contrarium illius quod ante fuit catholica veritas et quod dicentes contrarium excommunicationi subderentur</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catholica veritas sed ante tempora alexandri non innotuit ecclesie quod esset catholic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1&gt; ex illis enim que in scriptis divinis habentur veritates multe sequuntur que tamen latent ecclesiam et ideo catholice sunt licet etiam nondum diffinierit an catholicam sapiant veritate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392&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hapter treatmen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3&gt; quia diffinitio heresis de qua disseruisti plura inconveniens michi videtur nec tamen ex ea intelligo an heresis sit species specialissima vel sub se plures habens species de hoc quid sentiant literati non postponas exprime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4&gt; magister de diffinitione preposita sunt plures opinion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6&gt; discipulus de talibus diffinitionibus nullatenus te intromittas nam ad philosophicas scientias spectant quarum difficultates quantum potes evita</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7&gt; sed dic michi quid tenetur nunc de heresibus an omnes sub uno modo vel pluribus aut una specie continentur aut pluribu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399&gt; si recolas de veritatibus catholicis opinion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400&gt; narravi quia quidam dicunt quod ille sole veritates catholice sunt reputande que explicite vel implicite in scripturis divinis habentur alii autem asserunt quod preter illas veritates sunt nonnulle alie inter catholicas veritates numerande </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1&gt; iuxta illas opiniones sunt etiam opiniones de heresibus contrari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2&gt; quidam enim tradunt quod heresis solum habet tres species sive tres modos heresum diversarum propter quas debet solummodo quis punir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 xml:space="preserve">&lt;s 403&gt; prima species vel primus modus heresum est que veritatibus sub forma propria in scriptura divina repertis non solum quomodolibet adversantur sed etiam in eisdem termini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cab1d2.tif p. 21b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ontradicu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4&gt; tales sunt iste verbum non caro factum est deus non creavit in principio celum et terram christus non est assumptus in celum christus non resurrexit a mortuis et huiusmodi</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5&gt; alie sunt hereses que patenter omni intelligenti etiam illiterato hiis que in scripturis divinis habentur adversantur et repugnant</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7&gt; alie sunt hereses que non patent omnibus sed solummodo literatis et sapientibus eruditis in scripturis sacris per magnam et subtilem indagathoem possunt sacris literis adversari cuiusmodi sunt tales christus non est aliquid secundum quod homo due persone sunt in christo et huiusmodi multe</w:t>
      </w:r>
    </w:p>
    <w:p>
      <w:pPr>
        <w:pStyle w:val="PlainText"/>
        <w:spacing w:before="0" w:after="120"/>
        <w:ind w:right="7622" w:hanging="0"/>
        <w:rPr>
          <w:rFonts w:ascii="Times New Roman" w:hAnsi="Times New Roman" w:cs="Times New Roman"/>
          <w:sz w:val="24"/>
        </w:rPr>
      </w:pPr>
      <w:r>
        <w:rPr>
          <w:rFonts w:cs="Times New Roman" w:ascii="Times New Roman" w:hAnsi="Times New Roman"/>
          <w:sz w:val="24"/>
        </w:rPr>
        <w:t>&lt;s 408&gt; alie sunt que predictos modos heresum asserentes dicunt quod preter iam dictas hereses sunt alie due videlicet que doctrine apostolice que doctrina absque apostolicis scriptis per revelationem sibi succedentium per scripturas fidelium ad nos pervenit quomodolibet adversantur</w:t>
      </w:r>
    </w:p>
    <w:p>
      <w:pPr>
        <w:pStyle w:val="PlainText"/>
        <w:spacing w:before="0" w:after="120"/>
        <w:ind w:right="7622" w:hanging="0"/>
        <w:rPr/>
      </w:pPr>
      <w:r>
        <w:rPr>
          <w:rFonts w:cs="Times New Roman" w:ascii="Times New Roman" w:hAnsi="Times New Roman"/>
          <w:sz w:val="24"/>
        </w:rPr>
        <w:t>&lt;s 409&gt; si etiam aliqui errores alicui veritati post tempora apostolorum ecclesie revelate repugnant omnes illi sunt inter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22:04:00Z</dcterms:created>
  <dc:creator>John</dc:creator>
  <dc:description/>
  <cp:keywords/>
  <dc:language>en-US</dc:language>
  <cp:lastModifiedBy>John Kilcullen</cp:lastModifiedBy>
  <dcterms:modified xsi:type="dcterms:W3CDTF">2018-07-24T11:17:00Z</dcterms:modified>
  <cp:revision>12</cp:revision>
  <dc:subject/>
  <dc:title>&lt;s 1&gt; [com] corrected by js [/com] [loc] cab1d2</dc:title>
</cp:coreProperties>
</file>