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3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gt; discipulus que recitasti circa quesita ad presens michi sufficiunt et ideo ad alia que magis habeo cordi festin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gt; volo enim de heresibus multa inquirere sed quia nonnunquam cognitio unius contrariorum ad cognitionem alterius conferre dinoscitur quero primo que sint veritates catholice censend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4&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questio tua unum videtur supponere et aliud quer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5&gt; videtur enim supponere quod non omnes veritates sunt catholice iudicande quod beatus augustinus in encheiridion expresse determinat querit autem que sunt ille veritates que catholice sunt censend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6&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cum beatus augustinus illud quod supponit questio firmiter teneamus et circa quesitum sententiam unam vel plures enarr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7&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circa quesitum sunt sunt diverse et adverse sententie quarum una est quod ille sole veritates sunt reputande catholice de necessitate salutis credende que in canone biblie explicite vel implicite asseru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8&gt; ita quod si alique </w:t>
      </w:r>
      <w:r>
        <w:rPr>
          <w:rFonts w:cs="Times New Roman" w:ascii="Times New Roman" w:hAnsi="Times New Roman"/>
          <w:b/>
          <w:sz w:val="24"/>
          <w:szCs w:val="32"/>
        </w:rPr>
        <w:t>veritates in biblia sub forma propria minime continentur ex solis contentis tamen in ea consequentia necessaria et formali possint inferri sunt</w:t>
      </w:r>
      <w:r>
        <w:rPr>
          <w:rFonts w:cs="Times New Roman" w:ascii="Times New Roman" w:hAnsi="Times New Roman"/>
          <w:sz w:val="24"/>
          <w:szCs w:val="32"/>
        </w:rPr>
        <w:t xml:space="preserve"> inter catholicas numerand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9&gt; sicut hec veritas christus est verus deus et verus homo in tota scriptura divina sub hac serie verborum nullatenus inveni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0&gt; quia tamen ex contentis in scriptura sacra consequentia necessaria et formali concluditur catholica est censenda et eam credere est necessarium ad salut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1&gt; omnes autem alie veritates que ne in biblia sunt inserte nec ex contentis in ea consequentia necessaria et formali possunt inferri licet in scriptis sanctorum et in diffinitionibus summorum pontific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5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sserantur aut etiam ab hominibus fidelibus teneantur non sunt catholice reputande nec est necessarium ad salutem eis per fidem firmiter adherere vel propter eas rationem vel humanum intellectum captiv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2&gt; hanc suam sententiam rationibus et auctoritatibus confirmare nitu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3&gt; auctoritas prima est salomonis proverbiorum 30 omnis sermo dei ignitus clipius est sperantibus in s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4&gt; ne addas quicquam verbis illius et arguaris inveniarisque mendax</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5&gt; ex quibus colligitur quod verbis divinis que in scriptura divina habentur nichil penitus est addendum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6&gt; hoc etiam testari videtur Moyses deuteronomii 4 c et iohannes Apocalypsis ultimo quorum verba c 2 sunt adducta primi libri</w:t>
      </w:r>
    </w:p>
    <w:p>
      <w:pPr>
        <w:pStyle w:val="PlainText"/>
        <w:tabs>
          <w:tab w:val="clear" w:pos="720"/>
          <w:tab w:val="left" w:pos="2880" w:leader="none"/>
          <w:tab w:val="left" w:pos="3060" w:leader="none"/>
        </w:tabs>
        <w:ind w:right="6182" w:hanging="0"/>
        <w:rPr>
          <w:rFonts w:ascii="Times New Roman" w:hAnsi="Times New Roman" w:cs="Times New Roman"/>
          <w:sz w:val="24"/>
          <w:szCs w:val="32"/>
        </w:rPr>
      </w:pPr>
      <w:r>
        <w:rPr>
          <w:rFonts w:cs="Times New Roman" w:ascii="Times New Roman" w:hAnsi="Times New Roman"/>
          <w:sz w:val="24"/>
          <w:szCs w:val="32"/>
        </w:rPr>
        <w:t>&lt;s 17&gt; ex quibus datur intelligi quod sicut de scriptura sacra nichil est penitus auferendum ita nichil est ei penitus addendum tanquam necessarium ad salut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8&gt; hanc etiam sententiam auctoritatibus augustini conantur ostend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9&gt; augustinus enim in quadam epistola ad ieronimum et recitatur in decretis dist 9 c ego ait ego solis eis scripturarum libris qui iam canonici appellantur didici hunc timorem honoremque defferre ut earum nullum auctorem scribendo aliquid errasse firmissime credam </w:t>
      </w:r>
    </w:p>
    <w:p>
      <w:pPr>
        <w:pStyle w:val="PlainText"/>
        <w:tabs>
          <w:tab w:val="clear" w:pos="720"/>
          <w:tab w:val="left" w:pos="162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0&gt; si aliquis autem in eis invenero quod videatur contrarium veritat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vel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d</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ichil aliud quam mendosum codicem esse vel non esse assecutum interpretem quod dictum est vel minime me intelligere non ambiga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1&gt; alios aut ita lego ut quantalibet sanctitate quantave doctrina polleant non ideo verum putem quia ita ipsi scripserunt sed quia michi per istos canonicos auctores vel probabiles rationes quod a vero non aberrent michi persuadere potuer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2&gt; hiis verbis colligitur quod solis canonicis que in biblia continentur necesse est fidem certissimam adherere et quod assertionibus aliorum non est necessarium ad salutem firmiter adher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3&gt; item hoc idem augustinus in libro de unico baptismo ut recitatur eadem dist 9 c quis nesciat aperte sentire vide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4&gt; ait enim quis nesciat sanctam scripturam canonicam tam veteris quam novi testamenti certis certa contineri eamque posterioribus omnium episcoporum literis ita preponi ut de illa omnino dubitari et disceptari non possit utrum verum et utrum rectum sit quicquid in ea scriptum esse constiterit</w:t>
      </w:r>
    </w:p>
    <w:p>
      <w:pPr>
        <w:pStyle w:val="PlainText"/>
        <w:tabs>
          <w:tab w:val="clear" w:pos="720"/>
          <w:tab w:val="left" w:pos="144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5&gt; episcoporum autem litere que post confirmatum canonem vel scripte sunt vel scribuntur et per sermonem forte sapientiorem cuiuslibet in ea re peritioris et per maiorum episcoporum graviorem auctoritatem doctorumque prudentiam et pe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5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oncili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6&gt; comprehendi licere si quid in eis forte a veritate est deviatum ex hiis verbis colligitur quod de sola scriptura novi et veteris testamenti est illicitum dubitare utrum sit verum vel rectum quicquid in ea scriptum esse constiteri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7&gt; ergo de omnibus scripturis generalium conciliorum et quorumcunque aliorum expositorum scripture divine ac etiam romanorum pontificum et quorumlibet historiographorum post canonem editis confirmatum non esse illicitum dubitare et disceptare an a veritate exorbitentur quecunque scripta in eis constiterit antequam scripture sacre novi et veteris testamenti consona demonstretur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8&gt; item augustinus in epistola ad vincentium et allegatur in dist predicta c noli loquens de scripturis posterioribus novo et veteri testamento ait hoc genus literarum ab auctoritate canonis distinguendum es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9&gt; non enim sic leguntur tanquam ex eis ita testimonium proferatur ut contra sentire non liceat sicubi forte aliter sapuerint quam veritas postula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0&gt; ex hiis habetur quod contra omne genus literarum post canonem biblie licet senti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1&gt; hiis concordare videtur augustinus in epistola ad fortunatum et habetur dist prefata c neque qui ait neque quorum licet disputationes id est expositiones secundum glossam quamvis catholicorum et laudatorum hominum velud scripturas catholicas habere debemus ut nobis non liceat salva honorificentia que illis debetur hominibus aliud in eorum scriptis inprobare atque respuere si forte invenimus quod aliter senserint quam veritas habet divino adiutorio vel ab aliis intellecta vel a nobis</w:t>
      </w:r>
    </w:p>
    <w:p>
      <w:pPr>
        <w:pStyle w:val="PlainText"/>
        <w:tabs>
          <w:tab w:val="clear" w:pos="720"/>
          <w:tab w:val="left" w:pos="1620" w:leader="none"/>
          <w:tab w:val="left" w:pos="2880" w:leader="none"/>
          <w:tab w:val="left" w:pos="3060" w:leader="none"/>
        </w:tabs>
        <w:ind w:right="6182" w:hanging="0"/>
        <w:rPr>
          <w:rFonts w:ascii="Times New Roman" w:hAnsi="Times New Roman" w:cs="Times New Roman"/>
          <w:sz w:val="24"/>
          <w:szCs w:val="32"/>
        </w:rPr>
      </w:pPr>
      <w:r>
        <w:rPr>
          <w:rFonts w:cs="Times New Roman" w:ascii="Times New Roman" w:hAnsi="Times New Roman"/>
          <w:sz w:val="24"/>
          <w:szCs w:val="32"/>
        </w:rPr>
        <w:t>&lt;s 32&gt; ex hiis concluditur quod nullis assertionibus quorumcunque que in scriptis canonicis non habentur firmiter assentire quis constringitur</w:t>
      </w:r>
    </w:p>
    <w:p>
      <w:pPr>
        <w:pStyle w:val="PlainText"/>
        <w:tabs>
          <w:tab w:val="clear" w:pos="720"/>
          <w:tab w:val="left" w:pos="270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3&gt; item de veritatibus quas docuit augustinus quod nullus teneatur eas de necessitate salutis reperire nisi in scriptis canonicis habeantur per eundem augustinus ostend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4&gt; nam in libro de trinitate ut in dist 9 recitatur c noli ait noli meis literis quasi canonicis scripturis inservire sed in illis quod non credebas cum inveneris incunctanter crede in istis autem quod certum non habeas nisi certum intellexeris noli firmiter ten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5&gt; et in epistola ad vincentium victorem libro 2 et habetur dist 4 c negare ait negare non possum nec debeo sicut in ipsis maioribus ita esse mult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7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tam in multis opusculis meis que possunt iusto iudicio et nulla temeritate culp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6&gt; ex hiis concluditur quod scripturis beati augustini non esse necesse incunctanter her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7&gt; ergo eadem ratione nec scriptis aliorum quorumcunque qui inter scriptores biblie non habe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8&gt; sententiam memoratam rationibus moliuntur ostendere quarum prima est hec</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9&gt; extra illam scripturam nulla catholica veritas invenitur in qua omnis veritas utilis ad salutem habetur et omnis falsitas inimica saluti dampna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0&gt; sed secundum augustinum in scriptura divina quicquid utile est invenitur quicquid nociuum dampna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1&gt; igitur extra sacram scripturam nulla veritas catholica reperi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2&gt; secunda ratio est hec</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3&gt; non minus sufficiens pro fidelibus christianis est novum testamentum una cum veteri quam fuit solummodo vetus testamentum pro hebrei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4&gt; sed tota fides ad quam astringebantur hebrei fuit expressa in veteri testament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5&gt; ergo et tota fides ad quam de necessitate salutis christiani tenentur et artantur in novo testamento et veteri contine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6&gt; ergo christianus de necessitate salutis non tenetur aliud credere quod nec in biblia continetur nec ex solis contentis in biblia potest consequentia necessaria et manifesta infer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7&gt; tertio sic</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8&gt; illud quod eadem facilitate contempnitur qua probatur ad fidem catholicam minime spectat sed esto quod sit verum non debet inter veritates catholicas numer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9&gt; sed secundum beatum ieronimum de scripturis divinis loquentem quod de scripturis divinis auctoritatem non habet eadem facilitate contempnitur qua proba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50&gt; ergo nulla veritas que ex scripturis divinis auctoritatem non habet est inter veritates catholicas computand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51&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52&gt; sed alii isti sententie nequaquam consentiunt dicentes quod multe sunt veritates catholice et fidem sapientem catholicam que nec in divinis scripturis habentur explicite nec ex solis contentis in eis possunt inferri quibus tamen fidem indubiam explicitam vel implicitam adherere est necessarium ad salut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53&gt; ad cuius evidentiam dicunt esse sciendum quod preter veritates circa quas licitum est sic et aliter opinari veritates quas quilibet catholicus certa credulitate explicite vel implicite tenere astringitur possunt in triplici differentia experi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54&gt; quedam enim sunt de deo et christ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7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ecundum humanitatem ex quibus principaliter salus nostra dependetsicut quod unus est deus et tres sunt persone quod christus est verus deus et verus homo passus mortuus et quod resurrexit et assendit et ceter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55&gt; alie sunt veritates ex quibus non ita principaliter pendet salus humana eas tamen oportet firma fide tenere quia ex revelatione vel approbatione de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gap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ui nullus debet catholicus dissentire et orthodoxorum notitiam perveniunt quibus mediantibus eas fideles posteri susceper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56&gt; huius veritates sunt quamplures in canone confirmato contente in quo etiam multe habentur de creaturis et etiam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57&gt; nonnulle etiam veritates huius extra predictam canonem continentur que tamen per revelationem vel approbationem divinam mediantibus apostolis ad catholicos pervenerunt quia dum christus viveret in carne mortali cum apostolis multa docuit eos et fecit coram eis que tamen in biblia non habe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58&gt; ex revelatione etiam spiritus sancti qui secundum promissionem christi docturus erat apostolos omnem veritatem multa que non habentur in sacris literis didicerunt que postea catholicos docuerunt</w:t>
      </w:r>
    </w:p>
    <w:p>
      <w:pPr>
        <w:pStyle w:val="PlainText"/>
        <w:tabs>
          <w:tab w:val="clear" w:pos="720"/>
          <w:tab w:val="left" w:pos="1620" w:leader="none"/>
          <w:tab w:val="left" w:pos="180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59&gt; omnes veritates predictas et qui ex eis consequentia necessaria omni tempore necessitatem habuit possunt inferri dicunt isti catholicas esse tenenda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60&gt; preter veritates vero predictas dicunt esse quasdam veritates alias que ex solis contentis in scriptura divina et veritatibus que ad nos et apostolos pervenerunt concludi non possunt que tamen ex predictis veritatibus vel aliqua earum et quibusdam aliis verbis que in facto consistunt que vera negari non possunt manifeste sequu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61&gt; et de talibus veritatibus exemplificare nituntur dicentes quod talis veritas est illa regule a sanctis patribus scilicet basilio benedicto augustino et francisco institute sunt licite meritorie et perfecte quia licet ista veritas ex solutionibus contentis in scriptura sacra et veritatibus quas ab apostolis ecclesia universalis accepit inferri non possint cum de isti sanctis et gestis ac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9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regulis institutis ab eis nulla in predictis mentio habeatur illa tamen veritas simul ex scripturis divinis ac gestibus et actibus predictorum sanctorum de quibus gestis et actibus christiano rationali sufficienter potest fieri fides concluditur evidente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62&gt; tales etiam veritates sunt ille fides quam tenuit beatus augustinus fuit et est catholica reputand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63&gt; symbolum athanasii est catholicum et fidel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64&gt; sancta 4 consilia generalia rite celebrata in fidem catholicam diffinierunt et huius multe que ex solutionibus contentis in divina scriptura et doctrina apostolica inferri non possunt cum augustinus et athanasius tunc non fuerunt in rerum natura nec tunc illa concilia fuerint celebrata ex contentis tamen in illis et aliis veris possunt concludi patente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65&gt; tales veritates dicunt esse quamplurimas quarum alique doctrinis autenticis sunt inserte nonnulle vero in scriptis non habe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66&gt; istas veritates non dicunt esse catholicas accipiendo vocabulum catholici stricte sed dicunt eas sapere catholicam veritatem quia verum ex veritate catholica stricte accipiendo catholicam veritatem et veris aliis inferu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67&gt; et ideo dicunt quod large accipiendo veritates catholicas possunt veritates catholice nunturp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68&gt; et illas veritates quas dicunt sapere catholicam veritatem existimant ab omni fideli tenendas saltem implici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69&gt; adhuc sunt alie veritates quas dicunt solummodo in facto exist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70&gt; cuiusmodi sunt veritates de gestis ecclesie et sanctorum que in gestis cronicis et historiis fide dignis habentur quas etiam asserunt a fidelibus minime respuenda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71&gt; ex hiis omnibus isti concludunt quod multe sunt veritates catholice que nec in scriptura sacra continentur explicite nec ex solutionibus contentis in ea possunt infer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72&gt; multe etiam sunt veritates alie quas oportet certa fide ten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73&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74&gt; satis diffuse narrasti illam 2</w:t>
      </w:r>
      <w:r>
        <w:rPr>
          <w:rFonts w:cs="Times New Roman" w:ascii="Times New Roman" w:hAnsi="Times New Roman"/>
          <w:sz w:val="24"/>
          <w:szCs w:val="32"/>
          <w:vertAlign w:val="superscript"/>
        </w:rPr>
        <w:t>am</w:t>
      </w:r>
      <w:r>
        <w:rPr>
          <w:rFonts w:cs="Times New Roman" w:ascii="Times New Roman" w:hAnsi="Times New Roman"/>
          <w:sz w:val="24"/>
          <w:szCs w:val="32"/>
        </w:rPr>
        <w:t xml:space="preserve"> sententiam sed vellem scire an pro illa alique auctoritates vel rationes valeant allegari ad probandum scilicet quod oporteat ad salutem aliquibus veritatibus adherere que nec in literis sacris habentur nec in solis contentis in eis necessario argumento possunt infer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75&gt; utrum autem tales veritates stricte loquendo catholice debea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9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reputari non curo quod investige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76&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assertio de qua interrogas multis auctoritatibus et rationibus videtur posse prob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77&gt; hoc enim innocentius 3</w:t>
      </w:r>
      <w:r>
        <w:rPr>
          <w:rFonts w:cs="Times New Roman" w:ascii="Times New Roman" w:hAnsi="Times New Roman"/>
          <w:sz w:val="24"/>
          <w:szCs w:val="32"/>
          <w:vertAlign w:val="superscript"/>
        </w:rPr>
        <w:t>us</w:t>
      </w:r>
      <w:r>
        <w:rPr>
          <w:rFonts w:cs="Times New Roman" w:ascii="Times New Roman" w:hAnsi="Times New Roman"/>
          <w:sz w:val="24"/>
          <w:szCs w:val="32"/>
        </w:rPr>
        <w:t xml:space="preserve"> ut habetur extra de celebratione missarum cum marthe testari videtur</w:t>
      </w:r>
    </w:p>
    <w:p>
      <w:pPr>
        <w:pStyle w:val="PlainText"/>
        <w:tabs>
          <w:tab w:val="clear" w:pos="720"/>
          <w:tab w:val="left" w:pos="162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78&gt; ait enim multa tam de verbis quam de factis dominicis invenimus ab evangelistis omissa que apostoli vel supplevisse vel facto expressisse legu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79&gt; et infra credimus ergo quod formam verborum sicut in canone reperitur et a christo apostoli et ab ipsis eorum acceperunt successore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80&gt; ex quibus verbis colligitur quod quamvis forma conficiendi sacramentum eucharistie nequaquam reperiatur sed se totam in scriptura divina tamen quod illam formam christus tradiderit est credend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81&gt; hoc etiam beatus augustinus sicut allegatum est prius expresse sentire videtur cum dicit palam est quod in re dubia ad fidem et certitudinem valeat catholice ecclesie auctoritas que ab ipsis fundatissimis sedibus apostolorum usque ad hodiernum diem succedentium sibimet episcoporum serie et tot populorum consensione firma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82&gt; hiis verbis datur intelligi ut videtur quod ad fidem faciendam sufficit auctoritas ecclesie absque scriptura divin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83&gt; item agatho papa ut habetur dist 19 c sic omnes ait sic omnes apostolice sedis sanctiones accipiende sunt tanquam ipsius divina voce petri firma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84&gt; ex quibus verbis datur intelligi quod omnes sanctiones apostolice sedis sunt eiusdem auctoritatis cum scripturis beati petri que inter scripturas divinas cense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85&gt; ergo eis fides equaliter est prebend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86&gt; sed in institutionibus apostolice sedis veritates plures habentur que in scripturis divinis minime sunt inser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87&gt; ergo pluribus aliis veritatibus est firmiter adherend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88&gt; item nicolaus papa ut habetur dist 22 c 1 ait qui autem romane ecclesie privilegium ab ipso summo omnium ecclesiarum capite traditum auferre conatur hic proculdubio in heresim labi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89&gt; et parum post hic est dicendum heretic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90&gt; ex quo datur intelligi quod qui non vult hereticus reputari necessario credere debet quod romana ecclesia super omnes alias ecclesias ab ipso christo primatum accepit de quo tamen in scriptura divina nulla fit menti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91&gt; igitur veritates alique sunt credere licet ex scripturis sacris inferri non possi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92&gt; in fulcimentum autem assertionis eiusdem isti rationes ad-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11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ucunt quarum prima ducit ad inconveniens qui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93&gt; si solum in scripturis divinis et hiis que ex solis contentis in eis possunt inferri astringerentur christiani fidem indubiam adherere sequeretur quod negare liceret apostolos symbolum condidisse beatum petrum romanum pontificem fuisse sedem beati petri de antiochia romam fuisse translatam romanos pontifices beato petro successisse cum de hiis in scripturis divinis nil lega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94&gt; has tamen veritates universalis ecclesia hactenus tenuit predicavit et docuit et per consequens ecclesia universalis errasset quod omnis catholicus pro inconvenienti debet hab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95&gt; secunda ratio est hec non minus tenentur catholici determinationibus et diffinitionibus romanorum pontificum cum nichil contra fidem diffiniunt catholicam credulitate indubia adherere quam astringantur eorum statutis quando nichil contra dei voluntatem precipiunt obedi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96&gt; sed omnibus statutis romanorum pontificum quando nichil contra dei precipiunt voluntatem oportet cum omni humilitate et reverentia obedire sicut per sacros canones ut habetur dist 12 c 1 et c preceptis et alibi in decretis c innumeris constat aper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97&gt; ergo determinationibus et diffinitionibus romanorum pontificum quando constat eos nichil contra fidem diffinire catholicam oportet certissime adher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98&gt; sed romani pontifices multas veritates que ex solo canone confirmato probari non possunt diffiniunt firmiter esse tenenda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99&gt; ergo de necessitate salutis oportet nonnullis veritatibus que ex solis scripturis divinis probari non possunt fidem indubiam adher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00&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affecto scire an isti assertores ponant exemplum de aliqua veritate que firmiter sit tenenda que tamen nec in scripturis divinis habetur nec ex solis scripturis illis potest aperte prob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01&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multa exempla eorum iam tibi monstravi videlicet quod apostoli symbolum condiderunt quod beatus petrus fuit romanus pontifex et sedes beati petri fuit de antiochia romam translata quod beato petro romani pontifices successerunt</w:t>
      </w:r>
    </w:p>
    <w:p>
      <w:pPr>
        <w:pStyle w:val="PlainText"/>
        <w:tabs>
          <w:tab w:val="clear" w:pos="720"/>
          <w:tab w:val="left" w:pos="252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02&gt; aliud etiam ponunt exemplum de primatu romane ecclesie de quo in scriptura divina nulla fit mentio quia licet de primatu beati petri scriptura sacra expresse loquatur quod tamen beatus petrus romanam rexit ecclesiam in eadem scriptura minime reperitur et ita de primatu romane ecclesie nichil per solam eandem scripturam potest ostendi et tamen firmiter tenere debemus quod roman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11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cclesia habet super alias ecclesias universa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03&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de illo primatu romane ecclesie supersede quia de ipso postea tibi aliquas questiones moveb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04&gt; sed si isti assertores in aliqua alia regula ratione se fundant enarr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05&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adhuc aliis rationibus satagunt se muni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06&gt; unde 3</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orundem est ist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07&gt; non in minori reverentia et honore debet haberi apostolorum doctrina quam eorum canones et statuta</w:t>
      </w:r>
    </w:p>
    <w:p>
      <w:pPr>
        <w:pStyle w:val="PlainText"/>
        <w:tabs>
          <w:tab w:val="clear" w:pos="720"/>
          <w:tab w:val="left" w:pos="180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08&gt; apostolorum sive ea in scriptis redegerint sive solo verbo ipsa servari mandaverint firmiter sunt servand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09&gt; ergo et omnes veritates quas scripto vel verbo apostoli docuerunt tanquam verissime sunt habend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10&gt; apostoli autem plurima docuerunt que in scriptis minime reliquer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11&gt; ergo alique veritates que in scriptis canonicis non habentur verissime sunt censende quibus per consequens oportet adhesione certissima consenti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12&gt; </w:t>
      </w:r>
      <w:r>
        <w:rPr>
          <w:rStyle w:val="StrongEmphasis"/>
          <w:rFonts w:cs="Times New Roman" w:ascii="Times New Roman" w:hAnsi="Times New Roman"/>
          <w:b w:val="false"/>
          <w:sz w:val="24"/>
          <w:szCs w:val="32"/>
        </w:rPr>
        <w:t>4</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orum est hec universalis ecclesia non potest errare ipsa veritate testante que ait apostolis matthei ultimo vobiscum sum usque ad summationem seculi que etiam pro fide christi rogavit ne unquam deficere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13&gt; immo quicunque diceret ecclesiam universalem errare in articulis fidei in sanctam ecclesiam catholicam vehementer impingere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14&gt; ecclesia autem universalis multas predicat veritates que nec in scripturis divinis habentur nec ex eis solis possunt inferri sicut per exempla priora pate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15&gt; igitur et huius veritates firmiter sunt credend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16&gt; </w:t>
      </w:r>
      <w:r>
        <w:rPr>
          <w:rStyle w:val="StrongEmphasis"/>
          <w:rFonts w:cs="Times New Roman" w:ascii="Times New Roman" w:hAnsi="Times New Roman"/>
          <w:b w:val="false"/>
          <w:sz w:val="24"/>
          <w:szCs w:val="32"/>
        </w:rPr>
        <w:t>5</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st hec non minoris auctoritatis sunt scripta summorum pontificum et sanctorum doctorum que pro sanctis docmatibus conscripserunt quam sicut quecunque cronice et historie sive infidelium sive fidelium que extra sacram scripturam habe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17&gt; sed omnino fatuus censeretur qui omnes cronicas et historias extra canonem biblie reprobaret vel eas minime diceret approbandas tunc enim liceret ea que narrantur de summis pontificibus imperatoribus regibus reginis et aliis quibuscunque que non inveniuntur in biblia respuere et negare quod inconveniens est censend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18&gt; ergo multo magis scriptis summorum pontificum et sanctorum que pr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ancti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ogmatibus conscripserunt que non inveniuntur in biblia est firmiter adherend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19&gt;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20&gt;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21&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rati</w:t>
      </w:r>
      <w:r>
        <w:rPr>
          <w:rFonts w:cs="Times New Roman" w:ascii="Times New Roman" w:hAnsi="Times New Roman"/>
          <w:sz w:val="24"/>
          <w:szCs w:val="32"/>
        </w:rPr>
        <w:t>ones et auctoritates quas pro 2</w:t>
      </w:r>
      <w:r>
        <w:rPr>
          <w:rFonts w:cs="Times New Roman" w:ascii="Times New Roman" w:hAnsi="Times New Roman"/>
          <w:sz w:val="24"/>
          <w:szCs w:val="32"/>
          <w:vertAlign w:val="superscript"/>
        </w:rPr>
        <w:t>a</w:t>
      </w:r>
      <w:r>
        <w:rPr>
          <w:rFonts w:cs="Times New Roman" w:ascii="Times New Roman" w:hAnsi="Times New Roman"/>
          <w:sz w:val="24"/>
          <w:szCs w:val="32"/>
        </w:rPr>
        <w:t xml:space="preserve"> sententia adduxisti fortes michi vide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22&gt; et quamvis nolim quod in toto hoc opere manifestes que est tua assertio quando contrarias recitas et adversas verumptamen in generali cupio scire an scilicet quando illam assertionem que tua est rationibus et auctoritatibus munir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13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onaris existimes omnes auctoritates et rationes quas allegas conclusionem tuam demonstrative prob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23&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pro sententia quam reputo veram motiva quandoque demonstrativa interdum probabilia tantum nunquam vero solummodo apparentia propter alios exercitandos aut probandos seu temptandos allego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24&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25&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modus ille valde michi placet quia per hoc sepe scientiam inflatorum experia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26&gt; porro cum quesierim quibus veritatibus oporteat firmiter assentire super quo diversas quarum prima habet consequenter dicere quod solummodo sacrarum scriptoribus literarum est fides firmissima adhibenda 2</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vero que magis michi placet concedere debet quod etiam aliis est credendum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27&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ad interrogationem tuam a diversis diversimode responde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28&gt; quidam enim dicunt quod universis conciliis generalibus et omnibus summis pontificibus in hiis que diffiniunt esse credendum et omnibus sanctis scripture sacre tractantibus credere est necesse licet ea que dicant per sacram scripturam nequeant demonstr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29&gt; pro hac assertione videtur fore quod legitur dist 15 c 1 ubi de conciliis generalibus recipiendis habetur aperte et etiam c sicut et c sancta roman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30&gt; de assertionibus vero summorum pontificum recipiendis habetur dist 19 c si romanorum et in pluribus alii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31&gt; de traditionibus autem sanctorum habetur dist 15 c sanct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32&gt; alii vero predicte assertioni non usquequaque consentiunt asserentes quod licet assertionibus generalium conciliorum sit universaliter adherendum licet etiam multis decretis seu decretalibus ac diffinitionibus romanorum pontificum ac pluribus opusculis sanctorum doctorum pro eo quod omnia que inveniuntur in eis constat esse consona catholice veritati oporteat catholicos consentire non tamen eo ipso quod romani pontifices vel sancti tradunt aliud esse credendum est huius tanquam consonum veritati necesse accip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33&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de generalibus conciliis et summis pontificibus intendo postea aliqua ad materiam illam spectantia indagare et ideo hic nichil loquaris de ipsi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34&gt; sed de sanctis obsecro resera quid predicti sentiunt assertore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35&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de sanctis duas conclusiones affirmant quarum prima est quod non eo ipso quod aliquis sanctus aliud opinatur esse credendum est a cunctis fidelibus tanquam veritati consonum approband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36&gt; 2</w:t>
      </w:r>
      <w:r>
        <w:rPr>
          <w:rFonts w:cs="Times New Roman" w:ascii="Times New Roman" w:hAnsi="Times New Roman"/>
          <w:sz w:val="24"/>
          <w:szCs w:val="32"/>
          <w:vertAlign w:val="superscript"/>
        </w:rPr>
        <w:t>a</w:t>
      </w:r>
      <w:r>
        <w:rPr>
          <w:rFonts w:cs="Times New Roman" w:ascii="Times New Roman" w:hAnsi="Times New Roman"/>
          <w:sz w:val="24"/>
          <w:szCs w:val="32"/>
        </w:rPr>
        <w:t xml:space="preserve"> est quod non omnibus sententiis que inveniuntur in sanctorum opusculis iam per ecclesiam divulgatis est firmiter adherend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13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144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37&gt; prima conclusio probatur auctoritatibus beati augustini qui ponuntur dist 9 c noli et c negare et c ego et c noli et c neque in quibus manifeste asserit augustinus quod nonnulla in opusculis sanctorum et suis inserta licet fidelibus iusto iudicio absque omni temeritate culp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38&gt; hoc etiam ratione moliuntur ostend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39&gt; nam non est necesse putare aliud esse verum propter hoc quod illi qui possunt errare hic sentiunt nam propter solam estimationem illorum qui possunt asserere falsum pro vero non est eo ipso aliud probandum pro vero quia tales sic senti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40&gt; sed sancti stante sanctitate possunt errare etiam contra catholicam fidem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41&gt; ergo propter hoc quod sancti aliud sentiunt esse verum non est necesse putare illud idem esse ver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42&gt; maior est apert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43&gt; minor exemplo et ratione probatur</w:t>
      </w:r>
    </w:p>
    <w:p>
      <w:pPr>
        <w:pStyle w:val="PlainText"/>
        <w:tabs>
          <w:tab w:val="clear" w:pos="720"/>
          <w:tab w:val="left" w:pos="162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44&gt; exemplo quidem de beato augustino qui sanctus existens plurima scripsit et docuit contra veritatem catholicam que et postmodum revocavi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45&gt; hoc etiam ratione proba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46&gt; nam error qui pertinaciam non habet annexam non obviat sanctitat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47&gt; sed contingit aliquem errare contra veritatem catholicam absque pertinaci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48&gt; ergo non inconveniens affirmare sanctos stante sanctitate posse errare contra catholicam veritat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49&gt; et ita non est necesse omnibus que sancti dicunt firmiter adher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50&gt; </w:t>
      </w:r>
      <w:r>
        <w:rPr>
          <w:rStyle w:val="StrongEmphasis"/>
          <w:rFonts w:cs="Times New Roman" w:ascii="Times New Roman" w:hAnsi="Times New Roman"/>
          <w:b w:val="false"/>
          <w:sz w:val="24"/>
          <w:szCs w:val="32"/>
        </w:rPr>
        <w:t>2</w:t>
      </w:r>
      <w:r>
        <w:rPr>
          <w:rFonts w:cs="Times New Roman" w:ascii="Times New Roman" w:hAnsi="Times New Roman"/>
          <w:sz w:val="24"/>
          <w:szCs w:val="32"/>
          <w:vertAlign w:val="superscript"/>
        </w:rPr>
        <w:t>a</w:t>
      </w:r>
      <w:r>
        <w:rPr>
          <w:rFonts w:cs="Times New Roman" w:ascii="Times New Roman" w:hAnsi="Times New Roman"/>
          <w:sz w:val="24"/>
          <w:szCs w:val="32"/>
        </w:rPr>
        <w:t xml:space="preserve"> conclusio sic probatur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51&gt; nemo debet contrariis assenti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52&gt; licet sancti in suis opusculis iam per ecclesiam divulgatis inter se inveniuntur contrarii etiam in hiis que ad fidem et doctrinam apostolicam pertinere noscu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53&gt; nam ut habetur dist 26 circa doctrinam beati pauli dicentis quod oportet episcopum esse unius uxoris virum id est et non plurium ieronimus et augustinus sententias contrarias protuler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54&gt; hinc est quod glossa dist predicta c 1 dicit male sensit hic ieronim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55&gt; unde augustinus eum corrigit in proximo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56&gt; ist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etia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ancti sicut patet in eorum epistolis et recitat glossa ad galatas 2 de reprehensione qua beatus paulus dicit beatum petrum fuisse reprehensibilem contraria sentieba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57&gt; beatus etiam Cyprianus de baptismo hereticorum aliter quam beatus augustinus scripsi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58&gt; unde et beatus augustinus eundem sanctum Cyprianum redarguit</w:t>
      </w:r>
    </w:p>
    <w:p>
      <w:pPr>
        <w:pStyle w:val="PlainText"/>
        <w:tabs>
          <w:tab w:val="clear" w:pos="720"/>
          <w:tab w:val="left" w:pos="2880" w:leader="none"/>
          <w:tab w:val="left" w:pos="306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59&gt; loquens enim de sancto Cypriano et aliis ut habetur de consecratione dist 4 c quomodo ait non ob aliud visum est etiam quibusdam egregiis viris et antistibus christi inter quos precipue beatus Cyprianus eminebat non esse posse apud hereticos vel scismaticos baptismum christi nisi quia non distinguebat sacramentum ab effectu et usu sacramenti et quia eius sacrament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15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tque usum in liberatione a peccatis et cordis rectitudine apud hereticos non inveniebant ipsum quoque sacramentum illic non esse putaba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60&gt; hec est sententia Cypriani de sacramentis hereticorum cuius contrarium ibidem augustinus asseri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61&gt; manifeste ergo sancti circa sacramenta ecclesie contraria dogmatiza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62&gt; hinc dist 32</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63&gt; para verum sic legitur sciendum vero est quod canones apostolicorum quorum omnium auctoritate orientalis et ex parte romana utitur ecclesia etiam insignis martyr Cyprianus et 80 episcopi cum eo baptismum hereticorum lavacrum diaboli appella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64&gt; stephanus vero et cornelius martyres et pontifices romani et venerabilis augustinus in libro de baptismate eundem Cyprianum et prefatos episcopos ob hanc causam vehementer redarguunt affirmantes baptisma sive ab heretico sive a scismatico ecclesiastico more traditum sive celebratum esse rat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65&gt; ex hiis colligitur quod Cyprianus et augustinus de sacramentis ecclesie contraria tradiderunt que etiam reperiuntur in scriptis eorum sicut ex predictis et c eiusdem Cypriani quod habetur 1 q 1 c si quis patet aper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66&gt; non ergo omnibus assertionibus in operibus sanctorum inventis debet catholicus adher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67&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de sanctorum libris tam aperte probasti quod non sunt in omnibus approbandi quod nequeo dissenti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68&gt; ex quo sequi videtur quod nichil auctoritatis remansit in eis quia sicut instrumenta ita etiam scripture quibuscunque in parte inveniuntur false in totum reprobantur vel saltem suspecte reddu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69&gt; unde et de scripturis sacris ut habetur dist 9 c si ad scripturas asserit augustinus quod si ad eas admissa fuerint vel officiosa mendacia nichil auctoritatis remanebit in ei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70&gt; dic ergo quomodo isti respondent ad id quod de approbatione opusculorum sanctorum inter que etiam opuscula Cypriani augustini et ieronimi numerantur dist 15 legitur manifes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71&gt; magister dicunt isti quod non omnia opuscula sanctorum quantum ad omnia contenta in eis sunt per ecclesiam approbat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72&gt; constat enim quod in libris augustini multa inveniuntur contraria que etiam pape postmodum retractavit et ita illa minime approba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73&gt; etsicut est de libris beati augustini ita est de libris multorum aliorum sanctorum que nequaquam quo ad omnia approba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74&gt; omnes tamen libri sanctorum de quibus in distinctione predicta fit mentio approbantur quo ad omnia que nec per auctorem nec per alios sunt correct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15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75&gt; discipulus isto modo liceret approbare libros quorumlibet hereticorum quia liceret approbare libros eorum quo ad omnia que per catholicos minime sunt correct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76&gt; omnem enim veritatem est licitum approb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77&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dicunt isti quod non est simile de libris hereticorum sed de libris sanctorum quia in libris hereticorum falsa principaliter tractantur et asseru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78&gt; pauca autem vera inveniuntur insert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79&gt; in libri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ver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sanctorum vera principaliter intenduntur et pauca reperiuntur contraria veritati</w:t>
      </w:r>
    </w:p>
    <w:p>
      <w:pPr>
        <w:pStyle w:val="PlainText"/>
        <w:tabs>
          <w:tab w:val="clear" w:pos="720"/>
          <w:tab w:val="left" w:pos="2880" w:leader="none"/>
          <w:tab w:val="left" w:pos="3240" w:leader="none"/>
        </w:tabs>
        <w:ind w:right="6182" w:hanging="0"/>
        <w:rPr>
          <w:rFonts w:ascii="Times New Roman" w:hAnsi="Times New Roman" w:cs="Times New Roman"/>
          <w:sz w:val="24"/>
          <w:szCs w:val="32"/>
        </w:rPr>
      </w:pPr>
      <w:r>
        <w:rPr>
          <w:rFonts w:cs="Times New Roman" w:ascii="Times New Roman" w:hAnsi="Times New Roman"/>
          <w:sz w:val="24"/>
          <w:szCs w:val="32"/>
        </w:rPr>
        <w:t>&lt;s 180&gt; et ideo propter pauca inutilia non sunt tam utilia respuend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81&gt; discipulus explica michi an isti putant omnes veritates in libris sanctorum inventas catholicas esse censenda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82&gt; magister nullatenus arbitrantur omnes veritates tractatas in libris sanctorum esse catholica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83&gt; unde dicunt quod sancti aliqua tanquam catholica quedam autem tanquam necessaria non ad fidem spectantia nonnulla vero tanquam probabilia tradider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84&gt; et hoc ultimum ex auctoritatibus augustini que dist 9 ponuntur scilicet c noli et c negare et c neque probatur aper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85&gt; cui etiam concordat anselmus lib</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86&gt; 1 cur deus et homo dicens eo pacto quo omnia que dico sic volo accipi videlicet ut si quid dixero quod maior non confirmat auctoritas quamvis illud ratione probare videar non aliqua certitudine accipiatur nisi quod interim michi videtur donec deus michi melius revele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87&gt; ex quibus verbis colligitur quod anselmus nonnulla tanquam probabilia solummodo dicere intendeba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88&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89&gt; ex hiis que narrasti magnam occasionem cogitandi michi dedisti de ipsis tamen plura querere nequaquam intend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90&gt; sed quot generibus veritatum oportet christianos catholicos assentire secundum sententiam predictorum absque omni probatione tibi placeat indic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91&gt; magister tenent isti quod quinque sunt genera veritatum quibus non licet christianis aliqualiter dissenti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92&gt; primum est eorum que in scriptura sacra traduntur vel ex eis argumento necessario possunt infer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93&gt; 2</w:t>
      </w:r>
      <w:r>
        <w:rPr>
          <w:rFonts w:cs="Times New Roman" w:ascii="Times New Roman" w:hAnsi="Times New Roman"/>
          <w:sz w:val="24"/>
          <w:szCs w:val="32"/>
          <w:vertAlign w:val="superscript"/>
        </w:rPr>
        <w:t>m</w:t>
      </w:r>
      <w:r>
        <w:rPr>
          <w:rFonts w:cs="Times New Roman" w:ascii="Times New Roman" w:hAnsi="Times New Roman"/>
          <w:sz w:val="24"/>
          <w:szCs w:val="32"/>
        </w:rPr>
        <w:t xml:space="preserve"> est earum que ab apostolis ad nos per succedentium religionem vel scripturas fidelium pervenerunt licet in scripturis sacris non inveniantur inserta nec ex solis eis possint necessario argumento conclud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94&gt; 3</w:t>
      </w:r>
      <w:r>
        <w:rPr>
          <w:rFonts w:cs="Times New Roman" w:ascii="Times New Roman" w:hAnsi="Times New Roman"/>
          <w:sz w:val="24"/>
          <w:szCs w:val="32"/>
          <w:vertAlign w:val="superscript"/>
        </w:rPr>
        <w:t>m</w:t>
      </w:r>
      <w:r>
        <w:rPr>
          <w:rFonts w:cs="Times New Roman" w:ascii="Times New Roman" w:hAnsi="Times New Roman"/>
          <w:sz w:val="24"/>
          <w:szCs w:val="32"/>
        </w:rPr>
        <w:t xml:space="preserve"> est earum que in fide dignis cronicis et historiis vel relationibus fidelium invenim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95&gt; 4</w:t>
      </w:r>
      <w:r>
        <w:rPr>
          <w:rFonts w:cs="Times New Roman" w:ascii="Times New Roman" w:hAnsi="Times New Roman"/>
          <w:sz w:val="24"/>
          <w:szCs w:val="32"/>
          <w:vertAlign w:val="superscript"/>
        </w:rPr>
        <w:t>m</w:t>
      </w:r>
      <w:r>
        <w:rPr>
          <w:rFonts w:cs="Times New Roman" w:ascii="Times New Roman" w:hAnsi="Times New Roman"/>
          <w:sz w:val="24"/>
          <w:szCs w:val="32"/>
        </w:rPr>
        <w:t xml:space="preserve"> est earum que ex veritatibus primi generis et etiam tantummodo vel ex eis vel alterutris earum una cum veritatibus 3</w:t>
      </w:r>
      <w:r>
        <w:rPr>
          <w:rFonts w:cs="Times New Roman" w:ascii="Times New Roman" w:hAnsi="Times New Roman"/>
          <w:sz w:val="24"/>
          <w:szCs w:val="32"/>
          <w:vertAlign w:val="superscript"/>
        </w:rPr>
        <w:t>ii</w:t>
      </w:r>
      <w:r>
        <w:rPr>
          <w:rFonts w:cs="Times New Roman" w:ascii="Times New Roman" w:hAnsi="Times New Roman"/>
          <w:sz w:val="24"/>
          <w:szCs w:val="32"/>
        </w:rPr>
        <w:t xml:space="preserve"> generis possunt manifeste conclud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96&gt; 5</w:t>
      </w:r>
      <w:r>
        <w:rPr>
          <w:rFonts w:cs="Times New Roman" w:ascii="Times New Roman" w:hAnsi="Times New Roman"/>
          <w:sz w:val="24"/>
          <w:szCs w:val="32"/>
          <w:vertAlign w:val="superscript"/>
        </w:rPr>
        <w:t>m</w:t>
      </w:r>
      <w:r>
        <w:rPr>
          <w:rFonts w:cs="Times New Roman" w:ascii="Times New Roman" w:hAnsi="Times New Roman"/>
          <w:sz w:val="24"/>
          <w:szCs w:val="32"/>
        </w:rPr>
        <w:t xml:space="preserve"> est earum quas deus principalite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17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veritates revelatas apostolis aliis revelavit vel etiam inspiravit vel noviter revelaret vel etiam inspiraret que revelatio vel inspiratio ad universalem ecclesiam absque dubitatione pervenit vel etiam pervenire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97&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quamvis non intenderim de istis te amplius molestare quia tamen unum genus veritatum de quibus nullus dubitat catholicus omisisti edissere isti inter alias veritates illas que in determinationibus et diffinitionibus ecclesie reperiuntur nequaquam enumera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198&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ideo de illis veritatibus mentionem non faciunt specialem quia putant quod ecclesia rite procedens nullam veritatem determinat aut diffinit nisi in scriptura sacra aut traditionibus apostolorum aut cronicis historiis vel revelationibus indubitabilibus fidelium vel hiis que sequuntur vel aliquo predictorum vel in revelatione seu inspiratione divina modo debito manifesta valeant se fund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199&gt; et ideo omnes veritates quas determinat aut diffinit ecclesia sub aliquo quinque generum prefatorum comprehendi noscu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00&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illa que refers urgent me contra propositum preconceptum interrog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01&gt; quid de approbatione canonis biblie et aliorum librorum postea conscriptorum ac omnium aliorum que ecclesia noscitur approbare assertores sentiunt memorat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02&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hoc pro certissimo tenent quod non est in potestate ecclesie quecunque ad placitum approbare vel etiam reprobare sed ecclesia rite approbando quecunque in aliquo predictorum quinque veritatum se fundavi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03&gt; unde et approbationem quantum ad rem licet quantum ad nomen a determinatione vel diffinitione in proposito non discern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04&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05&gt; discipulus de veritatibus catholicis seu theologicis nonnulla quesiv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06&gt; non vero ad hereses eis contrarias transeam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07&gt; in primis autem affecto scire si diffinitionem heresis datam ab aliquo invenist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08&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quedam diffiniunt vel describunt heresim dicentes quod heresis est docma falsum fidei contrarium orthodox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09&gt; in qua descriptione loco generis ponitur dogma falsum quia omnis heresis est dogma falsum sed non omne dogma falsum debet heresis reput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10&gt; quod enim omnis heresis sit dogma falsum beatus ieronimus ut habetur 24 q 3 c inter cisma testatur aperte dicens heresis perversum dogma habe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11&gt; dogma autem perversum est falsum dogm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12&gt; heresis ergo est dogma fals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13&gt; sed non omne dogma falsum est heresis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17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am secundum augustinus in enchiridion in multis rebus errare nullum autem minimum est peccatum sed heresis sicut et infidelitas gravissimum est peccat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14&gt; ergo non omnis error est heresi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15&gt; ex quo concluditur quod non omne dogma falsum est heresis cum omnis dogma falsum sit censend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16&gt; dogma ergo falsum in descriptione heresis pro genere ponitur secundum isto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17&gt; fidei autem contrarium ponitur secundum istos loco differentie per hoc enim ab aliis falsis que non sunt hereses convenienter hereses est distincta nam aliqua dogmata falsa non sunt contraria fidei catholice et ideo hereses minime nuncupa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18&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19&gt; ex verbis beati ieronimi allegatis moveor ad querendum an beatus ieronimus cum dicit heresis perversum dogma habet intenderit diffinitionem aut descriptionem heresis assign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20&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dicunt illi quorum ad precedentem interrogationem sententiam recitavi quod large capiendo perversum pro omni qualitercunque pernicioso seu nocivo beatus ieronimus non intendit ibi heresim diffini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21&gt; multa enim sunt dogmata perniciosa que hereses nullatenus sunt censend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22&gt; si autem perversum accipiatur magis stricte pro illo quod est perniciosum in doctrina religionis quemadmodum secundum beatum augustinum unum genus mendacii est quod invenitur in doctrina religionis sic potest concedi quod beatus ieronimus ibidem intenderit descriptionem heresis assignare quia sic dogma perversum accipitur pro dogmate falso fidei contrario orthodoxe et ceter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23&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24&gt; libenter scirem an omnes concorditer reputent heresim predicto modo describi deb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25&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sunt quidam qui non putant heresim taliter describendam qui tali rationi inuiti vide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26&gt; multa dogmata falsa fidei contraria orthodoxe fiunt noviter hereses quamvis non de novo incipiunt esse falsa fidei contraria orthodox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27&gt; ergo priusquam debeant hereses reputari sunt dogmata falsa fidei contraria orthodox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28&gt; ex quo evidenter concluditur quod non omnia dogmata falsa fidei contraria orthodoxe debent hereses reput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29&gt; antecedens videtur evidens quia multe sunt nove hereses quamvis prius fuerint falsa dogmata fidei contraria orthodox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30&gt; urbanus enim papa ut habetur 24 q 3 c notandum ait sanctus augustinus cum legatis sancte romane ecclesie et cum sanctis episcopis suis pelagium et celestinum novam heresim ad sancta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19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ei ecclesiam introducentes excommunicavi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31&gt; ex quibus verbis colligitur quod pelagius et celestinus opinionem que erat tunc nova heresis in ecclesiam induxerunt et tamen illa opinio fuit prius contraria fidei orthodox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32&gt; igitur illa opinio seu assertio priusquam esset heresis fuit dogma falsum fidei contrarium orthodoxe et ita illa non est descriptio convertibilis cum heres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33&gt; hinc gratianus 24 q 1 para</w:t>
      </w:r>
    </w:p>
    <w:p>
      <w:pPr>
        <w:pStyle w:val="PlainText"/>
        <w:tabs>
          <w:tab w:val="clear" w:pos="720"/>
          <w:tab w:val="left" w:pos="270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34&gt; 1 ait omnis hereticus aut dampnatam heresim sequitur aut novam confingi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35&gt; et glossa ibidem dicit tu dic indistincte sive veterem scilicet heresim sive novam sequatur excommunicatus est licetsit occult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36&gt; glossa etiam ibidem ait si scirem prelatum meum esse hereticum quia novam heresim fingit nec tamen predicaretsi me excommunicaret celebrarem in occult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37&gt; ex hiis habetur aperte quod fuerunt et possunt esse nove hereses que tamen non sunt nova falsa fidei contraria orthodoxe et per consequens non omne falsum fidei contrarium orthodoxe debet inter hereses comput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38&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 w:val="left" w:pos="3060" w:leader="none"/>
        </w:tabs>
        <w:ind w:right="6182" w:hanging="0"/>
        <w:rPr>
          <w:rFonts w:ascii="Times New Roman" w:hAnsi="Times New Roman" w:cs="Times New Roman"/>
          <w:sz w:val="24"/>
          <w:szCs w:val="32"/>
        </w:rPr>
      </w:pPr>
      <w:r>
        <w:rPr>
          <w:rFonts w:cs="Times New Roman" w:ascii="Times New Roman" w:hAnsi="Times New Roman"/>
          <w:sz w:val="24"/>
          <w:szCs w:val="32"/>
        </w:rPr>
        <w:t>&lt;s 239&gt; hiis non obstantibus diffinitio seu descriptio heresis supradicta congrua michi videtur et ideo qualiter predictis obiectionibus respondetur indicare digneri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40&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qui predictam descriptionem assignant dupliciter respondere cona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41&gt; primo enim dicunt quod aliqua heresis dicitur nova non quia in rei veritate incidat ille heresis noviter sed quia noviter est asserta illo modo loquendi quo alique veritates etiam necessarie dicuntur et nove non quin prius fuerunt veritates sed dicuntur nove quia sunt noviter publice dogmatic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42&gt; tali etiam modo aliqui errores dicuntur esse novi non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quin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rius fuerint in rei veritate errores sed dicuntur novi quia noviter sunt assert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43&gt; et ille modus loquendi ex verbis gelasii pape ut habetur 24 q 1 c 1 colligitur evidente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44&gt; ait enim achatius non est factus inventor novi erroris sed veteris imitato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45&gt; cui concordat felix papa in eisdem c et q c achatius dicens achatius non fuit novi vel proprii inventor errori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46&gt; ex quibus datur intelligi quod si achatius fuisset sui erroris assertor fuisset reputatus novi erroris inventor et tamen idem error fuit antea error censend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47&gt; multi enim errores antequam asserantur ab aliquo ab aliis non errantibus repro-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19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bantur et per consequens antequam habeant assertorem vel defensorem sunt errores censend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48&gt; et tamen secundum unum modum loquendi si aliquis interim eos defendere dicerentur novi errore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49&gt; consimili etiam modo loquendi quidam athenienses ut habetur act 17 dicebant de beato paulo novorum demoniorum videtur annuntiator esse appellantes nova demonia non quia putabant quod antea non fuissent demonia sed quia putabant antiqua demonia a paulo noviter predic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50&gt; ita dicunt aliqui aliquas hereses vocari novas propter novitatem assertionis vel defensionis qua aliquis eas noviter asserit vel defendit qui tamen prius in rei veritate fuerunt hereses reputande</w:t>
      </w:r>
    </w:p>
    <w:p>
      <w:pPr>
        <w:pStyle w:val="PlainText"/>
        <w:tabs>
          <w:tab w:val="clear" w:pos="720"/>
          <w:tab w:val="left" w:pos="234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51&gt; aliter respondent predictis ut dicunt minime obviando quod quemadmodum notatur in glossa extra de summa trinitate et fide catholica c 1 fides aliquando dicitur crudelitas secundum quam credimus quod non videmus et alio modo dicitur collectio articulorum fidei licet etiam dicatur aliis sex modis ut habetur ibidem sic tam error quam heresis potest dupliciter dic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52&gt; potest enim uno modo error dici actus vel habitus quo quis errat alio modo ips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obiect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q</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talis habitus vel actus errandi vocatur erro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53&gt; heresis etiam potest accipi uno modo pro actu vel habitu heresis alio modo dicitur obiectum talis habitus vel act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54&gt; primo modo accipiendo heresim et consimiliter errorem multe possunt esse nove hereses et novi errores que vel qui antea hereses vel errores non fuer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55&gt; secundo modo accipiendo heresim non dicuntur nove hereses nisi quia noviter sunt asserte sicut dictum est in responsione priori et consimiliter de multis erroribus potest dic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56&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57&gt; et michi videtur pertractata diffinitas de heresibus novis magis est vocalis quam realis et ideo circa ipsam non amplius immoreri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58&gt; sed an aliter obiciatur contra descriptionem heresis supradictam noli cel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59&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per verba beati ieronimi que ponuntur 24 q 3 c heresis dicta descriptio improbari vide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60&gt; ait enim heresis autem grece ab electione dicitur quod scilicet eam unusquisque eligat disciplinam quam putat esse melior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61&gt; ex quibus verbis duo dantur intelligi primum est quod ex quo heresis ab electione dicitur nullum falsum antequam ipsum elegerit dogmatizare vel opinari aut asserere debet inter hereses comput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62&gt; secundum est quod cum non solum infideles et etiam catholici et fideles eligant disciplinam qua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c.tif p. 1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meliorem non solum assertiones catholicorum et fidelium debent hereses appell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63&gt; et ex utroque istorum concluditur quod descriptio heresis sepe dicta est incongrue assignat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64&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65&gt; ista obiectio fortis michi videtur sed qualiter respondeatur ad ipsam non differas explic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66&gt; magister dicunt quod verba sanctorum sane intelligenda sunt quorum intellectus sepe ex diversis dictis eorum accipi debet et ideo non semper sunt intelligenda sicut superficialiter sona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67&gt; et ideo dicunt quod licet predicta verba ieronimi prima facie videantur pretendere quod ante electionem actualem nullum falsum debeat hereses appellari et quod omnis disciplina quam aliquis putat meliorem sive sit vera sive falsa possit ad heresim pertinere non tamen sic intelligit ieronim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68&gt; nam ieronimus scribens predicta verba super epistolam ad galatas inter scisma et heresim nititur differentiam assignare dicens inter scisma et heresim hoc interesse arbitror quod heresis perversum dogma habet scisma post episcopalem discessionem ab ecclesia pariter separa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69&gt; et parum post ceterum nullum est scisma nisi sibi aliquam heresim confingat ut recte ab ecclesia recessisse videa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70&gt; ex quibus verbis datur intelligi quod secundum beatum ieronimum heresis sine perverso dogmate contrario doctrine ecclesie minime inveni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71&gt; quare verba ieronimi cum dicit heresis autem grece ab electione dicitur et ceter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72&gt; de electione non cuiuscunque discipline sed discipline false contrarie discipline ecclesie debet intelligi et non debet intelligi de electione actuali sed magis potentiali qua quis potest disciplinam falsam contrariam discipline ecclesie eligere quam putat melior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73&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74&gt; video quod verba ieronimi sic intellecta predicte descriptioni heresis non repugnant</w:t>
      </w:r>
    </w:p>
    <w:p>
      <w:pPr>
        <w:pStyle w:val="PlainText"/>
        <w:tabs>
          <w:tab w:val="clear" w:pos="720"/>
          <w:tab w:val="left" w:pos="2880" w:leader="none"/>
          <w:tab w:val="left" w:pos="3240" w:leader="none"/>
        </w:tabs>
        <w:ind w:right="6182" w:hanging="0"/>
        <w:rPr>
          <w:rFonts w:ascii="Times New Roman" w:hAnsi="Times New Roman" w:cs="Times New Roman"/>
          <w:sz w:val="24"/>
          <w:szCs w:val="32"/>
        </w:rPr>
      </w:pPr>
      <w:r>
        <w:rPr>
          <w:rFonts w:cs="Times New Roman" w:ascii="Times New Roman" w:hAnsi="Times New Roman"/>
          <w:sz w:val="24"/>
          <w:szCs w:val="32"/>
        </w:rPr>
        <w:t>&lt;s 275&gt; ex quo sequi videtur quod omnes assertiones que scripture sacre quomodolibet adversantur sunt inter hereses computande sed an omnes christiani hoc sentient et affinent ignor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76&gt; quare si aliqui hoc non sentiunt nequaquam occulte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77&gt; magister fuerunt manichei qui vetus testamentum minime receper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78&gt; aliqui etiam heretici multa in novo testamento respuer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79&gt; discipulus illi de quibus nunc loqueris fuerunt ab ecclesia heretici condempnati de quibus non curo audi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80&gt; sed libenter cognoscerem an sint aliqui catholici vel alii ab ecclesia nullatenus condempnati qui non reputent omnes assertiones hereticas que scripture sacre quomodolibet adversa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81&gt; magister sunt quidam moderni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c.pdf p. 5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dicentes quod multe sunt assertiones que in rei veritate adversantur scripture divin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82&gt; quia tamen ab ecclesia minime sunt dampnate non sunt inter hereses numerande quemadmodum multe sunt veritates consone scripture divin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83&gt; quia tamen non sunt per ecclesiam diffinite vel determinate non sunt inter catholicas veritates computa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84&gt; sed postquam assertiones scripture divine contrarie fuerint per summum </w:t>
      </w:r>
      <w:r>
        <w:rPr>
          <w:rFonts w:cs="Times New Roman" w:ascii="Times New Roman" w:hAnsi="Times New Roman"/>
          <w:b/>
          <w:sz w:val="24"/>
          <w:szCs w:val="32"/>
        </w:rPr>
        <w:t>pontificem</w:t>
      </w:r>
      <w:r>
        <w:rPr>
          <w:rFonts w:cs="Times New Roman" w:ascii="Times New Roman" w:hAnsi="Times New Roman"/>
          <w:sz w:val="24"/>
          <w:szCs w:val="32"/>
        </w:rPr>
        <w:t xml:space="preserve"> diffinite seu determinate catholice sunt censend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85&gt; propter quod dicunt quod papa potest facere novum articulum fidei et eadem ratione potest facere quod assertio que prius non erat hereticalis postea per condempnationem suam esse hereticalis incipia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86&gt; discipulus hec opinio multis prioribus assertionibus que videbantur michi probabiles apparet omnino repugnans</w:t>
      </w:r>
    </w:p>
    <w:p>
      <w:pPr>
        <w:pStyle w:val="PlainText"/>
        <w:tabs>
          <w:tab w:val="clear" w:pos="720"/>
          <w:tab w:val="left" w:pos="234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87&gt; ideo si rationibus vel auctoritatibus satagat se fundare declar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88&gt; magister in duobus ut audio predicti se fundant primo in capitulo alexandri 3</w:t>
      </w:r>
      <w:r>
        <w:rPr>
          <w:rFonts w:cs="Times New Roman" w:ascii="Times New Roman" w:hAnsi="Times New Roman"/>
          <w:sz w:val="24"/>
          <w:szCs w:val="32"/>
          <w:vertAlign w:val="superscript"/>
        </w:rPr>
        <w:t>i</w:t>
      </w:r>
      <w:r>
        <w:rPr>
          <w:rFonts w:cs="Times New Roman" w:ascii="Times New Roman" w:hAnsi="Times New Roman"/>
          <w:sz w:val="24"/>
          <w:szCs w:val="32"/>
        </w:rPr>
        <w:t xml:space="preserve"> extra de hereticis ubi ut dicunt facit novum articulum scilicet christus est deus et homo quia ante tempora alexandri predicti licebat ut dicunt non credere christum esse deum et homin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89&gt; 2</w:t>
      </w:r>
      <w:r>
        <w:rPr>
          <w:rFonts w:cs="Times New Roman" w:ascii="Times New Roman" w:hAnsi="Times New Roman"/>
          <w:sz w:val="24"/>
          <w:szCs w:val="32"/>
          <w:vertAlign w:val="superscript"/>
        </w:rPr>
        <w:t>o</w:t>
      </w:r>
      <w:r>
        <w:rPr>
          <w:rFonts w:cs="Times New Roman" w:ascii="Times New Roman" w:hAnsi="Times New Roman"/>
          <w:sz w:val="24"/>
          <w:szCs w:val="32"/>
        </w:rPr>
        <w:t xml:space="preserve"> fundant se in constitutione domini iohannis cum inter nonnullos in qua diffinitur deinceps esse hereticum dicere christum et eius apostolos non habuisse aliud nec in speciali nec in communi et per consequens antea non fuit heretic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90&gt; ex quibus sequitur quod papa potest novos articulos fidei facere et potest facere quod assertiones que non fuerunt heretice esse heretice de novo incipia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91&gt; discipulus exemplum adductum de constitutione sanctissimi patris domini iohannis pape 22</w:t>
      </w:r>
      <w:r>
        <w:rPr>
          <w:rFonts w:cs="Times New Roman" w:ascii="Times New Roman" w:hAnsi="Times New Roman"/>
          <w:sz w:val="24"/>
          <w:szCs w:val="32"/>
          <w:vertAlign w:val="superscript"/>
        </w:rPr>
        <w:t>i</w:t>
      </w:r>
      <w:r>
        <w:rPr>
          <w:rFonts w:cs="Times New Roman" w:ascii="Times New Roman" w:hAnsi="Times New Roman"/>
          <w:sz w:val="24"/>
          <w:szCs w:val="32"/>
        </w:rPr>
        <w:t xml:space="preserve"> peto quod nullatenus hic pertractes quia ut dixi postea d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92&gt; tota doctrina eiusdem sanctissimi patris tibi questiones moveb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93&gt; sed si pro dicta opinione aliquas rationes cogitasti profer easd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94&gt; magister aliter potest opinio memorata muniri primo sic pro assertione heresis est quis tanquam hereticus condempnand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95&gt; sed multe fuerunt assertiones false de quibus assertores earum antequam fuerunt ab ecclesia condempnate non fuerunt tanquam heretici condempnand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96&gt; postquam dicte assertiones fuerunt ab ecclesia condempnate non fuerunt ab ecclesia condempnate fuerunt assertores earum tanquam heretici condempnand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97&gt; ergo tales assertiones ante dampnationem ecclesie non fuerunt inter hereses computande que tamen post dampnationem pro heredibus fuerunt habend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298&gt; et per consequens eadem assertio que primo non est heresis per dampnationem ecclesie cum heresibus numera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299&gt; quare eadem ratione eadem assertio que primo non est catholica poste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3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er approbationem ecclesie fit catholic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00&gt; huius autem fit approbatio et dampnatio spectat ad summum pontific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01&gt; ergo summus pontifex de assertione non catholica potest facere catholicam et de assertione non heretica potest facere heretica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02&gt; et ita novum articulum fidei potest facer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03&gt; maior illius rationis est manifesta minor exemplis probatur aperti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04&gt; nam greci negantes spiritum sanctum procedere a filio ante dampnationem assertionis eorum non fuerunt heretici reputati qui tamen post dampnationem eiusdem inter hereticos deputa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05&gt; assertores etiam opinionis ioachim a consilio generali dampnate post dampnationem heretici iudicantur ipse tamen abbas ioachim quamvis ante dampnationem assertionem eandem tenuerit non fuit hereticus ut habetur extra de summa trinitate et fide catholica dampnam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06&gt; similiter qui post constitutionem alexandri 3</w:t>
      </w:r>
      <w:r>
        <w:rPr>
          <w:rFonts w:cs="Times New Roman" w:ascii="Times New Roman" w:hAnsi="Times New Roman"/>
          <w:sz w:val="24"/>
          <w:szCs w:val="32"/>
          <w:vertAlign w:val="superscript"/>
        </w:rPr>
        <w:t>i</w:t>
      </w:r>
      <w:r>
        <w:rPr>
          <w:rFonts w:cs="Times New Roman" w:ascii="Times New Roman" w:hAnsi="Times New Roman"/>
          <w:sz w:val="24"/>
          <w:szCs w:val="32"/>
        </w:rPr>
        <w:t xml:space="preserve"> que habetur extra de hereticis cum christus tenuerunt quod christus non est aliquid secundum quod homo fuerunt heretici iudicandi secundum quod glossa notat ibidem qui tamen a natura pro hereticis minime habeba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07&gt; patet ergo quod pro nullis assertionibus non sunt assertores ante dampnationem heretici reputandi qui tamen post dampnationem inter hereticos computa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08&gt; </w:t>
      </w:r>
      <w:r>
        <w:rPr>
          <w:rStyle w:val="StrongEmphasis"/>
          <w:rFonts w:cs="Times New Roman" w:ascii="Times New Roman" w:hAnsi="Times New Roman"/>
          <w:b w:val="false"/>
          <w:sz w:val="24"/>
          <w:szCs w:val="32"/>
        </w:rPr>
        <w:t>2</w:t>
      </w:r>
      <w:r>
        <w:rPr>
          <w:rFonts w:cs="Times New Roman" w:ascii="Times New Roman" w:hAnsi="Times New Roman"/>
          <w:sz w:val="24"/>
          <w:szCs w:val="32"/>
          <w:vertAlign w:val="superscript"/>
        </w:rPr>
        <w:t>o</w:t>
      </w:r>
      <w:r>
        <w:rPr>
          <w:rFonts w:cs="Times New Roman" w:ascii="Times New Roman" w:hAnsi="Times New Roman"/>
          <w:sz w:val="24"/>
          <w:szCs w:val="32"/>
        </w:rPr>
        <w:t xml:space="preserve"> sic ille ad quem pertinet autentice diffinire que assertio catholica que heretica est censenda de assertione non catholica catholicam et de assertione non heretica hereticam facere potest quia aliter diffinitio sua nichil videretur penitus operari plus quam diffinitio vel determinatio doctoris qui per auctoritates vel rationes declarat et probat que assertio in rei veritate est catholica et que heretica estimanda</w:t>
      </w:r>
    </w:p>
    <w:p>
      <w:pPr>
        <w:pStyle w:val="PlainText"/>
        <w:tabs>
          <w:tab w:val="clear" w:pos="720"/>
          <w:tab w:val="left" w:pos="144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09&gt; sed ad summum pontificem non solum per modum docentis vel doctrine sed autentice pertinet diffinire que assertio catholica queve heretica est censend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10&gt; ergo summus pontifex de assertione non catholica catholicam et de assertione non heretica hereticam facere potes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11&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12&gt; iste due rationes apparentiam habere videntur tamen conclusio est michi difficilis ad tenend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13&gt; unde si aliqui asserunt contrarium tibi placeat explic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14&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sunt nonnulli dicentes quod sicut quantum ad ea que spectant ad fidem nostram et nequaquam ex voluntate humana dependent non potest summus pontifex nec tota ecclesia dei de assertione non vera facere veram nec de assertione non falsa facere falsam ita non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3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potest de assertione non catholica facere catholicam nec de assertione non heretica facere heretica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15&gt; et ideo non potest novum articulum facere fidei nec de non heresi facere heresim quoquomodo quia sicut veritates catholice absque omni approbatione ecclesie ex nulla re sunt immutabiles et immutabiliter v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16&gt; ita immutabiliter sunt catholice reputande etsimiliter sicut hereses absque omni dampnatione ecclesie sunt false ita absque omni dampnatione ecclesie sunt herese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17&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ista sententia magis me allicit et ideo si potest rationibus confirmari eas non differas alleg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18&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ista sententia rationibus paucis ostenditur quarum prima est hec si aliqua veritas est catholica aut est dicenda catholica quia a deo revelata vel quia in scripturis divinis contenta vel quia ab ecclesia universali recepta vel sequitur ex illis vel aliquo illorum que sunt divinitus revelata et in scripturis divinis inventa et ab ecclesia universali recepta vel quia a summo pontifice approbata</w:t>
      </w:r>
    </w:p>
    <w:p>
      <w:pPr>
        <w:pStyle w:val="PlainText"/>
        <w:tabs>
          <w:tab w:val="clear" w:pos="720"/>
          <w:tab w:val="left" w:pos="252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19&gt; si aliqua veritas ideo est catholica quia est a deo revelata et revelatio divina nullatenus a summi pontificis approbatione nec ex approbatione totius ecclesie ergo approbatio summi pontificis nichil facit ad hoc quod talis veritas sit vere catholic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20&gt; si detur secundum scilicet quod aliqua veritas est catholica quia in scripturis divinis inserta et constat quod talem veritatem inseri in scripturis divinis ex nulla approbatione ecclesie vel pape dependet ergo talis veritas absque omni approbatione tali est inter veritates catholicas numerand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21&gt; si detur tertium scilicet quod aliqua veritas est catholica quia ab ecclesia universali accepta vel recepta querendum est qualiter ecclesia universalis talem recipit veritatem aut quia sibi divinitus revelatur vel inspiratur et tunc absque tali receptione ecclesie vere est catholica quia divinitus inspiratur vel etiam revelatur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22&gt; aut eam recipit universalis ecclesia quia eam in divinis scripturis invenit et tunc adhuc absque omni tali receptione est catholica iudicand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23&gt; aut eam recipit universalis ecclesia quia per experientiam et rationem naturalem eam cognoscit quod de multis veritatibus catholicis nullatenus dici potest et tunc ecclesia in faciendo aliquam veritatem rationi vel experientie inniteretur quod dici non potest sequeretur enim quod ecclesia universalis omnem veritatem geometricam et omnes alias quarumcunque scientiarum demonstrative probatas posset veritatibus catholicis aggreg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24&gt; ex quo sequeretur quod omnes assertiones falsas huius veritatibus naturaliter notis contrarias posset ecclesi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5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universalis inter hereses computare ad omnem assertorem cuiuscunque assertionis false et veritati naturaliter uoci contrarie tanquam hereticum condempnare quod est inconveniens reputand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25&gt; aut talem veritatem recipit universalis ecclesia quia sibi placet quod dici non potest quia tunc ecclesia universalis in recipiendo aliquam veritatem et faciendo ipsam catholicam inniteretur solummodo humane voluntati et ita fides nostra esset in voluntate homin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26&gt; cum tamen asserat apostolus quod fides nostra non est in sapientia hominum 1 corinthiorum 2 et multo fortius non est in voluntate homin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27&gt; ecclesia autem universalis nullam recipit veritatem tanquam catholicam nisi quia divinitus revelatur vel quia in sacris literis inveni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28&gt; talis veritas etiam si nulla esset ecclesia vere esset catholic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29&gt; si detur quartum scilicet quod aliqua veritas est catholica quia sequitur ex illis vel aliquo illorum que sunt divinitus revelata et in scripturis divinis inserta et ab ecclesia universali recepta et palam est quod propter approbationem ecclesie non magis potest ex eis infer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30&gt; ergo per talem approbationem non fit catholica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31&gt; si detur quintum scilicet quod ideo aliqua veritas est catholica quia est a summo pontifice approbata etsic querendum est aut summus pontifex approbando aliquam veritatem innititur divine revelationi vel scripturis sacris aut doctrine ecclesie universalis et quodcunque istorum detur sequitur quod summus pontifex per approbationem suam non facit talem veritatem fuisse et esse catholicam determinat et diffini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32&gt; vel summus pontifex approbando aliquam veritatem proprie prudentie vel voluntati innititur etsi hoc datur sequitur quod propter talem approbationem summi pontificis non est aliqua veritas pro catholica acceptanda quia fides nostra nec in sapientia nec in voluntate hominis potest consist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33&gt; patet ergo quod nulla veritas est catholica nisi quia divinitus revelata vel quia in scripturis divinis inserta vel quia per certitudinem ecclesie universali innotuit vel ex aliquo istorum necessario argumento concludi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34&gt; nullum autem predictorum ex approbatione summi pontificis vel etiam ecclesie noscitur depend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35&gt; ergo per approbationem talem nulla veritas catholica fieri potest sed per talem approbationem aliqua veritas fuisse et esse catholica diffini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36&gt; et ita summus pontifex non facit aliquam veritatem esse catholicam vel assertionem sed per approbationem suam determinat et diffinit veritates quas approbat fuisse et esse catholicas et per condempnationem suam determinat et diffinit assertiones quas reprobat fuisse et esse heretica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37&gt; et ita non facit nov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5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articulum fidei sed noviter diffinit aliquem articulum pertinere et pertinuisse ad catholicam veritat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38&gt; et ita talis veritas quamvis noviter diffiniatur esse catholica prius tamen fuit catholic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39&gt; </w:t>
      </w:r>
      <w:r>
        <w:rPr>
          <w:rStyle w:val="StrongEmphasis"/>
          <w:rFonts w:cs="Times New Roman" w:ascii="Times New Roman" w:hAnsi="Times New Roman"/>
          <w:b w:val="false"/>
          <w:sz w:val="24"/>
          <w:szCs w:val="32"/>
        </w:rPr>
        <w:t>2</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st hec si aliqua veritas est catholica quia est a summo pontifice solummodo approbata aut igitur est catholica quia est a romano pontifice sive explicite sive implicite approbata aut est tantummodo catholica quia est a romano pontifice approbata explicite </w:t>
      </w:r>
    </w:p>
    <w:p>
      <w:pPr>
        <w:pStyle w:val="PlainText"/>
        <w:tabs>
          <w:tab w:val="clear" w:pos="720"/>
          <w:tab w:val="left" w:pos="234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40&gt; si detur primum sequitur quod romanus pontifex non potest facere novum articulum fidei de aliqua veritate que antea necessaria existebat quia omnes veritates divinitus revelate in scripturis sacris inserte et quas ecclesia universalis recipit et que sequuntur ex aliqua vel aliquibus predictarum fuerunt sive explicite vel implicite per romanos pontifices approba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41&gt; ipsi enim totam fidem ecclesie approbaverunt et per consequens approbaverunt omnia que sequuntur quia sicut qui unum dicit dicit omnia que sequuntur ex illo ita qui unum approbat approbat omnia que sequuntur ex ill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42&gt; si detur 2</w:t>
      </w:r>
      <w:r>
        <w:rPr>
          <w:rFonts w:cs="Times New Roman" w:ascii="Times New Roman" w:hAnsi="Times New Roman"/>
          <w:sz w:val="24"/>
          <w:szCs w:val="32"/>
          <w:vertAlign w:val="superscript"/>
        </w:rPr>
        <w:t>m</w:t>
      </w:r>
      <w:r>
        <w:rPr>
          <w:rFonts w:cs="Times New Roman" w:ascii="Times New Roman" w:hAnsi="Times New Roman"/>
          <w:sz w:val="24"/>
          <w:szCs w:val="32"/>
        </w:rPr>
        <w:t xml:space="preserve"> scilicet quod ideo aliqua veritas solummodo dicitur catholica quia est a romano pontifice explicite approbata ergo tales veritates christus maiores suscitavit christus fuit deus et homo deus omnia prescit et huius non essent catholice reputande nisi essent a romano pontifice explicite approbate quod pro inconvenienti videtur habend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43&gt; per illas itaque rationes ostenditur quod summus pontifex non potest facere novum articulum fidei nec de veritate non catholica potest facere catholicam ex quo concludunt isti quod de assertione non heretica romanus pontifex non potest facere hereticam quia omni assertioni catholice contradicit assertio heretica et econverso quia sicut si una contradictoriarum est vera altera est falsa et econverso ita si una contradictoriarum est catholica altera est heretic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44&gt; sed sicut probatum est romanus pontifex non potest de veritate non catholica facere catholicam ergo de assertione non heretica potest facere heretica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45&gt; </w:t>
      </w:r>
      <w:r>
        <w:rPr>
          <w:rStyle w:val="StrongEmphasis"/>
          <w:rFonts w:cs="Times New Roman" w:ascii="Times New Roman" w:hAnsi="Times New Roman"/>
          <w:b w:val="false"/>
          <w:sz w:val="24"/>
          <w:szCs w:val="32"/>
        </w:rPr>
        <w:t>3</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est ist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46&gt; si ideo solummodo aliqua assertio est inter hereses computanda quia est a romano pontifice vel ab ecclesia condempnata aut ergo quia dampnata sive explicite sive implicite aut solummodo quia dampnata explici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47&gt; si detur primum sequitur quod omnis assertio que potest licite dampnari est modo heresis quia omnis talis est iam per ecclesiam et romanos pontifices qui totam fidem approbando omnem falsitatem contrariam dampnaverunt implicite vel explicite condempnata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7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48&gt; si detur 2</w:t>
      </w:r>
      <w:r>
        <w:rPr>
          <w:rFonts w:cs="Times New Roman" w:ascii="Times New Roman" w:hAnsi="Times New Roman"/>
          <w:sz w:val="24"/>
          <w:szCs w:val="32"/>
          <w:vertAlign w:val="superscript"/>
        </w:rPr>
        <w:t>m</w:t>
      </w:r>
      <w:r>
        <w:rPr>
          <w:rFonts w:cs="Times New Roman" w:ascii="Times New Roman" w:hAnsi="Times New Roman"/>
          <w:sz w:val="24"/>
          <w:szCs w:val="32"/>
        </w:rPr>
        <w:t xml:space="preserve"> scilicet quod aliqua assertio ideo solummodo est heretica quia explicite dampnata ergo illa assertio christus non est homo non erat heretica antequam esset per ecclesiam reprobata quod isti pro manifesto inconvenienti habe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49&gt; </w:t>
      </w:r>
      <w:r>
        <w:rPr>
          <w:rStyle w:val="StrongEmphasis"/>
          <w:rFonts w:cs="Times New Roman" w:ascii="Times New Roman" w:hAnsi="Times New Roman"/>
          <w:b w:val="false"/>
          <w:sz w:val="24"/>
          <w:szCs w:val="32"/>
        </w:rPr>
        <w:t>4</w:t>
      </w:r>
      <w:r>
        <w:rPr>
          <w:rFonts w:cs="Times New Roman" w:ascii="Times New Roman" w:hAnsi="Times New Roman"/>
          <w:sz w:val="24"/>
          <w:szCs w:val="32"/>
          <w:vertAlign w:val="superscript"/>
        </w:rPr>
        <w:t>a</w:t>
      </w:r>
      <w:r>
        <w:rPr>
          <w:rFonts w:cs="Times New Roman" w:ascii="Times New Roman" w:hAnsi="Times New Roman"/>
          <w:sz w:val="24"/>
          <w:szCs w:val="32"/>
        </w:rPr>
        <w:t xml:space="preserve"> ratio que eis demonstrativa videtur est hec</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50&gt; omnis assertio cuius pertinax defensator est vere hereticus est vere heresi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51&gt; sed omnes pertinaces defensores assertionum que possunt per ecclesiam rite et legitime tanquam hereses condempnari sunt vere heretici licet eorum assertiones non sunt de facto explicite et sub forma propria ab ecclesia condempna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52&gt; ergo tales assertiones ante dampnationem huius vere sunt inter hereses numerand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53&gt; maior est manifesta quia nemo est hereticus nisi propter heresim cui adhere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54&gt; minor auctoritatibus beati augustini probatur qui ut habetur 24 q 3 c dixit apostolus et c qui in ecclesia asserit manifeste quod qui sententiam falsam atque perversam et qui morbidum aliquid et pravum sapiunt et corrigi nolunt sunt heretic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55&gt; sed omnis assertio que potest per ecclesiam rite dampnari est falsa morbida et prav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56&gt; ergo omnis pertinax defensator talis assertionis licet non sit de facto explicite per ecclesiam condempnata est vere heretic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57&gt; ex hiis concludunt isti quod ecclesia non potest facere de assertione non heretica hereticam sed ecclesia aliquam heresim condempnando determinat et diffinit eam fuisse et esse heretica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58&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59&gt; iste ultime rationes apparent michi fortes et tamen rationes pro prima sententia videntur difficile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60&gt; et ideo refer quomodo respondetur ad ipsas ad ipsa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61&gt; magister ad primam istarum respondent secunde sententie assertores dicentes quod sepe aliquis est hereticus et tamen quia est tantummodo occultus hereticus non debet tanquam hereticus iudicari ita sepe aliquis est hereticus quia heresi pertinaciter adheret et tamen quia non est certum explicite quod assertio sua est et fuit heretica antequam explicite innotuit ecclesie quod assertio sua fuit et est heretica non debet tanquam hereticus condempn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62&gt; postquam autem per diligentem considerationem innotuerit ecclesie quod assertio sua est heretica si pertinax invenitur debet tanquam hereticus condempna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63&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ista responsio videtur michi apparens nisi quod dubito de qua ecclesia isti loquuntur</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64&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ipsi loquuntur de ecclesia que est concilium generale vel papa quia non sufficit in hoc casu ad dampnationem alicuius quod innotescat alicui alteri quam consilio generali vel pape quod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8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talis assertio fuerit et est heretic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65&gt; discipulus dic quomodo respondent ad exempla de grecis ioachim et illis qui dixerunt christum non esse aliquid secundum quod hom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66&gt; magister dicunt quod assertiones iste antea fuerunt heretice pertinaces etiam assertores earum fuerunt heretic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67&gt; quia tamen antea non innotuerat ecclesie quod eorum assertiones essent heretice non debuerunt tanquam heretici condempnari sed postea debuerunt dampnari tanquam heretici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68&gt; discipulus interrogo rationem eorum ad rationem illa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69&gt; dicas ergo quomodo respondent ad secunda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70&gt; magister respondent quod licet ad summum pontificem non solum per modum doctrina sed etiam autentice pertineat diffinire que assertio catholica que heretica est censenda non tamen potest facere de veritate non catholica veritatem catholicam nec de</w:t>
      </w:r>
      <w:r>
        <w:rPr>
          <w:rFonts w:cs="Times New Roman" w:ascii="Times New Roman" w:hAnsi="Times New Roman"/>
          <w:b/>
          <w:sz w:val="24"/>
          <w:szCs w:val="32"/>
        </w:rPr>
        <w:t xml:space="preserve"> </w:t>
      </w:r>
      <w:r>
        <w:rPr>
          <w:rFonts w:cs="Times New Roman" w:ascii="Times New Roman" w:hAnsi="Times New Roman"/>
          <w:sz w:val="24"/>
          <w:szCs w:val="32"/>
        </w:rPr>
        <w:t xml:space="preserve">assertione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non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b</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heretica hereticam valet effic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71&gt; quo tamen non obstante diffinitio sua plus operatur quam determinatio doctoris quia post determinationem doctoris licet quilibetsicut prius contrarium opinari et publice opinando tenere hoc autem non licet post determinationem summi pontifici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72&gt; aliud etiam operatur quia post diffinitionem rectam summi pontificis licet cuilibet episcopo et inquisitori heretice pravitatis contra tenentes contrarium illius quod rite per summum pontificem diffinitum exstitit iuxta canonicas sanctiones nisi tales offerrent se ad probandum summum pontificem errore diffinisse in quo casu esset ad generale consilium recurrend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73&gt; post autem determinationem autem cuiuslibet doctoris non licet episcopis et inquisitoribus pravitatis heretice contra tenentes contrarium procedere magis quam an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74&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75&gt; licet quedam retuleris de quibus admiror unde et de eis postea interrogationem habebo tamen conclusio principalis 2</w:t>
      </w:r>
      <w:r>
        <w:rPr>
          <w:rFonts w:cs="Times New Roman" w:ascii="Times New Roman" w:hAnsi="Times New Roman"/>
          <w:sz w:val="24"/>
          <w:szCs w:val="32"/>
          <w:vertAlign w:val="superscript"/>
        </w:rPr>
        <w:t>e</w:t>
      </w:r>
      <w:r>
        <w:rPr>
          <w:rFonts w:cs="Times New Roman" w:ascii="Times New Roman" w:hAnsi="Times New Roman"/>
          <w:sz w:val="24"/>
          <w:szCs w:val="32"/>
        </w:rPr>
        <w:t xml:space="preserve"> sententie videtur michi probabilis et miror quod aliquis tenet quod papa potest facere novum articulum fide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76&gt; tamen qualiter respondetur ad c</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77&gt; extra de hereticis cum christus indica mich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78&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magiste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volo te scire quod ista allegatio est quorundam canonistarum de quibus nonnulli theologi scandalizantur quando vident eos de theologis difficultatibus se intromittere ultra verba theologorum que in scriptis suis inveniunt aliquid ex suo ingenio proferend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79&gt; quia enim in theologia sunt minime eruditi ideo auctoritates theologie quas in suis libris reperiunt non debent exponere ultra sensum grammaticalem nec ex eis debent alias constructiones inferre nisi sequantur eam patenter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9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quod quilibet illiteratus utens ratione possit advertere quia cum sepe verum autenticum intellectum non habeant theologie si ex eis voluerint alias conclusiones inferre facile incident in errores quod in istis canonistis qui ex predicto c alexandri 3 cum christus volebant inferre quod papa potest facere novum articulum fidei sine difficultate potest advert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80&gt; nam ex illo c credebant concludi posse quod ante istam constitutionem licebat christum non esse deum et hominem cum tamen non dicat nec ibi inhibeat dicere christum non esse deum et hominem sed inhibet dicere christum non esse aliquid secundum quod homo cuius causam assignat quia christus est verus deus et verus homo</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81&gt; et christus est aliud secundum quod homo</w:t>
      </w:r>
    </w:p>
    <w:p>
      <w:pPr>
        <w:pStyle w:val="PlainText"/>
        <w:tabs>
          <w:tab w:val="clear" w:pos="720"/>
          <w:tab w:val="left" w:pos="126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82&gt; una tamen sequitur ex alia</w:t>
      </w:r>
    </w:p>
    <w:p>
      <w:pPr>
        <w:pStyle w:val="PlainText"/>
        <w:tabs>
          <w:tab w:val="clear" w:pos="720"/>
          <w:tab w:val="left" w:pos="216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83&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discipulus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clare video quod predicti canoniste c dictum cum christus male allegabant ad probandum quod ante temporum alexandri licebat dicere christum non deum et hominem sed videtur quod bene allegaverunt ad probandum papam posse facere novum articulum fidei quia quod christus est aliud secundum quod homo ante tempora alexandri non fuit articulus fidei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84&gt; et quod non licet dicere contrariu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85&gt; ergo ipse fecit novum articulum fide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86&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ad illam tuam obiectionem respondent secunde sententie assertores dicentes quod articulus fidei accipitur stricte pro veritate catholica in symbolo autentico sub propria forma inserta etsic non loquimur nunc de articulo fide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87&gt; aliter potest accipi articulus fidei large pro omni catholica veritate et isto modo est nunc sermo de articulo fide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88&gt; etsic non potest papa facere novum articulum fidei nec alexander fecit talem novum articulum fidei quia non fecit novam catholicam veritat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89&gt; sed fecit quod nec asserendo nec opinando liceret dicere contrarium illius quod ante fuit catholica veritas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90&gt; sed ante tempora alexandri non innotuit ecclesie quod esset catholic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91&gt; ex illis enim que in scripturis divinis habentur veritates multe sequuntur que tamen latent ecclesiam et ideo catholice sunt licet ecclesia nondum discusserit an catholicam sapiant veritatem</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92&g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chapter treatment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com</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93&gt; quia diffinitio heresis de qua disseruisti plura conveniens michi videtur nec tamen ex ea intelligo an heresis sit species specialissima vel sub se plures species habens de hoc quid sentiant literati non postponas exprime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94&gt;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 xml:space="preserve">magister </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color w:val="000000"/>
          <w:sz w:val="24"/>
          <w:szCs w:val="32"/>
          <w:u w:val="single"/>
        </w:rPr>
        <w:t>/m</w:t>
      </w:r>
      <w:r>
        <w:rPr>
          <w:rStyle w:val="StrongEmphasis"/>
          <w:rFonts w:cs="Times New Roman" w:ascii="Times New Roman" w:hAnsi="Times New Roman"/>
          <w:color w:val="000000"/>
          <w:sz w:val="24"/>
          <w:szCs w:val="32"/>
          <w:u w:val="single"/>
        </w:rPr>
        <w:t>]</w:t>
      </w:r>
      <w:r>
        <w:rPr>
          <w:rStyle w:val="StrongEmphasis"/>
          <w:rFonts w:cs="Times New Roman" w:ascii="Times New Roman" w:hAnsi="Times New Roman"/>
          <w:b w:val="false"/>
          <w:sz w:val="24"/>
          <w:szCs w:val="32"/>
        </w:rPr>
        <w:t xml:space="preserve"> </w:t>
      </w:r>
      <w:r>
        <w:rPr>
          <w:rFonts w:cs="Times New Roman" w:ascii="Times New Roman" w:hAnsi="Times New Roman"/>
          <w:sz w:val="24"/>
          <w:szCs w:val="32"/>
        </w:rPr>
        <w:t>de diffinitione specifica sunt plures opinione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 xml:space="preserve">&lt;s 395&gt; quidam enim dicunt quod eadem res sub diversis speciebus collocari non potest quidam autem dicunt contrarium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color w:val="0000FF"/>
          <w:sz w:val="24"/>
          <w:szCs w:val="32"/>
        </w:rPr>
        <w:t xml:space="preserve"> ceb.tif p. 9b </w:t>
      </w:r>
      <w:r>
        <w:rPr>
          <w:rFonts w:cs="Times New Roman" w:ascii="Times New Roman" w:hAnsi="Times New Roman"/>
          <w:b/>
          <w:color w:val="000000"/>
          <w:sz w:val="24"/>
          <w:szCs w:val="32"/>
          <w:u w:val="single"/>
        </w:rPr>
        <w:t>[</w:t>
      </w:r>
      <w:r>
        <w:rPr>
          <w:rFonts w:cs="Times New Roman" w:ascii="Times New Roman" w:hAnsi="Times New Roman"/>
          <w:color w:val="000000"/>
          <w:sz w:val="24"/>
          <w:szCs w:val="32"/>
          <w:u w:val="single"/>
        </w:rPr>
        <w:t>/loc</w:t>
      </w:r>
      <w:r>
        <w:rPr>
          <w:rFonts w:cs="Times New Roman" w:ascii="Times New Roman" w:hAnsi="Times New Roman"/>
          <w:b/>
          <w:color w:val="000000"/>
          <w:sz w:val="24"/>
          <w:szCs w:val="32"/>
          <w:u w:val="single"/>
        </w:rPr>
        <w:t>]</w:t>
      </w:r>
      <w:r>
        <w:rPr>
          <w:rFonts w:cs="Times New Roman" w:ascii="Times New Roman" w:hAnsi="Times New Roman"/>
          <w:sz w:val="24"/>
          <w:szCs w:val="32"/>
        </w:rPr>
        <w:t xml:space="preserve"> </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96&gt; discipulus de talibus difficultatibus nullatenus te intromittas nam ad philosophicas scientias spectat quarum difficultates proprias quantum potes evita</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97&gt; sed dic michi nunc quid tenetur de heresibus an omnes sub uno modo vel nomine aut specie continentur vel pluribus</w:t>
      </w:r>
    </w:p>
    <w:p>
      <w:pPr>
        <w:pStyle w:val="PlainText"/>
        <w:tabs>
          <w:tab w:val="clear" w:pos="720"/>
          <w:tab w:val="left" w:pos="2520" w:leader="none"/>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98&gt; magister intentionem tuam adverto et ideo ad mentem tuam volo tibi opiniones recitar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399&gt; si recolis de veritatibus catholicis opinione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00&gt; narravi quia quidam dicunt quod ille sole veritates sunt catholice reputande que implicite vel explicite in scripturis divinis habentur alii autem asserunt quod principlaiter illas veritates sunt nonnulle alie inter catholicas veritates numerand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01&gt; iuxta illas opiniones sunt etiam de heresibus opiniones contrari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02&gt; quidam enim tradunt quod heresis habet solummodo 3</w:t>
      </w:r>
      <w:r>
        <w:rPr>
          <w:rFonts w:cs="Times New Roman" w:ascii="Times New Roman" w:hAnsi="Times New Roman"/>
          <w:sz w:val="24"/>
          <w:szCs w:val="32"/>
          <w:vertAlign w:val="superscript"/>
        </w:rPr>
        <w:t>s</w:t>
      </w:r>
      <w:r>
        <w:rPr>
          <w:rFonts w:cs="Times New Roman" w:ascii="Times New Roman" w:hAnsi="Times New Roman"/>
          <w:sz w:val="24"/>
          <w:szCs w:val="32"/>
        </w:rPr>
        <w:t xml:space="preserve"> species sive tres modos heresum diversarum propter quas solummodo debet quis puniri</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03&gt; prima species vel primus modus heresum est istarum que veritatibus sub forma propria in scriptura divina repertis non solum quomodolibet adversantur sed etiam in eisdem terminis contradicu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04&gt; tales sunt ille verbum non est caro factum deus non creavit in principio celum et terram christus non est assumptus in celum et huiu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05&gt; alie sunt hereses que patenter omni intelligenti etiam illiterato hiis que in scripturis divinis habentur adversantur et repugnant</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06&gt; quales sunt tales christus non fuit natus pro salute nostra nulla est vita beata et consimiles</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07&gt; alie sunt hereses que non patenter omnibus sed solummodo literatis et sapientibus eruditis in scripturis divinis per magnam et subtilem considerationem patent sacris literis adversari cuiusmodi sunt tales christus non est aliud secundum quod homo due persone sunt in christo et huius multe</w:t>
      </w:r>
    </w:p>
    <w:p>
      <w:pPr>
        <w:pStyle w:val="PlainText"/>
        <w:tabs>
          <w:tab w:val="clear" w:pos="720"/>
          <w:tab w:val="left" w:pos="2880" w:leader="none"/>
        </w:tabs>
        <w:ind w:right="6182" w:hanging="0"/>
        <w:rPr>
          <w:rFonts w:ascii="Times New Roman" w:hAnsi="Times New Roman" w:cs="Times New Roman"/>
          <w:sz w:val="24"/>
          <w:szCs w:val="32"/>
        </w:rPr>
      </w:pPr>
      <w:r>
        <w:rPr>
          <w:rFonts w:cs="Times New Roman" w:ascii="Times New Roman" w:hAnsi="Times New Roman"/>
          <w:sz w:val="24"/>
          <w:szCs w:val="32"/>
        </w:rPr>
        <w:t>&lt;s 408&gt; alii autem sunt qui predictos modos heresum asserentes dicunt quod preter hereses iam dictas sunt alie ille videlicet que doctrine apostolice que doctrina absque scripturis apostolicis per relationem fidelium sibi succedentium vel per scripturas fidelium ad nos pervenit quomodolibet adversantur</w:t>
      </w:r>
    </w:p>
    <w:p>
      <w:pPr>
        <w:pStyle w:val="PlainText"/>
        <w:tabs>
          <w:tab w:val="clear" w:pos="720"/>
          <w:tab w:val="left" w:pos="2880" w:leader="none"/>
        </w:tabs>
        <w:ind w:right="6182" w:hanging="0"/>
        <w:rPr/>
      </w:pPr>
      <w:r>
        <w:rPr>
          <w:rFonts w:cs="Times New Roman" w:ascii="Times New Roman" w:hAnsi="Times New Roman"/>
          <w:sz w:val="24"/>
          <w:szCs w:val="32"/>
        </w:rPr>
        <w:t xml:space="preserve">&lt;s 409&gt; si etiam aliqui errores alicui veritati post tempora apostolorum ecclesie revelate repugnunt omnes illi sunt inter hereses computandi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15:00Z</dcterms:created>
  <dc:creator>KILCULLEN</dc:creator>
  <dc:description/>
  <cp:keywords/>
  <dc:language>en-US</dc:language>
  <cp:lastModifiedBy>John Kilcullen</cp:lastModifiedBy>
  <dcterms:modified xsi:type="dcterms:W3CDTF">2018-06-05T12:05:00Z</dcterms:modified>
  <cp:revision>7</cp:revision>
  <dc:subject/>
  <dc:title>&lt;s 1&gt;capitulum 1</dc:title>
</cp:coreProperties>
</file>