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szCs w:val="24"/>
        </w:rPr>
      </w:pPr>
      <w:r>
        <w:rPr>
          <w:rFonts w:cs="Times New Roman" w:ascii="Times New Roman" w:hAnsi="Times New Roman"/>
          <w:sz w:val="24"/>
          <w:szCs w:val="24"/>
        </w:rPr>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tif p 2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rrected J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cipit liber secundus de assertionibus catholicis et heretic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capitulum 1</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gt; discipulus que recitasti circa quesita ad presens michi sufficiunt et ideo ad ea que magis habes cordi festin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gt; volo enim de hereticalib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ssertionib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ulta inquirere sed quia nonnunquam cognitio unius contrariorum ad cognitionem alterius conferre dinoscitur quero primo que veritates sunt catholice computan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gt; magister questio tua unum videtur supponere et aliud quer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gt; videtur enim supponere quod non omnes veritates sunt catholice iudicande quod beatus augustinus in enchiodion expresse determinat querit autem que sunt ille veritates que catholice sunt censen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gt; discipulus cum beato augustino illud quod supponit questio firmiter teneamus et circa quesitum sententiam unam vel plures enarr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gt; magister circa quesitum diverse et adverse sunt sententie quarum una est quod ille sole veritates sunt reputande catholice de necessitate salutis credende que in canone biblie explicite vel implicite asser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gt; ita quod si alique veritates in biblia sub forma propria minime continentur ex solis contentis tamen in ea consequentia necessaria et formali possint inferri licetsint inter catholicas numeran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gt; sicut hec veritas christus est verus deus et verus homo in sacra tota scriptura divina sub hac serie verborum nullatenus inveni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gt; quia tamen ex contentis in scriptura sacra consequentia necessaria et formali concluditur catholica est censenda et eam credere est necessarium ad salu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gt; omnes autem alie veritates que nec in biblia sunt inserte nec ex contentis in ea consequentia necessaria et formali possunt inferri licet in scripturis sanctorum vel in diffinitionibus summorum pontificum asserantur ut etiam ab omnibus fidelibus teneantur non sunt catholice reputande nec est necessarium ad salutem eis per fidem firmiter adherere vel propter eas rationem et humanum ingenium captiv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gt; hanc suam sententiam auctoritatibus et rationibus confirmare nit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gt; actoritas prima est salomonis proverbiorum qui ait omnis sermo dei ignitus clipeus est sperantibus in s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gt; non addas quicquam verbis illius et arguaris inveniarisque mendax</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gt; ex quibus verbis colligitur quod verbis divinis que in scriptura divina habentur nichil penitus est addendum tanquam necessarium ad creden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gt; hoc etiam testari videtur Moyses deuteronomii 4 c et beatus iohannes Apocalypsis ultimo quorum verba c 2 sunt primi libri adduc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gt; ex quibus datur intelligi quod sicut de scriptura sacra nichil est penitus auferendum ita ei nichil omnino addendum tanquam necessarium ad salu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gt; hanc etiam sententiam auctoritatibus beati augustini conantur ostend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9&gt; augustinus enim in quadam epistola ad ieronimum et recitatur etiam in decretis di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8 c ego solis eis scriptorum qui iam canonici vocantur didici hunc timorem honoremque deferre ut eorum nullum errasse scribendo audeam credere au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gt; si aliquid in eis ostensero quod videatur contrarium veritati nichil aliud quam vel mendosum esse codicem vel non esse assequtum interpretem quod dictum est vel minime intelligere non ambig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gt; alios autem ita lego ut quantalibet sanctitate quantave doctrina polleant non ideo verum putem quia ita ipsa senserunt sed quia michi per aliquos actores vel canonicas vel probabiles rationes quod a vero non abherrent persuadere potu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gt; ex hiis verbis colligitur quod solis libris canonicis que in biblia continentur necesse est fidem certissimam adhibere et quod assertionibus aliorum non est necessarium ad salutem firmiter adher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gt; item hoc idem augustinus in libro de unico baptismo ut recitatur dist 9 c quis nesciat aperte sentire vid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gt; ait enim quis nesciat sacram scripturam catholicam tam veteris quam novi testamenti certis terminis contineri eamque posterioribus omnium episcoporum literis ita preponi ut de illa omnino dubitari et disceptari non possit utrum verum vel utrum rectum sit quicquid in ea scriptum esse constiter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5&gt; episcoporum autem literas que post confirmatum canonem vel scripte s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l scribe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per sermonem vero sapientiorem cuiuslibet in ea vere peritioris et per aliorum episcoporum graviorem auctoritatem doctioremque prudentiam et per concili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gt; licere reprehendi si quid in eis forte a veritate est deviatum ex hiis verbis colligitur quod de sola scriptura novi et veteris testamenti est illicitum dubitare utrum sit verum vel rectum quicquid in ea scriptum esse constiter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7&gt; ergo de omnibus scripturis generalium conciliorum et quorumcunque aliorum expositorum scripture divine ac etiam romanorum pontificum et quorumlibet historiographorum post canonem editis confirmatum non est illicitum dubitare et disceptare an a veritate exorbitent quecunque scriptura in eis constiterit antequam sacre scripture novi et veteris testamenti consona demonstrar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gt; item augustinus in epistola ad vincentium et allegatur in dist predicta c noli loquens de scripturis posterioribus novo et veteri testamento ait hoc genus literarum ac auctoritate canonis distinguendum es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gt; non enim sic leguntur tanquam ex eis testimonium ita proferatur ut contra sentire non liceat sic ubi forte aliter sapuerint quam veritas postul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0&gt; ex hiis habetur quod contra omne genus literarum post canonem biblie licet senti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gt; hiis concordare videtur augustinus in epistola ad fortunatum dist prefata c neque qui ait neque quorumlibet disputationes id est expositiones secundum glossam quamvis catholicorum et laudatorum hominum velud scripturas canonicas habere debemus ut nobis non liceat salva honorificentia que illis debetur hominibus aliquid in eorum scriptis improbare atque respuere si forte invenimus quod aliter senserit quam veritas habet divino adiutorio vel ab aliis intellecta vel a nob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2&gt; ex hiis concluditur quod nullis assertionibus quorumcunque que in scripturis canonicis non habentur firmiter assenti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stringi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gt; item de veritatibus quas docuit augustinus quod nullus teneatur eas de necessitate salutis recipere nisi in scripturis canonicis habeantur per eundem augustinum ostend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4&gt; nam in libro de trinitate ut in dist 8 c noli ait meis literis quasi canonicis scripturis inservire sed in illis que non credebas cum inveneris incunctanter crede in istis autem quod certum non habebas nisi certum intellexeris noli firmiter ten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gt; et in epistola ad vincentium victorem libro 2 ait ut habetur dist eadem c negare ait negare non possum nec debeo sicut in ipsis maioribus ita esse multa tam in multis opusculis meis que possunt iusto iudicio et nulla temeritate culp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6&gt; ex hiis concluditur quod scripturis beati augustini non est necesse incunctan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gt; ergo nec eadem ratione scripturis aliorum quorumcunque qui inter scriptores biblie non habe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8&gt; sententiam etiam memoratam etiam moliuntur rationibus ostendere quarum prima est hec</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gt; extra illam scripturam nulla catholica veritas invenitur in qua omnis veritas utilis ad salutem habetur et omnis falsitas inimica saluti dampna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gt; sed secundum augustinum in scriptura divina quicquid utile est invenitur quicquid noxium est dampna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1&gt; ergo extra sacram scripturam nulla catholica veritas reperi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2&gt; secunda ratio est hec</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3&gt; non minus sufficiens pro fidelibus christianis est novum testamentum simul cum veteri quam fuit solummodo vetus testamentum pro hebre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4&gt; sed tota fides ad quam astringebantur hebrei fuit expressa in veteri testament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5&gt; ergo et tota ad quam de necessitate salutis christiani arctantur in novo testamento et veteri contin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6&gt; ergo christianus de necessitate salutis non tenetur aliquid credere quod nec in biblia continetur nec ex solis contentis in biblia consequentia necessaria potest infer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7&gt; tertio sic</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8&gt; illud quod eadem facilitate contempnitur qua probatur ad fidem catholicam minime spectat et esto quod sit verum non debet inter catholicas veritates numer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9&gt; sed secundum ieronimum de scripturis divinis loquentem quod de scripturis auctoritatem non habet eadem facilitate contempnitur qua proba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0&gt; ergo nulla veritas que ex scripturis divinis actoritatem non habet est inter veritates catholicas computand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1&gt; capitulum 2</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52&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tif p 5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agister sed alii isti sententie nequaquam consentiunt dicentes quod multe sunt veritates catholice et fidem sapientes catholicam que nec in scripturis divinis habentur explicite nec ex solis contentis in eis possunt inferri quibus tamen fidem indubiam explicitam vel implicitam adhibere est necessarium ad salu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3&gt; ad cuius evidentiam dicunt esse sciendum quod preter veritates circa quas licitum est sic et aliter opinari veritates quas quilibet christianus catholicus certa credulitatem explicite vel implicite tenere astringitur possunt in triplici differentia reperi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4&gt; quedam enim sunt de deo et christo secundum humanitatem ex quibus principaliter salus nostra dependetsicut quod unus est deus et tres persone quod christus est verus deus et verus homo passus mortuus et quod resurrexit et ascendit et ceter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5&gt; alie sunt veritates ex quibus non ita principaliter pendet salus humana eas tamen oportet firma fide tenere quia ex revelatione vel assertione dei cui nullus debet catholicus dissentire ad orthodoxorum notitiam pervenerunt quibus mediantibus ipsas fideles posteri suscep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6&gt; huiusmodi veritates sunt quamplures in canone confirmate contente in quo etiam multe habentur de creaturis etiam de infidelibus hominibus que non directe sed indirecte quodammodo ad salutem humanam pertinere noscuntur sicut quod ?pharaone ?mediane cananei et alii infideles quamplurimi multos occupaverunt et filios Israel multipliciter afflix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7&gt; nonnulle etiam veritates huiusmodi extra predictum canonem continentur que tamen per revelationem vel approbationem divinam mediantibus apostolis ad catholicos pervenerunt quia christus dum viveret in carne mortali cum apostolis multa eos docuit et fecit coram eis que tamen in biblia non habe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58&gt; ex revelation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i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piritus sancti qui secundum promissionem christi docturus erat omnes apostolos omnem veritatem multa que non habentur in scripturis sacris didiscerunt que postea catholicos docu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59&gt; omnes veritates predictas et que ex eis consequentia necessaria omni tempore necessitatem habente possunt inferri dicunt isti catholicas esse tenenda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0&gt; preter vero predictas veritates dicunt esse quasdam alias veritates que ex solis contentis in scriptura divina et veritatibus que ad nos per apostolos pervenerunt concludi non possunt que tamen ex predictis veritatibus vel aliqua earum et quibusdam aliis veris que in facto consistunt que vera negari non possunt manifeste sequ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61&gt; et de talibus veritatibus exemplificare nituntur dicentes quod talis veritas est illa regula que habetur a sanctis patrib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t ille qu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cilic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tif p 5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basilio benedicto augustin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francisc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stitute sunt licite meritorie et perfecte quia licet ista veritas ex solis contentis in scriptura sacra et veritatibus quas ab apostolis ecclesia universalis accepit inferri non possit cum de istis sanctis et gestis ac regulis institutis ab eis nulla in predictis veritatibus mentio habeatur illa tamen veritas simul in scripturis divinis ac gestis et actibus predictorum sanctorum de quibus gestis et actibus christiano rationabili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l rational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ufficienter potest fieri fides concluditur evidente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2&gt; tales etiam veritates sunt iste fides quam tenuit beatus augustinus est catholica reputand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3&gt; symbolum athanasii est catholicum et fidel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4&gt; sacra quoque generalia concilia rite celebrata veritatem catholicam diffinierunt et huiusmodi multe que ex solis contentis in scriptura divina et doctrina apostolica inferri non possunt unde augustinus et athanasius tunc non fuerunt in rerum natura nec tunc illa concilia fuerunt celebrata ex contentis tamen in illis et aliis veris possunt concludi patente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5&gt; tales veritates dicunt esse quamplurimas quarum alique doctrinis autenticis sunt inserte nonnulle vero in scriptis non habe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6&gt; istas veritates non dicunt esse catholicas accipiendo vocabulum catholici stricte sed dicunt eas sapere catholicam veritatem quia videlicet ex veritate catholica stricte accipiendo catholicam veritatem etiam et veris aliis infer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7&gt; et ideo dicunt quod large accipiendo veritates catholicas possunt veritates catholice nuncup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8&gt; et istas veritates quas dicunt sapere catholicas veritates existimant ab omni fideli tenendas saltem implici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69&gt; adhuc etiam alie veritates quas dicunt solummodo in facto consist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0&gt; cuiusmodi sunt ?veritas de gestis ecclesie et sanctorum que in gestis et cronicis et historiis fide dignis habentur quas etiam asserunt a fidelibus minime respuenda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1&gt; ex hiis omnibus isti concludunt quod multe sunt veritates catholice que nec in scriptura sacra continentur explicite nec ex solis contentis in ea possunt infer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2&gt; multe etiam sunt veritates alie quas oportet certa credulitate ten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3&gt; capitulum 3</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4&gt; discipulus satis diffuse narrasti istam secundam sententiam sed vellem scire an pro ipsa alique actoritates vel rationes valeant allegari ad probandum scilicet quod oporteat ad salutem firma credulitate aliquibus veritatibus adherere que nec in literis sacris habentur nec ex solis contentis in eis necessario argumento possunt infer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5&gt; utrum autem tales veritates stricte loquendo catholice debeant reputari non curo quod investig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6&gt; magister assertio de qua interrogas multis actoritatibus et rationibus videtur posse prob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7&gt; hoc enim innocentius tertius ut habetur extra de celebratione missarum c cum marthe testari vid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78&gt; ait mult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a.tif p 3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nim tam de verbis quam de factis dominicis invenimus ab evangelistis omissa que apostoli supplevisse vel facto expressisse leg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79&gt; et infra credimus igitur quod formam verborum sicut in canone reperitur et a christo apostoli et ab ipsis eorum acceperunt successor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0&gt; ex hiis verbis colligitur quod quamvis forma conficiendi sacramentum eucharistie nequaquam reperiatur secundum se totam in scriptura divina tamen quod illam formam christus tradiderit est creden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1&gt; hoc etiam beatus augustinus sicut allegatum est supra expresse sentire videtur cum dicit palam est quod in re dubia ad fidem et certitudinem valeat catholice ecclesie actoritas que ab ipsis fundatissimis sedibus apostolorum usque ad hodiernum diem succedentium sibimet episcoporum serie et tot populorum assentione firma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2&gt; hiis verbis datur intelligi et videtur quod ad fidem faciendam sufficit auctoritas ecclesie absque scriptura divin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3&gt; item agatho papa ut legitur dist 19 c sic omnes ait sic omnes apostolice sedis sanctiones accipiende sunt tanquam ipsius divina voce petri firma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4&gt; ex quibus verbis datur intelligi quod omnes sanctiones apostolice sedis sunt eiusdem actoritatis cum scripturis beati petri que inter scripturas divinas cense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5&gt; ergo fides eis equaliter est prebend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86&gt;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87&gt;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8&gt; item nicolaus papa ut habetur dist 22 c 1 ait qui autem romane ecclesie privilegium ab ipso summo omnium ecclesiarum capite traditum auferre conatur hic proculdubio in heresim labi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89&gt; et parum post hic est dicendus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0&gt; ex quo datur intelligi quod qui non vult hereticus reputari necessario credere oportet quod romana ecclesia supra omnes alias ab ipso christo primatum accepit de quo tamen in scriptura divina nulla fit menti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91&gt; ergo veritates alique s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redend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licet ex scripturis sacris inferri non possi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2&gt; in fulcimentum autem assertionis eiusdem isti rationes adducunt quarum prima ducit ad inconveniens qui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3&gt; si solis scripturis divinis et hiis que ex solis contentis in eis possunt inferri astringentur christiani fidem indubiam adhibere sequeretur quod negare liceret apostolos symbolum condidisse beatum petrum romanum pontificem fuisse sedem beati petri de antiochia romam fuisse translatam romanos pontifices beato petro successisse cum de hiis in scripturis divinis nil lega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4&gt; has tamen veritates universalis ecclesia hactenus tenuit predicavit et docuit et per consequens ecclesia universalis errasset quod omnis catholicus pro inconvenienti debet hab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95&gt; secunda ratio est hec non minus tenentur catholici determinationibus et diffinitionibus romanorum pontificum cum nichil contra fidem diffiniunt orthodoxam credulitate indubia assentire quam astringantur eorum statutis quando nichil contra dei voluntat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tif p 3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ecipiunt obedi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96&gt; sed omnibus statutis romanorum pontificum quando nichil contra dei voluntatem precipiunt oportet cum omni humilitate et reverentia obedire sicut per sacros canones habetur ut dist 22 c 1 et etiam c precept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l precept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alibi in decretis quamplurimis et innumeris constat aper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7&gt; ergo determinationibus et diffinitionibus romanorum pontificum quando constat eos nichil contra fidem diffinire catholicam oportet certissime adher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98&gt; sed romani pontifices multas veritates que ex solo canone confirmato probari non poss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ffini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irmiter esse tenenda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99&gt; ergo de necessitate salutis oportet nonnullis veritatibus que ex solis scripturis divinis probari non possunt fidem indubiam adhib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0&gt; discipulus affecto scire an isti assertores ponant exemplum de aliqua veritate que firmiter sit tenenda que tamen nec in scripturis divinis habetur nec ex solis scripturis illis potest aperte prob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1&gt; magister multa exempla eorum tibi iam monstravi videlicet quod apostoli symbolum condiderunt quod beatus petrus fuit romanus pontifex quod sedes beati petri fuit de antiochia translata fuit romam quod beato petro romani pontifices success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02&gt; aliud etiam autem ponunt exemplum de primatu romane ecclesie d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 i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criptura divina nulla fit mentio quia licet de primatu beati petri scriptura sacra expresse loquatur quod tamen beatus petrus romanam rexerit ecclesiam in eadem scriptura minime reperitur et ita de primatu romane ecclesie nichil per solam eandem scripturam potest ostendi et tamen firmiter tenere debemus quod romana ecclesia primatum habet super omnes alias ecclesias universa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3&gt; discipulus de illo primatu romane ecclesie supersede quia de ipso postea aliquas questiones tibi moveb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4&gt; sed si isti assertores in aliqua alia ratione se fundant enarr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5&gt; magister adhuc aliis rationibus satagunt se muni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6&gt; unde tertia ratio eorundem est is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7&gt; non in minori reverentia et honore debet haberi doctrina apostolorum quam eorum canones et statu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8&gt; sed canones et statuta apostolorum sive ea que in scriptis redegerunt sive solo verbo mandaverunt servare firmiter sunt servand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09&gt; ergo et omnes veritates quas scripto vel verbo apostoli docuerunt tanquam verissime sunt haben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0&gt; apostoli autem docuerunt quamplurima que in scriptis minime reliqu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1&gt; ergo alique veritates que in scriptis canonicis non habentur verissime sunt censende quibus per consequens oportet adhesione certissima consenti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2&gt; quarta ratio est hec universalis ecclesia non potest errare ipsa veritate testante que ait apostolis matthei ultimo vobiscum sum usque ad consummationem seculi que etiam pro fide petri rogavit ut nunquam defice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13&gt; immo quicunque diceret ecclesiam universalem errare in articulum fide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anctam ecclesiam catholicam vehementer impinge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14&gt; ecclesia autem universalis multas predicat veritates que nec in scripturis divinis habe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tif p 10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ec ex eis solis possunt inferri sicut per exempla priora pat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5&gt; ergo et huiusmodi veritates firmiter sunt creden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16&gt; quinta ratio est hec non minoris auctoritatis sunt scripta summorum pontificum et sanctorum doctorum que pro sanis dogmatibus conscripserunt quam sint quecunque cronice et historie sive fidelium si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idelium que extra sacram scripturam habe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7&gt; sed omnino fatuus censeretur qui omnes cronicas et historias extra canonem biblie reprobaret vel eas diceret minime approbandas tunc enim liceret omnia que narrantur de summis pontificibus imperatoribus regibus et regnis et aliis quibuscunque que non inveniuntur in biblia respuere et negare quod inconveniens est censen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8&gt; ergo multo magis scriptis summorum pontificum et sanctorum que pro sanis dogmatibus conscripserunt est firmiter inheren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19&gt; in scriptis autem eorum plures veritates que non reperiuntur in biblia inser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0&gt; ergo et tales veritates firmiter sunt creden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1&gt; discipulus rationes et auctoritates quas pro secunda sententia adduxisti fortes michi vide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22&gt; et quamvis nolim quod in toto hoc opere manifestes que est tua assertio quando contrarias recitas et adversa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opinion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rumptamen in generali cupio scire an scilicet quando illam assertionem que tua est rationibus et actoritatibus munire conaris existimes omnes rationes et auctoritates quas allegas conclusionem tuam demonstrative prob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23&gt; magister pro sententia quam reputo veram motiva quandoque demonstrativa interdum probabilia tantum nonnunquam vero solummodo apparentia propter alios exercitandos aut probandos seu temptando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leg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4&gt; capitulum 4</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5&gt; discipulus modus ille valde michi placet quia per hoc sepe scientiam inflatorum experia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6&gt; porro cum quesierim quibus veritatibus oporteat firmiter adherere vel assentire super quo diversas sententias retulisti quarum prima habet consequenter dicere quod solummodo sacrarum scriptoribus scriptarum est fides firmissima adhibenda secunda vero que magis michi placet concedere debet quod etiam aliis est credendum ideo nunc interrogo quibus auctoribus preter scripturas biblie est creden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7&gt; magister ad interrogationem tuam a diversis diversimode respond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28&gt; quidam enim dicunt quod universis conciliis generalibus et omnibus summis pontificibus in hiis que diffiniunt esse credenda et omnibus sanctis sacre scripture tractatoribus credere est necesse licet ea que dicunt per sacram scripturam nequeant demonstr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29&gt; pro hac assertione videtur facere quod legitur dist 30 c 1 ubi de concili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tif p 10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generalibus recipiendis habetur aperte et etiam in c sicut et c sancta roman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0&gt; de assertionibus vero summorum pontificum recipiendis habetur dist 19 c si romanorum et in pluribus ali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1&gt; de traditionibus autem sanctorum habetur dist 15 c sanc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2&gt; alii vero predicte assertioni non usquequaque consentiunt asserentes quod licet assertionibus generalium conciliorum sit universaliter adherendum licet etiam in multis decretis seu etiam decretalibus ac diffinitionibus summorum romanorum pontificum ac pluribus opusculis sanctorum doctorum pro eo quod omnia que inveniuntur in eis constat esse consona catholice veritati oporteat catholicos consentire non tamen eo ipso quod romani pontifices vel sancti tradunt aliquid esse credendum est hoc tanquam consonum veritati necesse accip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3&gt; discipulus de generalibus conciliis et summis pontificibus intendo postea aliqua ad materiam istam spectantia indagare et ideo hic nichil loquaris de ips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4&gt; sed de sanctis obsecro resera quid predicti sentiunt assertor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5&gt; magister de sanctis duas conclusiones afirmant quarum prima est quod non eo ipso quod aliquis sanctus aliquid opinatur esse credendum est a cunctis fidelibus tanquam veritati consonum approban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36&gt; secunda est quod non omnibus sententiis que inveniuntur in sancto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opuscul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am per ecclesiam divulgatis est firmiter adheren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7&gt; prima probatur conclusio actoritatibus sancti augustini que ponuntur dist 8 c noli et c negare et c ego et c quis nesciat et c noli fieri et c neque in quibus manifeste asserit augustinus quod nonnulla in opusculis sanctorum et suis inserta licet fidelibus iusto iudicio absque omni temeritate culp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8&gt; hac etiam ratione moliuntur ostend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39&gt; nam non est necesse putare aliquid esse verum propter hoc quod illi qui possunt errare hoc sentiunt nam propter solam estimationem illorum qui possunt approbare falsum pro vero non est eo ipso aliquid probandum pro vero quod tales sic senti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0&gt; sed sancti stante sanctitate possunt errare etiam contra catholicam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1&gt; ergo propter hoc quod sancti aliquid sentiunt esse verum non est necesse putare illud idem esse ver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2&gt; maior est aper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3&gt; minor exemplo et ratione proba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4&gt; exemplo primo inquam de beato augustino quod sanctus existens plurima docuit et scripsit contra catholicam veritatem que etiam postmodum revocav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5&gt; hoc etiam ratione proba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6&gt; nam error qui pertinaciam non habet annexam non obviat sanctita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7&gt; sed contingit errare aliquem contra catholicam veritatem absque omni pertinacia</w:t>
      </w:r>
    </w:p>
    <w:p>
      <w:pPr>
        <w:pStyle w:val="PlainText"/>
        <w:ind w:right="7622" w:hanging="0"/>
        <w:rPr>
          <w:rFonts w:ascii="Times New Roman" w:hAnsi="Times New Roman" w:cs="Times New Roman"/>
          <w:b/>
          <w:b/>
          <w:sz w:val="24"/>
          <w:szCs w:val="24"/>
        </w:rPr>
      </w:pPr>
      <w:r>
        <w:rPr>
          <w:rFonts w:cs="Times New Roman" w:ascii="Times New Roman" w:hAnsi="Times New Roman"/>
          <w:sz w:val="24"/>
          <w:szCs w:val="24"/>
        </w:rPr>
        <w:t xml:space="preserve">&lt;s 148&gt; </w:t>
      </w:r>
      <w:r>
        <w:rPr>
          <w:rFonts w:cs="Times New Roman" w:ascii="Times New Roman" w:hAnsi="Times New Roman"/>
          <w:b/>
          <w:sz w:val="24"/>
          <w:szCs w:val="24"/>
        </w:rPr>
        <w:t>ergo non est inconveniens affirmare sanctos stante sanctitate posse errare contra catholicam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49&gt; et ita non est necesse omnibus que sancti dicunt firmiter adher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50&gt; secunda conclusio quam isti ten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tif p 8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nec omnibus sententiis que in sanctorum opusculis iam per ecclesiam divulgatis reperiuntur est firmiter adherendum quod sic probare nit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1&gt; nemo contrariis assentire ten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2&gt; sed sancti in suis operibus iam per ecclesiam divulgatis inter se inveniuntur contrarii etiam in hiis que ad fidem et doctrinam apostolicam pertinere nosc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3&gt; nam ut habetur dist 26 circa doctrinam beati pauli dicentis quod oportet episcopum unius uxoris esse virum id est non plurium ieronimus et augustinus sententias contrarias protul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4&gt; hinc est quod glossator dist predicta c 1 dicit male sensit ieronim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5&gt; unde augustinus eum corrigit in proximo capitul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6&gt; isti etiam sancti sicut patet in suis epistolis et recitat glossator ad galatas 11 de reprehensione qua beatus paulus dicit beatum petrum reprehensibilem contraria ?sensieba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7&gt; beatus etiam Cyprianus de baptismo hereticorum aliter quam beatus augustinus sens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8&gt; unde et beatus augustinus eundem Cyprianum redargu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59&gt; loquens enim de sancto Cypriano et aliis ut habetur de consecratione dist 8 c quomodo ait non ob aliud visum est etiam quibusdam egregiis viris et antistibus christi inter quos precipue beatus Cyprianus eminebat non est possibile apud hereticos vel scismaticos baptismum christi nisi quod non distinguebant sacramentum ab effectu vel usu sacramenti et quia eius sacramenti effectum atque usum in liberatione a peccatis et cordis rectitudine apud hereticos non inveniebant ipsum sacramentum quoque illic non esse putabant</w:t>
      </w:r>
    </w:p>
    <w:p>
      <w:pPr>
        <w:pStyle w:val="PlainText"/>
        <w:ind w:right="7622" w:hanging="0"/>
        <w:rPr>
          <w:rFonts w:ascii="Times New Roman" w:hAnsi="Times New Roman" w:cs="Times New Roman"/>
          <w:b/>
          <w:b/>
          <w:sz w:val="24"/>
          <w:szCs w:val="24"/>
        </w:rPr>
      </w:pPr>
      <w:r>
        <w:rPr>
          <w:rFonts w:cs="Times New Roman" w:ascii="Times New Roman" w:hAnsi="Times New Roman"/>
          <w:sz w:val="24"/>
          <w:szCs w:val="24"/>
        </w:rPr>
        <w:t xml:space="preserve">&lt;s 160&gt; hec est sententia beati Cypriani de sacramentis </w:t>
      </w:r>
      <w:r>
        <w:rPr>
          <w:rFonts w:cs="Times New Roman" w:ascii="Times New Roman" w:hAnsi="Times New Roman"/>
          <w:b/>
          <w:sz w:val="24"/>
          <w:szCs w:val="24"/>
        </w:rPr>
        <w:t xml:space="preserve">hereticorum cuius contrarium augustinus ibidem asserit </w:t>
      </w:r>
    </w:p>
    <w:p>
      <w:pPr>
        <w:pStyle w:val="PlainText"/>
        <w:ind w:right="7622" w:hanging="0"/>
        <w:rPr>
          <w:rFonts w:ascii="Times New Roman" w:hAnsi="Times New Roman" w:cs="Times New Roman"/>
          <w:sz w:val="24"/>
          <w:szCs w:val="24"/>
        </w:rPr>
      </w:pPr>
      <w:r>
        <w:rPr>
          <w:rFonts w:cs="Times New Roman" w:ascii="Times New Roman" w:hAnsi="Times New Roman"/>
          <w:b/>
          <w:sz w:val="24"/>
          <w:szCs w:val="24"/>
        </w:rPr>
        <w:t>&lt;s 161&gt; manifeste ergo sancti circa sacramenta ecclesie</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trar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ogmatiza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2&gt; hinc dist 32</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63&gt; 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c legitur sciendum vero quod canones apostolicos quorum omnium auctoritate orientalis et ex parte romana utitur ecclesia et insignis martyr Cyprianus et sancti pontifices romani cum eodem baptismo hereticorum lavacrum diaboli appella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4&gt; stephanus vero et cornelius martyres et pontifices romani et venerabilis augustinus in libro de baptismate eundem Cyprianum et prefatos episcopos ob hanc causam vehementer redarguunt affirmantes baptismum sive ab heretico sive scismatico ecclesiastico more traditum vel celebratum esse rat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5&gt; ex hiis colligitur quam Cyprianus et augustinus de sacramentis ecclesiasticis contraria tradiderunt que etiam reperiuntur in scriptis eorum sicut ex predictis et capitulo eiusdem Cypriani quod habetur ibi 1 q 1 c si quis patet aper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6&gt; non ergo omnibus assertionibus in operibus sanctorum inventis debet catholicus adher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7&gt; discipulus de sanctorum libris tam aperte probasti quod non sunt in omnibus ?approbandum quod nequeo dissenti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68&gt; ex quo sequi videtur quod nichil auctoritatis remansit in eis quia sicut instrumenta ita etiam scripture quecunque in parte inveniuntur false in totum reprobantur vel saltem suspecte redd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69&gt; unde de scripturis sacris ut habetur dist 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tif p 8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 si ad scripturas asserit augustinus quod si ad eas admissa fuerint vel officiosa mendacia nichil actoritatis remanebit in e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0&gt; dic ergo quomodo isti respondent ad illud quod de approbatione opusculorum sanctorum inter que etiam opuscula Cypriani et augustini et socii numerantur 30 dist legitur manifes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1&gt; magister dicunt isti quod non omnia opuscula sanctorum quantum ad omnia contenta in eis sunt per ecclesiam approba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72&gt; constat enim quod in libris beati augustini multa inveniuntur contraria veritati que etiam ipse postmodum retractavit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t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lla minime approb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3&gt; etsicut est de libris beati augustini ita est de libris aliorum sanctorum multorum quod nequaquam quo ad omnia approb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4&gt; omnes tamen libri sanctorum de quibus in distinctione predicta fit mentio approbantur quo ad omnia que nec per auctoritatem nec per alios sunt correc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5&gt; discipulus isto modo licet approbare libros quorundam hereticorum quia liceret approbare libros eorum quo ad omnia que per catholicos sunt minime correc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6&gt; omnem autem veritatem est licitum approb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7&gt; magister dicunt isti quod non est simile de libris hereticorum et libris sanctorum quia in libris hereticorum falsa principaliter pertractantur et asser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78&gt; pauca autem vera inveniuntur inser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79&gt; in libris vero sanctorum ver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incipali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tenduntur et pauca reperiuntur contraria verita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0&gt; et ideo propter pauca inutilia non sunt tam utilia respuend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1&gt; discipulus adhuc explica michi an isti putant omnes veritates in libris sanctorum inventas catholicas esse censenda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2&gt; magister nullatenus arbitrantur omnes veritates tractatas in libris sanctorum esse catholica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3&gt; unde dicunt quod sancti aliqua tanquam catholica quedam autem tanquam necessaria non ad fidem spectantia nonnulla vero tanquam probabilia tradid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4&gt; hoc ultimum ex actoritatibus augustini que dist 9 ponuntur scilicet c noli et c negare et c neque probatur aper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85&gt; cui etiam concordat anselmus lib</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86&gt; 1 cur deus homo dicens </w:t>
      </w:r>
      <w:r>
        <w:rPr>
          <w:rFonts w:cs="Times New Roman" w:ascii="Times New Roman" w:hAnsi="Times New Roman"/>
          <w:b/>
          <w:sz w:val="24"/>
          <w:szCs w:val="24"/>
        </w:rPr>
        <w:t>eo pacto</w:t>
      </w:r>
      <w:r>
        <w:rPr>
          <w:rFonts w:cs="Times New Roman" w:ascii="Times New Roman" w:hAnsi="Times New Roman"/>
          <w:sz w:val="24"/>
          <w:szCs w:val="24"/>
        </w:rPr>
        <w:t xml:space="preserve"> quo omnia que dico sic volo accipi etsi quid dixero quod maior non confirmet auctoritas quamvis illud ratione probare videa</w:t>
      </w:r>
      <w:r>
        <w:rPr>
          <w:rFonts w:cs="Times New Roman" w:ascii="Times New Roman" w:hAnsi="Times New Roman"/>
          <w:b/>
          <w:sz w:val="24"/>
          <w:szCs w:val="24"/>
        </w:rPr>
        <w:t>tur</w:t>
      </w:r>
      <w:r>
        <w:rPr>
          <w:rFonts w:cs="Times New Roman" w:ascii="Times New Roman" w:hAnsi="Times New Roman"/>
          <w:sz w:val="24"/>
          <w:szCs w:val="24"/>
        </w:rPr>
        <w:t xml:space="preserve"> non alia certitudine accipiatur nisi quod interim michi vide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one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us michi melius aliquo modo revel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87&gt; ex quibus verbis colligitur quod anselmus nonnulla tanquam solummodo probabilia dicere intendebat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88&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89&gt; discipulus ex hi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arrasti magnam occasionem cogitandi michi dedisti de ipsis tamen plura querere nunc nequaquam intend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0&gt; sed quot generibus veritatum oporteat christianos catholicos assentire secundum sententiam predictorum absque omni probatione tibi placeat indic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1&gt; magister tenent isti quod quinque sunt genera veritatum quibus non licet christianis aliqualiter dissenti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2&gt; primum est earum que in scriptura sacra traduntur vel ex eisdem arguendo necessario potest infer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193&gt; secundum est earum que ab apostolis ad nos per succedentium relationem vel scripturas fidelium pervenerunt licet in scriptur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tif p 14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acris non inveniantur inserte nec ex solis eis possint necessario arguendo conclu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4&gt; tertium est quas in fide dignis cronicis et historiis vel rati</w:t>
      </w:r>
      <w:r>
        <w:rPr>
          <w:rFonts w:cs="Times New Roman" w:ascii="Times New Roman" w:hAnsi="Times New Roman"/>
          <w:b/>
          <w:sz w:val="24"/>
          <w:szCs w:val="24"/>
        </w:rPr>
        <w:t>onibus</w:t>
      </w:r>
      <w:r>
        <w:rPr>
          <w:rFonts w:cs="Times New Roman" w:ascii="Times New Roman" w:hAnsi="Times New Roman"/>
          <w:sz w:val="24"/>
          <w:szCs w:val="24"/>
        </w:rPr>
        <w:t xml:space="preserve"> fidelium invenim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5&gt; quartum est earum que ex veritatibus primi generis et secundi tantummodo vel eis aut alterius eorum una veritatibus tertii generis possunt manifeste conclu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6&gt; quintum est eorum quas deus preter veritates revelatas apostolis revelavit vel etiam inspiravit aut noviter revelaret vel etiam inspiraret que revelatio vel inspiratio ad universalem ecclesiam absque dubitatione pervenit vel etiam perveni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7&gt; discipulus quamvis non perpenderim de istis te amplius molestare quia tamen unum genus veritatum de quibus nullus dubitat catholicus obmisisti edissere quare isti inter alias veritates illas que in determinationibus et diffinitionibus ecclesie reperiuntur nequaquam enumera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8&gt; magister ideo de aliis mentionem non faciunt specialem quia putant quod ecclesia rite procedens nullam veritatem determinat aut diffinit nisi in scriptura sacra aut in traditionibus apostolorum aut cronicis historiis vel revelationibus indubitabilibus fidelium vel in hiis que sequuntur ex predictis aut aliquo predictorum vel in revelatione seu inspiratione divina modo debito manifestata valeat se fund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199&gt; et ideo omnes veritates quas determinat aut diffinit ecclesia sub aliquo quinque generum prefatorum comprehendi nosc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0&gt; discipulus illa que refers urgent me contra propositum preconceptum interrog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1&gt; quid de approbatione canonis biblie et aliorum librorum postea conscriptorum et aliorum librorum quos ecclesia noscitur approbare assertores sentiunt memora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2&gt; magister hoc pro certissimo tenent quod non est in potestate ecclesie quecunque ad placitum approbare sed rite approbando quecunque in aliquo predictorum quinque generum veritatum se fundav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03&gt; unde et approbationem quantum ad rem licet quantum ad nomen a determinatione vel diffinitione in proposito non discernunt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4&gt; capitulum 6</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5&gt; discipulus de veritatibus catholicis nonnulla quesiv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6&gt; nunc vero ad hereses eis contrarias transeam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7&gt; in primis affecto scire si diffinitionem datam ab aliquo invenis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8&gt; magister quidam diffiniunt vel describunt heresim dicentes quod heresis est dogma falsum fidei contrarium orthodox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09&gt; in qua descriptione loco generis ponitur dogma falsum quia omnis heresis est dogma falsum sed non omne dogma falsum debet heresis reput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0&gt; quod enim omnis heresis sit dogma falsum 44 q 3 c inter scisma testatur aperte dicens heresis perversum dogma hab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1&gt; dogma autem perversum est falsum dogm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2&gt; heresis ergo est falsum dogm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13&gt; sed non omne dogma falsum est heresis nam secundum beatum augustinum in encheridion in multis rebus errare nullum aut minimum est peccatum sicu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tif p 14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falsitas gravissimum peccat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4&gt; ergo non omnis error est heres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5&gt; ex quo concluditur quod non omne dogma falsum est heresis cum omnis error falsum dogma est censen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16&gt; dogma ergo falsum in descriptione heresis loco generis non incongru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oni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17&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idei contrarium orthodox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onitur in loco differentie per hoc eni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b aliis falsis que non sunt hereses convenienter heresis est distincta nam alia dogma falsa non sunt contraria fidei orthodoxe et ideo hereses minime nuncup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18&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19&gt; discipulus ex hiis verbis beati ieronimi allegatis moveor ad querendum an beatus ieronimus cum dicit heresis perversum dogma habet intenderit diffinitionem aut descriptionem heresis assign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0&gt; magister dicunt illi quorum ad precedentem interrogationem sententiam recitavi quod large accipiendo perversum pro omni qualicunque pernicioso seu nocivo beatus ieronimus non intendit ibi heresim diffini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1&gt; multa enim sunt dogmata perniciosa que hereses nullatenus sunt censend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22&gt; si autem perversum accipiatur magis stricte pro illo quod est perniciosum in doctrinam religionis quemadmodum secundum beatum augustinum unum genus mendacii est quod invenitur in doctrina religionis sic potest concedi quod beatus ieronimus ibidem intendit descriptionem heresis assignare quia sic dogma perversum accipitur pro dogmate falso fidei contrario orthodox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3&gt; capitulum 6</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4&gt; discipulus libenter scirem an omnes concorditer reputent heresim predicto modo describi deb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5&gt; magister sunt quidam qui non putant heresim taliter describendam qui tali rationi inniti vide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6&gt; multa dogmata falsa fidei contraria orthodoxe fiunt noviter hereses quamvis non de novo incipiant esse falsa fidei contraria orthodox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7&gt; ergo priusquam debeant hereses reputari sunt dogmata falsa fidei contraria orthodox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8&gt; ex quo evidenter concluditur quod non omnia dogmata falsa fidei contraria orthodoxe debent hereses reput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29&gt; antecedens videtur evidens quod multe sunt nove hereses quamvis prius fuerunt falsa dogmata fidei contraria orthodox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0&gt; urbanus enim papa ut habetur 44 q 3 c notandum ait sanctus augustinus cum legatis sancte romane ecclesie et cum sanctis episcopis pelagium et novam heresim in sanctam dei ecclesiam introducentes excommunicav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1&gt; ex quibus verbis colligitur quod pelagius et celestinus opinionem que erat tunc nova heresis in ecclesiam introduxerunt et tamen ista opinio prius fuit fidei contraria orthodox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2&gt; ergo ista opinio seu assertio priusquam esset heresis fuit dogma falsum fidei contrarium et ita illa non est descriptio convertibilis cum heres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33&gt; sicut gratianus 24 q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34&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omnis heretic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ut iam dampnatam heresim sequitur aut confing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5&gt; tunc indistincte sive veterem scilicet heresim sive novam sequatur excommunicatus est licetsit occult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36&gt; glossa etiam ibidem ait si scirem prelatum meum hereticum quia nov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tif p 12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sim fingit nec tamen predicar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l probar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 me excommunicaret celebrarem in occult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7&gt; ex hiis habetur aperte quod fuerunt et possunt esse nove hereses que tamen non sunt nova falsa fidei contraria orthodoxe et per consequens non omne falsum fidei contrarium orthodoxe debet inter hereses comput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8&gt; capitulum 8</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39&gt; discipulus hiis non obstantibus diffinitio seu descriptio heresis supradicta congrua michi videtur et ideo qualiter predictis obiectionibus respondetur indicare digner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0&gt; magister qui predictam descriptionem assignant sic respondere con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1&gt; primo enim dicunt quod aliqua heresis dicitur nova non quia in rei veritate incipiat noviter esse heresis sed quia noviter est asserta illo modo loquendi quo alique veritates etiam necessarie dicuntur esse nove et non quin prius fuerint veritates sed dicuntur nove quia sunt noviter publice dogmatiza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2&gt; tali etiam modo aliqui errores dicuntur esse novi non quin prius fuerint in rei veritate errores sed dicuntur novi quia noviter sunt asser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3&gt; et ille modus loquendi ex verbis gelasii pape et habetur 24 q 7 c 1 colligitur evidente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4&gt; ait enim achatius non est factus inventor novi erroris sed veteris imitato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45&gt; cui concordat felix papa ut habetur 24 q 1 c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lligitur evident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d</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it enim achatius achatius non fuit novi vel proprii inventor error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46&gt; ex quibus verbis datur intelligi quod si achatius fuisset primus sui erroris assertor fuisset reputatus novi erroris inventor cum idem error ante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rro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uisset cense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47&gt; multi enim errores antequam asserantur ab aliquo ab aliis non errantibus reprobantur et per consequens antequam habeant assertorem vel defensorem sunt errores cense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48&gt; et tamen secundum unum modum loquendi si aliquis inciperet eo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fende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cerentur novi error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49&gt; consimili etiam modo loquendi quidam athenienses ut habetur act 17 dicebant de beato paulo novorum demoniorum videtur annuntiator esse appellantes nova demonia non quia putaba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antea non fuissent demonia sed quia putaba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ntiqua demonia a paulo noviter predic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0&gt; ita dicunt aliqui antiquas hereses vocari novas propter novitatem assertionis vel defensionis quia aliquis eas noviter illas asserit vel defendit que tamen prius in rei veritate fuerunt hereses reputan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1&gt; aliter respondent predictis ut dicunt minime obviando quod quemadmodum ut notatur in glossa extra de summa trinitate et fide catholica c 1 fides aliquando dicitur credulitas secundum quam credimus quod non videmus alio modo dicitur collectio articulorum fidei licet etiam dicatur aliis sex modis ut habetur ibidem sic tam error quam heresis potest dupliciter dic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52&gt; potest enim error uno modo dici actus vel habitus quo quis errat alio modo dicitur obiectum talis habitus vel actus prim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atif p 12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loc] </w:t>
      </w:r>
      <w:r>
        <w:rPr>
          <w:rFonts w:cs="Times New Roman" w:ascii="Times New Roman" w:hAnsi="Times New Roman"/>
          <w:sz w:val="24"/>
          <w:szCs w:val="24"/>
        </w:rPr>
        <w:t xml:space="preserve">modo errandi vocatur error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53&gt; heresis etiam potest accipi uno modo pro actu vel habitu ipsius heresis alio modo dicitur obiectum talis habitus vel actus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4&gt; primo modo accipiendo heresim et consimiliter errorem multe possunt esse nove hereses et novi errores que vel qui antea hereses vel errores non fu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5&gt; secundo modo accipiendo heresim non dicuntur nove hereses nisi quia noviter sunt asserte sicut dictum est in responsione priori et consimiliter de multis erroribus potest dic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6&gt; capitulum 9</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7&gt; discipulus ut michi videtur pretractata difficultas de heresibus novis magis est vocalis quam realis et ideo circa ipsam non amplius immorer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8&gt; sed an aliter obiciatur contra descriptionem heresis supradictam noli cel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59&gt; magister per verba beati ieronimi que ponuntur 24 q 3 c heresis dicta descriptio improbari vide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0&gt; ait enim heresis autem grece ab electione dicitur quod scilicet eam sibi unusquisque eligit disciplinam quam putat esse melior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1&gt; ex quibus verbis duo dantur intelligi quorum primum est quod ex quo heresis ab electione dicitur nullum falsum antequam quis sibi eligeret opinari vel dogmatizare aut asserere debet inter hereses comput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62&gt; secundum est quod cum non sol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fideles sed etiam catholici fideles eligant disciplinam quam putant meliorem non sol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ssertiones infidelium sed etiam assertiones fidelium catholicorum debent hereses appell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3&gt; et ex utroque istorum concluditur quod descriptio heresis sepe dicta est incongrue assigna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64&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5&gt; discipulus ista obiectio fortis michi videtur sed qualiter respondeatur ad ipsam non differas explic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6&gt; magister dicunt quod verba sanctorum sane intelligenda sunt quorum intellectus sepe ex diversis dictis eorum accipi debet et ideo non semper sunt intelligenda sicut in superficiem sona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7&gt; et ideo dicunt quod licet predicta verba ieronimi prima facie videantur pretendere quod ante electionem actualem nullum falsum debeat heresis appellari et quod omnis disciplina quam quis putat meliorem sive sit vera sive sit falsa possit ad heresim pertinere non tamen sic intelligit ieronim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68&gt; nam ieronimus scribens predicta verba super epistolam ad galatas inter scisma et heresim differentiam nititur assignare dicens inter scisma et heresim hoc interesse arbitror quod heresis perversum dogma habet scisma post episcopal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l principal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ssentionem ab ecclesia pariter separ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69&gt; et parum post ceterum nullum est scisma nisi sibi aliquam heresim confingat ut recte ab ecclesia recessisse videa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70&gt; ex quibus verbis datur intelligi quod secundum beatum ieronimum heresis sine perverso dogmate contrario doctrine ecclesie minime inveni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71&gt; quare verba ieronimi cum dicit heresis autem grece ab electione et ceter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72&gt; non de cuiuscunque electione discipline sed discipline false contrarie discipline ecclesie debent intelligi et non debent intelligi de electione actuali sed magis potentiali qua quis potest disciplinam falsam contrariam discipline ecclesi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tif p 18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ligere quam putat melior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73&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74&gt; discipulus video quod verba ieronimi sic intellecta predicte descriptioni heresis non repugnant</w:t>
      </w:r>
    </w:p>
    <w:p>
      <w:pPr>
        <w:pStyle w:val="PlainText"/>
        <w:ind w:right="7622" w:hanging="0"/>
        <w:rPr>
          <w:rFonts w:ascii="Times New Roman" w:hAnsi="Times New Roman" w:cs="Times New Roman"/>
          <w:b/>
          <w:b/>
          <w:sz w:val="24"/>
          <w:szCs w:val="24"/>
        </w:rPr>
      </w:pPr>
      <w:r>
        <w:rPr>
          <w:rFonts w:cs="Times New Roman" w:ascii="Times New Roman" w:hAnsi="Times New Roman"/>
          <w:sz w:val="24"/>
          <w:szCs w:val="24"/>
        </w:rPr>
        <w:t xml:space="preserve">&lt;s 275&gt; ex qua sequi videtur quod omnes assertiones scripture sac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epugnantes quomodolibet sunt inter hereses computande sed an omnes christian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oc sentiant et confirment </w:t>
      </w:r>
      <w:r>
        <w:rPr>
          <w:rFonts w:cs="Times New Roman" w:ascii="Times New Roman" w:hAnsi="Times New Roman"/>
          <w:b/>
          <w:sz w:val="24"/>
          <w:szCs w:val="24"/>
        </w:rPr>
        <w:t>ignoro</w:t>
      </w:r>
    </w:p>
    <w:p>
      <w:pPr>
        <w:pStyle w:val="PlainText"/>
        <w:ind w:right="7622" w:hanging="0"/>
        <w:rPr>
          <w:rFonts w:ascii="Times New Roman" w:hAnsi="Times New Roman" w:cs="Times New Roman"/>
          <w:sz w:val="24"/>
          <w:szCs w:val="24"/>
        </w:rPr>
      </w:pPr>
      <w:r>
        <w:rPr>
          <w:rFonts w:cs="Times New Roman" w:ascii="Times New Roman" w:hAnsi="Times New Roman"/>
          <w:b/>
          <w:sz w:val="24"/>
          <w:szCs w:val="24"/>
        </w:rPr>
        <w:t>&lt;s 276&gt; quare si aliqui hoc non sentiunt</w:t>
      </w:r>
      <w:r>
        <w:rPr>
          <w:rFonts w:cs="Times New Roman" w:ascii="Times New Roman" w:hAnsi="Times New Roman"/>
          <w:sz w:val="24"/>
          <w:szCs w:val="24"/>
        </w:rPr>
        <w:t xml:space="preserve"> nequaquam occult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77&gt; magister fuerunt manichei qui vetus testamentum minime recep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78&gt; aliqui etiam heretici multa in novo testamento respuer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79&gt; discipulus illi de quibus nunc loqueris fuerunt heretici ab ecclesia condempnati de quibus non curo audi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0&gt; sed libenter cognoscerem an sint aliqui catholici vel aliqui ab ecclesia nullatenus condempnati qui non reputent omnes assertiones hereticas que sacre scripture quomodolibet advers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1&gt; magister sunt quidam moderni dicentes quod multe sunt assertiones que in rei veritate adversantur scripture divin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2&gt; quia tamen sunt ab ecclesia condempnande non sunt inter hereses numerande quemadmodum multe sunt veritates consone scripture divin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3&gt; quia tamen non sunt per ecclesiam diffinite vel determinate non sunt inter veritates catholicas computan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4&gt; sed postquam assertiones scripture divine contrarie fuerunt per summum pontificem condempnate pro heresibus sunt habende et veritates consone scripture divine postquam fuerint per summum pontificem diffinite seu determinate catholice sunt censen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5&gt; propter quod dicunt quod papa potest facere novum articulum fidei et eadem ratione potest facere quod assertio que prius non erat hereticalis postea per condempnationem suam esse hereticalis incipia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6&gt; discipulus hec opinio multis prioribus assertionibus que videbantur michi probabiles apparet omnino repugnan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7&gt; ideo si in rationibus vel auctoritatibus satagat se fundare declar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8&gt; magister in duobus ut audio predicti se fundant primo in capitulo alexandri tertii extra de hereticis cum christus et cetera ubi ut dicunt fecit novum articulum scilicet christus deus est et homo quia ante tempora alexandri predicti licebat ut dicunt non credere christum esse deum et homin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89&gt; secundo fundant se in constitutione domini iohannis 22 cum inter nonnullos in qua diffinitur deinceps esse hereticum dicere christum et eius apostolos non habuisse aliquid nec in speciali nec in communi et per consequens antea non fuit heretic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0&gt; ex quo sequitur quod papa potest novos articulos fidei facere et potest facere quod assertiones que non fuerunt heretice esse heretice de novo incipia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1&gt; discipulus exemplum adductum de constitutione sanctissimi patris domini iohannis pape vicessimisecundi peto quod nullatenus hic pertractes quia ut dixi postea 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2&gt; tota doctrina eiusdem sanctissimi patris tibi questiones moveb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3&gt; sed si pro predicta opinione aliquas rationes alias cogitasti profer easd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294&gt; magister aliter potest opinio memorata munir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tif p 18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rimo sic pro assertione heresis est quis tanquam hereticus condempnand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5&gt; sed multe fuerunt assertiones false de quibus assertores earum antequam fuerint condempnate non fuerunt tanquam heretici condempn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6&gt; postquam autem dicte assertiones fuerunt ab ecclesia condempnate fuerunt assertores earum tanquam heretici condempn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7&gt; ergo tales assertiones ante condempnationem ecclesie non fuerunt inter hereses computande que tamen post dampnationem pro heresibus fuerunt haben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8&gt; et per consequens eadem assertio que primo non est heresis per dampnationem ecclesie heresibus numera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299&gt; quare eadem ratione eadem assertio que primo non est catholica postea per approbationem ecclesie fit catholic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00&gt; huius autem approbatio et dampnatio spectat ad summum pontific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01&gt; ergo summus pontifex de assertione non catholica potest facere catholicam de assertione non heretica potest facere heretic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02&gt; et ita novum articulum fidei facere potes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03&gt; maior huius rationis est manifesta minor exemplis probatur apert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04&gt; nam greci negantes spiritum sanctum procedere a filio ante dampnationem assertionis eorum non fuerunt heretici reputati qui tamen post dampnationem eiusdem inter hereticos deput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05&gt; assertores etiam opinion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bbat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oachim a concilio generali dampnate post dampnationem heretici iudicantur ips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ame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bbas ioachim quamvis ante dampnationem assertionem eandem tenuerit non fuit hereticus ut habetur extra de summa trinitate et fide catholica c dampnam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06&gt; similiter qui post constitutionem alexandri tertii que habetur extra de hereticis cum christus tenuerint quod christus non est aliquid secundum quod homo sunt heretici iudicandi secundum quod glossa notat ibidem qui tamen antea pro hereticis minime habeb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07&gt; patet igitur quod pro nonnullis assertionibus non sunt assertores ante dampnationem reputandi heretici qui tamen post dampnationem inter hereticos comput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08&gt; secundo sic ille ad quem pertinet autentice diffinire que assertio catholica que heretica est censenda de assertione non catholica catholicam et de assertione non heretica hereticam facere potest quia aliter diffinitio sua nichil videretur penitus operari plus quam diffinitio vel determinatio doctorum qui per auctoritates et rationes declarant et probant que assertio in rei veritate est catholica et que est heretica existimand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09&gt; sed ad summum pontificem non solum per modum docentis vel doctrine sed etiam autentice pertinet diffinire que assertio catholica queve heretica est censend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0&gt; ergo summus pontifex de assertione non catholica catholicam et de assertione non heretica hereticam potest fac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1&gt; capitulum 10</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2&gt; discipulus iste due rationes habere apparentiam videntur tamen conclusio est michi difficilis ad tenen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3&gt; unde si aliqui asserunt contrarium tibi placeat explic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14&gt; magister sunt nonnulli dicentes quod sicut quantum ad ea que spectant ad fidem nostram et nequaquam ex voluntate humana dependent non potest summus pontifex nec etiam tota ecclesia dei de assertione non vera facere veram nec de assertione non falsa facere falsam ita non potest d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assertione non catholica facere catholicam nec de assertion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tif p 16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heretica facere heretic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5&gt; et ideo non potest novum articulum fidei facere nec de non heresi potest facere heresim quoquomodo quia sicut veritates catholice absque omni approbatione ecclesie ex natura rei sunt immutabiles et immutabiliter v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6&gt; ita et immutabiliter sunt catholice reputande et consimiliter sicut hereses absque omni dampnatione ecclesie sunt false ita absque omni dampnatione ecclesie sunt heres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7&gt; discipulus ista sententia magis me allicit et ideo si potest rationibus confirmari eas non differas alleg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8&gt; magister ista sententia rationibus paucis ostenditur quarum prima est hec si aliqua veritas est catholica aut est dicenda catholica quia a deo revelata et in scripturis divinis contenta vel quia ab universali ecclesia recepta vel quia sequitur ex illis aut ex aliquo illorum que sunt divinitus revelata et in scripturis divinis inventa et ab ecclesia universali recepta vel quia a summo pontifice approba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19&gt; si aliqua veritas ideo est catholica quia est a deo revelata et revelatio divina nullatenus dependet ex approbatione summi pontificis nec ex approbatione ecclesie ergo approbatio summi pontificis nichil facit ad hoc quod talis veritas sit vere catholic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0&gt; si detur secundum scilicet quod aliqua veritas est catholica quia in scripturis divinis inserta et constat quod talem veritatem inseri in scripturis divinis ex nulla approbatione ecclesie vel pape dependet ergo talis veritas absque omni approbatione tali est inter veritates catholicas numerand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1&gt; si detur tertium scilicet quod aliqua veritas est catholica quia ab ecclesia universali recepta querendum est quare ecclesia universalis talem recipit veritatem dicunt quod sibi divinitus revelatur vel etiam inspiratur et tunc absque tali receptione ecclesie vere est catholica quia divinitus revelatur vel etiam inspira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2&gt; aut eam recipit universalis ecclesia quia eam in divinis scripturis invenit et tunc adhuc absque tali receptione est catholica iudicand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3&gt; aut recipit eam universalis ecclesia quia per experientiam vel rationem naturalem eam cognoscit quod de multis veritatibus catholicis nullatenus dici potest sequeretur enim quod universalis ecclesia omnem veritatem geometricam et omnes alias quarumcunque scientiarum demonstrationes probatas posset veritatibus catholicis aggreg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4&gt; ex quo sequeretur quod omnes assertiones falsas huiusmodi veritatibus naturaliter notis contrarias posset ecclesia universalis inter hereses computare et omnem assertorem cuiuscunque assertionis false veritati naturaliter note contrarie tanquam hereticum condempnare quod est inconveniens reputan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5&gt; aut talem veritatem recipit universalis ecclesia quia sibi placet quod dici non potest quia tunc ecclesia universalis in recipiendo aliquam veritatem et faciendo eam catholicam inniteretur solummodo humane voluntati et ita fides nostra esset in voluntate homin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6&gt; cum tamen asserat apostolus quod fides nostra non est in sapientia hominum 1 ad corinthios 2 c et multo fortius non est in voluntate homin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7&gt; ecclesia igitur universalis nullam recipit veritatem tanquam catholicam nisi quia divinitus revelatur vel quia in sacris literis inveni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28&gt; talis autem veritas etiam s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tif p 16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ulla esset ecclesia vere esset catholic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29&gt; si detur quartum scilicet quod aliqua veritas est catholica quia sequitur ex illis vel aliquo illorum que sunt divinitus revelata et in scripturis divinis inserta et ab ecclesia universali recepta et palam est quod propter approbationem ecclesie non magis potest ex eis infer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0&gt; ergo per talem comprobationem non fit catholica sed ante fuit catholic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31&gt; si detur quintum scilicet quod ideo aliqua veritas est catholica quia est a summo pontifice approbata tunc querendum aut summus pontifex approbando aliquam veritatem innititur revelationi divine vel scripturis sacris aut doctrine universalis ecclesie et quodcunque istorum dicatur sequitur quod summus pontifex per approbationem suam non facit talem veritatem esse catholicam sed talem veritatem fuisse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cclesi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tholicam declarat et diffini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2&gt; vel summus pontifex approbando aliquam veritatem proprie prudentie et voluntati innititur etsi hoc dicatur sequitur quod propter approbationem talem summi pontificis non est aliqua veritas pro catholica suscipienda quia fides nostra nec in sapientia nec in voluntate hominis potest consist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3&gt; patet igitur quod nulla veritas est catholica nisi quia divinitus revelata vel quia in scripturis divinis inserta vel quia per certitudinem ecclesie universali innotuit vel quia ex aliquo istorum necessario argumentando concludi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4&gt; nullum autem predictorum ex approbatione summi pontificis vel etiam ecclesie noscitur depend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5&gt; ergo per approbationem talem nulla veritas catholica fieri potest sed per talem approbationem aliqua veritas fuisse et esse catholica diffini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6&gt; et ita summus pontifex non facit aliquam assertionem esse catholicam vel hereticam sed per approbationem suam diffinit veritates quas approbat esse et fuisse catholicas et per condempnationem suam determinat et diffinit assertiones quas reprobat esse et fuisse heretica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7&gt; et ita non facit novum articulum fidei sed noviter diffinit aliquem articulum pertinere et pertinuisse ad catholicam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8&gt; et ita talis veritas quamvis noviter diffiniatur esse catholica prius tamen fuit catholic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39&gt; secunda ratio est hec si aliqua veritas est catholica solummodo quia est a romano pontifice solummodo approbata aut ergo est catholica quia est a romano pontifice sive explicite sive implicite approbata aut est tantummodo catholica quia est a romano pontifice explicite approba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40&gt; si detur primum sequitur quod romanus pontifex non potest facere novum articulum fidei de aliqua veritate que antea necessaria existebat quia omnes veritates divinitus revelate et in scripturis sacris inserte et quas universalis ecclesia recipit et que sequuntur ex aliqua vel ex aliquibus predictarum fuerunt antea explicite vel implicite per romanos pontific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pproba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41&gt; ipsi enim totam fidem ecclesie approbaverunt et per consequens implicite approbaverunt omnia que sequu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x fid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a sicut qui unum dicit dicit omnia que sequuntur ex illo ita qui unum approbat approbat omnia que sequuntur ex ill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42&gt; si detur secundum quod adeo aliqua veritas solum dicitur catholica quia est a romano pontifice explicite approbata ergo tales veritates christus mortuos suscitavit christus fuit deus et homo deus omnia prescit et huiusmodi non essent catholice reputande nisi essent a romano pontifice explicite approbate quod pro inconvenienti videtur haben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43&gt; per istas itaque rationes ostenditur quod summus pontifex non pot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ace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vum articulum fidei nec de veritate non catholica potest facere catholicam ex quo concludunt isti quod summus pontifex non potest facere de assertione non heretica hereticam quia omni assertioni catholice contradicit assertio heretica et econverso quia si una contradictoriarum est vera altera est falsa et econverso ita si una contradictoriarum est catholica altera est heretic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44&gt; sed sicut probatum est romanus pontifex non potest de veritate non catholica facere catholicam ergo nec de assertione non heretica potest facere heretic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45&gt; tertia ratio est is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46&gt; si ideo solummodo aliqua assertio est inter hereses computanda quia est a romano pontifice vel etiam ab ecclesia condempnata aut ergo quia condempnata sive implicite sive explicite aut solummodo quia condempnata explici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47&gt; si detur primum sequitur quod omnis assertio que potest licite dampnari est modo heresis quia omnis talis est per ecclesiam et romanos pontifices qui totam fidem approbando omnem falsitatem contrariam dampnaverunt implicite vel explici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48&gt; si detur secundum scilicet quod aliqua assertio isto solummodo est heretica quia explicite condempnata ergo ista assertio christus non est homo non est heretica antequam esset per ecclesiam approbata quod isti pro maximo inconvenienti habe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49&gt; quarta ratio que eis demonstrativa videtur est hec</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0&gt; omnis assertio cuius pertinax defensator est vere hereticus vere est heres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1&gt; sed omnes pertinaces defensores assertionum que possunt per ecclesiam rite et legitime tanquam hereses condempnari sunt vere heretici licet eorum assertiones non sint de facto explicite et sub forma propria ab ecclesia condempna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2&gt; ergo tales assertiones ante dampnationem huiusmodi vere sunt inter hereses numer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3&gt; maior est manifesta quia nemo est hereticus nisi propter heresim cui adhere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4&gt; minor auctoritatibus beati augustini probatur qui ut habetur 24 q 3 c dixit apostolus in c qui in ecclesia asserit manifeste quod qui sententiam falsam ac perversam et qui morbidum quid et pravum sapiunt et corrigi nolunt sunt heretic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5&gt; sed omnis assertio que potest per ecclesiam rite dampnari est falsa perversa morbida et prav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6&gt; ergo omnis pertinax defensator talis assertionis licet non sit de facto per ecclesiam condempnata est vere heretic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7&gt; ex hiis concludunt isti quod ecclesia non potest facere de assertione non heretica hereticam sed ecclesia aliquam heresim condempnando determinat et diffinit eam fuisse et esse heretic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8&gt; capitulum 12</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59&gt; discipulus iste ultime rationes apparent michi fortes et tamen rationes pro prima sententia videntur difficil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60&gt; et ideo refer quomodo respondetur ad ipsa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61&gt; magister ad primam illarum respondent secunde sententie assertores dicentes quod sicut sepe aliquis est hereticus et tamen quia est tantummodo occultus hereticus non debet tanquam hereticus iudicari ita sepe aliquis est hereticus quia heresi pertinaciter adheret et tamen quia non est certum explicite que assertio sua est et fuit heretica antequam explicite innotuerit ecclesie quod assertio sua fuerit et heretica est non debet tanquam hereticus condempn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62&gt; postquam autem per diligentem considerationem innocuerit ecclesie quod assertio sua est heretica si pertinax invenitur debet tanquam hereticus condempn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63&gt; discipulus ista respontio michi videtur apparens dubito de qua ecclesia isti loquu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64&gt; magister ipsi loquuntur de ecclesia que est concilium generale vel papa quia non sufficit in hoc casu ad dampnationem alicuius quod innotescat alicui alteri quam concilio generali vel pape quod talis assertio fuerit etsic heretic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65&gt; discipulus dic quomodo respondent ad exempla de grecis ioachim et illis qui dixerunt christum non esse aliquid secundum quod hom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66&gt; magister dicunt quod assertiones iste antea fuerunt heretice pertinaces etiam assertores earum fuerunt heretic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67&gt; quia tamen antea non innotuerat ecclesie quod eorum assertiones erant heretice non debuerunt tanquam heretici condempnari sed postea debuerunt dampnari tanquam heretic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68&gt; discipulus intelligo respontionem eorum ad rationem ist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69&gt; dicas ergo quomodo respondent ad secunda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0&gt; magister respondent quod licet ad summum pontificem non solum per modum doctrine sed etiam autentice pertineat diffinire que assertio catholica que heretica est censenda non tamen potest facere de veritate non catholica veritatem catholicam nec de assertione non heretica hereticam valet effic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1&gt; quo tamen non obstante diffinitio sua plus operatur quam determinatio doctoris quia post determinationem doctoris licet cuilibetsicut prius contrarium opinari et publice opinando tenere hoc autem non licet post determinationem summi pontifici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72&gt; aliud etiam operatur quia post diffinitionem rectam summi pontificis licet cuilibet episcopo et inquisitori heretice pravitatis contra tenentes contrarium illius quod ri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e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ummum pontificem diffinitum extitit procedere iuxta sanctiones canonicas nisi tales offerrent se ad probandum summum pontificem erronee diffinisse in quo casu esset ad concilium generale recurrend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3&gt; post determinationem autem cuiuscunque doctoris non licet episcopis et inquisitoribus pravitatis heretice contra tenentes contrarium procedere magis quam an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4&gt; capitulum 13</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75&gt; discipulus licet quedam retuleris de quibus miror unde et de eis postea interrogationem habeo facere tamen conclusio principal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cund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ntentie videtur michi probabilis et miror quod aliquis tenet quod papa potest facere novum articulum fide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6&gt; tamen quomodo respondetur ad c</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7&gt; extra de hereticis cum christus indica mich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78&gt; magister volo te scire quod ista allegatio est quorundam canonistarum de quibus nonnulli theologi scandalizantur quando vident eos de theologicis diffinitionibus se intromittere ultra verba theologorum que in scripturis suis inveniunt aliquid ex suo ingenio proferend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79&gt; quia enim in theologia sunt minime eruditi ideo auctoritates theologie quas in suis libris reperiunt non debent exponere ultra sensum generalem nec ex eis debent aliquas conclusiones inferre nisi sequantur tam patenter quod quilibet illiteratus utens ratione possit advertere quia cum sepe verum auctoritatum theologie non habeant intellectum si ex eis voluerint alias conclusion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tif p 20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ferre facile incident in errores quod in istis canonistis qui ex predicto capitulo alexandri tertii cum christus volebant inferre quod papa potest facere novum articulum fidei sine difficultate potest advert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80&gt; nam ex illo capitulo credebant posse concludi quod ante istam constitutionem licebat dicere christum non esse deum et homin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um hoc non dicat nec ibi etiam inhibeat dicere christum non esse deum et homin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ed inhibet dicere christum non esse aliquid secundum quod homo cuius causam assignat quod christus est verus deus et verus hom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81&gt; iste autem sunt assertiones distincte christus est verus deus et verus homo et christus est aliquid secundum quod homo</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82&gt; una tamen sequitur ex ali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83&gt; discipulus clare video quod predicti canoniste dictum capitulum cum christus male allegabant ad probandum quod ante tempora alexandri licebat dicere christum non esse deum et hominem sed videtur quod bene allegaverunt ad probandum papam posse facere novum articulum fidei quia quod christus est aliquid secundum quod homo ante tempora alexandri tertii non fuit articulus fidei immo licebat contrarium opina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84&gt; ipse autem fecit quod esset articulus fidei et quod non licet dicere contrari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85&gt; ergo ipse fecit novum articulum fide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86&gt; magister ad istam tuam obiectionem secunde sententie respondent assertores dicentes quod articulus fidei uno modo sumitur stricte pro veritate catholica in symbolo autentico sub propria forma inserta etsic non loquitur nunc de articulo fide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87&gt; aliter potest accipi articulus fidei large pro omni catholica veritate et isto modo est nunc sermo de articulo fide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88&gt; etsic non potest papa facere novum articulum fidei nec alexander fecit talem articulum fidei quia non fecit novam catholicam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89&gt; sed fecit quod nec asserendo liceret dicere contrarium illius que ante fuit catholica veritas et quod dicentes contrarium excommunicationis sententie subdere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0&gt; et ita ista christus secundum quod homo est aliquid ante alexandrum tertium fuit vere catholica veritas sed ante tempora alexandri non innotuit ecclesie quod esset catholic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1&gt; ex hiis enim que in scripturis divinis habentur veritates multe sequuntur que tamen latent ecclesiam et catholice sunt licet ecclesia nondum diffinierit an catholicam sapiant veritate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2&gt; capitulum 14</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3&gt; discipulus quia diffinitio heresis de qua disseruisti plura continens michi videtur nec tamen ex ea intelligo an heresis sit species specialissima vel sub se plures species habens de quo quid sentiant literati non postponas exprime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4&gt; magister de diffinitione sunt plures opinion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5&gt; quidam enim dicunt quod eadem res sub diversis speciebus collocari non potest quidam dicunt contrarium</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96&gt; discipulus de talibus difficultatibus te nullatenus intromittas n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hilosophicas scientias spectant hec quarum difficultates quantum potes evita</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97&gt; sed dic michi nunc quod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tenetur de heresibus an omnes sub uno modo vel nomine aut specie continentur vel sub pluribu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398&gt; magister intentionem tuam adverto et ideo ad mentem tuam etiam volo opiniones contrarias recitar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399&gt; si recolis de veritatibus catholic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opinion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00&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arravi quia dicunt quidam quod sole veritates sunt catholice reputand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e explicite vel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esg1d2tif p 20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mplicite in scripturis divin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abe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ii autem asserunt quod preter illas veritates sunt alie nonnulle inter catholicas veritates numerand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1&gt; iuxta istas opiniones sunt etiam de heresibus opiniones contrari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2&gt; quidam enim tradunt quod heresis habet solummodo sub se tres species sive tres modos heresum diversarum propter quas solummodo debet quis punir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3&gt; prima species vel primus modus heresum est illarum que veritatibus sub forma propria in scriptura divina repertis non solum quomodolibet adversantur sed etiam in eisdem terminis contradicu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4&gt; tales sunt iste verbum non est caro factum deus non creavit in principio celum et terram christus non est assumptus in celum et huiusmo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 xml:space="preserve">&lt;s 405&gt; alie sunt hereses que patenter omni intelligenti etiam illiterat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iis que sunt in scripturis divinis habentur et obviant et repugnant</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6&gt; quales sunt tales christus non fuit natus pro salute nostra nulla est vita beata et consimiles</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7&gt; alie sunt hereses que non patent omnibus sed solummodo literatis et sapientibus eruditis in scripturis divinis per magnam et subtilem considerationem patent in literis sacris adversari cuiusmodi sunt tales christus non est aliquid secundum quod homo due persone sunt in christo et huiusmodi multe</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8&gt; alie sunt autem que predictos modos heresum asserentes dicunt quod preter hereses iam dictas sunt alie ille videlicet que doctrine apostolice que doctrina absque scripturis apostolicis per revelationem fidelium sibi succedentium et per scripturas fidelium ad nos pervenit quomodolibet adversantur</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t>&lt;s 409&gt; sed etiam aliqui errores alicui veritati post tempora apostolorum ecclesie revelate repugnant omnes illi sunt inter hereses computandi</w:t>
      </w:r>
    </w:p>
    <w:p>
      <w:pPr>
        <w:pStyle w:val="PlainText"/>
        <w:ind w:right="7622"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1:00:00Z</dcterms:created>
  <dc:creator>KILCULLEN</dc:creator>
  <dc:description/>
  <cp:keywords/>
  <dc:language>en-US</dc:language>
  <cp:lastModifiedBy>John Kilcullen</cp:lastModifiedBy>
  <dcterms:modified xsi:type="dcterms:W3CDTF">2018-11-30T06:01:00Z</dcterms:modified>
  <cp:revision>5</cp:revision>
  <dc:subject/>
  <dc:title>&lt;s 1&gt; [loc] esg1d2tif p 2b[/loc] incipit liber secundus de assercionibus catholicis et hereticis</dc:title>
</cp:coreProperties>
</file>