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1</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gt; discipulus que recitasti circa quesita sufficiunt michi et ideo ad alia que habeo magis cordi festin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gt; volo enim de heresibus multa inquirere sed quia nonnunquam cognitio unius contrariorum ad cognitionem alterius conferre cognoscitur quero primo que veritates sunt catholice censend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gt; magister tua questio videtur unum supponere et aliud quer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5&gt; videtur enim supponere quod non omnes veritates sunt catholice iudicande quod beatus augustinus expresse in encheiridion determinat querit enim que sunt ille veritates que catholice sint censend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6&gt; discipulus cum beatus augustinus illud supponat firmiter teneamus illud et circa quesitum unam sententiam vel plures enarr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7&gt; magister circa quesitum sunt diverse et adverse sententie quarum una est quod ille sole veritates sunt reputande catholice et de necessitate salutis credende que in canone biblie implicite vel explicite asseru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8&gt; ita quod si alique veritates in biblia sub forma propria minime continentur tamen si ex solis contentis in ea necessaria consequentia et formali possunt inferri sunt inter catholicas numerand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9&gt; sicut hec veritas christus est verus deus et verus homo in sacra scriptura sub hac serie verborum nullatenus inveni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0&gt; quia tamen ex contentis in scriptura divina consequentia necessaria et formali concluditur catholica est censenda et eam credere est necessarium ad salute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1&gt; omnes autem alie veritates que nec in biblia sunt inserte nec ex contentis in ea consequentia formali et necessaria possunt inferri licet in scripturis sanctorum vel in diffinitionibus summorum pontificum asserantur aut etiam ab omnibus fidelibus teneantur non sunt catholice reputande nec est necessarium ad salutem eis per fidem firmiter adherere vel propter eas rationem vel humanum ingenium captiva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2&gt; hanc suam sententiam rationibus et auctoritatibus confirmare nitu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3&gt; auctoritas prima est salomonis proverbiorum 30 c qui ait omnis sermo dei ignitus clipeus est sperantibus in s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4&gt; ne addas quicquam verbis illius et arguaris inveniarisque mendax</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15&gt; ex quibus verbis colligi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2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verbis divinis que in scriptura divina habentur nichil penitus est addendum tanquam necessarium ad credend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6&gt; hec etiam testari videtur Moyses deuteronomii 4 c et beatus iohannes Apocalypsis ultimo quorum vera supra c 2 sunt induct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7&gt; ex quibus datur intelligi quod sicut de scriptura sacra nichil est penitus auferendum ita nichil est ei addendum tanquam necessarium ad salute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8&gt; hanc etiam sententiam auctoritatibus beati augustini nituntur ostend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9&gt; augustinus enim in quadam epistola ad ieronimum et recitatur in decretis dist 9 c ego ait ego solis scripturarum libris qui iam canonici appellantur didici hunc timorem honoremque deferre ut earum nullum scribendo errasse audeam credere au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0&gt; si aliquid in eis ostendero quod videatur contrarium catholice veritati nichil aliud quam quod mendosum codicem esse vel non esse assecutum interpretem quod dictum est vel minime me intelligere non ambiga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1&gt; alios autem ita lego ut quantalibet sanctitate quantave doctrina polleant non ideo verum putem quia ita ipsi senserunt sed quia michi per alios auctores vel canonicas aut probabiles rationes quod a vero non aberrant persuadere poteru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2&gt; ex quibus verbis colligitur quod solis libris canonicis qui in biblia continentur necesse est fidem certissimam adhibere et quod assertionibus aliorum non est necessarium ad salutem firmiter adher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3&gt; item hoc idem augustinus in libro de unico baptismo ut recitatur eadem dist 9 c quis nesciat aperte sentire vide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4&gt; ait enim quis nesciat sanctam scripturam canonicam tam veteris quam novi testamenti certis terminis contineri eamque posterioribus omnium episcoporum libris ita preponi ita ut de illo omnino dubitari et disceptari non possit utrum verum vel utrum rectum sit quicquid in ea scriptum esse constiteri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5&gt; episcoporum autem literas que post confirmatum canonem scripte sunt vel scribuntur et per sermonem forte sapientiorem cuiuslibet in ea peritioris et per aliorum episcoporum graviorem auctoritatem doctiorumque prudentiam et per concili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6&gt; licere reprehendi si quid in eis forte a veritate est deviatum ex quibus verbis colligitur quod de sola scriptura novi et veteris testamenti est illicitum dubitare utrum est verum vel rectum quicquid in ea scriptum esse constiteri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7&gt; ergo de omnibus scripturis generalium conciliorum et quorumcunque aliorum expositorum scripture sacre ac etiam romanorum pontificum et quorumcunque historiographorum post canonem editum et confirmatum non est illicitum dubitare et discrepare an a veritate exorbitent quecunque scripta in eis constiterit antequam scripture sacre novi et veteris testamenti consona demonstre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8&gt; item augustinus in epistola ad vincentium et allegatur in dist predicta scilicet 9 c noli loquens de scripturis posterioribus novo et veteri testamento ait hoc genus literarum ab auctoritate canonum distinguendum es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9&gt; non enim sic leguntur tanquam ex eis ita testimonium proferatur ut contra sentire non liceat sicubi forte aliter sapiunt quam veritas postula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0&gt; ex quibus sequitur quod contra omne genus literarum post canonem biblie licet senti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1&gt; hiis dictis concordare videtur augustinus in epistola ad fortunatum ut habetur in predicta dist c neque qui ait neque quorumlibet disputationes id est exponens secundum glossam quamvis catholicorum et laudatorum hominum velut scripturas canonicas habere debemus ut nobis non liceat salva honorificentia que illis debetur hominibus aliquid in eorum scriptis improbare atque respuere si forte invenimus quod aliter senserit quam veritas habet divino adiutorio vel ab aliis intellecta vel a nobi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2&gt; ex istis concluditur quod nullus assertionibus que in scripturis canonicis non habentur firmiter assentire constringi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3&gt; item de veritatibus quas docuit augustinus quod nullus teneatur eas de necessitate salutis recipere nisi in scripturis canonicis habeantur ostendi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4&gt; nam in prologo tertii libri de trinitate ut in dist 19 recitatur c noli ait noli meis literis quasi scripturis canonicis inservire sed in illis que non credebas cum inveneris incunctanter crede in istis autem quod certum non habebas nisi certum intellexeris noli firmiter ten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5&gt; et in epistola ad vincentium victorem libro 2 et habetur dist eadem c negare ait negare non possum nec debeo sicut in istis maioribus ita esse multa in tam multis opusculis meis que possunt iusto iudicio et nulla temeritate culpa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6&gt; ex quibus concluditur quod scripturis beati augustini non est necesse incunctanter her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37&gt; ergo eade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ratione nec scriptis aliorum quorumcunque qui inter scriptores biblie non habe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8&gt; sententiam memoratam etiam moliuntur rationibus confirmare quarum prima talis es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9&gt; extra illam scripturam nulla catholica veritas reperitur in qua omnis veritas ad salutem necessaria habetur et omnis falsitas inimica saluti dampna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0&gt; sed secundum augustinum in scriptura sacra quicquid utile est invenitur quicquid vero noxium est dampna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1&gt; ergo extra sacram scripturam nulla catholica reperi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2&gt; secunda ratio est hec</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3&gt; non minus sufficiens pro fidelibus christianis est novum testamentum una cum veteri quam fuit solummodo vetus testamentum pro hebrei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4&gt; sed tota fides ad quam astringebantur hebrei fuit expressa in veteri testamento</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5&gt; ergo et tota fides ad quam de necessitate salutis christiani artantur in novo et veteri testamento contine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6&gt; ergo christianus de necessitate salutis non tenetur credere seu ad credendum astringi quod non in biblia continetur nec ex contentis in biblia potest consequentia necessaria et manifesta infer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7&gt; tertia ratio est hec</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8&gt; illud quod eadem facilitate contempnitur qua probatur ad fidem catholicam minime spectat et esto quod sit verum non tum debet inter veritates catholicas numera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9&gt; sed secundum beatum ieronimum de scripturis divinis loquentem quod de scripturis divinis auctoritatem non habet eadem facilitate contempnitur qua proba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50&gt; ergo nulla veritas que ex scripturis sacris auctoritatem non habet est inter veritates catholicas computand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51&gt; capitulum 2</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52&gt; magister sed alii isti sententie nequaquam consentiunt dicentes quod multe sunt veritates catholice et fidem sapientes catholicam que nec in scripturis habentur divinis explicite nec ex solis contentis in eis possunt inferri quibus tamen fidem indubiam explicitam vel implicitam adhibere est necesse ad salute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53&gt; pro cuius evidentia dicunt esse sciendum quod preter veritates circa quas licitum est sic et aliter opinari veritates quas quilibet catholicus tenere astringitur credulitate certa explicite vel implicite possunt in triplici differentia reperi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54&gt; quedam enim sunt de deo et christo secundum humanitatem ex quibus principaliter salus nostra dependetsicut quod unus est deus et tres sunt persone et quod christus est verus deus et verus homo passus et mortuus et quod resurrexit et ascendit et ceter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55&gt; alie sunt veritates ex quibus non ita principaliter dependet salus nostra eas tamen oportet firma credulitate tenere quia ex revelatione vel approbatione dei cui nullus catholicus debet dissentire ad orthodoxe notitiam pervenerunt quibus mediantibus ipsas fideles posteri susceperunt e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56&gt; huiusmodi veritates sunt quamplures in canone confirmato contente in quo etiam multa habentur de creaturis etiam de infidelibus hominibus qui non directe sed indirecte quodammodo ad salutem humani generis pertinere noscuntur sicut quod pharao madianite cananei et alii infideles quamplurimi multas terras occupaverunt et filios Israel multipliciter afflixeru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57&gt; nonnulle etiam veritates huiusmodi extra canonem predictum continentur que tamen propter revelationem vel approbationem divinam mediantibus apostolis ad catholicos pervenerunt et christus dum viveret in carne mortali cum apostolis multa docuit eos et fecit coram eis que tamen in biblia non habe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58&gt; ex revelatione etiam spiritus sancti qui secundum promissionem christi docturus erat apostolos omnem veritatem multa que non habentur in sacris literis didicerunt que postea catholicos docu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59&gt; omnes veritates predictas et que consequentia necessaria ex eis necessitatem omni tempore habente possunt inferri dicunt isti catholicas tenenda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60&gt; preter vero predictas veritates dicunt esse quasdam veritates alias que ex solis contentis in scriptura divina et veritatibus que ad nos per apostolos pervenerunt concludi non possunt que tamen ex predictis veritatibus vel aliqua earum et quibusdam aliis veris que in facto consistunt que vera negari non possunt manifeste sequu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61&gt; et de talibus veritatibus exemplificare nituntur dicentes quod talis veritas est ista regule a sanctis patribus scilicet a beato basilio benedicto augustino et francisco institute sunt licite meritorie et perfecte quia licet ista veritas ex solis contentis in divina scriptura et veritat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as ab apostolis ecclesia accepit inferri non possunt cum de istis factis vel gestis et regulis ab eis institutis nulla in dictis veritatibus mentio habeatur ista tamen veritas simul ex scripturis divinis ac gestis et actibus predictorum sanctorum de quibus gestis et actibus christiano rationali sufficienter potest fieri fides concluditur evidente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62&gt; tales veritates esse ut sunt iste fides quam tenuit beatus augustinus est catholica reputand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63&gt; symbolum athanasii est catholicum et fidel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64&gt; sancta quatuor concilia generalia rite celebrata veritatem catholicam diffinierunt et huiusmodi multe que ex solis contentis in scriptura divina apostolica inferri non possunt cum beatus augustinus et athanasius tunc nunc fuerunt in rerum natura nec tunc illa generalia concilia fuerunt celebrata ex contentis tamen in illis et aliis veris possunt concludi patente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65&gt; tales veritates dicunt etiam quamplurimas esse quarum alique doctrinis autenticis sunt inserte nonnulle vero in scripturis divinis non habe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66&gt; istas veritates non dicunt esse catholicas accipiendo vocabulum catholici stricte sed dicunt eas sapere catholicam veritatem quia scilicet ex veritate catholica stricte accipiendo veritatem catholicam et veris aliis infera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67&gt; et ideo dicunt quod large accipiendo veritatem catholicam possunt veritates catholice nuncupa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68&gt; et istas veritates quas dicunt catholicam veritatem sapere estimant ab omni fideli esse tenendas saltem implicit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69&gt; adhuc sunt alie veritates quas dicunt solummodo in facto consist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70&gt; cuiusmodi sunt veritates de gestis ecclesie et sanctorum que in gestis cronicis et historiis fide dignis habentur quos etiam asserunt a fidelibus minime respuenda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71&gt; ex quibus omnibus isti concludunt quod multe veritates sunt catholice que nec in scriptura sacra continentur explicite nec ex solis contentis in ea possunt infer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72&gt; multe etiam sunt veritates alie quas oportet credulitate certa ten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73&gt; capitulum 3</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74&gt; discipulus satis diffuse narrasti istam secundam sententiam sed bene vellem scire an pro ipsa alique rationes vel auctoritates valeant allegari ad probandum quod oporteat ad salutem firma credulitate aliquibus veritatibus adherere que nec in literis sacris habentur nec ex solis contentis in eis necessario argumento possunt infer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75&gt; utrum autem tales veritates stricte loquendo debeant catholice reputari non curo quod vestige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76&gt; magister assertio de qua interrogas multis auctoribus et rationibus videtur posse proba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77&gt; hoc enim innocentius tertius ut habetur extra de celebratione missarum cum marthe testari vide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78&gt; ait enim dominus multa tam de verbis quam de factis invenimus ab evangelistis omissa que apostoli vel supplevisse vel facto expressisse legu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79&gt; et infra credimus ergo quod formam verborum sicut in canone reperitur a christo apostoli et ab ipsis eorum acceperunt successore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80&gt; ex hiis verbis colligitur quod quamvis forma conficiendi sacramentum eucharistie nequaquam reperiatur secundum se tota in divina scriptura tamen quod istam formam christus tradiderit est credend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81&gt; hoc etiam beatus augustinus sicut est supra allegatum sentire videtur cum dicit palam est quod in re dubia ad fidem et certitudinem valeat ecclesie catholice auctoritas que ab ipsis fundatissimis apostolorum sedibus usque in hodiernum diem succedentium sibimet episcoporum serie et tot populorum consensione firma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82&gt; hiis verbis datur intelligi ut videtur quod ad fidem faciendam sufficit auctoritas ecclesie absque divina scriptur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83&gt; iterum agatho papa ut legitur dist 19 c sic omnes ait sic omnes apostolice sedis sanctiones accipiende sunt tanquam ipsius dei et voce petri firmat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uris beati petri que inter divinas scripturas cense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85&gt; ergo eis fides est equaliter prebend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86&gt; sed in sanctione apostolice sedis plures veritates habentur que in scripturis divinis sunt minime insert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87&gt; ergo pluribus veritatibus aliis est firmiter adherendum et ceter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88&gt; item nicolaus papa ut habetur dist 22 c 1 ait qui autem romane ecclesie privilegium ab ipso summo omnium ecclesiarum principe traditum aufer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atur hic proculdubio in heresim labi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89&gt; et parum post iste dicendus est hereticu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90&gt; ex quo datur intelligi quod qui non vult hereticus reputari necessario credere debet quod romana ecclesia super omnes alias ab ipso christo primatum accepit de quo tamen in scriptura divina nulla fit mentio</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91&gt; ergo veritates alique sunt credende licet ex scripturis sacris inferri non possu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92&gt; in fulcimentum autem assertionis eiusdem isti rationes adducunt quarum prima ducit ad inconveniens qui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93&gt; si solis scripturis divinis et hiis que ex solis contentis in eis possunt inferri constringerentur christiani indubitanter adhibere sequeretur quod negare licet apostolos symbolum condidisse beatum petrum romanum pontificem fuisse sedem beati petri de antiochia romam fuisse translatam romanos pontifices petro successisse cum de hiis in scriptura divina nichil lega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94&gt; has tamen veritates universalis ecclesia hactenus predicat tenuit et docuit et per consequens universalis ecclesia errasset quod omnis catholicus debet pro inconvenienti hab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95&gt; secunda ratio est hec non minus catholici tenentur determinationibus et diffinitionibus romanorum pontificum cum nichil contrarium fidei diffiniant orthodoxe credulitate indubia assentire quam astringantur eorum statutis quando nichil contra dei voluntatem precipiunt obedi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96&gt; sed omnibus statutis romanorum pontificum quando nichil contra voluntatem dei precipiunt oportet cum omni humilitate et obedientia obedire sicut per sacros canones ut habetur dist 12 c 1 et c preceptis et alibi in decretis capitulisque pluribus et innumeris constat aperte in capitulo preceptis in fine/ si quis apostolice sedis precepta non observaverit precepti honoris esse hostis non dubite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97&gt; ergo determinationibus et diffinitionibus romanorum pontificum quando constat eos nichil diffinire contra fidem catholicam oportet certissime adher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98&gt; sed romani pontifices multas veritates que ex solo canone confirmato probari non possunt diffiniunt firmiter esse tenenda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99&gt; ergo de necessitate salutis oportet nonnullis veritatibus que ex solis scripturis sacris probari non possunt indubitanter adher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00&gt; discipulus affecto scire an isti assertores ponunt exemplum de aliqua veritate que sit tenenda firmiter que tamen nec in scripturis divinis habetur nec ex solis contentis in ipsis possit aperte proba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01&gt; magister multa exempla eorum tibi iam demonstravi scilicet quod apostoli symbolum condiderunt quod romanus pontifex fuit beatus petrus quod sedes beati petri de antiochia fuit translata romam quod beato petro romani pontifices successeru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02&gt; aliud exemplum etiam ponunt de primatu ecclesie romane de quo in scriptura divina nulla fit mentio quia licet de primatu vel papatu beati petri sacra scriptura expresse loquatur quod tamen beatus petrus romanam rexerit ecclesiam in eadem scriptura minime reperitur et ita de primatu romane ecclesie nichil per solam divinam scripturam potest ostendi tamen firmiter credere debemus quod romana ecclesia papatum habet super alias ecclesias universas ut legitur 22 dist c 1 qui autem romane ecclesie privilegium ab ipso summo omnium ecclesiarum capite traditum auferre conatur procul dubio in heresim labi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03&gt; discipulus de primatu romane ecclesie supersede quia postea de ipso aliquas questiones movebo</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04&gt; sed si isti assertores in aliqua alia ratione se fundent enarr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05&gt; magister adhuc aliis rationibus satagant se muni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06&gt; unde tertia eorum ratio est ist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07&gt; non in minori reverentia et honore debet haberi apostolorum doctrina quam eorum canones et statut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08&gt; sed canones et statuta apostolorum sive ea que in scripturis redegerunt sive solo verbo ipsa servari mandaverunt servanda firmiter su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09&gt; ergo et omnes veritates quas scripto vel verbo apostoli docuerunt tanquam verissime sunt tenend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10&gt; apostoli autem quamplurima docuerunt que in scripturis minime sunt redact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111&gt; ergo aliqu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es que in scripturis canonicis non habentur verissime sunt censende quibus per consequens oportet adhesione firmissima consenti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12&gt; quarta ratio eorum est hec universalis ecclesia non potest errare ipsa veritate testante que ait apostolis matthei ultimo vobiscum sum usque ad consummationem seculi qui etiam pro fide petri rogavit ne unquam unquam deficere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13&gt; immo qui diceret universalem ecclesiam errare in articulo fidei in sanctam ecclesiam catholicam vehementer impingere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14&gt; ecclesia autem universalis predicat multas veritates que nec habentur in scripturis divinis nec ex solis contentis in ipsa possunt inferri sicut per exempla priora pate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15&gt; ergo huiusmodi veritates firmiter sunt tenend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16&gt; quinta ratio est hec non minoris auctoritatis sunt scripta summorum pontificum et doctorum que pro sanis dogmatibus conscripserunt quam sint quecunque cronice vel historie sive fidelium sive infidelium que extra sacram scripturam habe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17&gt; sed omnino fatuus censeretur qui omnes cronicas et historias extra canonem biblie reprobaret vel eas diceret minime approbandas tunc enim liceret omnia que enarrantur de summis pontificibus imperatoribus regibus regnis et aliis quibuscunque qui non inveniuntur in biblia respuere et negare quod inconveniens est censend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18&gt; ergo multo magis scriptis summorum pontificum et sanctorum doctorum qui pro sanis dogmatibus conscripserunt est firmiter adherend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19&gt; in scriptis autem eorum plures veritates que non reperiuntur in biblia inseru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20&gt; ergo tales veritates sunt firmiter tenend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21&gt; discipulus rationes et auctoritates quas pro sententia secunda adduxisti michi videntur forte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22&gt; et quamvis nolim quod in toto hoc opere manifestes que est tua assertio quando contrarias recitas et adversas verumptamen in generali cupio scire an si illam assertionem que tua est rationibus et auctoritatibus munire conaris existimes omnes rationes et auctoritates quas allegas conclusionem tuam demonstrative proba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23&gt; magister pro sententia quam reputo veram motiva quandoque demonstrativa interdum probabilia tantum nonnunquam vero solum apparentia propter alios exercitandos ac probandos seu tentandos allego et ceter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24&gt; capitulum 4</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25&gt; discipulus modus iste valde michi placet quia per hec scientiam inflatorum sepe experio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26&gt; porro cum quesierim quibus veritatibus oporteat firmiter assentire super quo diversas sententias retulisti quarum prima consequenter debet habere quod solummodo sacrarum scriptoribus literarum fides est firmissima adhibenda secunda vero que michi magis placet concedere debet quod etiam aliis credendum est ideo nunc interrogo quibus auctoribus preter scriptores biblie sit credend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27&gt; magister ad interrogationem tuam a diversis diversimode responde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28&gt; quidam enim dicunt quod universis generalibus conciliis et omnibus summis pontificibus in hiis que diffiniunt esse credenda et omnibus sanctis scripture sacre tractatoribus credere est necesse licet ea que dicunt per sacram scripturam nequeant demonstra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29&gt; pro hac assertione videtur facere illud quod legitur dist 20 c 1 ubi de conciliis generalibus recipiendis aperte habetur et etiam c sicut sancta roman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30&gt; vide infr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131&gt; </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32&gt; alii vero predicte usquequaque assertioni consentiunt asserentes quod licet assertionibus generalium conciliorum sit universaliter adherendum licet etiam multis decretis ac etiam decretalibus ac diffinitionibus romanorum pontificum ac pluribus opusculis sanctorum doctorum pro eo quod omnia que inveniuntur in eis constat esse consona veritati catholice oporteat catholicos consentire non tamen eo ipso quod romani pontifices vel sancti tradunt aliquid esse credendum vel tenendum est huiusmodi tanquam consonum veritati necesse accip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33&gt; discipulus de generalibus conciliis et summis pontificibus intendo postea aliqua ad materiam istam spectantia indagare et ideo nichil hic loquaris de ipsi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34&gt; sed de sanctis obsecro resera quid predicti sentiant assertore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35&gt; magister de istis duas conclusiones affirmant quarum prima est non eo ipso quod aliquis sanctus opinatur aliquid esse credendum est a cunctis fidelibus tanquam consonum veritati reputand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136&gt; secunda conclusio est quod non omnibus sententiis que inveniuntur in sancto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opusculis iam per ecclesiam divulgatis est firmiter adherend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137&gt; prima conclusio probatur auctoritatibus augustini que ponuntur dist 9 c noli et c negare et c ego et c quis nesciat et c noli frater et c neque in quibus manifeste asserit augustinus quod nonnulla in opusculis sanctorum etiam suis inserta licet fidelibus iust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de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iudicio sine omni temeritate culpa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39&gt; nam non est necesse aliquid putare esse verum propter hoc quod illi qui possunt errare hoc sentiunt nam propter solam estimationem illorum qui possunt approbare falsum pro vero non est eo ipso aliquid approband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40&gt; sed sancti stante sanctitate potuerunt errare etiam contra catholicam fide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41&gt; igitur et ceter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42&gt; maior est manifest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43&gt; minor exemplo et ratione proba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144&gt; exemplo inquam de beato augustino qui sanctus existens scripsit et docuit contra catholic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em que etiam postmodum revocavi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46&gt; nam error qui non habet pertinaciam annexam non obviat sanctitat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47&gt; sed contingit aliquem errare contra catholicam veritatem absque omni pertinacia ipso exstante probo et facto</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48&gt; ergo non est inconveniens affirmare sanctos stante sanctitate posse errare contra catholicam sanctitate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49&gt; et ita non est necesse omnibus qui sancti dicuntur firmiter adher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50&gt; secunda conclusio sic probatur scilicet quod non omnibus sententiis que in sanctorum opusculis iam per ecclesiam divulgatis reperiuntur est firmiter adherendum quod sic probare nitu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52&gt; sed sancti in suis operibus iam per ecclesiam divulgatis inter se reperiuntur contrarii etiam in illis que ad doctrinam sacrorum et fidem catholicam pertinere noscu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153&gt; nam ut habetur dist 26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 1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irca doctrinam beati pauli dicentem quod episcopum oportet unius uxoris esse virum non plurium ieronimus et augustinus sententias contrarias contuleru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54&gt; hinc est quod glossa predicta c 1 dicit quod male sensit hic ieronimu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55&gt; unde eum corrigit augustinus in proximo capitulo</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56&gt; isti etiam sancti sicut patet in eorum opusculis et recitat glossa ad galatas 20 de reprehensione qua beatus paulus dicit beatum petrum reprehensibilem contraria sentieba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57&gt; beatus etiam Cyprianus de baptismo hereticorum aliter quam beatus augustinus sensi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58&gt; unde beatus augustinus eundem beatum Cyprianum reprehendi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59&gt; loquens enim de beato Cypriano et aliis ut habetur de consecratione dist 4 c quomodo non ob aliud visum est quibusdam etiam egregiis viris et antistibus christi inter quos precipue beatus Cyprianus eminebat non esse posse apud hereticos scismaticos baptismum christi nisi quia non distinguebant sacramentum ab effectu vel usu sacramenti et quia eius sacramenti effectum atque usum in liberatione a peccatis et cordis rectitudine apud hereticos non inveniebant illud quoque sacramentum illuc non esse putaba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60&gt; hec autem est sententia beati Cypriani de sacramentis hereticorum cuius contrarium beatus augustinus ibidem asseri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61&gt; manifeste ergo sancti circa sacramenta ecclesie contraria sensieru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62&gt; hinc est quod dist 32</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63&gt; c sciendum sic legitur sciendum vero est quod canones apostolorum quorum omnium auctoritate orientalis et ex parte utitur romana ecclesia et insignis martyr Cyprianus et sancti pontifices romani cum eodem baptismum hereticorum lavacrum diaboli appellaba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64&gt; stephanus vero et cornelius martyres et pontifices romani et venerabilis augustinus libro de baptismate eundem Cyprianum et prefatos episcopos ob hanc causam vehementer redarguit asserentes baptismum sive ab heretico sive a scismatico ecclesiastico more traditum vel celebratum esse rat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65&gt; ex hiis colligitur quod Cyprianus et augustinus de sacramento ecclesie contraria tradiderunt que etiam reperiuntur in scripturis eorum sicut ex predictis et capitulo eiusdem Cypriani quod ponitur 1 q 1 c si quis patet apert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66&gt; ergo non omnibus assertionibus in operibus sanctorum inventis debet quilibet catholicus adhibere fide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67&gt; discipulus de libris sanctorum tam aperte probasti quod non sunt in omnibus approbandi quod nequeo dissenti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68&gt; ex quo sequi videtur quod nichil auctoritatis remanebit in eis quia sicut instrumenta etiam ita scripture quecunque que in parte inveniuntur false in toto reprobantur vel saltem suspecte habentur et reddu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69&gt; unde et de scripturis sacris ut habetur dist 9 c si ad scripturas asserit augustinus quod si ad eas admissa fuerint vel officiosa mendacia nichil auctoritatis remanebit in ei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70&gt; dic ergo quomodo isti respondent ad illud ex approbatione opusculorum sanctorum inter que opuscula Cypriani augustini et ieronimi inveniuntur ut legitur 15 dist sancta romana manifest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71&gt; magister dicunt quod non omnia opuscula sanctorum quantum ad omnia contenta in eis sunt per ecclesiam approbat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postmodum revocavit et ita illa minime approba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73&gt; etsicut est de libris beati augustini ita est de libris multorum sanctorum qui nequaquam quo ad omnia approba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74&gt; omnes tamen libri sanctorum de quibus in predicta diffinitione fit mentio approbantur quo ad omnia que nec per auctoritatem nec per alios sunt correcta</w:t>
      </w:r>
    </w:p>
    <w:p>
      <w:pPr>
        <w:pStyle w:val="PlainText"/>
        <w:tabs>
          <w:tab w:val="clear" w:pos="720"/>
          <w:tab w:val="left" w:pos="7920" w:leader="none"/>
        </w:tabs>
        <w:ind w:right="7622" w:hanging="0"/>
        <w:rPr>
          <w:rFonts w:ascii="Times New Roman" w:hAnsi="Times New Roman" w:cs="Times New Roman"/>
          <w:sz w:val="24"/>
        </w:rPr>
      </w:pPr>
      <w:bookmarkStart w:id="0" w:name="_Hlk506624773"/>
      <w:bookmarkEnd w:id="0"/>
      <w:r>
        <w:rPr>
          <w:rFonts w:cs="Times New Roman" w:ascii="Times New Roman" w:hAnsi="Times New Roman"/>
          <w:sz w:val="24"/>
        </w:rPr>
        <w:t>&lt;</w:t>
      </w:r>
      <w:bookmarkStart w:id="1" w:name="_Hlk506624592"/>
      <w:r>
        <w:rPr>
          <w:rFonts w:cs="Times New Roman" w:ascii="Times New Roman" w:hAnsi="Times New Roman"/>
          <w:sz w:val="24"/>
        </w:rPr>
        <w:t xml:space="preserve">s 175&gt; discipulus isto modo liceret approbare </w:t>
      </w:r>
      <w:r>
        <w:rPr>
          <w:rFonts w:cs="Times New Roman" w:ascii="Times New Roman" w:hAnsi="Times New Roman"/>
          <w:b/>
          <w:sz w:val="24"/>
        </w:rPr>
        <w:t xml:space="preserve">libros omnium hereticorum </w:t>
      </w:r>
      <w:r>
        <w:rPr>
          <w:rFonts w:cs="Times New Roman" w:ascii="Times New Roman" w:hAnsi="Times New Roman"/>
          <w:b/>
          <w:i/>
          <w:sz w:val="24"/>
        </w:rPr>
        <w:t>quia licet approbare libros eorum</w:t>
      </w:r>
      <w:r>
        <w:rPr>
          <w:rFonts w:cs="Times New Roman" w:ascii="Times New Roman" w:hAnsi="Times New Roman"/>
          <w:i/>
          <w:sz w:val="24"/>
        </w:rPr>
        <w:t xml:space="preserve"> </w:t>
      </w:r>
      <w:r>
        <w:rPr>
          <w:rFonts w:cs="Times New Roman" w:ascii="Times New Roman" w:hAnsi="Times New Roman"/>
          <w:sz w:val="24"/>
        </w:rPr>
        <w:t>quo ad omnia que per catholicos minime sunt correcta</w:t>
      </w:r>
    </w:p>
    <w:p>
      <w:pPr>
        <w:pStyle w:val="PlainText"/>
        <w:tabs>
          <w:tab w:val="clear" w:pos="720"/>
          <w:tab w:val="left" w:pos="7920" w:leader="none"/>
        </w:tabs>
        <w:ind w:right="7622" w:hanging="0"/>
        <w:rPr>
          <w:rFonts w:ascii="Times New Roman" w:hAnsi="Times New Roman" w:cs="Times New Roman"/>
          <w:sz w:val="24"/>
        </w:rPr>
      </w:pPr>
      <w:bookmarkStart w:id="2" w:name="_Hlk506624773"/>
      <w:bookmarkEnd w:id="2"/>
      <w:bookmarkEnd w:id="1"/>
      <w:r>
        <w:rPr>
          <w:rFonts w:cs="Times New Roman" w:ascii="Times New Roman" w:hAnsi="Times New Roman"/>
          <w:sz w:val="24"/>
        </w:rPr>
        <w:t>&lt;s 176&gt; omnem enim veritatem licitum est approba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77&gt; magister dicunt isti quod non est simile de libris hereticorum et libris sanctorum quia in libris hereticorum principaliter falsa pertractantur et asseru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78&gt; pauca enim vera inveniuntur insert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79&gt; in libris vero sanctorum vera principaliter intenduntur et pauca inveniuntur contraria veritat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80&gt; et ideo propter pauca inutilia non sunt respuend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81&gt; discipulus adhuc explica michi an isti putant omnes veritates in libris sanctorum inventas catholicas esse censenda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82&gt; magister nullatenus arbitrantur omnes veritates contentas in libris sanctorum inventas catholicas ess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183&gt; unde dicunt quod sancti aliqua tanquam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heologic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aliqua autem tanquam necessaria non ad fidem spectantia nonnulla vero tanquam probabilia tradideru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84&gt; et hoc ultimum ex auctoritatibus augustini que dist 9 ponuntur c noli et c negare et c neque probatur apert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85&gt; cui etiam concordat anselmus lib</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86&gt; 1 cur deus homo dicens eo pacto quo omnia que dico sic volo accipiunt si quid dixero quod maiorum non confirmet auctoritas quamvis illud ratione probare videar non alia certitudine accipiatur nisi quia interim ita michi videtur donec deus michi melius aliquando revele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87&gt; ex quibus verbis colligitur quod anselmus nonnulla tanquam probabilia solummodo dicere intendebat et ceter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88&gt; capitulum 5</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89&gt; discipulus ex verbis istis que narrasti magnam occasionem de ipsis cogitandi michi dedisti tamen plura nunc querere nequaquam intendo</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90&gt; sed quot generibus veritatum oporteat christianos catholicos assentire secundum sententiam predictorum absque omni probatione tibi placeat indica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91&gt; magister tenent isti quod quinque sunt genera veritatum quibus non licet christianis aliqualiter dissenti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92&gt; primum est eorum que in scriptura sacra traduntur vel ex eis necessario argumento possunt infer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93&gt; secundum est eorum que ab apostolis ad nos per succedentium relationem vel scripturas fidelium pervenerunt licet in scripturis sacris non inveniantur inserte nec ex eis solis possunt inferri argumento necessario vel conclud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94&gt; tertium est eorum que in fide dignis cronicis vel historiis vel relationibus fidelium inveniu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95&gt; quartum est eorum que ex primi generis et secundi veritatibus tantummodo vel que ex eis vel alterutrum earum una cum veritatibus tertii generis possunt manifeste infer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96&gt; quintum est eorum quas deus preter veritates revelatas apostolis aliis revelavit vel etiam inspiravit aut noviter revelaverit vel inspiraret que revelatio vel inspiratio ad universalem ecclesiam absque dubitatione pervenit vel etiam pervenire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97&gt; discipulus quamvis non intenderim de istis te amplius molestare quia tamen unum genus veritatum de quibus nullus dubitat catholicus omisisti edicere quare isti inter alias veritates illas que in declarationibus et diffinitionibus ecclesie reperiuntur nequaquam enumera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98&gt; magister idcirco de illis veritatibus mentionem specialem non faciunt quia putant quod ecclesia rite procedens nullam veritatem determinat vel diffinit nisi in scriptura sacra aut traditionibus apostolorum aut cronicis historiis aut revelationibus indubitabilibus fidelium vel in hiis que sequuntur ex predictis aut aliquo predictorum vel revelatione seu inspiratione divina modo debito manifestata valeat se funda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199&gt; ideo omnes veritates quas determinat ac diffinit ecclesia sub aliquo quinque generum predictorum comprehendi noscu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00&gt; discipulus illa que refers urgent me contra propositum preconceptum interroga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01&gt; quid de approbatione canonis biblie et aliorum librorum postea scriptorum ac omnium illorum que ecclesia noscitur approbare assertores sentiunt memorat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02&gt; magister hoc pro certissimo tenent quod non est in potestate ecclesie quecunque ad placitum approbare vel improbare sed ecclesia rite approbando quecunque in aliquo predictorum quinque genere veritatum se fundavi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203&gt; unde et probationem quantum ad rem licet quantum ad nomen a determinatione vel diffinition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n proposito non discernu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04&gt; capitulum 6</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05&gt; discipulus de veritatibus theologicis seu catholicis nonnulla quesiv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06&gt; nunc vero ad hereses eis contrarias transeamu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07&gt; in primis autem affecto scire si diffinitionem heresis datam ab aliquo invenist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08&gt; magister quidam diffiniunt vel describunt heresim dicentes quod heresis est dogma falsum fidei contrarium orthodox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209&gt; in qua descriptione loco generis ponitur dogma falsum quia omnis heresis est dogma fals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sed non omne dogma falsum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ebet heresis reputa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10&gt; quod enim omnis heresis sit dogma falsum beatus dicit ieronimus ut habetur 24 q 3 c inter heresim testatur dicens aperte heresis perversum dogma habe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11&gt; dogma autem perversum est falsum dogm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12&gt; ergo heresis est falsum dogm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13&gt; sed non omne dogma falsum est heresis nam secundum beatum augustinum in enchiridion in multis rebus errare nullum aut minimum peccatum sed heresis sicut et infidelitas gravissimum est peccat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14&gt; ergo non omnis error est heresi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15&gt; ex quo concluditur quod non omne dogma falsum est heresis cum tamen omnis error dogma falsum sit censend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16&gt; dogma ergo falsum in descriptione heresis pro genere ponitur secundum isto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17&gt; fidei autem contrarium orthodoxe ponitur loco differentie per hoc enim ab aliis falsis que non sunt hereses convenienter est heresis distincta nam aliqua dogmata falsa non sunt contraria fidei catholice et ideo hereses minime nuncupa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18&gt; capitulum 7</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19&gt; discipulus ex verbis beati ieronimi moveor querendum an beatus ieronimus diffiniendo heresim quod est perversum dogma intenderit diffinitionem aut descriptionem heresis assigna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20&gt; magister dicunt illi quorum ad precedentem interrogationem sententiam recitavi quod large accipiendo perversum dogma pro omni qualitercunque pernicioso seu nocivo beatus ieronimus non intendit heresim ibidem diffini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21&gt; multa enim sunt dogmata perniciosa que nullatenus sunt hereses censend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222&gt; si autem perversum dogma accipiatur magis stricte pro eo quod est perniciosum in doctrina religionis quemadmodum secundum beatum augustinum unum genus mendacii est quod invenitur in doctrina religionis sic potest concedi quod beatus ieronimus ibidem intendit descriptionem heresis assignare qui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cu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ic dogma falsum accipitur pro dogmate falso fidei contrario orthodox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223&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24&gt; discipulus libenter scirem an omnes concorditer reputent heresim predicto modo describi deb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25&gt; magister sunt quidam qui non putant heresim taliter describendam qui tali inniti videntur ratione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26&gt; multa dogmata contraria fidei catholice fiunt noviter hereses quamvis non de novo non incipiant esse falsa dogmata fidei catholice contrari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27&gt; ergo priusquam inter debeant hereses reputari sunt falsa dogmata fidei contraria catholic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28&gt; ex quo evidenter concluditur quod non omnia dogmata falsa contraria fidei debent hereses reputa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29&gt; antecedens videtur evidens quia multe sunt nove hereses quamvis prius fuerunt falsa dogmata fidei catholice contrari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30&gt; urbanus enim papa ut habetur 23 q 3 c notandum ait sanctus augustinus cum legatis sancte romane ecclesie et cum sanctis episcopis suis pelagium et celestinum novam heresim in sanctam dei ecclesiam introducentes excommunicavi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31&gt; ex quibus verbis colligitur quod pelagius et celestinus opinionem que erat tunc nova heresis in ecclesiam introduxerunt et tamen illa opinio fuit prius contraria fidei orthodox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32&gt; ergo illa opinio seu assertio priusquam esset heresis fuit dogma falsum fidei catholice contrarium et ita non est descriptio convertibilis cum heresi</w:t>
      </w:r>
    </w:p>
    <w:p>
      <w:pPr>
        <w:pStyle w:val="PlainText"/>
        <w:tabs>
          <w:tab w:val="clear" w:pos="720"/>
          <w:tab w:val="left" w:pos="7920" w:leader="none"/>
        </w:tabs>
        <w:ind w:right="7622" w:hanging="0"/>
        <w:rPr>
          <w:rFonts w:ascii="Times New Roman" w:hAnsi="Times New Roman" w:cs="Times New Roman"/>
          <w:sz w:val="24"/>
          <w:szCs w:val="24"/>
        </w:rPr>
      </w:pPr>
      <w:r>
        <w:rPr>
          <w:rFonts w:cs="Times New Roman" w:ascii="Times New Roman" w:hAnsi="Times New Roman"/>
          <w:sz w:val="24"/>
        </w:rPr>
        <w:t xml:space="preserve">&lt;s 233&gt; hinc gratianus 23 q 1 c </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szCs w:val="24"/>
        </w:rPr>
        <w:t xml:space="preserve">&lt;s 234&gt; </w:t>
      </w:r>
      <w:r>
        <w:rPr>
          <w:rFonts w:cs="Times New Roman" w:ascii="Times New Roman" w:hAnsi="Times New Roman"/>
          <w:sz w:val="24"/>
        </w:rPr>
        <w:t>1 ait omnis hereticus iam dampnatam heresim sequitur aut novam confingi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35&gt; tamen indistincte sive veterem scilicet heresim sive novam sequatur excommunicatus est licetsit occultu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36&gt; glossa etiam ibidem dicit si scirem prelatum meum esse hereticum quia novam heresim confingit non tamen predicaretsi me excommunicaret celebrarem in occulto</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37&gt; ex hiis habetur aperte quod sunt et possunt esse nove hereses que tamen non sunt falsa nova fidei contraria catholice et per consequens non omne falsum fidei catholice contrarium debet inter hereses computa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38&gt; capitulum 8</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39&gt; discipulus hiis non obstantibus diffinitio seu descriptio heresis supradicta congrua michi videtur et ideo qualiter predictis obiectionibus respondetur indicare coneri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240&gt; magister qui predictam descriptionem assignant dupliciter responde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itu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41&gt; primo enim dicunt quod aliqua heresis dicitur esse nova non quia rei veritate inceperat heresis esse sed quia noviter est asserta illo modo loquendo quo veritates alique etiam catholice dicuntur esse nove non quando prius fuerint veritates sed dicuntur nove quia sunt noviter publice dogmatizat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42&gt; tali etiam modo aliqui errores dicuntur esse novi non quin prius fuerint errores sed quia noviter sunt assert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43&gt; et iste modus loquendi ex verbis gelasii pape ut habetur 24 q 1 c 1 colligitur evidente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44&gt; ait enim achasius non est effectus inventor novi erroris sed veteris imitato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45&gt; cui concordat felix papa in eadem causa q 1 c achatius dicens achatius non fuit novi vel primus inventor erroris su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46&gt; ex quibus verbis datur intelligi quod si achatius fuisset primus sui erroris assertor fuisset reputatus novi erroris inventor et tamen idem error antea fuisset censendu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47&gt; multi enim errores antequam asserantur ab aliquo ab aliis non errantibus reprobantur et per consequens antequam habeant assertorem seu defensorem sunt errores censend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48&gt; et tamen secundum unum modum loquendi si aliquis inciperet eos defendere dicerentur novi errore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49&gt; consimili etiam modo loquendi quidam athenienses ut habetur act 17 de beato paulo dicebant demoniorum novorum videtur esse annuntiator appellantes nova demonia non quia antea non fuissent demonia sed quia putabant aliqua demonia a paulo noviter predica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50&gt; ita dicunt aliqui aliquas novas hereses vocari propter novitatem assertionis vel defensionis qua aliquis eas noviter defenderit vel asserit que tamen prius in rei veritate fuerunt hereses reputand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51&gt; aliter respondetur predictis ut dicunt minime obviando quemadmodum ut notatur in glossa extra de summa trinitate et fide catholica c 1 fides aliquando dicitur credulitas secundum quam credimus que non videmus et alio modo dicitur collectio articulorum fidei licet etiam dicatur aliis sex modis ut ibidem habetur sic tam error quam heresis potest dici duplicite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52&gt; uno modo potest dici error actus vel habitus quo quis errat alio modo ipsum obiectum talis actus vel habitus errandi vocatur erro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53&gt; heresis etiam potest accipi pro actu vel habitu heresis alio modo dicitur obiectum talis actus vel habitus heresi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54&gt; primo modo accipiendo heresim et errorem multe possunt esse nove hereses et novi errores qui vel que antea non fuerunt hereses vel errore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55&gt; secundo modo accipiendo heresim non dicuntur nove hereses et novi errores nisi quia noviter sunt asserti sicut dictum est in responsione priori et consimiliter de multis erroribus potest dic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56&gt; capitulum 9</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57&gt; discipulus ut michi videtur pertractanda difficultas de heresibus novis magis est vocalis quam realis et ideo circa ipsam non amplius immoreri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58&gt; sed qualiter obiciatur contra descriptionem heresis predictam noli cela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59&gt; magister per verba beati ieronimi que ponuntur 24 q 3 c heresis dicta descriptio improbari vide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60&gt; ait enim heresis autem grece ab electione dicitur quasi scilicet eam unusquisque eligat disciplinam quam putat esse meliore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61&gt; ex quibus verbis duo dantur intelligi primum est quod ex quo heresis ab electione dicitur nullum falsum antequam quis eam elegerit opinari vel dogmatizare aut asserere debet inter hereses computa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62&gt; secundum est quod cum non solum infideles sed etiam catholici et fideles eligant disciplinam quam putant meliorem esse non solum assertiones infidelium sed etiam assertiones catholicorum et fidelium deberent hereses appella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63&gt; et ex utraque istarum rationum concluditur quod descriptio heresis est incongrue assignata et ceter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64&gt; capitulum 10</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65&gt; discipulus ista obiectio fortis michi videtur sed qualiter respondeatur ad ipsam non differas explica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66&gt; magister quidam dicunt quod verba sanctorum sane sunt intelligenda quorum intellectus sepe ex diversis dictis ipsorum accipi debet et ideo non semper sunt intelligenda sicut in superficie sona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67&gt; et ideo dicunt quod licet verba predicta ieronimi prima facie videantur pretendere quod ante electionem actualem nullum falsum debet heresis appellari et quod omnis disciplina quam qui putant meliorem sive sit vera sive falsa possit ad heresim pertinere non tamen sic intelligit ieronimu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268&gt; nam ipse scribens verb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redicta super epistolam ad galatas inter scisma et heresim hoc interesse arbitror quod heresis perversum dogma habet scisma post episcopalem dissensionem ab ecclesia pariter separa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69&gt; et parum post ceterum nullum est scisma nisi sibi aliquam heresim confingat ut recte ab ecclesia recessisse videa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doctrine ecclesie minime inveni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71&gt; quare verba ieronimi cum dicit heresis autem grece ab election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72&gt; non cuiuscunque discipline sed discipline false contrarie discipline ecclesie debet intelligi et non de electione actuali sed magis potentiali qua quis potest falsam disciplinam contrariam discipline ecclesie eligere quam putat esse meliore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73&gt; capitulum 11</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74&gt; discipulus video quod verba ieronimi sic intellecta predicte descriptioni heresis non repugna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75&gt; ex quo sequi videtur quod assertiones omnes que scripture sacre quomodolibet adversantur sunt inter hereses computande sed an omnes christiani hoc sentiant et affirmant hoc ego ignoro</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76&gt; quare si hoc aliqui non sentiant nequaquam occulte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78&gt; aliqui etiam heretici multa de novo testamento respueru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79&gt; discipulus illi de quibus loqueris fuerunt heretici ab ecclesia condempnati de quibus non curo nunc audi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80&gt; sed libenter cognoscerem an sint aliqui catholici vel alii ab ecclesia nullatenus condempnati qui non reputant omnes assertiones hereticas que sacre scripture quomodolibet adversa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81&gt; magister sunt quidam moderni dicentes quod multe assertiones sunt que in rei veritate adversantur sacre scriptu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82&gt; quia tamen ab ecclesia minime sunt dampnate non sunt inter hereses numerande quemadmodum multe sunt veritates consone scripture sac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83&gt; quia tamen non sunt per ecclesiam diffinite vel determinate non sunt inter catholicas veritates computand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84&gt; sed postquam assertiones scripture divine contrarie fuerint per summum pontificem condempnate pro heresibus sunt habende et veritates scripture divine postquam fuerint per summum pontificem fuerint diffinite vel determinate catholice sunt censend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85&gt; propter quod dicunt quod papa potest facere novum articulum fidei et eadem ratione potest facere quod assertio que non erat prius heretica per condempnationem suam heretica fieri incipia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86&gt; discipulus hec opinio multis prioribus assertionibus que prius michi videbantur probabiles apparet omnino repugnan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87&gt; ideo si in rationibus vel auctoritatibus satagat se fundare declar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88&gt; magister in duobus ut audio predicti se fundant primo in capitulo alexandri tertii extra de hereticis cum christus et cetera ubi ut dicunt quod alexander fecit novum articulum scilicet christus est deus et homo quia ante tempus predicti alexandri licebat ut dicunt non credere christum esse deum et homine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89&gt; secundo se fundant in constitutione domini iohannis 22 que incipit cum inter nonnullos in qua diffinitur deinceps esse hereticum dicere christum et apostolos eius non habuisse aliquid nec in speciali nec in communi et per consequens antea non fuit heretic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90&gt; ex quibus verbis sequitur quod papa potest facere novos articulos fidei et quod assertiones que non fuerunt heretice de novo esse heretice incipia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91&gt; discipulus exemplum adductum de constitutione sanctissimi patris domini iohannis vicessimisecundi peto ut hic nullatenus pertractes quia ut dixi postea d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92&gt; tota doctrina eiusdem summi patris sermones et questiones tibi movebo</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93&gt; sed si pro predicta opinione alias rationes cogitasti profer easde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94&gt; magister opinio memorata potest aliter muniri primo sic pro assertione heresis est quis tanquam hereticus condempnandu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95&gt; sed multe fuerunt assertiones false de quibus assertores antequam fuerunt ab ecclesia condempnate non fuerunt tanquam heretici condempnandi sed</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296&gt; postquam fuerunt ab ecclesia condempnate fuerunt tanqu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heretici condempnand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97&gt; ergo tales assertiones ante condempnationem ecclesie non fuerunt inter hereses computande que tamen post condempnationem fuerunt pro heresibus habend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98&gt; quare eadem assertio que primo non est heresis per condempnationem ecclesie cum heresibus numera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299&gt; et eadem ratione eadem assertio que primo non est catholica postea per approbationem ecclesie fit catholic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00&gt; huiusmodi autem condempnatio et approbatio spectat ad summum pontifice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01&gt; ergo summus pontifex de assertione non catholica potest facere catholicam et de heretica non facere heretica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02&gt; et ita novum articulum fidei facere potes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03&gt; maior huius rationis est manifesta minor exemplis probatur aperti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04&gt; nam greci negantes spiritum sanctum procedere a filio ante condempnationem assertionis eorum non fuerunt heretici computandi qui tamen post condempnationem eiusdem fuerunt inter hereticos reputand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05&gt; assertores autem opinionis abbatis ioachim a concilio generali condempnati post condempnationem heretici iudicantur abbas tamen ioachim quamvis ante condempnationem quamvis eam tenuerit non fuerit hereticus ut habetur extra de summa trinitate et fide catholica c dampnamu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06&gt; similiter qui post constitutionem alexandri tertii que habetur extra de hereticis c cum christus tenuerunt quod christus non esset aliquid secundum quod homo fuerunt heretici iudicandi ut notat glossa ibidem qui tamen antea pro hereticis minime habeba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307&gt; </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08&gt; secundo sic ille ad quem pertinet autentice diffinire que assertio sit catholica et que heretica sit censenda de assertione non catholica catholicam et de non heretica hereticam facere potest quia alias diffinitio eius nichil penitus videretur operari plus quam diffinitio vel determinatio doctorum qui per auctoritates et rationes declarant et probant que assertio in rei veritate est catholica et que heretica estimand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09&gt; sed ad summum pontificem pertinet diffinire non solum per modum docentis vel doctrine sed etiam auctoritative que assertio est catholica et que heretica est censend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10&gt; ergo summus pontifex de assertione non catholica catholicam et de non heretica hereticam facere potest etsic de alii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11&gt; capitulum 12</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12&gt; discipulus iste due rationes apparentiam videntur habere tamen conclusio est michi difficilis ad tenend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13&gt; unde si alique asserunt contrarium tibi placeat indica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314&gt; magister sunt multi dicentes quod sicut quantum ad ea que spectant ad fidem nostram et nequaquam ex voluntate humana dependent non potest summus pontifex nec etiam tota ecclesia dei de assertione non vera veram </w:t>
      </w:r>
      <w:r>
        <w:rPr>
          <w:rFonts w:cs="Times New Roman" w:ascii="Times New Roman" w:hAnsi="Times New Roman"/>
          <w:b/>
          <w:sz w:val="24"/>
        </w:rPr>
        <w:t>nec de non falsa facere falsam</w:t>
      </w:r>
      <w:r>
        <w:rPr>
          <w:rFonts w:cs="Times New Roman" w:ascii="Times New Roman" w:hAnsi="Times New Roman"/>
          <w:sz w:val="24"/>
        </w:rPr>
        <w:t xml:space="preserve"> ita non potest de assertione non catholica catholicam facere nec de </w:t>
      </w:r>
      <w:r>
        <w:rPr>
          <w:rFonts w:cs="Times New Roman" w:ascii="Times New Roman" w:hAnsi="Times New Roman"/>
          <w:b/>
          <w:sz w:val="24"/>
        </w:rPr>
        <w:t>non heretica</w:t>
      </w:r>
      <w:r>
        <w:rPr>
          <w:rFonts w:cs="Times New Roman" w:ascii="Times New Roman" w:hAnsi="Times New Roman"/>
          <w:sz w:val="24"/>
        </w:rPr>
        <w:t xml:space="preserve"> heretica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15&gt; et ideo non potest novum articulum facere nec de non heresi potest facere heresim quoquomodo quia sicut veritates catholice absque omni approbatione ecclesie ex natura rei sunt immutabiles et immutabiliter v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16&gt; ita immutabiliter sunt catholice reputande etsimili modo sicut hereses absque reprobatione et dampnatione ecclesie sunt false ita absque omni dampnatione sunt hereses reputand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17&gt; discipulus ista sententia magis me allicit et ideo si potest rationibus confirmari eas non differas allega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18&gt; magister ista sententia rationibus paucis ostenditur quarum prima est hec si aliqua veritas est catholica aut est dicenda catholica quia a deo est divinitus revelata aut quia est in scripturis divinis contenta vel quia ab ecclesia est recepta vel quia sequitur ex predictis vel aliquo predictorum que in scriptura divina habentur vel quia a summo pontifice approbat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319&gt; si primo modo veritas ideo est catholica quia a deo revelata et revelatio divina nullatenus dependet </w:t>
      </w:r>
      <w:r>
        <w:rPr>
          <w:rFonts w:cs="Times New Roman" w:ascii="Times New Roman" w:hAnsi="Times New Roman"/>
          <w:b/>
          <w:sz w:val="24"/>
        </w:rPr>
        <w:t>a summo pontifice</w:t>
      </w:r>
      <w:r>
        <w:rPr>
          <w:rFonts w:cs="Times New Roman" w:ascii="Times New Roman" w:hAnsi="Times New Roman"/>
          <w:sz w:val="24"/>
        </w:rPr>
        <w:t xml:space="preserve"> nec ex approbatione totius ecclesie ergo approbatio totius ecclesie et summi pontificis nichil facit ad hoc quod talis veritas sit vere catholic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320&gt; si detur secundum scilicet quod aliqua veritas est catholica quia in scripturis divinis inserta et constat quod talem veritatem contineri in scripturis divinis ex nulla approbatione ecclesie vel summi pontific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ullatenus dependet sequitur idem quod prius ergo talis veritas absque omni approbatione tali est inter veritates catholicas numerand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21&gt; si detur tertium scilicet quod aliqua veritas est catholica quia ab ecclesia universali recepta querendum est quare ecclesia universalis talem recepit veritatem aut quia sibi divinitus revelatur et tunc absque tali receptione ecclesie est vere catholica scilicet quia divinitus inspiratur vel revela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22&gt; aut eam recipit universalis ecclesia quia eam in scripturis divinis invenerit et tunc adhuc absque tali receptione est catholica iudicand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23&gt; aut eam recipit universalis ecclesia quia per experientiam et rationem naturalem eam cognoscat quod de multis veritatibus catholicis nullatenus dici potest quia tunc universalis ecclesia in faciendo etiam aliquam veritatem catholicam rationi vel experientie inniteretur quod nullatenus dici potest quia sequitur quod ecclesia universalis omnem veritatem geometricam et omnes alias quarumcunque scientiarum demonstrative probatas posset veritatibus catholicis aggrega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24&gt; ex quo sequitur quod omnes assertiones falsas huiusmodi veritatibus notis naturaliter contrarias posset ecclesia universalis inter hereses computare et omnem assertionem cuiuscunque assertionis false et veritati naturaliter note contrarie tanquam hereticam condempnare quod est inconveniens reputand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25&gt; aut talem veritatem recipit universalis ecclesia quia sibi placet quod dici non potest quia tunc ecclesia universalis in recipiendo aliquam veritatem et faciendo eam catholicam inniteretur solummodo humane voluntati et ita fides nostra esset in voluntate homin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26&gt; cum tamen dicat apostolus quod fides nostra non est in sapientia hominum 1 ad corinthios 2 ergo multo fortius non est in voluntate homin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27&gt; ecclesia igitur universalis nullam recipit veritatem tanquam catholicam nisi quia divinitus revelatur vel quia in scripturis divinis reperi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28&gt; talis etiam veritas etsi nulla esset ecclesia esset vere catholic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29&gt; si detur quartum scilicet quod aliqua veritas ideo est catholica quia sequitur ex illis vel ex aliquo illorum que sunt divinitus revelata et in scripturis divinis inserta et ab ecclesia universali suscepta etiam clarum est quod propter approbationem pape vel ecclesie non magis potest ex eis infer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30&gt; ergo per talem approbationem non fit catholica sed ante fuerit catholic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31&gt; si detur quintum scilicet quod ideo aliqua veritas est catholica quia est a summo pontifice approbata tunc querendum est an summus pontifex approbando aliquam veritatem innitatur revelationi divine vel scripturis sacris aut doctrine ecclesie universalis et quodcunque istorum detur sequitur quod summus pontifex per approbationem suam non facit talem veritatem esse catholicam fuisse diffini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32&gt; vel summus pontifex approbando aliquam veritatem proprie prudentie innititur vel voluntati etsi hoc dicatur sequitur quod per talem approbationem summi pontificis non est aliqua veritas pro catholica accipienda quia fides nostra non est in sapientia hominum nec in voluntate nostra potest consist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33&gt; patet ergo quod nulla est veritas catholica nisi quia divinitus revelata vel quia in scripturis divinis inserta vel per certitudinem ecclesie universali innotuit vel ex aliquo eorum necessario argumento concludi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34&gt; nichil autem predictorum ex approbatione summi pontificis vel etiam ecclesie noscitur depend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35&gt; ergo per talem approbationem nulla veritas catholica potest fieri sed per talem approbationem aliquam veritatem fuisse et esse catholicam dinoscitur et diffini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36&gt; et ita summus pontifex non facit aliquam assertionem catholicam vel hereticam sed per approbationem suam determinat et diffinit veritates quas approbat fuisse catholicas et per condempnationem suam determinat et diffinit assertiones quas reprobat fuisse et esse heretica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37&gt; et ita non facit novum articulum fidei sed noviter diffinit aliquem articulum pertinere et pertinuisse ad catholicam veritate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38&gt; et ita talis veritas quamvis noviter diffiniatur esse catholica non ea minus prius fuit catholica et ita de assertione heretica est dicend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39&gt; secunda ratio est hec si aliqua veritas est catholica quia est a romano pontifice solummodo approbata aut ergo est catholica quia est a romano pontifice sive explicite sive implicite approbata aut est tantummodo catholica quia est a romano pontifice explicite approbat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340&gt; si detur primum sequitur quod romanus pontifex non potest facere novum articulum fidei de aliqua veritate que antea necessaria existeba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ia omnes veritates divinitus revelate in scripturis sacris inserte et quas universalis ecclesia recipit et que sequuntur ex aliqua vel aliquibus predictarum fuerunt olim explicite vel implicite per romanos pontifices insert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41&gt; cum ipsi totam fidem ecclesie approbaverunt et per consequens approbaverunt ea que sequuntur ex eis quia sicut qui unum dicit dicit ea que sequuntur ex eo ita qui unum approbat approbat omnia que sequuntur ex illo</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42&gt; si autem detur secundum scilicet quod aliqua veritas solummodo dicitur catholica quia est a romano pontifice explicite approbata ergo tales veritates christus mortuos suscitavit christus fuit deus et homo deus omnia prescivit et huiusmodi non essent catholice reputande nisi essent a pontifice romano explicite approbate quod pro inconvenienti videtur habend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43&gt; per illas statim dictas ostenditur quod summus pontifex non potest facere novum articulum fidei nec de veritate non catholica potest facere catholicam ex quo concludunt isti quod de assertione non heretica romanus pontifex non potest facere hereticam quia omni assertioni catholice contradicit heretica assertio et econverso quia sicut una contradictoriarum est vera et altera est falsa et econverso ita si una contradictoriarum est heretica altera est catholic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44&gt; sed sicut probatum est quod romanus pontifex non potest de veritate non catholica facere catholicam ergo nec de assertione non heretica potest facere heretica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45&gt; tertia ratio est hec</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46&gt; si ideo solummodo aliqua esset inter hereses computanda quia est a romano pontifice vel ab ecclesia condempnata aut ergo quia condempnata est explicite vel implicite aut solummodo quia ista est condempnata explicit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47&gt; si detur primum sequitur quod omnis assertio que potest licite dampnari est modo heresis quia talis est iam per ecclesiam et romanos pontifices qui totam fidem approbando omnem falsitatem contrariam dampnaverunt implicite condempnat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48&gt; si detur secundum scilicet quod aliqua assertio ideo solummodo est heretica quia explicite condempnata est ergo ista assertio christus non est homo non erat heretica antequam esset per ecclesiam reprobata quod isti pro inconvenienti habe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49&gt; quarta ratio est que eis demonstrativa videtur est hec</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50&gt; omnis assertio cuius pertinax defensor est vere hereticus est vere heresi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51&gt; sed omnes pertinaces defensores assertionum que possunt per ecclesiam rite et legitime tanquam hereses condempnari sunt vere heretici licet eorum assertiones de facto non sint explicite et sub forma propria ab ecclesia condempnat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52&gt; ergo tales assertiones ante dampnationes huiusmodi vere sunt inter hereses numerand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53&gt; maior est manifesta quia nemo est hereticus nisi propter heresim cui adhere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54&gt; minor auctoritatibus augustini probatur aperte qui ut legitur 24 q 3 c dixit apostolus et c queritur in ecclesia asserit manifeste quod qui sententiam perversam et qui morbidum aliquid sapiunt et corrigi nolunt sunt heretic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55&gt; sed omnis assertio que potest rite per ecclesiam dampnari est falsa morbida perversa et prav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56&gt; ergo omnis pertinax defensor talis assertionis licet non sit de facto explicite per ecclesiam condempnatus est hereticu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57&gt; ex hiis concludunt isti quod ecclesia non potest facere de assertione non heretica hereticam sed ecclesia aliquam heresim condempnando bene determinat et diffinit eam fuisse et esse heretica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58&gt; capitulum 13</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59&gt; discipulus iste ultime rationes apparent michi difficiles et fortes et tamen rationes pro prima sententia videntur difficile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60&gt; et ideo restat ut dicas quomodo ad illas responde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61&gt; magister ad primam illarum respondent secunde sententie assertores dicentes quod sicut sepe aliquis est hereticus et tamen quia est tantummodo hereticus occultus non debet tanquam hereticus iudicari ita sepe est aliquis hereticus quia heresi pertinaciter adheret et tamen quia non est certum explicite quod assertio sua est et fuerit heretica [m] non debet tanquam hereticus iudicari [/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62&gt; postquam autem per diligentem considerationem innotuerit ecclesie quod assertio sua est heretica si pertinax invenitur debet hereticus condempna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63&gt; discipulus ista responsio videtur michi apparens tamen dubito de qua ecclesia isti loquuntur</w:t>
      </w:r>
    </w:p>
    <w:p>
      <w:pPr>
        <w:pStyle w:val="PlainText"/>
        <w:tabs>
          <w:tab w:val="clear" w:pos="720"/>
          <w:tab w:val="left" w:pos="4320" w:leader="none"/>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364&gt; magister isti loquuntur de ecclesia que est concilium generale vel papa quia non sufficit in hoc casu ad condempnationem alicui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innotescat alicui alteri quam concilio generali vel pape quod talis assertio fuerit heretic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65&gt; discipulus dic quomodo respondent ad exempla de grecis et ioachim et illorum qui dicunt christum non esse aliquid secundum quod homo</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66&gt; magister dicunt quod assertiones iste fuerunt antea heretice pertinaces etiam assertores earum fuerunt heretic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67&gt; quia tamen antea non innotuerat ecclesie quod eorum assertiones fuerunt heretice non debuerunt tanquam heretici condempnari sed postea debuerunt dampnari condempnari tanquam heretic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68&gt; discipulus intelligo responsionem eorum ad istam ratione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69&gt; dicas ergo quomodo respondent ad secunda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70&gt; magister respondent ad illam quod licet ad summum pontificem non solum per modum doctrine sed etiam per auctoritatem pertineat diffinire que assertio catholica et que heretica est censenda non tamen potest facere de veritate non catholica veritatem catholicam nec de assertione non heretica hereticam valet facere vel effic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71&gt; quo tamen non obstante diffinitio sua plus operatur quam determinatio doctorum quia post determinationem doctorum licet cuilibet contrarium opinari et publice opinando tenere hoc autem non licet post determinationem summi pontifici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72&gt; aliud etiam operatur quia post diffinitionem rectam summi pontificis licet cuilibet episcopo et inquisitori pravitatis heretice contra tenentes contrarium illius quod rite per summum pontificem diffinitum est procedere iuxta canonicas sanctiones nisi tales offerrent se ad probandum summum pontificem errorem diffinisse in quo casu esset ad generale concilium recurrend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73&gt; post determinationem autem doctorum non licet episcopis et inquisitoribus heretice pravitatis contra tenentes contrarium magis procedere quam ant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74&gt; capitulum 14</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75&gt; discipulus licet quidam retuleris de quibus miror unde te postea interrogare reservo tamen conclusio principalis secunde sententie videtur michi probabilis et miror quod aliquis tenet quod papa possit facere novum articulum fide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76&gt; tamen qualiter respondetur ad c</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77&gt; extra de hereticis cum christus indica michi si place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78&gt; magister volo te scire quod ista allegatio est quorundam canonistarum de quibus nonnulli theologorum scandalizantur quando vident eos de theologica fide se intromittere ultra verba theologorum que in scripturis suis inveniunt aliquid ex suo ingenio proferendo</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79&gt; quia enim in theologia sunt minime eruditi ideo auctoritates theologie quas in suis libris reperiunt non debent exponere ultra sensum grammaticalem nec ex eis aliquas conclusiones inferre nisi sequantur tam patenter quod quilibet illiteratus utens ratione possit advertere quia sepe auctoritatum theologie non habens verum intellectum si ex eis voluerint aliquas conclusiones inferre faciliter incideret in errores quod in istis canonistis contingit qui ex predicto capitulo alexandri tertii cum christus volebant inferre quod papa potest facere novum articulum fidei sine difficultate potest advert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80&gt; nam ex illo capitulo credebant posse concludi quod ante istam constitutionem licebat dicere christum non esse deum et hominem cum tamen hoc non dicat nec ibi inhibeat dicere christum non esse [m] deum et hominem licet prohiberet dicere christum non esse [/m] aliquid secundum quod homo cuius causam assignat quia christus est verus deus et verus homo</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81&gt; iste autem sunt assertiones distincte christus est verus deus et verus homo et christus est aliquid secundum quod homo</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82&gt; una tamen sequitur ex ali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83&gt; discipulus clare video quod predicti canoniste predictum capitulum cum christus male allegant ad probandum quod ante tempora alexandri licebat dicere christum non esse deum et hominem sed videtur quod bene allegabant ad probandum papam posse facere novum articulum fidei quia quod christus est aliquid secundum quod homo ante tempora alexandri non fuit articulus fidei immo licebat contrarium opina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84&gt; ipse autem fecit quod esset articulus fidei et quod non licet contrarium dic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85&gt; ergo ipse fecit novum articul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86&gt; magister ad illam tuam instantiam respondent assertores secunde sententie dicentes quod articulus fidei accipitur stricte pro veritate catholica in symbolo autentico sub forma propria inserta etsic non loquitur hic de articulo fide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87&gt; aliter potest accipi articulus fidei large pro omni veritate catholica et isto modo nunc est sermo de articulo fide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 xml:space="preserve">&lt;s 388&gt; etsic non potest facere papa novum articulum fidei nec facit nov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frb1d2.tif p. 1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rticulum quia non fecit novam catholicam veritate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89&gt; sed fecit quod nec asserendo nec opinando liceret dicere contrarium illius quod antea fuit catholica veritas et quod dicentes contrarium excommunicationi subdere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90&gt; et ita quod christus secundum quod homo est aliquid ante tempora alexandri fuit catholica veritas sed ante tempora alexandri non innotuit ecclesie quod esset catholica verita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91&gt; ex illis enim que in scripturis divinis habentur veritates multe sequuntur que tamen latent ecclesiam an catholicam sapiant veritate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92&gt; capitulum 15</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93&gt; discipulus quia diffinitio heresis de qua deseruisti plura conveniens michi videtur nec tamen ex ea intelligo an heresis sit species specialissima vel sub se habens plures species de hoc quid sentiant literati non postponas exprime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94&gt; magister de diffinitione specifica sunt plures opinione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95&gt; quidam enim dicunt quod eadem res sub diversis speciebus non potest collocari quidam autem dicunt contrarium</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96&gt; discipulus de talibus diffinitionibus nullatenus te intromittas nam ad philosophicas spectant scientias quarum difficultates quantum potes evita</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97&gt; sed dic michi nunc quid tenent de heresibus an scilicet omnes sub uno modo vel sub pluribus an sub una specie aut pluribus contineantur</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98&gt; magister intentionem tuam adverto et ideo ad mentem tuam volo tibi opiniones contrarias recitar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399&gt; si recolis de veritatibus catholicis opinione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00&gt; narravi quia dicunt quidam quod ille sole veritates sunt reputande catholice que explicite vel implicite in scripturis divinis habentur alii autem asserunt quod preter illas veritates sunt nonnulle alie inter catholicas veritates numerande e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01&gt; iuxta illas opiniones sunt etiam opiniones de heresibu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02&gt; quidam enim tradunt quod heresis habet solum tres species sive tres modos heresum diversarum propter quas solummodo debet quis punir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03&gt; prima species est seu primus modus que vel qui veritatibus sub forma propria in scriptura divina repertis non solum quomodolibet adversantur sed etiam in eisdem terminis contradicu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04&gt; quales sunt iste hereses verbum non est caro factum deus non creavit in principio celum et terram christus non est assumptus in celum christus non resurrexit a mortuis et huiusmod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05&gt; alie sunt hereses que patenter cuilibet illiterato hiis que in scriptura divina reperiuntur adversantur et repugna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07&gt; alie sunt hereses que non patenter omnibus sed solummodo literatis et sapientibus eruditis in scripturis sacris per magnam et subtilem indagathoem patent sacris literis adversari cuiusmodi sunt tales christus non est aliquid secundum quod homo due persone non sunt in christo multi</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08&gt; alii autem sunt qui predictos modos heresum asserunt et dicunt quod preter hereses iam dictas seu modos vel species sunt alie due hereses videlicet que per doctrinam absque scriptis apostolicis per revelationem sibi succedentium vel per scripturas fidelium ad nos pervenerunt quomodolibet adversantur alii sunt</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t>&lt;s 409&gt; si aliqui errores alicui veritati post apostolos ecclesie revelate repugnant omnes enim tales sunt hereses reputande</w:t>
      </w:r>
    </w:p>
    <w:p>
      <w:pPr>
        <w:pStyle w:val="PlainText"/>
        <w:tabs>
          <w:tab w:val="clear" w:pos="720"/>
          <w:tab w:val="left" w:pos="7920" w:leader="none"/>
        </w:tabs>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1:12:00Z</dcterms:created>
  <dc:creator>KILCULLEN</dc:creator>
  <dc:description/>
  <cp:keywords/>
  <dc:language>en-US</dc:language>
  <cp:lastModifiedBy>John Kilcullen</cp:lastModifiedBy>
  <dcterms:modified xsi:type="dcterms:W3CDTF">2018-07-24T11:30:00Z</dcterms:modified>
  <cp:revision>7</cp:revision>
  <dc:subject/>
  <dc:title>&lt;s 1&gt; [loc] frb1d2</dc:title>
</cp:coreProperties>
</file>