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160" w:leader="none"/>
        </w:tabs>
        <w:ind w:right="7982" w:hanging="0"/>
        <w:rPr>
          <w:rFonts w:ascii="Times New Roman" w:hAnsi="Times New Roman" w:cs="Times New Roman"/>
          <w:sz w:val="24"/>
        </w:rPr>
      </w:pPr>
      <w:r>
        <w:rPr>
          <w:rFonts w:cs="Times New Roman" w:ascii="Times New Roman" w:hAnsi="Times New Roman"/>
          <w:sz w:val="24"/>
        </w:rPr>
      </w:r>
    </w:p>
    <w:p>
      <w:pPr>
        <w:pStyle w:val="PlainText"/>
        <w:ind w:right="798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ud que magis cordi habeo festino</w:t>
      </w:r>
    </w:p>
    <w:p>
      <w:pPr>
        <w:pStyle w:val="PlainText"/>
        <w:ind w:right="798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ind w:right="798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gt; videtur enim supponere quod non omnes veritates sunt catholice iudicande quod beatus augustinus in encheiridion expresse determinat querit autem 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nt ille veritates que catholice sunt censend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gt; discipulus cum beato augustino illud quod suppon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st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rmiter teneamus et circa quesitum sententiam unam vel plures enarr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gt; magister circa quesitum diverse et adver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entie quarum una est quod ille sole veritates sunt reputande catholice de necessitate salutis credende que in canone bibli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gt; ita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e veritates que in biblia sub forma propria minime continentur ex solis contentis tamen in ea consequentia necessaria et formali possunt inferri sunt inter catholicas connumerand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g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c veritas christus est verus deus et verus homo in tota scriptura divina sub hac serie verborum nullatenus invenitur</w:t>
      </w:r>
    </w:p>
    <w:p>
      <w:pPr>
        <w:pStyle w:val="PlainText"/>
        <w:ind w:right="798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ind w:right="798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et in diffinitionibus pontificum summorum asserantur et etiam ab omnibus fidelibus teneantur non sunt catholice reputande nec est necessarium ad salutem eis per fidem firmiter adherere vel ad credendum eas rationem vel humanum intellectum captivare</w:t>
      </w:r>
    </w:p>
    <w:p>
      <w:pPr>
        <w:pStyle w:val="PlainText"/>
        <w:ind w:right="798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982" w:hanging="0"/>
        <w:rPr>
          <w:rFonts w:ascii="Times New Roman" w:hAnsi="Times New Roman" w:cs="Times New Roman"/>
          <w:sz w:val="24"/>
        </w:rPr>
      </w:pPr>
      <w:r>
        <w:rPr>
          <w:rFonts w:cs="Times New Roman" w:ascii="Times New Roman" w:hAnsi="Times New Roman"/>
          <w:sz w:val="24"/>
        </w:rPr>
        <w:t>&lt;s 13&gt; auctoritas prima est salomonis proverbiorum 3 omnis sermo dei ignitus clipeus est sperantibus in se</w:t>
      </w:r>
    </w:p>
    <w:p>
      <w:pPr>
        <w:pStyle w:val="PlainText"/>
        <w:ind w:right="798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982" w:hanging="0"/>
        <w:rPr>
          <w:rFonts w:ascii="Times New Roman" w:hAnsi="Times New Roman" w:cs="Times New Roman"/>
          <w:sz w:val="24"/>
        </w:rPr>
      </w:pPr>
      <w:r>
        <w:rPr>
          <w:rFonts w:cs="Times New Roman" w:ascii="Times New Roman" w:hAnsi="Times New Roman"/>
          <w:sz w:val="24"/>
        </w:rPr>
        <w:t>&lt;s 15&gt; ex quibus verbis colligitur quod verbis divinis que in divina scriptura habentur nichil penitus est addendum tanquam necessarium ad credendum</w:t>
      </w:r>
    </w:p>
    <w:p>
      <w:pPr>
        <w:pStyle w:val="PlainText"/>
        <w:ind w:right="7982" w:hanging="0"/>
        <w:rPr>
          <w:rFonts w:ascii="Times New Roman" w:hAnsi="Times New Roman" w:cs="Times New Roman"/>
          <w:sz w:val="24"/>
        </w:rPr>
      </w:pPr>
      <w:r>
        <w:rPr>
          <w:rFonts w:cs="Times New Roman" w:ascii="Times New Roman" w:hAnsi="Times New Roman"/>
          <w:sz w:val="24"/>
        </w:rPr>
        <w:t>&lt;s 16&gt; hoc etiam testari videtur Moyses deuteronomii 4 c et beatus iohannes Apocalypsis ultimo quorum verba c 2 sunt adducta primi libri</w:t>
      </w:r>
    </w:p>
    <w:p>
      <w:pPr>
        <w:pStyle w:val="PlainText"/>
        <w:ind w:right="798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penitus addendum tanquam necessarium ad salut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gt; hanc sententiam auctoritatibus augusti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antur ostend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ugustinus eni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adam epistola ad ieronimum et recitatur in decretis dist 9 c ego ait ego so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riptorum libris qui iam canonici appellantur didici hunc timorem honoremque deferre ut eorum nullum </w:t>
      </w:r>
      <w:r>
        <w:rPr>
          <w:rFonts w:cs="Times New Roman" w:ascii="Times New Roman" w:hAnsi="Times New Roman"/>
          <w:sz w:val="24"/>
          <w:szCs w:val="24"/>
        </w:rPr>
        <w:t>auctorem aliquid errasse firmissime credam</w:t>
      </w:r>
    </w:p>
    <w:p>
      <w:pPr>
        <w:pStyle w:val="PlainText"/>
        <w:ind w:right="7982" w:hanging="0"/>
        <w:rPr>
          <w:rFonts w:ascii="Times New Roman" w:hAnsi="Times New Roman" w:cs="Times New Roman"/>
          <w:sz w:val="24"/>
        </w:rPr>
      </w:pPr>
      <w:r>
        <w:rPr>
          <w:rFonts w:cs="Times New Roman" w:ascii="Times New Roman" w:hAnsi="Times New Roman"/>
          <w:sz w:val="24"/>
        </w:rPr>
        <w:t>&lt;s 20&gt; si aliquid autem invenero quod videatur contrarium veritati vel aliud quam vel mendosum codicem esse vel non assecutum interpretem quod dictum est vel minime me intelligere non ambig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em quia ita ipsi senserunt sed quia michi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sto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os auctores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c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cto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l probabiles rationes quod a vero non aberrent michi persuadere pot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gt; ex hiis verbis colligitur quod solum canonicis que in biblia continentur necesse est fidem certissimam adhibere et quod assertionibus aliorum non est necessarium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l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rmiter adherere</w:t>
      </w:r>
    </w:p>
    <w:p>
      <w:pPr>
        <w:pStyle w:val="PlainText"/>
        <w:ind w:right="7982" w:hanging="0"/>
        <w:rPr>
          <w:rFonts w:ascii="Times New Roman" w:hAnsi="Times New Roman" w:cs="Times New Roman"/>
          <w:sz w:val="24"/>
        </w:rPr>
      </w:pPr>
      <w:r>
        <w:rPr>
          <w:rFonts w:cs="Times New Roman" w:ascii="Times New Roman" w:hAnsi="Times New Roman"/>
          <w:sz w:val="24"/>
        </w:rPr>
        <w:t>&lt;s 23&gt; item hoc augustinus in libro de unico baptismo ut recitatur dist 9 c quis nesciat aperte sentire vide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gt; ait enim quis nesciat sacram scripturam canonicam tam veteris quam novi testamenti cer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r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rminis s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eri eamque posterioribus omnibus episcoporum literis ita preponi ut de illa omnino dubitari et disceptari non possit utrum verum vel ut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t rec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cqui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mans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ea scriptum esse constiter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gt; episcoporum autem literas que post confirmatum canonem vel scripte sunt vel scribuntur et per sermonem forte sapientiorem cuiuslibet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 peritioris et per aliorum episcoporum graviorem auctoritatem doctoremque prudentiam et per concili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reprehen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 quid in eis forte a veritate est deviatum ex hiis verbis colligitur quod de sacra scriptura novi et veteris testamenti est illicitum dubitare utrum sit verum vel rectum quicquid in ea scriptum esse constiter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7&gt; igitur de omnibus scripturis conciliorum generalium et consilium et quorumcunque aliorum expositorum scripture divine ac etiam romanorum pontificum et quorumlibet historiographorum post canonem editis confirmatum non est illici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ubit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disceptare an a veritate exorbitent quecunque scripta in eis constiterint antequam scripture novi et veteris testamenti consona demonstr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gt; item augustinus in epistola ad vincentium et allegatur in dist predicta c noli loquens de scriptis posterioribus novo et veteri testamen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genus literarum ab auctoritate canonis distinguendum es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9&gt; non enim sic leguntur tanquam ex eis ita testimonium proferatur ut contra sentire non lice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cribi f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icu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orte aliter sapuerint 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tulat</w:t>
      </w:r>
    </w:p>
    <w:p>
      <w:pPr>
        <w:pStyle w:val="PlainText"/>
        <w:ind w:right="798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neque qui ait neque quorumlibet disputationes id est expositiones secundum glossam quamvis catholicorum et laudatorum hominum velut scriptura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bemus ut nobis non liceat salva honorificentia que illis debetur hominibus aliquid in eorum scripturis improbare atque respuere si forte invenimus quod aliter senserint quam veritas habet divino adiutorio vel ab aliis intellecta vel a nob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gt; ex hiis concluditur quod nullis assertionibus quorumcunque que in scripturis canonicis non habentur firm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nti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stringitur</w:t>
      </w:r>
    </w:p>
    <w:p>
      <w:pPr>
        <w:pStyle w:val="PlainText"/>
        <w:ind w:right="798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lla in scripturis canonicis habeantur per eundem augustinum ostend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gt; nam in libro de trinitat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 9 recitatur c noli ait meis lite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s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nonicis scripturis inservire sed in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credebas cum inveneris incunctan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 in is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cer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ebas nisi certum intellexeris noli firmiter te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gt; et in epistola ad vincentium victorem libro 2 t habetur dist eadem c negare ait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um nec debeo sicut in ipsis maioribus ita esse multa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ultis opusculis meis que possunt iusto iudicio et nulla temeritate culpari </w:t>
      </w:r>
    </w:p>
    <w:p>
      <w:pPr>
        <w:pStyle w:val="PlainText"/>
        <w:ind w:right="798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inherere</w:t>
      </w:r>
    </w:p>
    <w:p>
      <w:pPr>
        <w:pStyle w:val="PlainText"/>
        <w:ind w:right="7982" w:hanging="0"/>
        <w:rPr>
          <w:rFonts w:ascii="Times New Roman" w:hAnsi="Times New Roman" w:cs="Times New Roman"/>
          <w:sz w:val="24"/>
        </w:rPr>
      </w:pPr>
      <w:r>
        <w:rPr>
          <w:rFonts w:cs="Times New Roman" w:ascii="Times New Roman" w:hAnsi="Times New Roman"/>
          <w:sz w:val="24"/>
        </w:rPr>
        <w:t>&lt;s 37&gt; ergo eadem ratione nec scripturis aliorum quorumcunque qui inter scriptores biblie non hab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gt; senten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emoratam rationibus moliuntur ostendere quarum prima est hec</w:t>
      </w:r>
    </w:p>
    <w:p>
      <w:pPr>
        <w:pStyle w:val="PlainText"/>
        <w:ind w:right="798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98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982" w:hanging="0"/>
        <w:rPr>
          <w:rFonts w:ascii="Times New Roman" w:hAnsi="Times New Roman" w:cs="Times New Roman"/>
          <w:sz w:val="24"/>
        </w:rPr>
      </w:pPr>
      <w:r>
        <w:rPr>
          <w:rFonts w:cs="Times New Roman" w:ascii="Times New Roman" w:hAnsi="Times New Roman"/>
          <w:sz w:val="24"/>
        </w:rPr>
        <w:t>&lt;s 41&gt; ergo extra sacram scripturam nulla veritas catholica invenitur</w:t>
      </w:r>
    </w:p>
    <w:p>
      <w:pPr>
        <w:pStyle w:val="PlainText"/>
        <w:ind w:right="798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3&gt; non mi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ffici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fidelibus christianis est novum testamentum una cum veteri quam fuit solummodo vetus testamen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 hebre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5&gt; igitur et tota fides ad quam de necessitate salu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hristiani artantur in novo testamento et veteri contine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christianus de necessitate salut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tenetur ad credendum aliquid quod nec in biblia continetur nec ex solis conten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bibl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test consequentia necessaria et manifesta inferri</w:t>
      </w:r>
    </w:p>
    <w:p>
      <w:pPr>
        <w:pStyle w:val="PlainText"/>
        <w:ind w:right="7982" w:hanging="0"/>
        <w:rPr>
          <w:rFonts w:ascii="Times New Roman" w:hAnsi="Times New Roman" w:cs="Times New Roman"/>
          <w:sz w:val="24"/>
        </w:rPr>
      </w:pPr>
      <w:r>
        <w:rPr>
          <w:rFonts w:cs="Times New Roman" w:ascii="Times New Roman" w:hAnsi="Times New Roman"/>
          <w:sz w:val="24"/>
        </w:rPr>
        <w:t>&lt;s 47&gt; tertio sic</w:t>
      </w:r>
    </w:p>
    <w:p>
      <w:pPr>
        <w:pStyle w:val="PlainText"/>
        <w:ind w:right="798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ind w:right="798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0&gt; ergo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s que ex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tem non habet est inter veritates catholicas computanda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2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2&gt; magister sed alii isti sententie nequaquam consentiunt dicentes quod multe sunt veritates catholice et fidem sapientes catholicam que nec in divinis scripturis habentur explicite nec ex solis contentis in eis possunt inferri quibus tamen fidem indubiam explici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mplicit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hibere est necessarium ad salutem</w:t>
      </w:r>
    </w:p>
    <w:p>
      <w:pPr>
        <w:pStyle w:val="PlainText"/>
        <w:ind w:right="798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tenere vel implicite tenere astringitur possunt in triplici differentia reperi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4&gt; quedam enim sunt de deo et christo secundum humanitatem ex quibus principaliter salus nostra dependetsicut quod unus est deus et tr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sone quod christus est verus deus et verus homo passus mortuus et quod resurrexit et ascendit et ceter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5&gt; alie sunt veritates ex quibus non ita principaliter pendet salus humana eas tamen oportet firma fide tenere quia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erv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ve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l approbatione dei cui nullus debet catholicus dissentire ad orthodoxorum notitiam pervenerunt quibus mediantibus eas fideles posteri suscep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6&gt; huiusmodi veritates sunt quamplures in canone confirm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en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quo etiam multe habentur de creaturis et etiam de infidelibus hominibus que non directe sed indirecte quodammodo ad salutem humani generis pertinere noscuntur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harao madianite cananei et alii infideles quamplurimi multas terras occupaverunt et filios Israel multipliciter afflix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7&gt; nonnulle etiam veritates huius extra predictum canonem continentur que tamen per revelationem et approbationem divinam mediantibus apostolis ad catholico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riv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i necessitate fuerunt quia christus dum viveret in carne mortali cum apostolis multa docuit eos et fecit coram eis que tamen in biblia non hab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58&gt; ex revel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piritus sancti qui secundum promissionem christi docturus erat apostolos omnem veritatem multa que non habentur in sacris literis didicerunt que postea catholicos docuerunt</w:t>
      </w:r>
    </w:p>
    <w:p>
      <w:pPr>
        <w:pStyle w:val="PlainText"/>
        <w:ind w:right="798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0&gt; preter veritates vero predictas dicunt esse quasdam veritates alias que ex solis contentis in scriptura divina et veritatibus que ad nos per apostolos venerunt concludi non possunt que tamen ex predictis veritatibus vel aliqua earum et quibusdam aliis veris que in facto consist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a negari non possunt manifeste sequ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1&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talibus ve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emplificare ni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ter ad negocia apostolos pervenerunt 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tuntur dicentes quod talis veritas est ill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egul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habetur a sanctis patribus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asil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onifac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nedicto augustino et francisco institute sunt licite meritorie et perfecte quia licet ista veritas ex solis contentis in scriptura sacra et veritatibus quas ab apostolis ecclesia universalis accepit inferri non possunt tamen de istis sanctis et gestis ac regulis institutis ab eis nulla in predictis veritatibus mentio habea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s simul ex scripturis divinis ac gestis et actibus predictorum sanctorum de quibus gestis et ac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hristiano rationali sufficienter potest fieri fid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cludi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videnter</w:t>
      </w:r>
    </w:p>
    <w:p>
      <w:pPr>
        <w:pStyle w:val="PlainText"/>
        <w:ind w:right="7982" w:hanging="0"/>
        <w:rPr>
          <w:rFonts w:ascii="Times New Roman" w:hAnsi="Times New Roman" w:cs="Times New Roman"/>
          <w:sz w:val="24"/>
        </w:rPr>
      </w:pPr>
      <w:r>
        <w:rPr>
          <w:rFonts w:cs="Times New Roman" w:ascii="Times New Roman" w:hAnsi="Times New Roman"/>
          <w:sz w:val="24"/>
        </w:rPr>
        <w:t>&lt;s 62&gt; tales etiam veritates sunt iste fides quam tenuit beatus augustinus fuit et est catholica reputanda</w:t>
      </w:r>
    </w:p>
    <w:p>
      <w:pPr>
        <w:pStyle w:val="PlainText"/>
        <w:ind w:right="7982" w:hanging="0"/>
        <w:rPr>
          <w:rFonts w:ascii="Times New Roman" w:hAnsi="Times New Roman" w:cs="Times New Roman"/>
          <w:sz w:val="24"/>
        </w:rPr>
      </w:pPr>
      <w:r>
        <w:rPr>
          <w:rFonts w:cs="Times New Roman" w:ascii="Times New Roman" w:hAnsi="Times New Roman"/>
          <w:sz w:val="24"/>
        </w:rPr>
        <w:t>&lt;s 63&gt; symbolum athanasii est catholicum reputandum et fidel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4&gt; sancta concilia generalia rite celebrata veritatem catholicam diffinierunt et huiusmodi multe que ex solis contentis in divina scriptura et doctrina apostolica inferri non possunt unde augustinus et athanasius tunc non fuerint in rerum natura nec tunc illa concilia fuerint celebrata ex contentis tamen in illis et aliis veris evidenter possunt concludi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5&gt; tale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e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quamplurimas quarum alique doctrinis autenticis sunt inserte nonnulle vero in scriptis non hab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6&gt; ista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bu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catholicas accipiendo vocabulum catholici stricte sed dicunt eas saper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videlicet ex veritate catholica accipiendo stricte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veris aliis inferantur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7&gt; et ideo ut dicunt large accipiendo veritates catholic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sunt veritates catholic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ncupari</w:t>
      </w:r>
    </w:p>
    <w:p>
      <w:pPr>
        <w:pStyle w:val="PlainText"/>
        <w:ind w:right="7982" w:hanging="0"/>
        <w:rPr>
          <w:rFonts w:ascii="Times New Roman" w:hAnsi="Times New Roman" w:cs="Times New Roman"/>
          <w:sz w:val="24"/>
        </w:rPr>
      </w:pPr>
      <w:r>
        <w:rPr>
          <w:rFonts w:cs="Times New Roman" w:ascii="Times New Roman" w:hAnsi="Times New Roman"/>
          <w:sz w:val="24"/>
        </w:rPr>
        <w:t>&lt;s 68&gt; et istas veritates quas dicunt sapere catholicam veritatem existimant ab omni fideli tenendas saltem implici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69&gt; adhu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alie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s dicunt solummodo in facto consist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iusmodi sunt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gestis ecclesie et sanctorum que in gestis cronicis et historiis et fide dignis habentur quas etiam asserunt a fidelibus minim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uend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putandas</w:t>
      </w:r>
    </w:p>
    <w:p>
      <w:pPr>
        <w:pStyle w:val="PlainText"/>
        <w:ind w:right="798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2&gt; multe etiam sunt veritates alie quas oportet cert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ul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n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4&gt; discipulus satis diffuse narras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am sententiam sed vellem scire an pro illa alique auctoritates vel rationes valeant allegari ad probandum scilicet quod oportet ad salu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rma credulita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ibus veritatibus adherere que nec in literis sacris habentur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b/>
          <w:color w:val="000000"/>
          <w:u w:val="single"/>
        </w:rPr>
        <w:t>[</w:t>
      </w:r>
      <w:r>
        <w:rPr>
          <w:color w:val="000000"/>
          <w:u w:val="single"/>
        </w:rPr>
        <w:t>b</w:t>
      </w:r>
      <w:r>
        <w:rPr>
          <w:b/>
          <w:color w:val="000000"/>
          <w:u w:val="single"/>
        </w:rPr>
        <w:t>]</w:t>
      </w:r>
      <w:r>
        <w:rPr/>
        <w:t xml:space="preserve"> </w:t>
      </w:r>
      <w:r>
        <w:rPr>
          <w:rFonts w:cs="Times New Roman" w:ascii="Times New Roman" w:hAnsi="Times New Roman"/>
          <w:sz w:val="24"/>
        </w:rPr>
        <w:t xml:space="preserve">ex </w:t>
      </w:r>
      <w:r>
        <w:rPr>
          <w:b/>
          <w:color w:val="000000"/>
          <w:u w:val="single"/>
        </w:rPr>
        <w:t>[</w:t>
      </w:r>
      <w:r>
        <w:rPr>
          <w:color w:val="000000"/>
          <w:u w:val="single"/>
        </w:rPr>
        <w:t>/b</w:t>
      </w:r>
      <w:r>
        <w:rPr>
          <w:b/>
          <w:color w:val="000000"/>
          <w:u w:val="single"/>
        </w:rPr>
        <w:t>]</w:t>
      </w:r>
      <w:r>
        <w:rPr/>
        <w:t xml:space="preserve"> </w:t>
      </w:r>
      <w:r>
        <w:rPr>
          <w:rFonts w:cs="Times New Roman" w:ascii="Times New Roman" w:hAnsi="Times New Roman"/>
          <w:sz w:val="24"/>
        </w:rPr>
        <w:t>solis contentis in eis necessario argumento possunt inferri</w:t>
      </w:r>
    </w:p>
    <w:p>
      <w:pPr>
        <w:pStyle w:val="PlainText"/>
        <w:ind w:right="798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98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7&gt; hoc enim innocentius tertius ut habetur extra de celebratione miss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marthe testari vide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8&gt; ai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ul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m de verbis quam de factis dominicis invenimus ab evangelist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iss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apostoli implevi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suppleviss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facto expressisse leg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79&gt; et infra id est credimus ergo quod formam verborum sicut in canone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reper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a christo apostoli et ab ipsis eorum acceperunt successor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0&gt; ex quibus verbis colligitur quod quamvis forma conficiendi sacramentum eucharistie nequaquam reperiatur secundum se totam in scriptu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vina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illam formam christus tradiderit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81&gt; hoc etiam beatus augustinus sicut allegatum est supra expresse sentire videtur cum dicit palam est quod in re dubia ad fidem et certitudinem valeat catholice ecclesie auctorit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 ipsis fundatissimis apostolorum sedibus usque ad hodiern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ccedentium sibimet episcoporum serie et tot populorum assertione firmatur</w:t>
      </w:r>
    </w:p>
    <w:p>
      <w:pPr>
        <w:pStyle w:val="PlainText"/>
        <w:ind w:right="7982" w:hanging="0"/>
        <w:rPr>
          <w:rFonts w:ascii="Times New Roman" w:hAnsi="Times New Roman" w:cs="Times New Roman"/>
          <w:sz w:val="24"/>
        </w:rPr>
      </w:pPr>
      <w:r>
        <w:rPr>
          <w:rFonts w:cs="Times New Roman" w:ascii="Times New Roman" w:hAnsi="Times New Roman"/>
          <w:sz w:val="24"/>
        </w:rPr>
        <w:t>&lt;s 82&gt; hiis verbis datur intelligi ut videtur quod ad faciendam fidem sufficit auctoritas ecclesie absque scriptura divina</w:t>
      </w:r>
    </w:p>
    <w:p>
      <w:pPr>
        <w:pStyle w:val="PlainText"/>
        <w:ind w:right="7982" w:hanging="0"/>
        <w:rPr>
          <w:rFonts w:ascii="Times New Roman" w:hAnsi="Times New Roman" w:cs="Times New Roman"/>
          <w:sz w:val="24"/>
        </w:rPr>
      </w:pPr>
      <w:r>
        <w:rPr>
          <w:rFonts w:cs="Times New Roman" w:ascii="Times New Roman" w:hAnsi="Times New Roman"/>
          <w:sz w:val="24"/>
        </w:rPr>
        <w:t>&lt;s 83&gt; item agatho papa ut habetur dist 19 c omnes ait sic omnes apostolice sedis sanctiones accipiende sunt tanquam ipsius divina voce petri firmate</w:t>
      </w:r>
    </w:p>
    <w:p>
      <w:pPr>
        <w:pStyle w:val="PlainText"/>
        <w:ind w:right="798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98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982" w:hanging="0"/>
        <w:rPr>
          <w:rFonts w:ascii="Times New Roman" w:hAnsi="Times New Roman" w:cs="Times New Roman"/>
          <w:sz w:val="24"/>
        </w:rPr>
      </w:pPr>
      <w:r>
        <w:rPr>
          <w:rFonts w:cs="Times New Roman" w:ascii="Times New Roman" w:hAnsi="Times New Roman"/>
          <w:sz w:val="24"/>
        </w:rPr>
        <w:t>&lt;s 86&gt; sed in sanctionibus sedis apostolice veritates plures habentur que in scripturis divinis minime sunt inserte</w:t>
      </w:r>
    </w:p>
    <w:p>
      <w:pPr>
        <w:pStyle w:val="PlainText"/>
        <w:ind w:right="798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ind w:right="798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ecclesiarum capite traditum auferre conatur hic proculdubio in heresim labitur</w:t>
      </w:r>
    </w:p>
    <w:p>
      <w:pPr>
        <w:pStyle w:val="PlainText"/>
        <w:ind w:right="798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0&gt; ex quo datur intelligi quod qui non vult hereticu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ari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redere debet quod romana ecclesia super omnes alias ab ipso christo primatum accepit de quo tamen in sacra scriptura nulla fit mentio</w:t>
      </w:r>
    </w:p>
    <w:p>
      <w:pPr>
        <w:pStyle w:val="PlainText"/>
        <w:ind w:right="798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unt</w:t>
      </w:r>
    </w:p>
    <w:p>
      <w:pPr>
        <w:pStyle w:val="PlainText"/>
        <w:ind w:right="798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tem qui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am romanos pontifices beato petro successisse cum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iis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ripturis divinis nil lega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4&gt; has tamen veritates universalis ecclesia hactenus tenuit predicavit et docuit et per consequens universalis ecclesia errass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s catholicus ecclesiasticus pro inconvenienti debet hab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5&gt; secunda ratio est hec non minus tenentur catholici determinationibus et diffinitionibus romanorum pontificum cum nichil contra fid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iffini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ffinierunt orthodox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redulitate indubia adherere quam astringantur eorum statutis quando nichil contra dei voluntatem precipiunt obedi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6&gt; sed omnibus statutis romanorum pontificum quando nichil contra dei voluntatem precipiunt oportet cum omni humilitate et reverentia obedire sicut per sacros canones ut habetur dist 12 c qu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preceptis et alibi in decretis capitulis innumeris constat aperte</w:t>
      </w:r>
    </w:p>
    <w:p>
      <w:pPr>
        <w:pStyle w:val="PlainText"/>
        <w:ind w:right="7982" w:hanging="0"/>
        <w:rPr>
          <w:rFonts w:ascii="Times New Roman" w:hAnsi="Times New Roman" w:cs="Times New Roman"/>
          <w:sz w:val="24"/>
        </w:rPr>
      </w:pPr>
      <w:r>
        <w:rPr>
          <w:rFonts w:cs="Times New Roman" w:ascii="Times New Roman" w:hAnsi="Times New Roman"/>
          <w:sz w:val="24"/>
        </w:rPr>
        <w:t>&lt;s 97&gt; igitur determinationibus et diffinitionibus romanorum pontificum quando constat eos nichil contra fidem diffinire catholicam oportet certissime adher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8&gt; sed romani pontific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ult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ex solo canone confirmato probari non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rmiter esse tenend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9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de necessitate salutis oportet nonnullis veritatibus que ex solis scripturis divinis probari non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m indubiam adhib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0&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ffe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re an isti assertores ponant exemplum de aliqua veritate que firmiter sit tenenda que tamen nec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abetur nec ex solis scriptu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llis pot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er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bari</w:t>
      </w:r>
    </w:p>
    <w:p>
      <w:pPr>
        <w:pStyle w:val="PlainText"/>
        <w:ind w:right="798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quod sedes beati petri fuit de antiochia romam translata quod beato petro romani pontifices success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2&gt; aliud etiam ponunt exemplum de principat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ter primat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i petri romane ecclesie de quo in scriptura divina nulla fit mentio quia licet de principatu beati petri scriptura expresse loquatur quod tamen beatus petrus romanam rexit ecclesiam in eadem scriptura minime reperitur et ita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tu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mane ecclesie vel per solam eandem scripturam potest ostendi quod tamen firmiter ten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m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od romana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incipa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 super alias ecclesias univers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3&gt; </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color w:val="000000"/>
          <w:sz w:val="24"/>
          <w:u w:val="single"/>
        </w:rPr>
        <w:t>b</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sz w:val="24"/>
        </w:rPr>
        <w:t xml:space="preserve"> </w:t>
      </w:r>
      <w:r>
        <w:rPr>
          <w:rFonts w:cs="Times New Roman" w:ascii="Times New Roman" w:hAnsi="Times New Roman"/>
          <w:sz w:val="24"/>
        </w:rPr>
        <w:t xml:space="preserve">discipulus </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color w:val="000000"/>
          <w:sz w:val="24"/>
          <w:u w:val="single"/>
        </w:rPr>
        <w:t>/b</w:t>
      </w:r>
      <w:r>
        <w:rPr>
          <w:rStyle w:val="StrongEmphasis"/>
          <w:rFonts w:cs="Times New Roman" w:ascii="Times New Roman" w:hAnsi="Times New Roman"/>
          <w:color w:val="000000"/>
          <w:sz w:val="24"/>
          <w:u w:val="single"/>
        </w:rPr>
        <w:t>]</w:t>
      </w:r>
      <w:r>
        <w:rPr>
          <w:rStyle w:val="StrongEmphasis"/>
          <w:rFonts w:cs="Times New Roman" w:ascii="Times New Roman" w:hAnsi="Times New Roman"/>
          <w:b w:val="false"/>
          <w:sz w:val="24"/>
        </w:rPr>
        <w:t xml:space="preserve"> </w:t>
      </w:r>
      <w:r>
        <w:rPr>
          <w:rFonts w:cs="Times New Roman" w:ascii="Times New Roman" w:hAnsi="Times New Roman"/>
          <w:sz w:val="24"/>
        </w:rPr>
        <w:t>de illo principatu romane ecclesie supersede quia de ipso tibi alias questiones movebo</w:t>
      </w:r>
    </w:p>
    <w:p>
      <w:pPr>
        <w:pStyle w:val="PlainText"/>
        <w:ind w:right="7982" w:hanging="0"/>
        <w:rPr>
          <w:rFonts w:ascii="Times New Roman" w:hAnsi="Times New Roman" w:cs="Times New Roman"/>
          <w:sz w:val="24"/>
        </w:rPr>
      </w:pPr>
      <w:r>
        <w:rPr>
          <w:rFonts w:cs="Times New Roman" w:ascii="Times New Roman" w:hAnsi="Times New Roman"/>
          <w:sz w:val="24"/>
        </w:rPr>
        <w:t>&lt;s 104&gt; sed si isti assertores in alia ratione se fundant enarra</w:t>
      </w:r>
    </w:p>
    <w:p>
      <w:pPr>
        <w:pStyle w:val="PlainText"/>
        <w:ind w:right="798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982" w:hanging="0"/>
        <w:rPr>
          <w:rFonts w:ascii="Times New Roman" w:hAnsi="Times New Roman" w:cs="Times New Roman"/>
          <w:sz w:val="24"/>
        </w:rPr>
      </w:pPr>
      <w:r>
        <w:rPr>
          <w:rFonts w:cs="Times New Roman" w:ascii="Times New Roman" w:hAnsi="Times New Roman"/>
          <w:sz w:val="24"/>
        </w:rPr>
        <w:t>&lt;s 106&gt; unde tertia ratio eorum est ista</w:t>
      </w:r>
    </w:p>
    <w:p>
      <w:pPr>
        <w:pStyle w:val="PlainText"/>
        <w:ind w:right="798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0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canones et statu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ostolorum sive ea que in scriptis redegerint sive solo verbo ipsa servari mandaverint firmi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rvanda</w:t>
      </w:r>
    </w:p>
    <w:p>
      <w:pPr>
        <w:pStyle w:val="PlainText"/>
        <w:ind w:right="798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ind w:right="7982" w:hanging="0"/>
        <w:rPr>
          <w:rFonts w:ascii="Times New Roman" w:hAnsi="Times New Roman" w:cs="Times New Roman"/>
          <w:sz w:val="24"/>
        </w:rPr>
      </w:pPr>
      <w:r>
        <w:rPr>
          <w:rFonts w:cs="Times New Roman" w:ascii="Times New Roman" w:hAnsi="Times New Roman"/>
          <w:sz w:val="24"/>
        </w:rPr>
        <w:t>&lt;s 110&gt; apostoli autem quamplurima docuerunt que in scriptis minime reliqu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1&gt; igitur alique veritates que in scripturis canonicis non habentur verissime sunt censende quibus per consequens oportet adhesione certissima consentir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2&gt; quarta ratio est ista eorum universalis ecclesia non potest errare ipsa veritate testante que ait matthei ultimo vobiscum sum usque ad consummationem seculi qu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o fide petri rogavit ne nunquam deficeret</w:t>
      </w:r>
    </w:p>
    <w:p>
      <w:pPr>
        <w:pStyle w:val="PlainText"/>
        <w:ind w:right="7982" w:hanging="0"/>
        <w:rPr>
          <w:rFonts w:ascii="Times New Roman" w:hAnsi="Times New Roman" w:cs="Times New Roman"/>
          <w:sz w:val="24"/>
        </w:rPr>
      </w:pPr>
      <w:r>
        <w:rPr>
          <w:rFonts w:cs="Times New Roman" w:ascii="Times New Roman" w:hAnsi="Times New Roman"/>
          <w:sz w:val="24"/>
        </w:rPr>
        <w:t>&lt;s 113&gt; immo diceret quicunque ecclesiam universalem errare in articulo fidei in sanctam ecclesiam catholicam vehementer impingere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4&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universal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ultas predicat veritates que nec in scripturis divinis habentur nec ex eis solis possunt inferri sicut per exempla priora patet</w:t>
      </w:r>
    </w:p>
    <w:p>
      <w:pPr>
        <w:pStyle w:val="PlainText"/>
        <w:ind w:right="7982" w:hanging="0"/>
        <w:rPr>
          <w:rFonts w:ascii="Times New Roman" w:hAnsi="Times New Roman" w:cs="Times New Roman"/>
          <w:sz w:val="24"/>
        </w:rPr>
      </w:pPr>
      <w:r>
        <w:rPr>
          <w:rFonts w:cs="Times New Roman" w:ascii="Times New Roman" w:hAnsi="Times New Roman"/>
          <w:sz w:val="24"/>
        </w:rPr>
        <w:t>&lt;s 115&gt; igitur et huiusmodi veritates firmiter sunt credende</w:t>
      </w:r>
    </w:p>
    <w:p>
      <w:pPr>
        <w:pStyle w:val="PlainText"/>
        <w:ind w:right="798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ctis dogmatibus conscripserunt quam sint quecunque cronice et historie sive fidelium sive infidelium que extra sacram scripturam habentur</w:t>
      </w:r>
    </w:p>
    <w:p>
      <w:pPr>
        <w:pStyle w:val="PlainText"/>
        <w:ind w:right="798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diceret minime approbandas tunc enim liceret ea que de summis pontificibus enarrantur imperatoribus regibus regnis et aliis quantumcunque que non inveniuntur in biblia respuere et negare quod inconveniens est censend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8&gt; ergo multo magis scriptis summorum pontificum et sanctorum que pro sanis dogmatibus conscripser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firmiter inher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19&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criptis autem eorum plure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non inveniuntur in bibl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ser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gitur et tales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rmiter credende</w:t>
      </w:r>
    </w:p>
    <w:p>
      <w:pPr>
        <w:pStyle w:val="PlainText"/>
        <w:ind w:right="798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2&gt; et quamvis nolim quod in toto hoc opere manifestes que est tua assertio quando contrarias recitas et adversas unum tamen in generali cupio scire an scilicet qu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am assertionem que tua est rationibus et auctoritatibus munire conaris existimes omnes auctoritates et rationes quas allegas conclusionem tuam demonstrative prob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3&gt; magister pro sententia quam reputo ut veram motiva quandoque demonstrativa interdum probabilia tan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quam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apparentia propter aliquos exercitandos aut reprobandos seu temptandos alleg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5&gt; discipulus modus ille valde michi placet quia per hoc sep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ientiam inflato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peria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6&gt; porro cum quesivi quibus veritatibus oporteat firm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herere vel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ntire super quo divers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ntentias retul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rum prima habet consequenter dicere quod solummodo sacrarum scriptoribus literarum est fides firmissima adhibenda secunda vero que michi placet magis concedere debet quod etiam aliis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deo non interrogo quibus auctoribus preter scriptores biblie est credend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7&gt; magister ad interrogationem tuam a diversis diversimo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sponde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28&gt; quidam enim dicunt universis conciliis generalibus et omnibus summis pontificibus in hiis que diffiniunt esse credenda et omnibus sanctis scripture sacre tractatoribus credere est necesse licet ea que dicant per sacram scripturam nequeant demonstr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29&gt; pro hac assertion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legitur dist 1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30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1 ubi de conciliis generalibus recipiendis habetur aperte et etiam c sicut et c romana sancta</w:t>
      </w:r>
    </w:p>
    <w:p>
      <w:pPr>
        <w:pStyle w:val="PlainText"/>
        <w:ind w:right="7982" w:hanging="0"/>
        <w:rPr>
          <w:rFonts w:ascii="Times New Roman" w:hAnsi="Times New Roman" w:cs="Times New Roman"/>
          <w:sz w:val="24"/>
        </w:rPr>
      </w:pPr>
      <w:r>
        <w:rPr>
          <w:rFonts w:cs="Times New Roman" w:ascii="Times New Roman" w:hAnsi="Times New Roman"/>
          <w:sz w:val="24"/>
        </w:rPr>
        <w:t>&lt;s 130&gt; de assertionibus summorum pontificum recipiendis habetur dist 19 c si romanorum et in pluribus ali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1&gt;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radi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orum habetur dist 19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sancta</w:t>
      </w:r>
    </w:p>
    <w:p>
      <w:pPr>
        <w:pStyle w:val="PlainText"/>
        <w:ind w:right="798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in multis decretis seu etiam decretalibus ac diffinitionibus romanorum pontificum ac pluribus opusculis sanctorum doctorum pro eo quod omnia que inveniuntur in eis constat esse consona catholice veritati oporteat catholicos consentire non tamen eo ipso quod romani pontifices vel sancti tradunt aliquid esse tenendum est hoc tanquam consonum veritati necesse accip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3&gt; discipul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generalibus conciliis et summis pontificibus intendo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materiam istam spectantia indagare et ideo hic nichil loquaris de ipsis</w:t>
      </w:r>
    </w:p>
    <w:p>
      <w:pPr>
        <w:pStyle w:val="PlainText"/>
        <w:ind w:right="798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98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6&gt; secunda est quod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bus sententiis que inveniuntur in sanctorum opusculis iam per ecclesiam divulgatis est firmiter adherend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7&gt; prima conclusio probatur auctoritatibus beati augustini que ponun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8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 noli et c neg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quis nesci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 ego et c no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ra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c neque in quibus manifeste asserit beatus augustinus quod nonnulla in opusculis sanctorum et suis inserta licet fidelibus iust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udic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odo absque omni temeritate culpare</w:t>
      </w:r>
    </w:p>
    <w:p>
      <w:pPr>
        <w:pStyle w:val="PlainText"/>
        <w:ind w:right="798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39&gt; nam non est necesse putare aliquid esse verum propter hoc quod il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ossunt errare hoc sentiunt nam propter sola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estim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ins</w:t>
      </w:r>
      <w:r>
        <w:rPr>
          <w:rFonts w:cs="Times New Roman" w:ascii="Times New Roman" w:hAnsi="Times New Roman"/>
          <w:b/>
          <w:color w:val="000000"/>
          <w:sz w:val="24"/>
          <w:u w:val="single"/>
        </w:rPr>
        <w:t>]</w:t>
      </w:r>
      <w:r>
        <w:rPr>
          <w:rFonts w:cs="Times New Roman" w:ascii="Times New Roman" w:hAnsi="Times New Roman"/>
          <w:sz w:val="24"/>
        </w:rPr>
        <w:t xml:space="preserve"> illorum qui possunt asser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approba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um pro vero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o ipso aliquid approbandum pro vero quod tales sic sentiunt</w:t>
      </w:r>
    </w:p>
    <w:p>
      <w:pPr>
        <w:pStyle w:val="PlainText"/>
        <w:ind w:right="798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1&gt; ergo propter hoc quod sancti aliquid sentiunt ess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est necesse putare illud idem ess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n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emplo et ratione probatur</w:t>
      </w:r>
    </w:p>
    <w:p>
      <w:pPr>
        <w:pStyle w:val="PlainText"/>
        <w:ind w:right="798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arum aliqua postmodum revocavit</w:t>
      </w:r>
    </w:p>
    <w:p>
      <w:pPr>
        <w:pStyle w:val="PlainText"/>
        <w:ind w:right="798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98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7&gt; se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ing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em errare contra catholica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sque omni pertinaci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ta non est nec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sque pertinaci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48&gt; ergo non est inconvenien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ffirmare sanctos stante sanctitate posse errare contra catholicam veritatem </w:t>
      </w:r>
    </w:p>
    <w:p>
      <w:pPr>
        <w:pStyle w:val="PlainText"/>
        <w:ind w:right="798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0&gt; secunda conclus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proba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isti tenent quod nec in omnibus sententiis que in sanctorum opusculis iam per ecclesiam divulgatis reperiuntur est firmiter adherendum quod sic probare nit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98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3&gt; nam ut habetur di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26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16 circa doctrinam beati pauli dicentis quod oportet episcopum esse unius uxoris virum id est non plurium ieronimus et augustinus sententias contrarias protulerunt</w:t>
      </w:r>
    </w:p>
    <w:p>
      <w:pPr>
        <w:pStyle w:val="PlainText"/>
        <w:ind w:right="7982" w:hanging="0"/>
        <w:rPr>
          <w:rFonts w:ascii="Times New Roman" w:hAnsi="Times New Roman" w:cs="Times New Roman"/>
          <w:sz w:val="24"/>
        </w:rPr>
      </w:pPr>
      <w:r>
        <w:rPr>
          <w:rFonts w:cs="Times New Roman" w:ascii="Times New Roman" w:hAnsi="Times New Roman"/>
          <w:sz w:val="24"/>
        </w:rPr>
        <w:t>&lt;s 154&gt; hinc est quod glossa dist predicta c 1 dixit male sentit hic ieronim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5&gt; unde augustinus eum corrigit in proxim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pitul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6&gt; isti etiam sancti sicut patet in eorum epistolis et recitat glossa ad galatas 2 de reprehens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us paulus dicit beatum petrum reprehensibilem contraria sentieba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7&gt; beatus etiam Cyprianus de baptismo hereticorum aliter 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augustinus sens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de 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beatus augustinus eundem Cyprianum sanctum redargu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59&gt; loquens enim de sancto Cypriano et aliis ut habetur de consecratione dist 4 c quomodo ait non ob aliud visum est etiam quibusdam egregiis viris et antistibus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ter quos precipue beatus Cyprianus eminebat non esse posse apud hereticos vel scismaticos baptismum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isi quia non distinguebant sacramentum ab effectu vel usu sacramenti e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us sacramen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ffectum atque usum in liberatione a peccatis et cordis rectitudine apud hereticos non inveniebant ipsum quoque sacramentum illic non esse putaba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0&gt; hec est sentent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ypriani de sacramentis hereticorum cuius contrarium augustinus ibidem asserit</w:t>
      </w:r>
    </w:p>
    <w:p>
      <w:pPr>
        <w:pStyle w:val="PlainText"/>
        <w:ind w:right="798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982" w:hanging="0"/>
        <w:rPr>
          <w:rFonts w:ascii="Times New Roman" w:hAnsi="Times New Roman" w:cs="Times New Roman"/>
          <w:sz w:val="24"/>
        </w:rPr>
      </w:pPr>
      <w:r>
        <w:rPr>
          <w:rFonts w:cs="Times New Roman" w:ascii="Times New Roman" w:hAnsi="Times New Roman"/>
          <w:sz w:val="24"/>
        </w:rPr>
        <w:t>&lt;s 162&gt; hinc dist 32</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3&gt; para verum sic legitur sciendum vero est quod canones apostolorum quorum omnium auctoritate orientalis et ex parte romana utitur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signis martyr Cyprian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sancti pontifices roma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60 episcop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um eodem baptisma hereticorum lavacrum diaboli appellant</w:t>
      </w:r>
    </w:p>
    <w:p>
      <w:pPr>
        <w:pStyle w:val="PlainText"/>
        <w:ind w:right="798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a sive ab heretico sive a scismatico ecclesiastico more traditum sive celebratum esse rat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5&gt; ex hiis colligitur quod Cyprianus et augustinus de sacramentis ecclesiasticis contraria tradiderunt que etiam reperiuntur in scriptis eorum sicut ex predictis et capitulo eiusdem Cypriani quod habetur 1 q 1 c si q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er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6&gt; non ergo omnibus assertionibus in operibus sanctorum inventis debet catholicus adherere </w:t>
      </w:r>
    </w:p>
    <w:p>
      <w:pPr>
        <w:pStyle w:val="PlainText"/>
        <w:ind w:right="798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o sequ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idetur quod nichil auctoritatis remansit in eis quia sicut instrumenta ita etiam scripture quecunque in parte inveniu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totum reprobantur vel saltem suspecte redd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69&gt; unde et de scripturis sacris ut habetur dist 9 c 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 scriptura sacr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scriptur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it augustinus quod si ad eas admissa fuerint vel officiosa mendacia nichil auctoritatis remanebit in e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70&gt; dic ergo quomodo isti respondent ad illud quod de approbatione opusculorum sanctorum inter que etiam opuscula Cypriani et augustini et ieronimi numerantur dist 15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30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egitur manifeste</w:t>
      </w:r>
    </w:p>
    <w:p>
      <w:pPr>
        <w:pStyle w:val="PlainText"/>
        <w:ind w:right="798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98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vocavit et ita illa minime approbantur</w:t>
      </w:r>
    </w:p>
    <w:p>
      <w:pPr>
        <w:pStyle w:val="PlainText"/>
        <w:ind w:right="798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74&gt; omnes tamen libri sanctorum de quibus in distinctione predicta fit menti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ntur quo ad omnia que nec per auctorem nec per alios s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rrecta</w:t>
      </w:r>
    </w:p>
    <w:p>
      <w:pPr>
        <w:pStyle w:val="PlainText"/>
        <w:ind w:right="7982" w:hanging="0"/>
        <w:rPr>
          <w:rFonts w:ascii="Times New Roman" w:hAnsi="Times New Roman" w:cs="Times New Roman"/>
          <w:sz w:val="24"/>
        </w:rPr>
      </w:pPr>
      <w:r>
        <w:rPr>
          <w:rFonts w:cs="Times New Roman" w:ascii="Times New Roman" w:hAnsi="Times New Roman"/>
          <w:sz w:val="24"/>
        </w:rPr>
        <w:t>&lt;s 175&gt; discipulus isto modo liceret libros hereticorum approbare quo ad omnia que per catholicos minime sunt correcta</w:t>
      </w:r>
    </w:p>
    <w:p>
      <w:pPr>
        <w:pStyle w:val="PlainText"/>
        <w:ind w:right="798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98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ind w:right="798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98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982" w:hanging="0"/>
        <w:rPr>
          <w:rFonts w:ascii="Times New Roman" w:hAnsi="Times New Roman" w:cs="Times New Roman"/>
          <w:sz w:val="24"/>
        </w:rPr>
      </w:pPr>
      <w:r>
        <w:rPr>
          <w:rFonts w:cs="Times New Roman" w:ascii="Times New Roman" w:hAnsi="Times New Roman"/>
          <w:sz w:val="24"/>
        </w:rPr>
        <w:t>&lt;s 180&gt; et ideo propter pauca inutilia non sunt tam inutilia respue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1&gt; discipulus explica michi an is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ut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mnes veritates in libris sanctorum inventas catholicas e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nend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nsendas</w:t>
      </w:r>
    </w:p>
    <w:p>
      <w:pPr>
        <w:pStyle w:val="PlainText"/>
        <w:ind w:right="798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3&gt; unde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dam tanquam catholica quedam autem tanquam necessaria non a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idem spectantia nonnulla vero tanquam probabilia tradid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4&g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oc ultimum ex auctoritatibus augustini que dist 9 ponuntur scilicet c noli et c negare et c neque probatur etiam aperte</w:t>
      </w:r>
    </w:p>
    <w:p>
      <w:pPr>
        <w:pStyle w:val="PlainText"/>
        <w:ind w:right="798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6&gt; 1 cur deus homo dicens eo pacto qu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mnia que dico sic volo accipi videlicet ut si quid dixero quod maior non confirmat auctoritas quamvis illud ratione probare videatur non alia certitudine accipiatur nisi quod interim michi videtur donec deus in mel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vele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7&gt; ex quibus verbis colligitur quod anselmus nonnull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bilia solummo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ndeba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equaquam nunc intend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0&gt; sed quot generibus verit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oporte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oport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hristianos catholicos assentire secundum sententiam predictorum absque omni probatione tibi placeat indicare</w:t>
      </w:r>
    </w:p>
    <w:p>
      <w:pPr>
        <w:pStyle w:val="PlainText"/>
        <w:ind w:right="7982" w:hanging="0"/>
        <w:rPr>
          <w:rFonts w:ascii="Times New Roman" w:hAnsi="Times New Roman" w:cs="Times New Roman"/>
          <w:sz w:val="24"/>
        </w:rPr>
      </w:pPr>
      <w:r>
        <w:rPr>
          <w:rFonts w:cs="Times New Roman" w:ascii="Times New Roman" w:hAnsi="Times New Roman"/>
          <w:sz w:val="24"/>
        </w:rPr>
        <w:t>&lt;s 191&gt; magister tenent quod quinque sunt genera veritatum quibus non licet christianis aliqualiter dissenti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2&gt; primum est eorum que in scriptura sacr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tradu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ex eis argumento necessario possunt inferri</w:t>
      </w:r>
    </w:p>
    <w:p>
      <w:pPr>
        <w:pStyle w:val="PlainText"/>
        <w:ind w:right="798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untur inserta nec ex solis eis possint necessario argumento conclud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194&gt; tertium est ear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fide dignis cronicis et historiis relationibus fidelium invenimus</w:t>
      </w:r>
    </w:p>
    <w:p>
      <w:pPr>
        <w:pStyle w:val="PlainText"/>
        <w:ind w:right="798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vel alterius earum una cum veritatibus tertii generis possunt manifeste concludi</w:t>
      </w:r>
    </w:p>
    <w:p>
      <w:pPr>
        <w:pStyle w:val="PlainText"/>
        <w:ind w:right="798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ind w:right="798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is de quibus nullus dubitat catholicus omisisti edicere quare isti inter alias veritates illas que in determinationibus et diffinitionibus ecclesie reperiuntur nequaquam enumerant</w:t>
      </w:r>
    </w:p>
    <w:p>
      <w:pPr>
        <w:pStyle w:val="PlainText"/>
        <w:ind w:right="7982" w:hanging="0"/>
        <w:rPr>
          <w:rFonts w:ascii="Times New Roman" w:hAnsi="Times New Roman" w:cs="Times New Roman"/>
          <w:sz w:val="24"/>
        </w:rPr>
      </w:pPr>
      <w:r>
        <w:rPr>
          <w:rFonts w:cs="Times New Roman" w:ascii="Times New Roman" w:hAnsi="Times New Roman"/>
          <w:sz w:val="24"/>
        </w:rPr>
        <w:t>&lt;s 198&gt; magister de illis veritatibus mentionem non faciunt specialem quia putant quod ecclesia rite procedens non determinat aut diffinit nisi in scriptura sacra aut traditionibus apostolorum aut cronicis historiis vel revelationibus indubitabilibus fidelium vel hiis que sequuntur ex predictis aut aliquo predictorum vel in revelatione seu inspiratione divina modo debito manifestata valeant se fundare</w:t>
      </w:r>
    </w:p>
    <w:p>
      <w:pPr>
        <w:pStyle w:val="PlainText"/>
        <w:ind w:right="7982" w:hanging="0"/>
        <w:rPr>
          <w:rFonts w:ascii="Times New Roman" w:hAnsi="Times New Roman" w:cs="Times New Roman"/>
          <w:sz w:val="24"/>
        </w:rPr>
      </w:pPr>
      <w:r>
        <w:rPr>
          <w:rFonts w:cs="Times New Roman" w:ascii="Times New Roman" w:hAnsi="Times New Roman"/>
          <w:sz w:val="24"/>
        </w:rPr>
        <w:t>&lt;s 199&gt; et ideo omnes veritates quas determinat vel diffinit ecclesia sub aliquo quinque generum prefatorum comprehendi noscuntur</w:t>
      </w:r>
    </w:p>
    <w:p>
      <w:pPr>
        <w:pStyle w:val="PlainText"/>
        <w:ind w:right="798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98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982" w:hanging="0"/>
        <w:rPr>
          <w:rFonts w:ascii="Times New Roman" w:hAnsi="Times New Roman" w:cs="Times New Roman"/>
          <w:sz w:val="24"/>
        </w:rPr>
      </w:pPr>
      <w:r>
        <w:rPr>
          <w:rFonts w:cs="Times New Roman" w:ascii="Times New Roman" w:hAnsi="Times New Roman"/>
          <w:sz w:val="24"/>
        </w:rPr>
        <w:t>&lt;s 202&gt; magister hoc propter pro certissimo tenent quod non est in potestate ecclesie quecunque ad placitum approbare vel etiam reprobare sed ecclesia rite approbando quecunque in aliquo predictorum generum quinque veritatum se fundavi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3&gt; un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probationem quantum ad rem licet quantum ad nomen a determinatione vel diffinitione in proposito non discern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05&gt; discipulus de veritatibus theologicis sive catholicis nonnulla quesivi</w:t>
      </w:r>
    </w:p>
    <w:p>
      <w:pPr>
        <w:pStyle w:val="PlainText"/>
        <w:ind w:right="798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982" w:hanging="0"/>
        <w:rPr>
          <w:rFonts w:ascii="Times New Roman" w:hAnsi="Times New Roman" w:cs="Times New Roman"/>
          <w:sz w:val="24"/>
        </w:rPr>
      </w:pPr>
      <w:r>
        <w:rPr>
          <w:rFonts w:cs="Times New Roman" w:ascii="Times New Roman" w:hAnsi="Times New Roman"/>
          <w:sz w:val="24"/>
        </w:rPr>
        <w:t>&lt;s 207&gt; in primis autem affecto scire si diffinitionem heresis ab aliquo datam invenisti</w:t>
      </w:r>
    </w:p>
    <w:p>
      <w:pPr>
        <w:pStyle w:val="PlainText"/>
        <w:ind w:right="7982" w:hanging="0"/>
        <w:rPr>
          <w:rFonts w:ascii="Times New Roman" w:hAnsi="Times New Roman" w:cs="Times New Roman"/>
          <w:sz w:val="24"/>
        </w:rPr>
      </w:pPr>
      <w:r>
        <w:rPr>
          <w:rFonts w:cs="Times New Roman" w:ascii="Times New Roman" w:hAnsi="Times New Roman"/>
          <w:sz w:val="24"/>
        </w:rPr>
        <w:t>&lt;s 208&gt; magister quidem diffiniunt seu describunt heresim dicentes quod heresis est dogma falsum fidei contrarium orthodox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09&gt; in qua descriptione loco generis ponitur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omnis heresis est dogma falsum sed non omne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heresis reputari</w:t>
      </w:r>
    </w:p>
    <w:p>
      <w:pPr>
        <w:pStyle w:val="PlainText"/>
        <w:ind w:right="798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1&gt; dog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t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versum est falsum dogm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sis ergo est falsum dogm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infidelitas gravissimum est peccatum</w:t>
      </w:r>
    </w:p>
    <w:p>
      <w:pPr>
        <w:pStyle w:val="PlainText"/>
        <w:ind w:right="798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98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98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7&gt; fidei autem contrarium orthodoxe ponitur loco differentie per hoc enim ab aliis falsis que non sunt hereses convenienter heresis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tinc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m alia dogmata falsa non sunt contraria fidei catholice et ideo hereses minime nuncup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7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19&gt; discipulus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bis beati ieronimi allegatis moveor ad querendum an beatus ieronimus cum dicit heresis perversum dogma habet intenderit diffinitionem ac descriptionem heresis assign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0&gt; magister dicunt isti quorum ad precedentem interrogationem sententiam recitavi quod large accipiendo perversum pr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mn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licunque pernicioso seu nocivo beatus ieronimus non intendit ibi heresim diffinire</w:t>
      </w:r>
    </w:p>
    <w:p>
      <w:pPr>
        <w:pStyle w:val="PlainText"/>
        <w:ind w:right="798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2&gt; si autem perversum accipiatur magis stricte pro illo quod est perniciosum in doctrina religio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emadmo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beatum augustinum unum genus mendacii est quod invenitur in doctrina religionis sic potest concedi quod beatus ieronimus ibidem intendit descriptionem heresis assignare quia sic dogma perversum accipitur pro dogmate falso fidei contrario orthodox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8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ind w:right="7982" w:hanging="0"/>
        <w:rPr>
          <w:rFonts w:ascii="Times New Roman" w:hAnsi="Times New Roman" w:cs="Times New Roman"/>
          <w:sz w:val="24"/>
        </w:rPr>
      </w:pPr>
      <w:r>
        <w:rPr>
          <w:rFonts w:cs="Times New Roman" w:ascii="Times New Roman" w:hAnsi="Times New Roman"/>
          <w:sz w:val="24"/>
        </w:rPr>
        <w:t>&lt;s 225&gt; magister sunt quidem qui non putant heresim taliter describendam qui tali rationi inniti videntur</w:t>
      </w:r>
    </w:p>
    <w:p>
      <w:pPr>
        <w:pStyle w:val="PlainText"/>
        <w:ind w:right="798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7&gt; igitur priusquam debeant herese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dogmata falsa contraria fidei orthodox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2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 quo evidenter concluditur quod non omnia dogmata falsa fidei contraria orthodoxe debent hereses reputar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30&gt; urbanus enim pap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tur 2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44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 3 c notandum ait sanctus augustinus cum legatis sancte romane ecclesie et cum sanctis episcopis suis pelagium et celestinum novam legem in sanctam dei ecclesiam introducentes excommunicavit</w:t>
      </w:r>
    </w:p>
    <w:p>
      <w:pPr>
        <w:pStyle w:val="PlainText"/>
        <w:ind w:right="7982" w:hanging="0"/>
        <w:rPr>
          <w:rFonts w:ascii="Times New Roman" w:hAnsi="Times New Roman" w:cs="Times New Roman"/>
          <w:sz w:val="24"/>
        </w:rPr>
      </w:pPr>
      <w:r>
        <w:rPr>
          <w:rFonts w:cs="Times New Roman" w:ascii="Times New Roman" w:hAnsi="Times New Roman"/>
          <w:sz w:val="24"/>
        </w:rPr>
        <w:t>&lt;s 231&gt; ex quibus verbis concluditur quod pelagius et celestinus opinionem que tunc erat nova heresis in ecclesiam induxerunt et tamen illa opinio fuit prius contraria fidei orthodoxe</w:t>
      </w:r>
    </w:p>
    <w:p>
      <w:pPr>
        <w:pStyle w:val="PlainText"/>
        <w:ind w:right="7982" w:hanging="0"/>
        <w:rPr>
          <w:rFonts w:ascii="Times New Roman" w:hAnsi="Times New Roman" w:cs="Times New Roman"/>
          <w:sz w:val="24"/>
        </w:rPr>
      </w:pPr>
      <w:r>
        <w:rPr>
          <w:rFonts w:cs="Times New Roman" w:ascii="Times New Roman" w:hAnsi="Times New Roman"/>
          <w:sz w:val="24"/>
        </w:rPr>
        <w:t>&lt;s 232&gt; igitur illa opinio seu assertio priusquam esset heresis fuit dogma falsum fidei contrarium orthodoxe et ita illa non est descriptio convertibilis cum heresi</w:t>
      </w:r>
    </w:p>
    <w:p>
      <w:pPr>
        <w:pStyle w:val="PlainText"/>
        <w:ind w:right="798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98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982" w:hanging="0"/>
        <w:rPr>
          <w:rFonts w:ascii="Times New Roman" w:hAnsi="Times New Roman" w:cs="Times New Roman"/>
          <w:sz w:val="24"/>
        </w:rPr>
      </w:pPr>
      <w:r>
        <w:rPr>
          <w:rFonts w:cs="Times New Roman" w:ascii="Times New Roman" w:hAnsi="Times New Roman"/>
          <w:sz w:val="24"/>
        </w:rPr>
        <w:t>&lt;s 235&gt; et glossa ibidem dicit tu dic indistincte seu veterem scilicet heresim sive novam sequatur excommunicatus est licetsit occult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36&gt; glossa etiam ibidem ait si scirem prelatum meum esse hereticum quia novam heresim fing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ec tamen predicaretsi me excommunicaret celebrarem 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occulto</w:t>
      </w:r>
    </w:p>
    <w:p>
      <w:pPr>
        <w:pStyle w:val="PlainText"/>
        <w:ind w:right="7982" w:hanging="0"/>
        <w:rPr>
          <w:rFonts w:ascii="Times New Roman" w:hAnsi="Times New Roman" w:cs="Times New Roman"/>
          <w:sz w:val="24"/>
        </w:rPr>
      </w:pPr>
      <w:r>
        <w:rPr>
          <w:rFonts w:cs="Times New Roman" w:ascii="Times New Roman" w:hAnsi="Times New Roman"/>
          <w:sz w:val="24"/>
        </w:rPr>
        <w:t>&lt;s 237&gt; ex hiis habetur aperte quod fuerunt et possunt esse hereses nove que tamen non sunt nova falsa fidei contraria orthodoxe et per consequens non omne falsum fidei contrarium orthodoxe debet inter hereses computa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9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982" w:hanging="0"/>
        <w:rPr>
          <w:rFonts w:ascii="Times New Roman" w:hAnsi="Times New Roman" w:cs="Times New Roman"/>
          <w:sz w:val="24"/>
        </w:rPr>
      </w:pPr>
      <w:r>
        <w:rPr>
          <w:rFonts w:cs="Times New Roman" w:ascii="Times New Roman" w:hAnsi="Times New Roman"/>
          <w:sz w:val="24"/>
        </w:rPr>
        <w:t>&lt;s 240&gt; magister qui predictam descriptionem assignant sic respondere con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1&gt; primo enim dicunt quod aliqua heresis dicitur nova non quia in rei veritate incipiat heresis esse noviter sed quia noviter est asserta illo modo loquendi quo alique verita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essarie dicuntur esse no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ius fuerint veritates sed dicuntur nove quia sunt noviter publice dogmatiza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2&gt; et ta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o aliqui errores dicuntur esse novi non quin prius fuerint in r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ores sed dicuntur novi quia noviter sunt asserti</w:t>
      </w:r>
    </w:p>
    <w:p>
      <w:pPr>
        <w:pStyle w:val="PlainText"/>
        <w:ind w:right="798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4&gt; ait enim achatius non factus inventor novi erroris 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ter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mitator</w:t>
      </w:r>
    </w:p>
    <w:p>
      <w:pPr>
        <w:pStyle w:val="PlainText"/>
        <w:ind w:right="7982" w:hanging="0"/>
        <w:rPr>
          <w:rFonts w:ascii="Times New Roman" w:hAnsi="Times New Roman" w:cs="Times New Roman"/>
          <w:sz w:val="24"/>
        </w:rPr>
      </w:pPr>
      <w:r>
        <w:rPr>
          <w:rFonts w:cs="Times New Roman" w:ascii="Times New Roman" w:hAnsi="Times New Roman"/>
          <w:sz w:val="24"/>
        </w:rPr>
        <w:t>&lt;s 245&gt; cui concordat felix papa eisdem causis et q c achatius non fuit novi vel proprii inventor errori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6&gt; ex quibus verbis datur intelligi quod si achatius fuisset sui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or fuisset reputatus novi error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ventor et tamen idem error antea fuisset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nsendus</w:t>
      </w:r>
    </w:p>
    <w:p>
      <w:pPr>
        <w:pStyle w:val="PlainText"/>
        <w:ind w:right="7982" w:hanging="0"/>
        <w:rPr>
          <w:rFonts w:ascii="Times New Roman" w:hAnsi="Times New Roman" w:cs="Times New Roman"/>
          <w:sz w:val="24"/>
        </w:rPr>
      </w:pPr>
      <w:r>
        <w:rPr>
          <w:rFonts w:cs="Times New Roman" w:ascii="Times New Roman" w:hAnsi="Times New Roman"/>
          <w:sz w:val="24"/>
        </w:rPr>
        <w:t>&lt;s 247&gt; multi enim errores antequam asserentur ab aliquo ab aliis non errantibus reprobantur et per consequens antequam habeant assertorem vel defensorem sunt errores censendi</w:t>
      </w:r>
    </w:p>
    <w:p>
      <w:pPr>
        <w:pStyle w:val="PlainText"/>
        <w:ind w:right="7982" w:hanging="0"/>
        <w:rPr>
          <w:rFonts w:ascii="Times New Roman" w:hAnsi="Times New Roman" w:cs="Times New Roman"/>
          <w:sz w:val="24"/>
        </w:rPr>
      </w:pPr>
      <w:r>
        <w:rPr>
          <w:rFonts w:cs="Times New Roman" w:ascii="Times New Roman" w:hAnsi="Times New Roman"/>
          <w:sz w:val="24"/>
        </w:rPr>
        <w:t>&lt;s 248&gt; et tamen secundum verum modum loquendi si aliquis inciperet eos defendere dicerentur novi error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49&gt; et consimil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right="7982" w:hanging="0"/>
        <w:rPr>
          <w:rFonts w:ascii="Times New Roman" w:hAnsi="Times New Roman" w:cs="Times New Roman"/>
          <w:sz w:val="24"/>
        </w:rPr>
      </w:pPr>
      <w:r>
        <w:rPr>
          <w:rFonts w:cs="Times New Roman" w:ascii="Times New Roman" w:hAnsi="Times New Roman"/>
          <w:sz w:val="24"/>
        </w:rPr>
        <w:t>&lt;s 250&gt; et ita dicunt aliqui aliquas hereses vocari novas propter novitatem assertionis vel defensionis qua aliquis eas noviter asserit vel defendit que tamen prius in rei veritate fuerunt hereses reputand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1&gt; aliter respondent predictis ut dicunt minime obviando quod quemadmodum notatur in glossa extra de summa trinitate et fide catholica c 1 fides aliquando dicitur credulitas secundum quam credimus quod non videmus alio modo dicitur collectio articulorum fidei licet etiam dicatur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is ut habetur ibidem sic tam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am heresis potest dupliciter d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enim error uno modo dic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ctus vel habitus quo quis errat alio modo ipsum obiectum talis habitus vel act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randi non erro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sz w:val="24"/>
        </w:rPr>
        <w:t>primo modo errandi vocatur error</w:t>
      </w:r>
    </w:p>
    <w:p>
      <w:pPr>
        <w:pStyle w:val="PlainText"/>
        <w:ind w:right="798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4&gt; primo modo accipiendo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imiliter errorem multe possunt esse nove hereses et novi errores que vel qui antea hereses vel errores non fu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5&gt; secundo modo accipiendo heresim non dicuntur nove hereses nisi quia noviter sunt asserte sicut dictum est in responsione priori et consimiliter de mul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rroribus potest dic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0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98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59&gt; magister per verba bea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eronimi que ponuntur 24 q 3 c heresis dicta descriptio improbari videtur</w:t>
      </w:r>
    </w:p>
    <w:p>
      <w:pPr>
        <w:pStyle w:val="PlainText"/>
        <w:ind w:right="798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sibi unusquisque eligat disciplinam quam putat esse melior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1&gt; ex quibus verbis duo dantur intelligi primum est quod ex quo heresis ab electione dicitur nullum falsum ante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s sib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ps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legerit dogmatizare vel opinari aut asserere debet inter hereses computa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2&gt; secundum est quod cum non solum infideles sed etiam catholici et fideles eligant disciplinam quam putant meliorem non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fidelium sed etiam assertiones catholicorum et cetera debent hereses appellari</w:t>
      </w:r>
    </w:p>
    <w:p>
      <w:pPr>
        <w:pStyle w:val="PlainText"/>
        <w:ind w:right="798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66&gt; magister dicunt quod verba sanctorum sane intelligenda sunt quorum intellectus sepe ex diversis dictis eorum accipi debent et ideo non sem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lligenda sicut in superficie sonant</w:t>
      </w:r>
    </w:p>
    <w:p>
      <w:pPr>
        <w:pStyle w:val="PlainText"/>
        <w:ind w:right="7982" w:hanging="0"/>
        <w:rPr>
          <w:rFonts w:ascii="Times New Roman" w:hAnsi="Times New Roman" w:cs="Times New Roman"/>
          <w:sz w:val="24"/>
        </w:rPr>
      </w:pPr>
      <w:r>
        <w:rPr>
          <w:rFonts w:cs="Times New Roman" w:ascii="Times New Roman" w:hAnsi="Times New Roman"/>
          <w:sz w:val="24"/>
        </w:rPr>
        <w:t>&lt;s 267&gt; et ideo dicunt quod licet predicta verba beati ieronimi prima facie videantur pretendere quod ante electionem actualem nullum falsum debeat heresis appellari et quod omnis disciplina quam aliquis putat meliorem sive sit vera sive falsa possit ad heresim pertinere non tamen sic intelligit ieronimus</w:t>
      </w:r>
    </w:p>
    <w:p>
      <w:pPr>
        <w:pStyle w:val="PlainText"/>
        <w:ind w:right="798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hoc interesse arbitror quod heresis perversum dogma habet scisma post episcopalem discessionem ab ecclesia separat</w:t>
      </w:r>
    </w:p>
    <w:p>
      <w:pPr>
        <w:pStyle w:val="PlainText"/>
        <w:ind w:right="798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98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ecclesie doctrine minime invenitur</w:t>
      </w:r>
    </w:p>
    <w:p>
      <w:pPr>
        <w:pStyle w:val="PlainText"/>
        <w:ind w:right="798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72&gt; de electione non cuius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ffin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scipli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discipli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alse contrarie ecclesie discipline debent intellig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debent intelligi de electione actuali sed etiam magis potentiali qua aliquis potest disciplinam falsam contrariam discipli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ligere quam putat melior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98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7982" w:hanging="0"/>
        <w:rPr>
          <w:rFonts w:ascii="Times New Roman" w:hAnsi="Times New Roman" w:cs="Times New Roman"/>
          <w:sz w:val="24"/>
        </w:rPr>
      </w:pPr>
      <w:r>
        <w:rPr>
          <w:rFonts w:cs="Times New Roman" w:ascii="Times New Roman" w:hAnsi="Times New Roman"/>
          <w:sz w:val="24"/>
        </w:rPr>
        <w:t>&lt;s 276&gt; quare si aliqui hoc non sentiunt enarra</w:t>
      </w:r>
    </w:p>
    <w:p>
      <w:pPr>
        <w:pStyle w:val="PlainText"/>
        <w:ind w:right="798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98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79&gt; discipulus illi de quibus nunc loqueris fuerunt heretici ab eccles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ondempnati de quibus non curo audire</w:t>
      </w:r>
    </w:p>
    <w:p>
      <w:pPr>
        <w:pStyle w:val="PlainText"/>
        <w:ind w:right="798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98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divine scripture</w:t>
      </w:r>
    </w:p>
    <w:p>
      <w:pPr>
        <w:pStyle w:val="PlainText"/>
        <w:ind w:right="798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multe sunt veritates consone scripture divine</w:t>
      </w:r>
    </w:p>
    <w:p>
      <w:pPr>
        <w:pStyle w:val="PlainText"/>
        <w:ind w:right="798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982" w:hanging="0"/>
        <w:rPr>
          <w:rFonts w:ascii="Times New Roman" w:hAnsi="Times New Roman" w:cs="Times New Roman"/>
          <w:sz w:val="24"/>
        </w:rPr>
      </w:pPr>
      <w:r>
        <w:rPr>
          <w:rFonts w:cs="Times New Roman" w:ascii="Times New Roman" w:hAnsi="Times New Roman"/>
          <w:sz w:val="24"/>
        </w:rPr>
        <w:t>&lt;s 284&gt; sed postquam assertiones scripture divine contrarie sunt seu fuerunt per summum pontificem condempnate pro heresibus sunt habende et veritates consone scripture divine postquam fuerint per summum pontificem diffinite seu determinate catholice sunt censende</w:t>
      </w:r>
    </w:p>
    <w:p>
      <w:pPr>
        <w:pStyle w:val="PlainText"/>
        <w:ind w:right="798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esse hereticalis incipia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6&gt; discipulus hec opinio multis prioribus assertionibus que videban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biles apparet omnino repugnans</w:t>
      </w:r>
    </w:p>
    <w:p>
      <w:pPr>
        <w:pStyle w:val="PlainText"/>
        <w:ind w:right="798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982" w:hanging="0"/>
        <w:rPr>
          <w:rFonts w:ascii="Times New Roman" w:hAnsi="Times New Roman" w:cs="Times New Roman"/>
          <w:sz w:val="24"/>
        </w:rPr>
      </w:pPr>
      <w:r>
        <w:rPr>
          <w:rFonts w:cs="Times New Roman" w:ascii="Times New Roman" w:hAnsi="Times New Roman"/>
          <w:sz w:val="24"/>
        </w:rPr>
        <w:t>&lt;s 288&gt; magister ut audio in duobus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89&gt; secundo fundant se in constitutione domini iohan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xxi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inter nonnullos in qua diffinitur deinceps esse hereticum dicere christum et eius apostolos non habuisse aliquid nec in speciali nec in communi et per consequens antea non fuit heretic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90&gt; ex quibus sequitur quod papa potest novos articulos fidei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assertiones que non fuerunt heretice esse heretice de novo incipiant</w:t>
      </w:r>
    </w:p>
    <w:p>
      <w:pPr>
        <w:pStyle w:val="PlainText"/>
        <w:ind w:right="7982" w:hanging="0"/>
        <w:rPr>
          <w:rFonts w:ascii="Times New Roman" w:hAnsi="Times New Roman" w:cs="Times New Roman"/>
          <w:sz w:val="24"/>
        </w:rPr>
      </w:pPr>
      <w:r>
        <w:rPr>
          <w:rFonts w:cs="Times New Roman" w:ascii="Times New Roman" w:hAnsi="Times New Roman"/>
          <w:sz w:val="24"/>
        </w:rPr>
        <w:t>&lt;s 291&gt; discipulus exemplum adductum de constitutione patris sanctissimi domini iohannis pape vicessimisecundi peto quod nullatenus hic pertractes quia ut dixi postea de</w:t>
      </w:r>
    </w:p>
    <w:p>
      <w:pPr>
        <w:pStyle w:val="PlainText"/>
        <w:ind w:right="7982" w:hanging="0"/>
        <w:rPr>
          <w:rFonts w:ascii="Times New Roman" w:hAnsi="Times New Roman" w:cs="Times New Roman"/>
          <w:sz w:val="24"/>
        </w:rPr>
      </w:pPr>
      <w:r>
        <w:rPr>
          <w:rFonts w:cs="Times New Roman" w:ascii="Times New Roman" w:hAnsi="Times New Roman"/>
          <w:sz w:val="24"/>
        </w:rPr>
        <w:t>&lt;s 292&gt; tota doctrina eiusdem summi patris tibi questiones movebo</w:t>
      </w:r>
    </w:p>
    <w:p>
      <w:pPr>
        <w:pStyle w:val="PlainText"/>
        <w:ind w:right="7982" w:hanging="0"/>
        <w:rPr>
          <w:rFonts w:ascii="Times New Roman" w:hAnsi="Times New Roman" w:cs="Times New Roman"/>
          <w:sz w:val="24"/>
        </w:rPr>
      </w:pPr>
      <w:r>
        <w:rPr>
          <w:rFonts w:cs="Times New Roman" w:ascii="Times New Roman" w:hAnsi="Times New Roman"/>
          <w:sz w:val="24"/>
        </w:rPr>
        <w:t>&lt;s 293&gt; sed si pro predicta opinione aliquas rationes cogitasti profer easdem</w:t>
      </w:r>
    </w:p>
    <w:p>
      <w:pPr>
        <w:pStyle w:val="PlainText"/>
        <w:ind w:right="7982" w:hanging="0"/>
        <w:rPr>
          <w:rFonts w:ascii="Times New Roman" w:hAnsi="Times New Roman" w:cs="Times New Roman"/>
          <w:sz w:val="24"/>
        </w:rPr>
      </w:pPr>
      <w:r>
        <w:rPr>
          <w:rFonts w:cs="Times New Roman" w:ascii="Times New Roman" w:hAnsi="Times New Roman"/>
          <w:sz w:val="24"/>
        </w:rPr>
        <w:t>&lt;s 294&gt; magister opinio potest aliter memorata muniri primo sic pro assertione heresis est quis tanquam hereticus condempnandus</w:t>
      </w:r>
    </w:p>
    <w:p>
      <w:pPr>
        <w:pStyle w:val="PlainText"/>
        <w:ind w:right="798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296&gt; postquam autem dicte assertiones fuerunt ab ecclesia condempnate fuerunt assertores e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1.ti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tanquam heretici condempnandi</w:t>
      </w:r>
    </w:p>
    <w:p>
      <w:pPr>
        <w:pStyle w:val="PlainText"/>
        <w:ind w:right="798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fuerunt pro heresibus habende</w:t>
      </w:r>
    </w:p>
    <w:p>
      <w:pPr>
        <w:pStyle w:val="PlainText"/>
        <w:ind w:right="798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98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98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1&gt; ergo summus pontifex de assertione non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facere catholicam et de assertione non heret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test facere hereticam</w:t>
      </w:r>
    </w:p>
    <w:p>
      <w:pPr>
        <w:pStyle w:val="PlainText"/>
        <w:ind w:right="798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ind w:right="798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4&gt; nam greci negantes spiritum sanctum procedere a filio ante dampn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nis eor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reputabantur heretici qui tamen post dampnationem eiusdem inter hereticos deput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5&gt; assertores etiam opinio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bba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oachim a concilio generali dampnate post dampnationem heretici iudicantur ipse tamen abbas ioachim quamvis ante dampnationem assertionem eandem tenuerit non fuit hereticus ut habetur extra de summa trinitate et fide catholica c dampnamus</w:t>
      </w:r>
    </w:p>
    <w:p>
      <w:pPr>
        <w:pStyle w:val="PlainText"/>
        <w:ind w:right="798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int quod christus non est aliquid secundum quod homo fuerunt heretici iudicandi secundum quod glossa notat ibidem qui tamen antea pro hereticis minime habebantur</w:t>
      </w:r>
    </w:p>
    <w:p>
      <w:pPr>
        <w:pStyle w:val="PlainText"/>
        <w:ind w:right="7982" w:hanging="0"/>
        <w:rPr>
          <w:rFonts w:ascii="Times New Roman" w:hAnsi="Times New Roman" w:cs="Times New Roman"/>
          <w:sz w:val="24"/>
        </w:rPr>
      </w:pPr>
      <w:r>
        <w:rPr>
          <w:rFonts w:cs="Times New Roman" w:ascii="Times New Roman" w:hAnsi="Times New Roman"/>
          <w:sz w:val="24"/>
        </w:rPr>
        <w:t>&lt;s 307&gt; patet ergo quod pro nonnullis assertionibus non sunt assertores ante dampnationem heretici reputandi qui tamen post dampnationem inter hereticos computa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08&gt; secundo sic ille ad quem pertinet autentice diffinire que assertio catholica et que heretica est censenda de assertione non catholica catholicam et de assertione non heretica tunc hereticam facere potest quia aliter diffinitio sua nichil videretur penitus operari plus quam diffinitio vel determinatio doctoris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uctoritates vel rationes determinat et probat que assertio in rei veritate est catholica et que heretica estimanda</w:t>
      </w:r>
    </w:p>
    <w:p>
      <w:pPr>
        <w:pStyle w:val="PlainText"/>
        <w:ind w:right="798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 heretica est cense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0&gt; ergo summus pontifex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 assertion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on catholica catholica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ssertione non heretica hereticam facere potes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3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12&gt; discipulus iste due rationes licet apparentiam habere videantur tamen conclusio est michi difficilis ad tenendum</w:t>
      </w:r>
    </w:p>
    <w:p>
      <w:pPr>
        <w:pStyle w:val="PlainText"/>
        <w:ind w:right="798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982" w:hanging="0"/>
        <w:rPr>
          <w:rFonts w:ascii="Times New Roman" w:hAnsi="Times New Roman" w:cs="Times New Roman"/>
          <w:sz w:val="24"/>
        </w:rPr>
      </w:pPr>
      <w:r>
        <w:rPr>
          <w:rFonts w:cs="Times New Roman" w:ascii="Times New Roman" w:hAnsi="Times New Roman"/>
          <w:sz w:val="24"/>
        </w:rPr>
        <w:t>&lt;s 314&gt; magister sunt multi dicentes quod sicut quantum ad ea que spectant ad fidem nostram et nequaquam ex voluntate humana dependent non potest summus pontifex nec etiam tota ecclesia dei de assertione non vera facere veram nec de assertione non falsa falsam facere ita non potest de assertione non catholica facere catholicam nec de assertione non heretica facere heretic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5&gt; et ideo non possunt novum articulum fidei facere nec de non heresi potest facere heresim quoquomodo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eritates catholice absque omni approbatione ecclesie sunt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atura re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atura sunt immutabil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mutabiles et immutabiliter v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6&gt; it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mmut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mmutabi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catholice reputande etsimiliter sicut hereses absque omni dampnatione ecclesie sunt false ita absque omni dampnatione ecclesie sunt hereses</w:t>
      </w:r>
    </w:p>
    <w:p>
      <w:pPr>
        <w:pStyle w:val="PlainText"/>
        <w:ind w:right="7982" w:hanging="0"/>
        <w:rPr>
          <w:rFonts w:ascii="Times New Roman" w:hAnsi="Times New Roman" w:cs="Times New Roman"/>
          <w:sz w:val="24"/>
        </w:rPr>
      </w:pPr>
      <w:r>
        <w:rPr>
          <w:rFonts w:cs="Times New Roman" w:ascii="Times New Roman" w:hAnsi="Times New Roman"/>
          <w:sz w:val="24"/>
        </w:rPr>
        <w:t>&lt;s 317&gt; discipulus cum ista sententia magis me allicit et ideo si potest rationibus confirmari eas non differas alleg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8&gt; magister ista sententia rationibus paucis ostenditur quarum prima est hec si aliqua veritas est catholica aut est dicenda catholica quia a deo revelata vel quia in scripturis divinis contenta vel quia ab ecclesia recepta vel sequitur ex illis vel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liqua illorum que sunt divinitus revelata et in scripturis divinis inventa et ab ecclesia universali recepta vel quia a summo pontifice approba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19&gt; si qua veritas ideo est catholica quia est a deo revelata et revelatio divina nullatenus dependet ex summi pontificis approbatio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is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approbatione totius ecclesie ergo approbatio summi pontificis nichil facit ad hoc quod talis veritas sit vere catholic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0&gt; si detur secundum scilicet quod </w:t>
      </w:r>
      <w:r>
        <w:rPr>
          <w:rFonts w:cs="Times New Roman" w:ascii="Times New Roman" w:hAnsi="Times New Roman"/>
          <w:b/>
          <w:sz w:val="24"/>
        </w:rPr>
        <w:t>sibi place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sibi placet for aliqua veritas: not in other witnesse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est catholica quia in scripturis divinis inserta et constat quod talem veritatem inseri in scripturis divinis ex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ll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probatione ecclesie vel pape dependet igitur talis veritas absque omni approbatione tali est inter veritates catholicas numera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w:t>
      </w:r>
      <w:r>
        <w:rPr>
          <w:rFonts w:cs="Times New Roman" w:ascii="Times New Roman" w:hAnsi="Times New Roman"/>
          <w:b/>
          <w:sz w:val="24"/>
        </w:rPr>
        <w:t>in scripturis divinis</w:t>
      </w:r>
      <w:r>
        <w:rPr>
          <w:rFonts w:cs="Times New Roman" w:ascii="Times New Roman" w:hAnsi="Times New Roman"/>
          <w:sz w:val="24"/>
        </w:rPr>
        <w:t xml:space="preserve"> ab ecclesia universali accepta vel recepta querend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re ecclesia universalis talem recipi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quia sibi divinitus approbatur revelatur vel inspiratur et tunc absque tali receptione ecclesie vere est catholica quia divinitus inspiratur vel etiam revelatur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2&gt; aut eam recipit universalis ecclesia quia eam in divinis scripturis invenit et tun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huc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bsque tali receptione adhuc est catholica iudicand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3&gt; aut eam recipit universalis ecclesia quia per experientiam vel rationem naturalem eam cognoscit quod de multis veritatibus catholicis nullatenus dici potest et tunc etiam ecclesia in faciendo et veritatem aliquam catholicam rationi vel experienti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t recognised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inniteretur quod dici non potest sequeretur enim quod ecclesia universalis omnem veritatem geometricam et omnes alias quarumcunque scientiarum demonstrative probatas posset veritatibus catholicis aggrega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4&gt; ex quibus sequeretur quod omnes assertiones falsas huiusmodi veritatibus naturaliter notis contrarias posset ecclesia universalis inter hereses computare et omnem assertorem cuiuscunque assertionis false et veritati naturalit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trarie tanquam hereticum condempnare quod est inconveniens reputandum</w:t>
      </w:r>
    </w:p>
    <w:p>
      <w:pPr>
        <w:pStyle w:val="PlainText"/>
        <w:ind w:right="798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98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7&gt; ecclesia igitur universalis nullam recipit veritatem tanquam catholicam nisi quia divinit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2ch13.tif p. 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velatur vel quia in sacris literis invenitur</w:t>
      </w:r>
    </w:p>
    <w:p>
      <w:pPr>
        <w:pStyle w:val="PlainText"/>
        <w:ind w:right="798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29&gt; si detur quartum scilicet quod alia veritas est catholica quia sequitur ex illis vel aliquo illorum que sunt divinitus revelata et scripturis divinis inserta ab ecclesia universali recepta et palam est quod propter ap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ap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ccles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potest magis ex eis inferr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0&gt; ergo per talem approbationem non fi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ante fuit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1&gt; si detur quintum scilic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deo aliqua veritas est catholica quia est a summo pontifice approbata tunc sic aut papa approbando veritatem aliquam innititur alique revelationi aut scripturis sacris aut doctrine ecclesie universalis et quodcunque istorum detur sequitur quod summus pontifex per approb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facit tale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se catholicam sed talem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uisse et esse catholicam determinat et diffinit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2&gt; vel summus pontifex approbando veritatem aliam proprie prudentie vel voluntati innititur etsi ho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a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a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quitur quod propter talem approbationem summi pontificis non est aliqua veritas pro catholica accipienda quia fides nostra nec in sapientia nec in voluntate hominis potest consistere</w:t>
      </w:r>
    </w:p>
    <w:p>
      <w:pPr>
        <w:pStyle w:val="PlainText"/>
        <w:ind w:right="798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quia ex aliquo illorum necessario argumento concluditur</w:t>
      </w:r>
    </w:p>
    <w:p>
      <w:pPr>
        <w:pStyle w:val="PlainText"/>
        <w:ind w:right="798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98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a veritas fuisse et esse catholica diffini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6&gt; et ita summus pontifex non fac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m assertionem esse catholicam vel heretic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liam veritatem catholicam vel asser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ed per approbationem suam determinat et diffin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itates quas approbat esse et fuisse catholicas et per condempnationem suam determinat et diffin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ssertiones quas reprobat esse et fuisse et hereticas ess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37&gt; et ita non facit novum articulum fidei sed noviter diffinit aliquem articulum pertinere e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tinuisse ad catholicam veritatem</w:t>
      </w:r>
    </w:p>
    <w:p>
      <w:pPr>
        <w:pStyle w:val="PlainText"/>
        <w:ind w:right="798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982" w:hanging="0"/>
        <w:rPr>
          <w:rFonts w:ascii="Times New Roman" w:hAnsi="Times New Roman" w:cs="Times New Roman"/>
          <w:sz w:val="24"/>
        </w:rPr>
      </w:pPr>
      <w:r>
        <w:rPr>
          <w:rFonts w:cs="Times New Roman" w:ascii="Times New Roman" w:hAnsi="Times New Roman"/>
          <w:sz w:val="24"/>
        </w:rPr>
        <w:t>&lt;s 339&gt; secunda ratio est hec si aliqua veritas est catholica solummodo quia est a romano pontifice approbata aut igitur est catholica quia est a romano pontifice sive explicite sive implicite approbata aut est tantummodo catholica quia est a romano pontifice explicite approba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0&gt; si detur primum sequitur quod romanus pontifex non potest facere novum articulum fidei de aliqua veritate que antea necessaria existebat quia omnes veritates divinitus revelate in scripturis sacris inserte et quas ecclesia universalis recipit et que sequitur ex aliqua vel aliquibus predictarum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plicite vel implicite per romanos pontifices approba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1&gt; quia dum ipsi totam fidem ecclesie approbaverunt et per consequen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pprobaverunt omnia que sequuntur quia sicut qui unum dicit dicit omnia que sequuntur ex illo ita quia qui unum approbat approbat omnia que sequuntur ex ill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2&gt; si autem detur secundum scilicet quod ideo aliqua veritas solummodo dicitur catholica quia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mano pontifice ecclesie explicite ergo tales veritates christus mortuos suscitavit christus fuit deus et homo deus omnia prescivit et huiusmodi non essent catholice reputande nisi essent a romano pontifice explicite approbate quod pro inconvenienti videtur habendum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3&gt; per is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nes ostenditur quod summus pontifex non potest facere novum articulum fidei nec de veritate non catholica potest facere catholicam ex quo concludunt isti quod de assertione non heretica summus romanus pontifex non potest facere hereticam quia omni assertioni catholice contradicit assertio heretica et econverso quia sicut una contradictoriarum est vera altera est falsa ita si una contradictoriarum est catholica altera est heretic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4&gt; sed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robatum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romanus pontifex non potest de veritate non catholica facere catholicam ergo nec de assertione heretica non potest facere non hereticam</w:t>
      </w:r>
    </w:p>
    <w:p>
      <w:pPr>
        <w:pStyle w:val="PlainText"/>
        <w:ind w:right="798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6&gt; si ideo solummodo aliqua assertio est inter hereses computanda quia est a romano pontifice vel ab ecclesia condempnata aut hoc est quia implicite dampnata est aut explicite </w:t>
      </w:r>
    </w:p>
    <w:p>
      <w:pPr>
        <w:pStyle w:val="PlainText"/>
        <w:ind w:right="798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explicite vel implicite condempnata</w:t>
      </w:r>
    </w:p>
    <w:p>
      <w:pPr>
        <w:pStyle w:val="PlainText"/>
        <w:ind w:right="798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reprobata quod isti pro magno inconvenienti habe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49&gt; quarta ratio que eis demonstrativa videtur est </w:t>
      </w:r>
    </w:p>
    <w:p>
      <w:pPr>
        <w:pStyle w:val="PlainText"/>
        <w:ind w:right="7982" w:hanging="0"/>
        <w:rPr>
          <w:rFonts w:ascii="Times New Roman" w:hAnsi="Times New Roman" w:cs="Times New Roman"/>
          <w:sz w:val="24"/>
        </w:rPr>
      </w:pPr>
      <w:r>
        <w:rPr>
          <w:rFonts w:cs="Times New Roman" w:ascii="Times New Roman" w:hAnsi="Times New Roman"/>
          <w:sz w:val="24"/>
        </w:rPr>
        <w:t>&lt;s 350&gt; omnis assertio cuius pertinax defensator est vere hereticus est vere heresis</w:t>
      </w:r>
    </w:p>
    <w:p>
      <w:pPr>
        <w:pStyle w:val="PlainText"/>
        <w:ind w:right="7982" w:hanging="0"/>
        <w:rPr>
          <w:rFonts w:ascii="Times New Roman" w:hAnsi="Times New Roman" w:cs="Times New Roman"/>
          <w:sz w:val="24"/>
        </w:rPr>
      </w:pPr>
      <w:r>
        <w:rPr>
          <w:rFonts w:cs="Times New Roman" w:ascii="Times New Roman" w:hAnsi="Times New Roman"/>
          <w:sz w:val="24"/>
        </w:rPr>
        <w:t>&lt;s 351&gt; sed omnes pertinaces defensatores assertionum que possunt per ecclesiam rite et legitime tanquam hereses condempnari sunt vere heretici licet eorum assertiones non sint de facto explicite et sub forma propria ab ecclesia condempnate</w:t>
      </w:r>
    </w:p>
    <w:p>
      <w:pPr>
        <w:pStyle w:val="PlainText"/>
        <w:ind w:right="7982" w:hanging="0"/>
        <w:rPr>
          <w:rFonts w:ascii="Times New Roman" w:hAnsi="Times New Roman" w:cs="Times New Roman"/>
          <w:sz w:val="24"/>
        </w:rPr>
      </w:pPr>
      <w:r>
        <w:rPr>
          <w:rFonts w:cs="Times New Roman" w:ascii="Times New Roman" w:hAnsi="Times New Roman"/>
          <w:sz w:val="24"/>
        </w:rPr>
        <w:t>&lt;s 352&gt; ergo tales assertiones ante dampnationes huiusmodi vere sunt inter hereses numerande</w:t>
      </w:r>
    </w:p>
    <w:p>
      <w:pPr>
        <w:pStyle w:val="PlainText"/>
        <w:ind w:right="798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4&gt; minor auctoritatibus beati augustini probatur qui ut habetur 24 q 3 c dixit apostolus et c qui in ecclesia asserit manifeste quod qui sententiam falsam atque perversam e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rbidum aliquid et pravum sapiunt et corrigi nolunt sunt heretic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5&gt; sed omnis assertio que potest per ecclesiam rite dampna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lsa morbida perversa et prava</w:t>
      </w:r>
    </w:p>
    <w:p>
      <w:pPr>
        <w:pStyle w:val="PlainText"/>
        <w:ind w:right="7982" w:hanging="0"/>
        <w:rPr>
          <w:rFonts w:ascii="Times New Roman" w:hAnsi="Times New Roman" w:cs="Times New Roman"/>
          <w:sz w:val="24"/>
        </w:rPr>
      </w:pPr>
      <w:r>
        <w:rPr>
          <w:rFonts w:cs="Times New Roman" w:ascii="Times New Roman" w:hAnsi="Times New Roman"/>
          <w:sz w:val="24"/>
        </w:rPr>
        <w:t>&lt;s 356&gt; ergo omnis pertinax defensator talis assertionis licet non sit de facto explicite per ecclesiam condempnata est hereticus ver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7&gt; ex hiis concludunt isti quod ecclesia non potest facere de assertione non heretica hereticam sed ecclesia aliquam heresim condempnand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termina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fina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t diffinit eam fuisse et esse heretica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4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59&gt; discipulus iste ultime rationes apparent michi fortes et tamen rationes pr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im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ntentia videntur difficiles</w:t>
      </w:r>
    </w:p>
    <w:p>
      <w:pPr>
        <w:pStyle w:val="PlainText"/>
        <w:ind w:right="798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61&gt; magister ad primam istarum respond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cunde sententi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s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ssertor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icent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ia sicut sepe aliquis est hereticus et tamen quia est tantummodo occultus hereticus non debet tanquam hereticus iudicari ita sepe ali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2ch13.ti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st hereticus quia heresi pertinaciter adheret et tamen quia non est cert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licite quod assertio sua est et fuerit heretica antequa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xplicite innotuerit ecclesie quod assertio sua fuit et est heretica non debet tanquam hereticus condempnari</w:t>
      </w:r>
    </w:p>
    <w:p>
      <w:pPr>
        <w:pStyle w:val="PlainText"/>
        <w:ind w:right="798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98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64&gt; magister ipsi loquuntur de ecclesia que est concilium generale vel papa quia ut dic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fficit in hoc casu ad dampnationem alicuius que innotescat alicui alteri quam concilio generali vel pape quod talis assertio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si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retica</w:t>
      </w:r>
    </w:p>
    <w:p>
      <w:pPr>
        <w:pStyle w:val="PlainText"/>
        <w:ind w:right="798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orum qui dixerunt christum non esse aliquam secundum quod homo</w:t>
      </w:r>
    </w:p>
    <w:p>
      <w:pPr>
        <w:pStyle w:val="PlainText"/>
        <w:ind w:right="798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sicut heretici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68&gt; discipulus intelligo responsionem eorum ad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ationem ist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sponsionem ill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98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98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ind w:right="798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istit procedere iuxta canonicas sanctiones nisi tales offerrent se ad probandum summum pontificem errorem diffinisse in quo casu esset ad generale concilium recurrendum</w:t>
      </w:r>
    </w:p>
    <w:p>
      <w:pPr>
        <w:pStyle w:val="PlainText"/>
        <w:ind w:right="798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5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75&gt; discipulus licet quedam retuleris de quibus miror unde et de eis pos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terrogare reservo tamen conclusio principalis secunde sententie videtur michi probabilis et miror quod aliquis tenet quod papa possit facere novum articulum fidei</w:t>
      </w:r>
    </w:p>
    <w:p>
      <w:pPr>
        <w:pStyle w:val="PlainText"/>
        <w:ind w:right="798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98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98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is suis inveniunt aliquid ex suo ingenio proferendo</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79&gt; quia enim in theologia sunt minime eruditi ideo auctoritates theologie quas in su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libr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ite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eriunt non debent exponere ultra sensum grammaticalem nec ex eisdem aliquas conclusiones inferre nisi sequantur tam patenter quod quilibet illiteratus utens ratione possit adverte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epe verum auctoritatum non habeant theologie intellectum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christum dicere non esse deum et homi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licet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um tamen hoc non dicat nec ibi inhibeat dicere christum non esse deum et hominem sed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hibet dicere christum non esse aliquid secundum quod homo cuius causam assignat quia christus est verus deus et verus homo</w:t>
      </w:r>
    </w:p>
    <w:p>
      <w:pPr>
        <w:pStyle w:val="PlainText"/>
        <w:ind w:right="798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98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3&gt; discipulus clare video quod predicti canoniste capitulum dictum cum christus male allegabant ad probandum quod ante tempora alexandri licebat dicere christum non esse verum deum et hominem sed videtur quod bene allegaverunt ad probandum papam po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er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acer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vum articulum fidei quia quod christus est aliquid secundum quod homo ante tempora alexandri tertii non fuit articulus fidei immo licebat contrarium opinari</w:t>
      </w:r>
    </w:p>
    <w:p>
      <w:pPr>
        <w:pStyle w:val="PlainText"/>
        <w:ind w:right="798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5&gt; ergo ipse fecit novum articulum fidei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6&gt; magister ad illam tuam obiectionem respondent secunde sententie assertores dicentes quod articulus fidei accipitu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uno mod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tricte pro veritate catholica in symbolo autentico sub propria forma inserta etsic non loquim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un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de articulo fidei</w:t>
      </w:r>
    </w:p>
    <w:p>
      <w:pPr>
        <w:pStyle w:val="PlainText"/>
        <w:ind w:right="798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88&gt; etsic non potest facere papa novum articu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i nec alexander fecit talem novum articulu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a non fecit novam catholicam veritatem</w:t>
      </w:r>
    </w:p>
    <w:p>
      <w:pPr>
        <w:pStyle w:val="PlainText"/>
        <w:ind w:right="798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 subderentur</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0&gt; et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s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hristus secundum quod homo est aliquid ante alexandrum tertium fui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a veritas sed ante tempora alexandri non innotuit ecclesie quod esset catholica</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1&gt; ex ill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ni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in scripturis divinis habentur veritates multe sequuntur que tamen latent ecclesi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nte tame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catholice sunt licet ecclesia nondum diffinierit a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m sapiant ver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bg1d2ch13.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pitulum 1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3&gt; discipulus quia diffinitio heresis de qua disseruisti plura inconveniens michi videtur nec tamen ex ea intelligo an heresis sit species specialissima vel sub se species plures habens de hoc quid sentiant literati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pon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postponas exprimere</w:t>
      </w:r>
    </w:p>
    <w:p>
      <w:pPr>
        <w:pStyle w:val="PlainText"/>
        <w:ind w:right="798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98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6&gt; discipulus de talibus difficultatibus nullatenus te intromittas nam ad philosophicas scientias specta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ec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arum difficultates quantum potes evita</w:t>
      </w:r>
    </w:p>
    <w:p>
      <w:pPr>
        <w:pStyle w:val="PlainText"/>
        <w:ind w:right="798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genere aut specie continentur aut sub pluribu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398&gt; magister intentionem tuam adver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im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d mentem t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i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volo tibi opiniones contrarias recitare</w:t>
      </w:r>
    </w:p>
    <w:p>
      <w:pPr>
        <w:pStyle w:val="PlainText"/>
        <w:ind w:right="798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0&gt; narravi quia quidam dicunt quod iste sole veritates sunt catholice reputande que ex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l implicit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cripturis divinis habentur alii autem asser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rete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lla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rtute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s sunt nonnulle alie inter catholicas veritates numerand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1&gt; iuxta illas opinione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nt etiam opiniones de heres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rari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2&gt; quidam enim tradunt quod heresis habe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ub se tres species sive tres modos heresum diversarum propter qua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olummodo debet quis puniri </w:t>
      </w:r>
    </w:p>
    <w:p>
      <w:pPr>
        <w:pStyle w:val="PlainText"/>
        <w:ind w:right="798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propria in scriptura divina repertis non solum quomodolibet adversantur sed etiam in eisdem terminis contradicunt</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4&gt; tales sunt iste verbum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aro fact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us non creavit in principi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ol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el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t terram christus non est assumptus in celum et huiusmodi</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5&gt; alie sunt herese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nter omni intelligenti etiam illiterato hiis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scripturis divin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habentur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versantur et repugnant</w:t>
      </w:r>
    </w:p>
    <w:p>
      <w:pPr>
        <w:pStyle w:val="PlainText"/>
        <w:ind w:right="798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7&gt; alie sunt hereses q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unt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nter omnib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solummodo literatis et sapientibus eruditi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cripturis divinis nisi per magnam et subtilem consider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os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aten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cris literis adversari cu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mod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unt tales christus non est aliquid secundum quod homo due persone sunt in christo et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eritat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multe</w:t>
      </w:r>
    </w:p>
    <w:p>
      <w:pPr>
        <w:pStyle w:val="PlainText"/>
        <w:ind w:right="7982" w:hanging="0"/>
        <w:rPr>
          <w:rFonts w:ascii="Times New Roman" w:hAnsi="Times New Roman" w:cs="Times New Roman"/>
          <w:sz w:val="24"/>
        </w:rPr>
      </w:pPr>
      <w:r>
        <w:rPr>
          <w:rFonts w:cs="Times New Roman" w:ascii="Times New Roman" w:hAnsi="Times New Roman"/>
          <w:sz w:val="24"/>
        </w:rPr>
        <w:t xml:space="preserve">&lt;s 408&gt; alii autem sunt qui predictos modos heresum asserentes dicunt quod preter hereses iam dictas sunt alie ille videlicet que doctrine apostolice contrariantur que doctrina absque scripturis apostolicis pe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evela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idelium sibi succedentium vel per scripturas fidelium ad nos pervenit quomodolibet adversantur</w:t>
      </w:r>
    </w:p>
    <w:p>
      <w:pPr>
        <w:pStyle w:val="PlainText"/>
        <w:ind w:right="7982" w:hanging="0"/>
        <w:rPr/>
      </w:pPr>
      <w:r>
        <w:rPr>
          <w:rFonts w:cs="Times New Roman" w:ascii="Times New Roman" w:hAnsi="Times New Roman"/>
          <w:sz w:val="24"/>
        </w:rPr>
        <w:t xml:space="preserve">&lt;s 409&gt; sed etiam aliqui errores alicui veritati po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empor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postolorum ecclesie revelate repugnant omnes illi sunt inter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17:00Z</dcterms:created>
  <dc:creator>KILCULLEN</dc:creator>
  <dc:description/>
  <cp:keywords/>
  <dc:language>en-US</dc:language>
  <cp:lastModifiedBy>John Kilcullen</cp:lastModifiedBy>
  <dcterms:modified xsi:type="dcterms:W3CDTF">2018-09-21T12:10:00Z</dcterms:modified>
  <cp:revision>5</cp:revision>
  <dc:subject/>
  <dc:title>&lt;s 1&gt;capitulum 1</dc:title>
</cp:coreProperties>
</file>