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ud quod magis cordi habeo festin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gt; videtur enim supponere quod non omnes veritates sunt catholice iudicande quod beatus augustinus in encheiridion expresse determinat querit autem que sunt ille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 catholice sunt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gt; discipulus cum beatus augustinus illud supponat firmiter teneamus et circa quesitum sententiam unam vel plures enar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8&gt; it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e veritates in biblia sub forma propria minime continentur ex solis contentis tamen in ea consequentia necessaria et formali possunt inferri sunt inter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non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numer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gt; omnes autem alie veritates que nec in biblia sunt inserte nec ex contentis in ea consequentia necessaria et formali possunt inferri licet sub scriptis sanctorum et in diffinitionibus summorum pontificum asserentur et etiam ab omnibus fidelibus teneantur non sunt catholice reputande nec est necessarium ad salutem eis per fidem firmiter adherere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pter eas rationem vel humanum intellectum captiv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omnibus sperantibus in s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gt; ex quibus colligitur quod verbis divinis que in divina scriptura habentur nichil penitus est addendum tanquam necessarium ad cred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penitus addendum tanquam necessarium ad salu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gt; hanc sententiam auctoritatibus augustini conantur ostend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gt; unde augustinus etiam in quadam epistola ad ieronimum et recitatur in decretis dist 9 ego ait ego solis scriptorum libris qui iam canonici appellantur didisti hunc timorem honoremque deferre ut earum nullum auctorem aliquid errasse firmissime cred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gt; si autem in eis invenio quod videatur veritati contrarium nichil aliud quam mendosum codicem esse vel non assecutum interpretem quod dictum est vel minime me intelligere non ambig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am quia ita ipsi censerunt sed quia michi per istos canonico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ctio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probabiles rationes quod a vero non aberrant michi persuadere pot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gt; hiis verbis colligitur quod solum canonicis que in biblia continentur necesse est fidem certissimam adhibere et quod assertionibus aliorum non est necessarium ad salutem firmiter ad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dist 9 c quis nesciat aperte sentire vide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4&gt; ait enim quis nesciat sacram scripturam canonicam tam veteris quam novi testamenti certis terminis contineri eamque posterioribus omnium episcop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teris ita preponi ut de illa omnino dubitari et disceptari non possit utrum verum vel utrum 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c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cqui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man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ea scriptum esse constiterit item s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gt; episcoporum autem litere que post confirmatum canonem vel scripte sunt vel scribuntur et per sermonem forte sapientiorem cuiuslibet in ea re peritioris et per aliorum episcoporum graviorem auctoritatem doctorumque prudentiam et per concilia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gt; reprehendi licere si quis in eis forte a veritate est deviatum ex hiis verbis colligitur quod de sacra scriptura novi et veteris testamenti est illicitum dubitare utrum sit verum vel rectum quicquid in ea scriptum esse constiter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gt; igitur de omnibus scripturis conciliorum generalium et consimilium et quorumcunque aliorum expositorum scripture divine ac etiam romanorum pontificum et quorumlibet historiographorum post canonem editis confirmatum non est illicitum dubitare et discrepare an a veritate exorbitent quecunque scriptura constiterit in eis antequam scripture veteris et novi testamenti consona demonstr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dicit quod hoc genus literarum ab auctoritate canonis distinguendum 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9&gt; non enim sic legantur tanquam ex eis ita testimonium proferatur ut contra sentire non liceat sicu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b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orte aliter sapuerint quam veritas postul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dicta c neque qui ait neque quorumlibet disputationes et expositiones secundum glossam quamvis catholicorum et laudatorum hominum velut scripturas catholicas habere debemus ut nobis non liceat salva honorificentia que illis hominibus debetur aliquid in eorum scripturis improbare atque respuere si forte invenimus quod aliter senserint quam veritas habet divino adiutorio vel ab aliis intellecta vel a nob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quis constring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3&gt; item de veritatibus quas docuit augustinus quod nullus teneatur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tenebatur alter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as de necessitate salutis recipere nisi in scripturis canonicis habeantur secundum eundem augustinum ostend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quasi canonicis scripturis inservire sed in illis que non credebas cum invene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cuncta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 in istis autem quod certum est non habeas nisi certum intellexeris noli firmiter ten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gt; et in epistola ad vincentium victorem libro 2 ut habetur dist 4 c negare ait negare non possum nec debeo sicut in ipsis maioribus ita esse multa in tam multis opusculis meis que possunt iusto iudicio et nulla temeritate culp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in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gt; igitur eadem ratione nec scripturis aliorum quorumcunque qui inter scriptores biblie non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8&gt; sententiam memoratam r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liuntur ostendere quarum prima est he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vum est dampn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1&gt; igitur extra sacram scripturam nulla veritas catholica reperitur</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2&gt; secunda ratio est hec</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erit solummodo vetus testamentum pro hebreis</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tantur in novo testamento et veteri continetur</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46&gt; igitur christianus de necessitate salutis non tenetur ad credendum seu credere aliquid quod nec in biblia continetur nec ex solis contentis in biblia potest consequentia necessaria et manifesta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7&gt; tertio si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0&gt; igitur nulla auctoritas que ex scripturis auctoritatem non habet est inter veritates catholicas comput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 w:val="left" w:pos="3780" w:leader="none"/>
        </w:tabs>
        <w:spacing w:before="0" w:after="120"/>
        <w:ind w:right="7802" w:hanging="0"/>
        <w:rPr>
          <w:rFonts w:ascii="Times New Roman" w:hAnsi="Times New Roman" w:cs="Times New Roman"/>
          <w:sz w:val="24"/>
        </w:rPr>
      </w:pPr>
      <w:r>
        <w:rPr>
          <w:rFonts w:cs="Times New Roman" w:ascii="Times New Roman" w:hAnsi="Times New Roman"/>
          <w:sz w:val="24"/>
        </w:rPr>
        <w:t>&lt;s 52&gt; item magister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similiter veritates quas quilibet catholicus certa credulitate explicite vel implicite tenere astringitur possunt in triplici differentia reperi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tamen eas oportet firma fide tenere quia ex revelatione vel approbatione dei cui nullus debet catholicus dissentire ad orthodoxorum notitiam pervenerunt quibus mediantibus eas fideles posterius suscep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6&gt; huiusmodi veritates sunt quampluri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e confirmate contente in quo et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et approbatione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ediantibus apostolis ad catholicos pervenerunt quia christus dum viveret in carne mortali cum apostolis multa docuit eos et fecit coram eis que tamen in biblia non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0&gt; preter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o predictas dicunt esse quasdam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as que ex solis contentis in scriptura divina et veritatibus que ad nos per apostolos pervenerunt concludi non possunt que tamen ex predictis veritatibus vel aliqua earum et quibusdam aliis veris que in facto consistunt que vera sequuntur manifeste negari non poss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1&gt; et de talibus veritatibus que ad notitiam apostolorum pervenerunt exemplificare nituntur dicentes quod talis veritas est illa regu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sanctis patribus scilicet basilio benedicto augustino et francisco institute sunt licite meritorie et perfecte quia licet ista veritas ex solis contentis in scriptura sacra et veritatibus quas ab apostolis ecclesia universalis accepit inferri non possit tamen de istis factis et gestis ac regulis institutis ab eis nulla in predictis veritatibus mentio habeatur illa tamen veritas simul ex scripturis divinis ac gestis et actibus predictorum sanctorum de quibus gestis et actibus christiano rationali sufficienter potest fieri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vidente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reput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3&gt; symbolum athanasi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catholicum reputa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fidel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4&gt; sanc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atuo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cilia generalia rite celebrata veritatem catholicam diffinierunt et huiusmodi multe que ex solis contentis in divina scriptura et doctrina apostolica inferri non possunt cum augustinus et athanasius tunc non fuerint in rerum natura nec tunc illa concilia fuerint celebrata ex contentis tamen in illis et aliis veris evidenter possunt conclu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uris non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66&gt; istas veritates dicunt non esse catholicas accipiendo vocabulum catholici stricte sed dicunt eas saper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videlicet ex veritate catholica accipiendo strict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veris aliis infer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historiis et fide dignis habentur quas etiam asserunt a fidelibus minime respu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72&gt; multe etiam sunt veritates alie quas oportet certa fide ten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74&gt; discipulus satis diffuse narrasti illam secundam sententiam sed vellem scire an pro illa alique rationes vel auctoritates valeant allegari ad probandum scilicet quod oporteat ad sal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rma credul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ibus veritatibus adherere que nec in literis sacris habentur nec ex solis contentis in eis necessario argumento possunt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um marthe testari vide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8&gt; ait enim innocentius multa tam de verbis quam de factis dominicis invenimus ab evangelistis omissa que apostoli vel supplesse vel facto expressisse leg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79&gt; et infra credimus igitur quod per formam verborum sicut in canone reperitur et a christo apostoli et ab ipsis eorum acceperunt successor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divina tamen quod illam formam christus tradiderit est cred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mus apostolorum sedibus usque ad hodiernum diem succedentium sibimet episcoporum serie et tot populorum assertione firm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it auctoritas ecclesie absque scriptura divin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5&gt; igitur eis fides equaliter est prebe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7&gt; igitur pluribus aliis veritatibus est firm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ntur hic proculdubio in heresi lab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90&gt; ex quo datur intelligi quod qui non vult hereticus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ar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re debet quod romana ecclesia super omnes alias a christo primatum accepit de quo tamen in sacra scriptura nulla fit menti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i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93&gt; si solis scripturis divinis et hiis que ex solis contentis in eis possunt inferri astringerentur christiani fidem indubiam adhibere sequitur quod negare liceret apostolos symbolum condidisse beatum pet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omanum pontificem fuisse sedem beati petri de antiochia romam fuisse translatam romanos pontifices beato petro successisse cum de hiis in scripturis divinis nil leg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ecclesiasticus pro inconvenienti debet hab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credulitate indubia adherere quem astringantur eorum statutis quando nichil contra dei voluntatem precipiunt obed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96&gt; sed omnibus statutis romanorum pontificum quando nichil contra dei voluntatem precipiunt omnis tamen oportet cum omni humilitate et reverentia obedire sicut per sacros canones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1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21 c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preceptis et alibi in decretis capitulis innumeris constat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tabs>
          <w:tab w:val="clear" w:pos="720"/>
          <w:tab w:val="left" w:pos="1260" w:leader="none"/>
        </w:tabs>
        <w:spacing w:before="0" w:after="120"/>
        <w:ind w:right="7802" w:hanging="0"/>
        <w:rPr>
          <w:rFonts w:ascii="Times New Roman" w:hAnsi="Times New Roman" w:cs="Times New Roman"/>
          <w:i/>
          <w:i/>
          <w:sz w:val="24"/>
        </w:rPr>
      </w:pPr>
      <w:bookmarkStart w:id="0" w:name="_Hlk503687335"/>
      <w:bookmarkEnd w:id="0"/>
      <w:r>
        <w:rPr>
          <w:rFonts w:cs="Times New Roman" w:ascii="Times New Roman" w:hAnsi="Times New Roman"/>
          <w:sz w:val="24"/>
        </w:rPr>
        <w:t xml:space="preserve">&lt;s 98&gt; sed romani pontifices multas veritates que ex solo canone confirmato probari non possunt </w:t>
      </w:r>
      <w:r>
        <w:rPr>
          <w:rFonts w:cs="Times New Roman" w:ascii="Times New Roman" w:hAnsi="Times New Roman"/>
          <w:i/>
          <w:sz w:val="24"/>
        </w:rPr>
        <w:t>diffiniunt firmiter esse ten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i/>
          <w:sz w:val="24"/>
        </w:rPr>
        <w:t xml:space="preserve">&lt;s 99&gt; igitur de necessitate salutis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oportet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non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nullis </w:t>
      </w:r>
      <w:r>
        <w:rPr>
          <w:rFonts w:cs="Times New Roman" w:ascii="Times New Roman" w:hAnsi="Times New Roman"/>
          <w:b/>
          <w:i/>
          <w:color w:val="000000"/>
          <w:sz w:val="24"/>
          <w:u w:val="single"/>
        </w:rPr>
        <w:t>[</w:t>
      </w:r>
      <w:r>
        <w:rPr>
          <w:rFonts w:cs="Times New Roman" w:ascii="Times New Roman" w:hAnsi="Times New Roman"/>
          <w:i/>
          <w:color w:val="000000"/>
          <w:sz w:val="24"/>
          <w:u w:val="single"/>
        </w:rPr>
        <w:t>/b</w:t>
      </w:r>
      <w:r>
        <w:rPr>
          <w:rFonts w:cs="Times New Roman" w:ascii="Times New Roman" w:hAnsi="Times New Roman"/>
          <w:b/>
          <w:i/>
          <w:color w:val="000000"/>
          <w:sz w:val="24"/>
          <w:u w:val="single"/>
        </w:rPr>
        <w:t>]</w:t>
      </w:r>
      <w:r>
        <w:rPr>
          <w:rFonts w:cs="Times New Roman" w:ascii="Times New Roman" w:hAnsi="Times New Roman"/>
          <w:i/>
          <w:sz w:val="24"/>
        </w:rPr>
        <w:t xml:space="preserve"> solum veritatibus que ex solis scripturis divinis probari non possunt</w:t>
      </w:r>
      <w:r>
        <w:rPr>
          <w:rFonts w:cs="Times New Roman" w:ascii="Times New Roman" w:hAnsi="Times New Roman"/>
          <w:sz w:val="24"/>
        </w:rPr>
        <w:t xml:space="preserve"> fidem indubiam adhib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divinis illis potest aperte probari</w:t>
      </w:r>
    </w:p>
    <w:p>
      <w:pPr>
        <w:pStyle w:val="PlainText"/>
        <w:tabs>
          <w:tab w:val="clear" w:pos="720"/>
          <w:tab w:val="left" w:pos="1260" w:leader="none"/>
        </w:tabs>
        <w:spacing w:before="0" w:after="120"/>
        <w:ind w:right="7802" w:hanging="0"/>
        <w:rPr>
          <w:rFonts w:ascii="Times New Roman" w:hAnsi="Times New Roman" w:cs="Times New Roman"/>
          <w:sz w:val="24"/>
        </w:rPr>
      </w:pPr>
      <w:bookmarkStart w:id="1" w:name="_Hlk503687335"/>
      <w:bookmarkEnd w:id="1"/>
      <w:r>
        <w:rPr>
          <w:rFonts w:cs="Times New Roman" w:ascii="Times New Roman" w:hAnsi="Times New Roman"/>
          <w:sz w:val="24"/>
        </w:rPr>
        <w:t>&lt;s 101&gt; magister multa exempla eorum iam tibi monstravi videlicet quod apostoli symbolum condiderunt quod beatus petrus fuit pontifex romanus quod sedes beati petri fuit de antiochia romam translata quod beato petro romani pontifices success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2&gt; aliud etiam ponunt exemplum de principatu romane ecclesie de quo in scriptura divina nulla fit mentio quia licet de papatu beati petri scriptura expresse loquatur quod tamen beatus petrus romanam rexit ecclesiam in eadem scriptura minime reperitur et ita de papatu romane ecclesie vel principatu eiusdem que minime per solam divinam scripturam possunt ostendi quod tamen firmiter tenere debemus quod romana ecclesia principatum habet super omnes alias ecclesias univers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03&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d de illo principatu romane ecclesie supersede quia de ipso tibi aliquas questiones moveb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4&gt; sed si isti assertores in aliqua ratione se fundant enar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statu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8&gt; sed canones apostolorum sive ea que in scriptis redegerunt sive solo verbo que ipsi servari mandaverunt firmiter servanda s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imile sunt hab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0&gt; apostoli autem plurima docuerunt que in scriptis minime reliq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1&gt; igitur alique veritates que in scripturis canonic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habentur verissime sunt censende quibus per consequens oportet adhesione certissima vere con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2&gt; quarta ratio est ista eorum universalis ecclesia non potest errare ipsa veritate testante que ait matthei ultimo vobiscum sum usque ad consummationem seculi qui etiam pro fide petri rogavit ne unquam unquam defice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um possunt inferri sicut per exempla priora pat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5&gt; igitur huiusmodi veritates firmiter sunt cred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6&gt; quinta ratio est hec non minoris auctoritatis sunt scripta summorum pontificum et sanctorum doctorum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sanctis dogmatibus conscripserunt quam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onice et historie sive fidelium sive infidelium que extra sacram scripturam hab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utaret vel diceret minime approbandas tunc enim liceret ea que de summis pontificibus enarrantur imperatoribus regibus regnis et aliis quibuscunque que non inveniuntur in biblia respuere et negare quod est inconveniens cens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18&gt; igitur multo magis scriptis summorum pontificum et sanctorum que pro sanis dogmatibus conscripserunt que non inveniuntur in biblia est firm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19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0&gt;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2&gt; et quamvis nolim quod in hoc toto opere manifestes que est tua assertio quando contrari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inon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citas et adversas unum tamen in generali cupio scire a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m illam assertionem que tua est rationibus et auctoritatibus munire conaris existimes omnes auctoritates et rationes quas allegas conclusiones tuas demonstrative prob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3&gt; magister pro sententia quam reputo ut veram ad ipsam motiva quandoque demonstrativa interdum probabilia tantum quandoque vero solummodo apparentia propter aliquos exercitandos aut reprobandos seu temptandos allegab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5&gt; discipulus modus ille valde michi placet quia per hoc sepe sci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xperia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6&gt; porro cum quesiverim quibus veritatibus oporteat firmiter assentire super quo diversas opiniones diversorum reserasti quarum prima habet consequenter dicere quod solummodo sacrarum scriptoribus literarum est fides firmissima adhibenda secunda vero que michi placet magis concedere debet quod aliquid aliud etiam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non interrogo quibus auctoribus preter scripturas biblie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7&gt; magister ad interrogationem tuam a diversis diversimode videtur dic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28&gt; quidam enim dicunt universis conciliis generalibus et omnibus summis pontificibus in hiis que diffiniunt esse credendum et omnibus sanctis sacre scripture tractatoribus credere est necesse licet ea que dicant pro sacram scripturam nequeant demonstr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29&gt; pro hac assertione videtur esse quod legitur dist 19 15 c 1 ubi de conciliis generalibus recipiend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abetur aperte et etiam c sicut et c romana san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pluribus ali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31&gt; de trad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orum habetur dist 15 c san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decretalibus ac diffinitionibus summorum romanorum pontificum ac pluribus opusculis sanctorum doctorum pro eo quod omnia que inveniuntur in eis constat esse consona catholice veritati oporteat catholicos consentire non eo ipso quod romani pontifices vel sancti tradunt aliquid esse tenendum est hoc tanquam consonum veritati necesse accip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hic nichil loquaris de ips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4&gt; sed de sanctis obsecro resera quid predicti sentiant assertor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illud a cunctis fidelibus tanquam veritati consonum approba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37&gt; prima conclusio probatur auctoritatibus beati augustini que ponuntur dist 8 c no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negare et c quis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eg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noli fie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neque in quibus manifeste asserit augustinus quod nonnulla in opusculis sanctorum et suis inserta licet fidelibus ius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sque omni temeritate culp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qui possunt errare hoc sentiunt nam propter solam estimationem illorum qui possunt asserere falsum pro vero non est eo ipso aliquid asserendum pro vero quia tales sic senti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41&gt; igitur propter hoc quod sancti aliquid sentiunt ess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fficaciter adhe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2&gt; maior est manifes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orum aliqua postmodum revocav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47&gt; sed contingit aliquam errare contra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iam absque omni pertinac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48&gt; igitur non est inconveniens affirmare sanctos stante sanctitate posse errare contra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49&gt; et ita non est necesse omnibus qui sancti sunt firmiter ad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0&gt; secunda conclusio sic prob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et non plurium ieronimus et augustinus sententias contrarias protul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4&gt; hinc est quod glossa dist predicta c 1 dixit male sentit hic ieroni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6&gt; sicut etiam sancti multi sicut patet in eorum episto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recitat glossa ad galatas 2 c de reprehens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paulus dicit beatum petrum esse reprehensibilem contraria sentieb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7&gt; beatus etiam Cyprianus de baptismo hereticorum aliter quam beatus augu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et beatus august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undem sanctum Cyprianum redargu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59&gt; loquens enim de sancto Cypriano et aliis ut habetur de consecratione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modo ait non ob aliud visum est etiam quibusdam egregiis viris et antistibus christi inter quos precipue beatus Cyprianus eminebat non esse posse apud hereticos vel scismaticos baptismum christi nisi quia non distinguebant sacramentum ab effectu vel usu sacramenti et quia eius </w:t>
      </w:r>
      <w:r>
        <w:rPr>
          <w:rFonts w:cs="Times New Roman" w:ascii="Times New Roman" w:hAnsi="Times New Roman"/>
          <w:b/>
          <w:sz w:val="24"/>
        </w:rPr>
        <w:t>sacramenti</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ffec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tque usum in liberatione a peccatis et cordis rectitudine apud hereticos non inveniebant ipsum quoque sacramentum illic non esse putab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0&gt; hec autem est sententia Cypriani de sacramentis hereticorum cuius contrarium augustinus ibi dicit et asser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1&gt; manifeste igitur sancti circa sacramenta ecclesie contraria dogmatiz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2&gt; hinc dist 32</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3&gt; c ad hoc para sciendum sic legitur sciendum vero est quod canones apostolorum quorum omnium auctoritate orientalis ecclesia et ex parte romana utitur et insignis martyr Cyprianus et 80 episcopi cum eodem baptismum hereticorum lavacrum diaboli appell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a sive ab heretico sive a scismatico ecclesiastico more traditum sive celebratum esse rat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uris eorum sicut ex predictis et capitulo eiusdem Cypriani quod habetur 1 q 1 c si quis patet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67&gt; discipulus de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aperte probasti quod non sunt in omnibus approbandi quod nequeo dis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in parte false inveniuntur in totum reprobantur vel saltem suspecte redd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sacras asserit augustinus quod si ad eas admissa fuerint vel officiosa mendacia nichil auctoritatis remanebit in e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0&gt; dic igitur quomodo isti respondent ad illud quod de approbatione opusculorum sanctorum inter que etiam opuscula Cypriani et augustini et ieronimi numerantur dist 15 legitur manifes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in eis contenta sunt per ecclesiam approb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approb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73&gt; etsicut est de libris beati augustini ita est de lib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orum sanctorum quos nequa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omnia approb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em nec per alios sunt corre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75&gt; discipulus isto modo liceret libro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orum approbare quo ad omnia que per catholicos minime sunt correc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8&gt; pauca autem inveniuntur vera inser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0&gt; et ideo propter pauca inutilia non sun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 inutili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espue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1&gt; discipulus explica michi an i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t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veritates in libris sanctorum inventas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assera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censend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bilia tradid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4&gt; hoc ulterius ex auctoritatibus augustini que dist 9 ponuntur scilicet c noli et c negare et 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ur etiam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6&gt; 1 cur deus homo dicens eo pacto igitur omnia que dico sic volo dico accipi videlicet ut si quid dixero quod maior non confirmat auctoritas quamvis illud probare videar non alia certitudine accipiatur nisi quod interim michi videtur donec deus michi melius revel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7&gt; ex quibus verbis colligitur quod anselmus nonnulla probabilia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ndeb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psis tamen plura querere nequaquam nunc intend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0&gt; sed quot gener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portet christianos catholicos assentire secundum sententiam predictorum absque omni probatione tibi placeat indic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1&gt; magister tenent isti quod quinque sunt gene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itat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ibus non licet christianis aliqualiter dissent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2&gt; primum est eorum que in scriptura sacra vel ex eis argumento necessario possunt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3&gt; secundum est eorum quod ab ipsis apostolis ad nos per successivam relationem vel scripturas fidelium pervenerunt licet in scripturis sacris non inveniantur inserta nec ex solis eis possunt necessario argumento conclu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4&gt; tertium est earum quas in fide dignis cronicis et historiis relationibus fidelium inveni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que ex eis vel alterius earum una cum veritatibus tertii generis possunt manifeste conclu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inspiravit aut noviter revelaret vel etiam inspiraret que revelatio vel inspiratio ad universalem ecclesiam absque dubitatione pervenit vel etiam perveni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7&gt; discipulus quamvis non intenderim de istis te amplius molestare quare tamen unum genus veritatum de quibus nullus dubitat catholicus omisisti edicere quare isti inter alias veritates illas que in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termin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diffinitionibus ecclesie reperiuntur nequaquam enumer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198&gt; magister de illis veritatibus mentionem non faciunt specialem quia putant quod ecclesia rite procedens non determinat aut diffinit nisi in scriptura sacra aut trad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orum aut cronicis historiis vel revelationibus indubitabilibus fidelium vel hiis que sequuntur ex predictis aut aliquo predictorum vel in revelatione seu inspiratione divina modo debito manifesta valeant se fund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0&gt; discipulus illa que refers urg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 propositum per conceptum interrog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reprobare sed ecclesia rite approbando quecunque in aliquo predictorum generum quinque veritatum se fundav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3&g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tionem quantum ad rem licet quantum ad nomen a determinatione vel diffinitione in proposito non discern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7&gt; in primis autem affecto scire si diffinitionem heresis ab aliquo datam invenis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08&gt; magister quidam diffiniunt seu describunt heresim dicentes quod heresis est dogma falsum fidei contrarium orthodox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09&gt;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scriptione loco generis ponitur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omnis heresis est dogma falsum sed non omne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t heresis re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0&gt; quod enim heresis sit dogma falsum beatus ieronimus ut habetur 24 q 3 c item scisma testatur aperte dicens heresis pro versum dogma hab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2&gt; heresis igitur est dogma fals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autem minimum est peccatum sed heresis sicut infidelitas gravissimum est peccat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4&gt; igitur non omnis error est heres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6&gt; dogma igitur falsum in descriptione heresis pro genere pon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cundum ist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7&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i autem contrarium orthodox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loco differentie per hoc enim ab aliis falsis que non sunt hereses convenienter heresis differt nam non omnia dogmata falsa non sunt contraria fidei catholice et ideo hereses minime nuncup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c descriptionem assign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0&gt; magister dicunt isti quorum ad precedentem interrogationem sententiam recitavi quod large accipiendo perversum pro qualicunque pernicioso seu nocivo beatus ieronimus non intendit ibi heresim diffin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ationis quemadmodum secundum beatum augustinum unum genus mendacii est quod invenitur in doctrina relationis sic potest concedi quod beatus ieronimus ibidem intendit descriptionem heresis assignare quia sic dogma perversum accipitur pro dogmate falso fidei contrario orthodox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4&gt; discipulus libenter scirem an omnes concorditer reputant heresim predicto modo describi deb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orthodoxe contrar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7&gt; igitur priusquam debent hereses reputari sunt dogmata falsa fidei orthodoxe contrar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orthodoxe contraria debent hereses re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29&gt;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antecedens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videtur evidens quia multe sunt nove hereses quamvis prius falsa dogmata fuerint fidei orthodoxe contrar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0&gt; urbanus enim papa ut habetur 24 q 3 c notandum ait beatus augustinus cum legatis sancte romane ecclesie et cum sanctis episcopis suis pelagium et celestinum novam legem in sanctam dei ecclesiam introducentes excommunicav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duxerunt et tamen illa opinio fuit prius contraria fidei orthodox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32&gt; igitur illa opinio seu assertio priusquam esset heresis fuit dogma falsum fidei contrarium orthodoxe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est descriptio convertibilis cum heres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5&gt; et glossa ibidem dixit tu dic indistincte sive veterem scilicet heresim sive novam sequatur excommunicatus est licetsit occult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6&gt; glossa etiam ibidem ait licit si scirem prelatum meum esse hereticum quia novam heresim fingit nec tamen predicaretsi me excommunicaret celebrarem in occult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qualiter ideo predictis obiectionibus respondetur indicare digner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1&gt; primo enim dicunt quod aliqua heresis dicitur noviter esse nova non quia in rei veritate incipiat heresis esse noviter sed quia noviter est asserta illo modo loquendi quibus alique veritates necessarie dicuntur esse nove non quin prius fuerunt veritates sed dicuntur nove quia sunt noviter publicate dogmatiz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2&gt; etiam tali modo aliqui errores dicuntur esse novi non quin prius fuerint in rei veritate errores sed dicuntur novi quia noviter sunt asser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45&gt; cui concordat felix papa in eisdem causa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achatius non fuit novi vel proprii inventor error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46&gt; ex quibus verbis datur intelligi quod si achatius fuisset sui error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or fuisset reputatus novi erroris inventor et tamen idem error fuit antea censendus erro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7&gt; multi enim errores antequam asserentur ab aliquo ab aliis non errantibus reprobantur et per consequens antequam habeant assertorem vel defensorem sunt errores censen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49&gt; et consimili modo loquendi quidam athenienses ut habetur act 17 c dicebant de beato paulo novorum demoniorum videtur annuntiator esse appellantes nova demonia non quia putabant quod antea non fuissent demonia sed quia putabant antiqua demonia a paulo noviter predic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0&gt; et ita dicunt aliqui aliquas hereses vocari novas propter assertionis novitatem vel defensionis qua aliquis eas noviter asserit vel defendit que tamen prius in rei veritate fuerunt hereses reput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quando dicitur credulitas secundum quam credimus quod non videmus et alio modo dicitur collectio articulorum fidei licet etiam dicatur aliis modis ut habetur ibidem sic tam error quam heresis potest dupliciter d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2&gt; potest enim uno modo error dici actus vel habitus quo quis errat alio modo ipsum obiectum talis habitus vel act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andi non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o modo errandi vocatur erro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4&gt; primo modo accipiendo heresim consimiliter et errorem multe possunt esse nove hereses et novi errores qui vel que antea errores vel hereses non f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57&gt; discipulus ut michi videtur pertractata difficultas de heresibus novis magis est vocalis quam realis et ideo circa ipsam non ampli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mmore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heresis descriptio improbari pot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0&gt; ait enim heresis grece ab electione dicitur quod scilicet eam unusquisque eligat disciplinam quam putat esse melior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1&gt; ex quibus verbis duo dantur intelligi primum est quod ex quo heresis ab electione dicitur nullum falsum antequam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legerit dogmatizare vel opinari aut asserere debet inter hereses comput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6&gt; magister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verba sanctorum sane intelligenda sunt quorum intellectus sepe ex diversis dictis eorum accipi debent et ideo non semper intelligenda sunt sicut in superficie son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aliquis putat meliorem sive sit vera sive sit falsa possit ad heresim pertinere non tamen sic intelligit ieroni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68&gt; nam ieronimus scribens predicta verba super epistolam ad galatas inter scisma et heresim nititur differentiam ponere inter scisma et heresim hoc interesse arbitror quod heresis perversum dogma habet scisma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post episcopale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discensionem ab ecclesia separ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69&gt; et parum post ceterum nullum est scisma nisi sibi aliam heresim confingat ut recte ab ecclesia recessisse vide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72&gt; de electione non cuiuscunque </w:t>
      </w:r>
      <w:r>
        <w:rPr>
          <w:rFonts w:cs="Times New Roman" w:ascii="Times New Roman" w:hAnsi="Times New Roman"/>
          <w:b/>
          <w:sz w:val="24"/>
        </w:rPr>
        <w:t>discipline false contrarie ecclesie discipline</w:t>
      </w:r>
      <w:r>
        <w:rPr>
          <w:rFonts w:cs="Times New Roman" w:ascii="Times New Roman" w:hAnsi="Times New Roman"/>
          <w:sz w:val="24"/>
        </w:rPr>
        <w:t xml:space="preserve"> debent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non debent intelligi de electione actua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de elec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etiam magis potentiali qua aliquis potest disciplinam falsam contrariam discipline ecclesie eligere quam putat melior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ant ignor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6&gt; quarum si aliqui hoc non sentiunt enar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79&gt; discipulus illi de quibus nunc loqueris fuerunt per ecclesia heretici condempnati de quibus non curo audi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ant omnes assertiones hereticas que sacre scripture quomodolibet advers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divine scriptu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2&gt; que tamen ab ecclesia minime sunt dampnate nec sunt inter hereses numerande quemadmodum multe sunt veritates consone sacre scriptu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3&gt; que tamen non sunt per ecclesiam diffinite nec determinate nec sunt inter veritates catholicas comput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4&gt; sed postquam assertiones scripture divine contrarie sunt et fuerunt per summum pontificem condempnate sunt pro heresibus habende et veritates consone sacre scripture postquam fuerunt per summum pontificem diffinite seu determinate catholice sunt cens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85&gt; propter quod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facere novum articulum fidei et eadem ratione potest facere quod eadem assertio que prius non erat hereticalis postea per condempnationem esse hereticalis incipia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87&gt; ideo si rationibus et auctoritatibus satagat se fundare declar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88&gt; magister ut audio in duobus predicti se fundant primo in capitulo alexandri tertii extra de hereticis cum christus ubi ut dicunt facit novum articul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ilicet christus est deus et homo quia ante tempora alexandri predicti licebat ut dicunt non credere deum et hominem esse christ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89&gt; secundo fundant se in constitutione domini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xx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inter nonnullos in qua diffinitur deinceps esse hereticum dicere christum et eius apostolos nichil habuisse nec in speciali nec in communi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fuit heretic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quod assertiones que non fuerunt heretice esse heretice de novo incipi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vicessimisecundi peto quod nullatenus hic pertractes quia ut dixi postea 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3&gt; sed si in questione predicta vel opinione aliquas rationes cogitasti profert easd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4&gt; magister opinio memorata potest aliter muniri primo sic pro assertione heresis est quis tanquam hereticus condempnand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5&gt; sed multe fuerunt assertiones facte de quibus assertores earum antequam fuerunt ab ecclesia condempnate non fuerunt tanquam heretici condempnati sed</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297&gt; igitur tales assertiones ante dampnationem ecclesie non fuerunt inter hereses computande que tamen post dampnationem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heres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0&gt; huiusmodi autem approbatio et dampnatio spectant ad summum pontific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1&gt; igitur summus pontifex de assertione non catholica potest facere catholicam et de assertione non heretica potest facere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ti qui tamen post dampnationem eiusdem inter hereticos reput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05&gt; assertores etiam opinio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b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achim a concilio generali dampnate post dampnationem heretici iudicantur ipse tamen abbas ioachim quamvis ante dampnationem assertionem eandem tenuerit non fuit hereticus ut habetur extra de summa trinitate et fide catholica c dampnam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sunt heretici iudicandi secundum quod glossa notat ibidem qui tamen antea pro hereticis minime habeb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reputa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et que heretica est censenda de assertione non catholica catholicam et de assertione non heretica tunc hereticam facere potest quia aliter diffinitio sua nichil videretur penitus operari plus quam diffinitio vel determinatio doctoris qui per auctoritates vel rationes declarat et probat que assertio est in rei veritate catholica et que heretica estim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09&gt; sed ad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olum per modum docentis vel doctrine sed etiam autentice pertinet diffinire que assertio catholica que heretica est cense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0&gt; igitur summus pontifex de no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e assertione non heretica hereticam facere potes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3&gt; unde si aliqui asserunt contrarium tibi placet explic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veritates catholice absque omni approbatione ecclesie ex natura sunt immutabiles et immutabiliter v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ta et immut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catholice reputande etsimiliter sicut hereses absque omni dampnatione ecclesie sunt false et absque omni dampnatione ecclesie sunt heres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7&gt; discipulus cum ista sententia magis me alliciat ideo si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rationibus confirmari eas non differas alleg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quia a deo revelata vel quia in scripturis divinis contenta vel quia sibi placet vel quia ab ecclesia recepta vel sequitur ex illis vel aliqua illorum que sunt divinitus revelata et in scripturis divinis inventa et ab ecclesia universali recepta vel quia a summo pontifice approb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19&gt; si qua veritas ideo est catholica quia est a deo revelata et revelatio divina nullatenus dependet </w:t>
      </w:r>
      <w:r>
        <w:rPr>
          <w:rFonts w:cs="Times New Roman" w:ascii="Times New Roman" w:hAnsi="Times New Roman"/>
          <w:b/>
          <w:sz w:val="24"/>
        </w:rPr>
        <w:t xml:space="preserve">a summo pontifice approbatione </w:t>
      </w:r>
      <w:r>
        <w:rPr>
          <w:rFonts w:cs="Times New Roman" w:ascii="Times New Roman" w:hAnsi="Times New Roman"/>
          <w:sz w:val="24"/>
        </w:rPr>
        <w:t>nec ex approbatione totius ecclesie quia approbatio summi pontificis nichil facit ad hoc quod talis veritas sit vere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vera approbatione ecclesie vel pape dependet igitur talis veritas absque omni approbatione tali est inter veritates catholicas numer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in scripturis divinis inserta ab ecclesia universali accepta vel recepta querendum quare ecclesia universalis talem recipit veritatem vel quia sic divinitus </w:t>
      </w:r>
      <w:r>
        <w:rPr>
          <w:rFonts w:cs="Times New Roman" w:ascii="Times New Roman" w:hAnsi="Times New Roman"/>
          <w:b/>
          <w:sz w:val="24"/>
        </w:rPr>
        <w:t>approbatur</w:t>
      </w:r>
      <w:r>
        <w:rPr>
          <w:rFonts w:cs="Times New Roman" w:ascii="Times New Roman" w:hAnsi="Times New Roman"/>
          <w:sz w:val="24"/>
        </w:rPr>
        <w:t xml:space="preserve"> revelatur vel inspiratur et tunc absque tali receptione ecclesie vere est catholica quia divinitus inspiratur vel etiam revela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bsque tali receptione adhuc est catholica iudicand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3&gt; aut eam recipit universalis ecclesia quia per experientiam vel rationem naturalem eam cognoscat quod de multis veritatibus catholicis nullatenus dici potest et tunc ecclesia in faciendo etiam veritatem aliam catholicam rationi vel experientie innititur vel inniteretur quod dici non potest sequitur enim quod ecclesia universalis om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geometricam et omnes alias quarumcunque scienti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monstrativa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obabilitas posset veritatibus catholicis aggreg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4&gt; ex quibus sequitur quod omnes assertiones falsas huiusmodi veritatibus naturaliter notis contrarias posset etiam ecclesia universalis inter hereses computare et omnem assertorem cuiuscunque assertionis false et veritati naturaliter note contrarie tanquam hereticum condempnare quod est inconveniens reputa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am veritatem et in accipiendo ipsam catholicam inniteretur solummodo humane voluntati et ita fides nostra esset in volunt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6&g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asserat apostolus quod fides nostra non est in sapientia hominum 1 ad corinthio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 et multo fortius non est in voluntate homin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od in sacris literis inve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29&gt; si detur quartum scilicet quod aliqua veritas est catholica quia sequitur ex illis vel aliquo illorum que sunt divinitus revela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scripturis divinis inserta et ab ecclesia universali recepta et palam est quod propter approbationem pa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magis potest ex eis infer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0&gt; igitur per talem approbationem non fit catholica</w:t>
      </w:r>
    </w:p>
    <w:p>
      <w:pPr>
        <w:pStyle w:val="PlainText"/>
        <w:tabs>
          <w:tab w:val="clear" w:pos="720"/>
          <w:tab w:val="left" w:pos="1260" w:leader="none"/>
        </w:tabs>
        <w:spacing w:before="0" w:after="120"/>
        <w:ind w:right="7802" w:hanging="0"/>
        <w:rPr>
          <w:rFonts w:ascii="Times New Roman" w:hAnsi="Times New Roman" w:cs="Times New Roman"/>
          <w:b/>
          <w:b/>
          <w:sz w:val="24"/>
        </w:rPr>
      </w:pPr>
      <w:r>
        <w:rPr>
          <w:rFonts w:cs="Times New Roman" w:ascii="Times New Roman" w:hAnsi="Times New Roman"/>
          <w:sz w:val="24"/>
        </w:rPr>
        <w:t xml:space="preserve">&lt;s 331&gt; si detur quintum scilicet quod ideo aliqua veritas est catholica quia est a summo pontifice approbata tunc querendum aut summus pontifex approbando veritatem aliquam innititur alicui revelationi vel etiam scripturis sacris aut doctrine ecclesie universalis et quocunque istorum detur sequitur quod summus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rob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facit talem </w:t>
      </w:r>
      <w:r>
        <w:rPr>
          <w:rFonts w:cs="Times New Roman" w:ascii="Times New Roman" w:hAnsi="Times New Roman"/>
          <w:b/>
          <w:sz w:val="24"/>
        </w:rPr>
        <w:t xml:space="preserve">veritatem </w:t>
      </w:r>
      <w:r>
        <w:rPr>
          <w:rFonts w:cs="Times New Roman" w:ascii="Times New Roman" w:hAnsi="Times New Roman"/>
          <w:b/>
          <w:color w:val="000000"/>
          <w:sz w:val="24"/>
          <w:u w:val="single"/>
        </w:rPr>
        <w:t>[m]</w:t>
      </w:r>
      <w:r>
        <w:rPr>
          <w:rFonts w:cs="Times New Roman" w:ascii="Times New Roman" w:hAnsi="Times New Roman"/>
          <w:b/>
          <w:sz w:val="24"/>
        </w:rPr>
        <w:t xml:space="preserve"> esse catholicam sed veritatem </w:t>
      </w:r>
      <w:r>
        <w:rPr>
          <w:rFonts w:cs="Times New Roman" w:ascii="Times New Roman" w:hAnsi="Times New Roman"/>
          <w:b/>
          <w:color w:val="000000"/>
          <w:sz w:val="24"/>
          <w:u w:val="single"/>
        </w:rPr>
        <w:t>[/m]</w:t>
      </w:r>
      <w:r>
        <w:rPr>
          <w:rFonts w:cs="Times New Roman" w:ascii="Times New Roman" w:hAnsi="Times New Roman"/>
          <w:b/>
          <w:sz w:val="24"/>
        </w:rPr>
        <w:t xml:space="preserve"> fuisse et esse catholicam </w:t>
      </w:r>
      <w:r>
        <w:rPr>
          <w:rFonts w:cs="Times New Roman" w:ascii="Times New Roman" w:hAnsi="Times New Roman"/>
          <w:b/>
          <w:color w:val="000000"/>
          <w:sz w:val="24"/>
          <w:u w:val="single"/>
        </w:rPr>
        <w:t>[d]</w:t>
      </w:r>
      <w:r>
        <w:rPr>
          <w:rFonts w:cs="Times New Roman" w:ascii="Times New Roman" w:hAnsi="Times New Roman"/>
          <w:b/>
          <w:sz w:val="24"/>
        </w:rPr>
        <w:t xml:space="preserve"> non tamen </w:t>
      </w:r>
      <w:r>
        <w:rPr>
          <w:rFonts w:cs="Times New Roman" w:ascii="Times New Roman" w:hAnsi="Times New Roman"/>
          <w:b/>
          <w:color w:val="000000"/>
          <w:sz w:val="24"/>
          <w:u w:val="single"/>
        </w:rPr>
        <w:t>[/d]</w:t>
      </w:r>
      <w:r>
        <w:rPr>
          <w:rFonts w:cs="Times New Roman" w:ascii="Times New Roman" w:hAnsi="Times New Roman"/>
          <w:b/>
          <w:sz w:val="24"/>
        </w:rPr>
        <w:t xml:space="preserve"> determinat et diffini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innititur vel voluntati innititur etsi hoc dicatur sequitur quod propter talem approbationem summi pontificis non est aliqua veritas pro catholica accipienda quia fides nostra nec in sapientia nec in voluntate hominis potest consist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per certitudinem ecclesie universali innotuit vel ex aliquo illorum necessario arguendo conclud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35&gt; igitur per approbationem talem nulla veritas catholica potest fieri sed per talem approbationem aliquam veritatem fuisse et esse </w:t>
      </w:r>
      <w:r>
        <w:rPr>
          <w:rFonts w:cs="Times New Roman" w:ascii="Times New Roman" w:hAnsi="Times New Roman"/>
          <w:b/>
          <w:sz w:val="24"/>
        </w:rPr>
        <w:t>catholicam e</w:t>
      </w:r>
      <w:r>
        <w:rPr>
          <w:rFonts w:cs="Times New Roman" w:ascii="Times New Roman" w:hAnsi="Times New Roman"/>
          <w:sz w:val="24"/>
        </w:rPr>
        <w:t>sse dinoscitur et diffini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6&gt; et ita summus pontifex non facit aliquam veritatem catholicam vel assertionem sed per approbationem suam determinat et diffinit veritates quas approbat fuisse catholicas et per condempnationem suam determinat et diffinit assertiones quas reprobat fuisse et hereticas ess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on pertinuisse ad catholicam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8&gt; et ita talis veritas quamvis noviter diffinitur esse catholica prius tamen fui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igitur est catholica quia est a romano pontifice sive explicite sive implicite approbata aut est tantummodo catholica quia est a romano pontifice explicite approb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0&gt; si 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um sequitur quod romanus pontifex non potest facere novum articulum fidei de aliqua veritate que antea necessaria existebat quia omnes veritates divinitus revelate in scripturis sacris inserte et quas universalis ecclesia recipit et que sequuntur ex aliqua vel aliquibus predictarum fuerunt explicite vel implicite per romanos pontifices approb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ea que sequuntur quia sicut qui unum dicit dicit ea que sequuntur ex illo ita qui unum approbat approbat omnia que sequitur ex ill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ia est a summo pontifice romano explicite approbata igitur tales veritates christus mortuos suscitavit christus deus fuit et homo deus omnia prescivit et huiusmodi non essent catholice reputande nisi essent a romano pontifice explicite approbate quod pro inconvenienti videtur hic hab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3&gt; per illas iam rationes ostenditur quod summus pontifex non potest facere novum articulum fidei nec d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tholica facere potest catholicam ex quo concludunt isti quod de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a romanus pontifex non potest facere hereticam quia omni assertioni catholice contradicit assertio heretica et econverso quia sicut una contradictoriarum est vera altera falsa et econverso item si una contradictoriarum est catholica altera est heret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igitur nec de assertione heretica potest facere non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5&gt; tertia ratio est is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46&gt; si ideo solummodo aliqua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hereses computanda quia est a romano pontifice vel ab ecclesia condempnata aut igitur quia condempnata sive explicite sive implicite aut solummodo quia dampnata explici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et implicite condempna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igitur ista assertio christus non est homo non erat heretica antequam esset per ecclesiam reprobata quod isti pro inconvenienti habe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1&gt; sed omnes pertinaces defensores assertiones que possunt per ecclesiam rite legitime tanquam hereses condempnari sunt vere heretici licet eorum assertiones non sint de facto explicite et sub forma propria ab ecclesia condempna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2&gt; igitur tales assertiones aut dampnationes huiusmodi vere sunt inter hereses numer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4&gt; minor auctoritatibus beati augustini probatur qui ut habetur 24 q 3 c dixit apostolus et c qui in ecclesia asserit manifeste quod qui suam sententiam </w:t>
      </w:r>
      <w:r>
        <w:rPr>
          <w:rFonts w:cs="Times New Roman" w:ascii="Times New Roman" w:hAnsi="Times New Roman"/>
          <w:b/>
          <w:sz w:val="24"/>
        </w:rPr>
        <w:t xml:space="preserve">quamvis falsam atque perversam nulla pertinaci animositate defendit nequaquam sunt inter </w:t>
      </w:r>
      <w:r>
        <w:rPr>
          <w:rFonts w:cs="Times New Roman" w:ascii="Times New Roman" w:hAnsi="Times New Roman"/>
          <w:b/>
          <w:color w:val="000000"/>
          <w:sz w:val="24"/>
          <w:u w:val="single"/>
        </w:rPr>
        <w:t>[d]</w:t>
      </w:r>
      <w:r>
        <w:rPr>
          <w:rFonts w:cs="Times New Roman" w:ascii="Times New Roman" w:hAnsi="Times New Roman"/>
          <w:b/>
          <w:sz w:val="24"/>
        </w:rPr>
        <w:t xml:space="preserve"> hereses </w:t>
      </w:r>
      <w:r>
        <w:rPr>
          <w:rFonts w:cs="Times New Roman" w:ascii="Times New Roman" w:hAnsi="Times New Roman"/>
          <w:b/>
          <w:color w:val="000000"/>
          <w:sz w:val="24"/>
          <w:u w:val="single"/>
        </w:rPr>
        <w:t>[/d]</w:t>
      </w:r>
      <w:r>
        <w:rPr>
          <w:rFonts w:cs="Times New Roman" w:ascii="Times New Roman" w:hAnsi="Times New Roman"/>
          <w:b/>
          <w:sz w:val="24"/>
        </w:rPr>
        <w:t xml:space="preserve"> hereticis computandus et infra c qui idem augustinus dicit qui in ecclesia christi</w:t>
      </w:r>
      <w:r>
        <w:rPr>
          <w:rFonts w:cs="Times New Roman" w:ascii="Times New Roman" w:hAnsi="Times New Roman"/>
          <w:sz w:val="24"/>
        </w:rPr>
        <w:t xml:space="preserve"> morbidem et pravum sapiunt et corrigi nolunt sunt heret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5&gt; sed omnis assertio que potest per ecclesiam rite dampnar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a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falsa morbida perversa et prav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6&gt; igitur omnis pertinax defensor talis assertionis licet non sit de facto explicite per ecclesiam condempnata est vere heretic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7&gt; ex hiis concludunt isti quod ecclesia potest facere de assertione heretica non hereticam si ecclesia aliquam heresim condempn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termin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diffinit eam fuisse et esse heretic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0&gt; et ideo refert quomodo respondetur ad ipsa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61&gt; magister ad primam istarum respondent primi assertores dicentes quod sicut sepe aliquis est hereticus et tamen quia est tantummodo occultus hereticus non debet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udicari ita sepe aliquis est hereticus quia heresi pertinaciter adheret et tamen quia non est certum explicite quod assertio sua est et fuit heretica antequam innotuerit ecclesie quod assertio sua fuit et est heretica non debet tanquam hereticus condempn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talis si pertinax invenitur debet tanquam hereticus condempn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64&gt; magister isti loquuntur de ecclesia que est concilium generale vel papa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sufficit in hoc casu ad condempnationem alicuius quod innotescat alicui alteri quam concilio generali vel pape quod talis assertio fuerit heret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orum qui dixerunt christum non esse aliquid secundum quod hom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essent heretice non debuerunt tanquam heretici condempnari sed postea debuerunt condampnari sicut heretic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69&gt; dicas igitur quomodo respondent ad secunda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orum licet cuilibetsicut prius contrarium opinari et publice opinando tenere hoc autem non licet post determinationem summi pontifici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xtitit procedere iuxta canonicas sanctiones nisi tales offerrent se ad probandum summum pontificem errorem diffinisse in quo casu esset ad generale concilium recurrend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75&gt; discipulus licet quedam retuleris de quibus miror unde et de eis postea interrogare reserv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bti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men conclusio principalis secunde sententie videtur michi probabilis et miror quod aliquis tenet quod papa possit facere novum articulum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facultatibus se intromittere ultra verba theologorum que in scriptis suis inveniunt aliquid ex suo ingenio proferend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dem aliquas conclusiones inferre nisi sequantur tam patenter quod quilibet illiteratus utens ratione possit advertere quia sepe talium auctoritatum non habent theologie intellectum verum si ex eis voluerint aliquas conclusiones inferre faciliter incident in errores quod in istis canonistis accidit qui ex predicto capitulo alexandri tertii cum christus volebant inferre quod papa potest facere novum articulum fidei sine difficultate potest advert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christum dicere non esse deum et hominem cum tamen non dicat nec ibi inhibeat dicere christum non esse deum et hominem licet non prohibeat dicere christum non esse aliquid secundum quod homo cuius causam assignat quia christus est verus deus et verus hom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5&gt; igitur ipse fecit novum articulum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86&gt; magister ad illam tuam obiectionem respond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entie duo assertores dicentes quod articulus fidei accipitur stricte pro veritate catholica in symbolo autentico sub propria forma inserta etsic non loquimur sicut de articulo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8&gt; etsic non potest facere papa novum articulum fidei nec papa fecit talem articulum sicut nec fecit novam catholicam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89&gt; sed fecit quod nec asserendo nec opinando licet dicere contrarium illius quod ante fuit catholica veritas et quod dicentes contrarium excommunicationi subderentur</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90&gt;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proposi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us secundum quod homo est et fuit aliquid ante alexandrum fuit vere catholica veritas sed ante tempora alexandri non innotuit ecclesie quod esset catholic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91&gt; ex illis enim que in scripturis divinis habentur veritates mul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pag1d2btif p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quuntur que tamen latent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atholice sunt illegible nondum </w:t>
      </w:r>
      <w:r>
        <w:rPr>
          <w:rFonts w:cs="Times New Roman" w:ascii="Times New Roman" w:hAnsi="Times New Roman"/>
          <w:sz w:val="24"/>
          <w:szCs w:val="24"/>
        </w:rPr>
        <w:t>diffinieri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n catholicam sapiant veritate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tia michi videtur sequi nec tamen ex ea intelligo an heresis sit species specialissima vel sub se habens plures species de hoc quid sentiant literati non postponas exprime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nt quarum difficultates quantum potes evita</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nomine vel pluribus aut una specie continentur aut sub pluribu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399&gt; si recolas de veritatibus catholicis opinion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0&gt; narravi quia quidam dicunt quod iste sole veritates sunt catholice reputande que explicite vel implicite in scripturis divinis habentur alii autem asserunt quod preter illas veritates sunt nonnulle alie inter catholicas veritates numerand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debet solummodo quis punir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3&gt; prima species vel primus modus heresum est que veritatibus sub forma propria in scriptura divina repertis non solum quomodolibet adversantur sed etiam in eisdem terminis contradicu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4&gt; tales sunt iste verbum non caro factum est deus non creavit in principio celum et terram christus non est assumptus in celum et huiusmodi</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5&gt; alie sunt hereses que patenter omni intelligenti et illiterato hiis que in scripturis divinis adversantur et repugnant</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407&gt; alie sunt hereses que non patent omnibus sed solummodo literatis et sapientibus eruditis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magnam et subtilem considerationem possunt sacris literis adversari cuiusmodi sunt tales christus non est aliquid secundum quod homo due nature sunt in christo et huiusmodi multe</w:t>
      </w:r>
    </w:p>
    <w:p>
      <w:pPr>
        <w:pStyle w:val="PlainText"/>
        <w:tabs>
          <w:tab w:val="clear" w:pos="720"/>
          <w:tab w:val="left" w:pos="1260" w:leader="none"/>
        </w:tabs>
        <w:spacing w:before="0" w:after="120"/>
        <w:ind w:right="7802" w:hanging="0"/>
        <w:rPr>
          <w:rFonts w:ascii="Times New Roman" w:hAnsi="Times New Roman" w:cs="Times New Roman"/>
          <w:sz w:val="24"/>
        </w:rPr>
      </w:pPr>
      <w:r>
        <w:rPr>
          <w:rFonts w:cs="Times New Roman" w:ascii="Times New Roman" w:hAnsi="Times New Roman"/>
          <w:sz w:val="24"/>
        </w:rPr>
        <w:t xml:space="preserve">&lt;s 408&gt; alie sunt que predictos modos heresum asserentes dicunt quod preter hereses iam dictas sunt alie due vide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que doctrine apostolica contrari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sque scriptis apostolicis per 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ationem sibi succedentium per scripturas fidelium ad nos pervenit quomodolibet adversantur</w:t>
      </w:r>
    </w:p>
    <w:p>
      <w:pPr>
        <w:pStyle w:val="PlainText"/>
        <w:tabs>
          <w:tab w:val="clear" w:pos="720"/>
          <w:tab w:val="left" w:pos="1260" w:leader="none"/>
        </w:tabs>
        <w:spacing w:before="0" w:after="120"/>
        <w:ind w:right="7802" w:hanging="0"/>
        <w:rPr/>
      </w:pPr>
      <w:r>
        <w:rPr>
          <w:rFonts w:cs="Times New Roman" w:ascii="Times New Roman" w:hAnsi="Times New Roman"/>
          <w:sz w:val="24"/>
        </w:rPr>
        <w:t xml:space="preserve">&lt;s 409&gt; si etiam aliqui errores alicui veritati post tempora apostolorum ecclesie revelate repugnant omnes illi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2:20:00Z</dcterms:created>
  <dc:creator>KILCULLEN</dc:creator>
  <dc:description/>
  <cp:keywords/>
  <dc:language>en-US</dc:language>
  <cp:lastModifiedBy>John Kilcullen</cp:lastModifiedBy>
  <dcterms:modified xsi:type="dcterms:W3CDTF">2018-06-22T02:04:00Z</dcterms:modified>
  <cp:revision>17</cp:revision>
  <dc:subject/>
  <dc:title>&lt;s 1&gt;capitulum 1</dc:title>
</cp:coreProperties>
</file>