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1</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gt; discipulus que recitasti circa quesita ad presens michi sufficiunt et ideo ad aliud quod magis cordi habeo festino</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gt; volo enim de heresibus multa inquirere sed quia nonnunquam cognitio unius contrariorum ad cognitionem alterius conferre dinoscitur quero primo que veritates sunt catholice censend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4&gt; magister questio tua unum videtur supponere et aliud quer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5&gt; videtur enim supponere quod non omnes veritates sunt catholice iudicande quod beatus augustinus in encheiridion expresse determinat querit autem que sunt ille veritat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e catholice sunt censend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6&gt; discipulus cum beatus augustinus illud supponat firmiter teneamus et circa quesitum sententiam unam vel plures enarr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7&gt; magister circa quesitum sunt diverse et adverse sententie quarum una est quod ille sole veritates sunt reputande catholice de necessitate salutis credende que in canone biblie explicite vel implicite asseru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8&gt; ita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que veritates in biblia sub forma propria minime continentur ex solis contentis tamen in ea consequentia necessaria et formali possunt inferri sunt inter catholica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anonica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numerand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9&gt; sicut hec veritas christus est verus deus et verus homo in tota scriptura divina sub hac serie verborum nullatenus inveni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0&gt; quia tamen ex contentis in scriptura sacra consequentia necessaria et formali concluditur catholica est censenda et eam credere est necessarium ad salute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1&gt; omnes autem alie veritates que nec in biblia sunt inserte nec ex contentis in ea consequentia necessaria et formali possunt inferri licet sub scriptis sanctorum et in diffinitionibus summorum pontificum asserentur et etiam ab omnibus fidelibus teneantur non sunt catholice reputande nec est necessarium ad salutem eis per fidem firmiter adherere vel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credend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pter eas rationem vel humanum intellectum captiva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2&gt; hanc suam sententiam rationibus et auctoritatibus confirmare nitu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3&gt; auctoritas prima est salomonis proverbiorum 30 omnis sermo dei ignitus clipeus est omnibus sperantibus in s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4&gt; ne addas quicquam verbis illius et arguaris inveniarisque mendax</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5&gt; ex quibus colligitur quod verbis divinis que in divina scriptura habentur nichil penitus est addendum tanquam necessarium ad credend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6&gt; hoc etiam testari videtur Moyses deuteronomii 4 c et beatus iohannes Apocalypsis ultimo quorum verba c 2 sunt adducta primi lib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7&gt; ex quibus datur intelligi quod sicut de scriptura sacra nichil est penitus auferendum ita nichil est penitus addendum tanquam necessarium ad salute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8&gt; hanc sententiam auctoritatibus augustini conantur ostend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9&gt; unde augustinus etiam in quadam epistola ad ieronimum et recitatur in decretis dist 9 ego ait ego solis scriptorum libris qui iam canonici appellantur didisti hunc timorem honoremque deferre ut earum nullum auctorem aliquid errasse firmissime creda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0&gt; si autem in eis invenio quod videatur veritati contrarium nichil aliud quam mendosum codicem esse vel non assecutum interpretem quod dictum est vel minime me intelligere non ambigo</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1&gt; alios autem ita lego ut quantalibet sanctitate quantave doctrina polleant non ideo verum putam quia ita ipsi censerunt sed quia michi per istos canonico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ction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l probabiles rationes quod a vero non aberrant michi persuadere potuer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2&gt; hiis verbis colligitur quod solum canonicis que in biblia continentur necesse est fidem certissimam adhibere et quod assertionibus aliorum non est necessarium ad salutem firmiter adher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3&gt; item hoc idem augustinus in libro de unico baptismo ut recitatur dist 9 c quis nesciat aperte sentire vide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4&gt; ait enim quis nesciat sacram scripturam canonicam tam veteris quam novi testamenti certis terminis contineri eamque posterioribus omnium episcop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iteris ita preponi ut de illa omnino dubitari et disceptari non possit utrum verum vel utrum s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ct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cqui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mans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 ea scriptum esse constiterit item si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5&gt; episcoporum autem litere que post confirmatum canonem vel scripte sunt vel scribuntur et per sermonem forte sapientiorem cuiuslibet in ea re peritioris et per aliorum episcoporum graviorem auctoritatem doctorumque prudentiam et per concilia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6&gt; reprehendi licere si quis in eis forte a veritate est deviatum ex hiis verbis colligitur quod de sacra scriptura novi et veteris testamenti est illicitum dubitare utrum sit verum vel rectum quicquid in ea scriptum esse constiteri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7&gt; igitur de omnibus scripturis conciliorum generalium et consimilium et quorumcunque aliorum expositorum scripture divine ac etiam romanorum pontificum et quorumlibet historiographorum post canonem editis confirmatum non est illicitum dubitare et discrepare an a veritate exorbitent quecunque scriptura constiterit in eis antequam scripture veteris et novi testamenti consona demonstre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8&gt; item augustinus in epistola ad vincentium et allegatur in dist predicta c noli loquens de scripturis posterioribus novo et veteri testamento dicit quod hoc genus literarum ab auctoritate canonis distinguendum es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9&gt; non enim sic legantur tanquam ex eis ita testimonium proferatur ut contra sentire non liceat sicub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ub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forte aliter sapuerint quam veritas postula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0&gt; ex hiis habetur quod contra omne genus literarum post canonem biblie licet senti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1&gt; hiis concordare videtur augustinus in epistola ad fortunatum et habetur dist predicta c neque qui ait neque quorumlibet disputationes et expositiones secundum glossam quamvis catholicorum et laudatorum hominum velut scripturas catholicas habere debemus ut nobis non liceat salva honorificentia que illis hominibus debetur aliquid in eorum scripturis improbare atque respuere si forte invenimus quod aliter senserint quam veritas habet divino adiutorio vel ab aliis intellecta vel a nobi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2&gt; ex hiis concluditur quod nullis assertionibus quorumcunque que in scripturis canonicis non habentur firmiter assentire quis constringi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3&gt; item de veritatibus quas docuit augustinus quod nullus teneatu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tenebatur alter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as de necessitate salutis recipere nisi in scripturis canonicis habeantur secundum eundem augustinum ostend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4&gt; nam in libro de trinitate ut in dist 9 recitatur c noli ait noli meis literis quasi canonicis scripturis inservire sed in illis que non credebas cum invener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cunctan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rede in istis autem quod certum est non habeas nisi certum intellexeris noli firmiter ten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5&gt; et in epistola ad vincentium victorem libro 2 ut habetur dist 4 c negare ait negare non possum nec debeo sicut in ipsis maioribus ita esse multa in tam multis opusculis meis que possunt iusto iudicio et nulla temeritate culpa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6&gt; ex hiis concluditur quod scripturis beati augustini non est necesse incunctanter inher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7&gt; igitur eadem ratione nec scripturis aliorum quorumcunque qui inter scriptores biblie non habe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8&gt; sententiam memoratam ra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oliuntur ostendere quarum prima est hec</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9&gt; extra illam scripturam nulla catholica veritas invenitur in qua omnis veritas utilis ad salutem habetur et omnis falsitas inimica saluti dampna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40&gt; sed secundum augustinum in scriptura divina quicquid utile est invenitur quicquid noxivum est dampna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41&gt; igitur extra sacram scripturam nulla veritas catholica reperitur</w:t>
      </w:r>
    </w:p>
    <w:p>
      <w:pPr>
        <w:pStyle w:val="PlainText"/>
        <w:tabs>
          <w:tab w:val="clear" w:pos="720"/>
          <w:tab w:val="left" w:pos="1260" w:leader="none"/>
          <w:tab w:val="left" w:pos="3780" w:leader="none"/>
        </w:tabs>
        <w:spacing w:before="0" w:after="120"/>
        <w:ind w:right="7802" w:hanging="0"/>
        <w:rPr>
          <w:rFonts w:ascii="Times New Roman" w:hAnsi="Times New Roman" w:cs="Times New Roman"/>
          <w:sz w:val="24"/>
        </w:rPr>
      </w:pPr>
      <w:r>
        <w:rPr>
          <w:rFonts w:cs="Times New Roman" w:ascii="Times New Roman" w:hAnsi="Times New Roman"/>
          <w:sz w:val="24"/>
        </w:rPr>
        <w:t>&lt;s 42&gt; secunda ratio est hec</w:t>
      </w:r>
    </w:p>
    <w:p>
      <w:pPr>
        <w:pStyle w:val="PlainText"/>
        <w:tabs>
          <w:tab w:val="clear" w:pos="720"/>
          <w:tab w:val="left" w:pos="1260" w:leader="none"/>
          <w:tab w:val="left" w:pos="3780" w:leader="none"/>
        </w:tabs>
        <w:spacing w:before="0" w:after="120"/>
        <w:ind w:right="7802" w:hanging="0"/>
        <w:rPr>
          <w:rFonts w:ascii="Times New Roman" w:hAnsi="Times New Roman" w:cs="Times New Roman"/>
          <w:sz w:val="24"/>
        </w:rPr>
      </w:pPr>
      <w:r>
        <w:rPr>
          <w:rFonts w:cs="Times New Roman" w:ascii="Times New Roman" w:hAnsi="Times New Roman"/>
          <w:sz w:val="24"/>
        </w:rPr>
        <w:t>&lt;s 43&gt; non minus sufficiens pro fidelibus christianis est novum testamentum una cum veteri quam fuerit solummodo vetus testamentum pro hebreis</w:t>
      </w:r>
    </w:p>
    <w:p>
      <w:pPr>
        <w:pStyle w:val="PlainText"/>
        <w:tabs>
          <w:tab w:val="clear" w:pos="720"/>
          <w:tab w:val="left" w:pos="1260" w:leader="none"/>
          <w:tab w:val="left" w:pos="3780" w:leader="none"/>
        </w:tabs>
        <w:spacing w:before="0" w:after="120"/>
        <w:ind w:right="7802" w:hanging="0"/>
        <w:rPr>
          <w:rFonts w:ascii="Times New Roman" w:hAnsi="Times New Roman" w:cs="Times New Roman"/>
          <w:sz w:val="24"/>
        </w:rPr>
      </w:pPr>
      <w:r>
        <w:rPr>
          <w:rFonts w:cs="Times New Roman" w:ascii="Times New Roman" w:hAnsi="Times New Roman"/>
          <w:sz w:val="24"/>
        </w:rPr>
        <w:t>&lt;s 44&gt; sed tota fides ad quam astringebantur hebrei fuit expressa in veteri testamento</w:t>
      </w:r>
    </w:p>
    <w:p>
      <w:pPr>
        <w:pStyle w:val="PlainText"/>
        <w:tabs>
          <w:tab w:val="clear" w:pos="720"/>
          <w:tab w:val="left" w:pos="1260" w:leader="none"/>
          <w:tab w:val="left" w:pos="3780" w:leader="none"/>
        </w:tabs>
        <w:spacing w:before="0" w:after="120"/>
        <w:ind w:right="7802" w:hanging="0"/>
        <w:rPr>
          <w:rFonts w:ascii="Times New Roman" w:hAnsi="Times New Roman" w:cs="Times New Roman"/>
          <w:sz w:val="24"/>
        </w:rPr>
      </w:pPr>
      <w:r>
        <w:rPr>
          <w:rFonts w:cs="Times New Roman" w:ascii="Times New Roman" w:hAnsi="Times New Roman"/>
          <w:sz w:val="24"/>
        </w:rPr>
        <w:t>&lt;s 45&gt; ergo et tota fides ad quam de necessitate salutis christiani tenentur et artantur in novo testamento et veteri continetur</w:t>
      </w:r>
    </w:p>
    <w:p>
      <w:pPr>
        <w:pStyle w:val="PlainText"/>
        <w:tabs>
          <w:tab w:val="clear" w:pos="720"/>
          <w:tab w:val="left" w:pos="1260" w:leader="none"/>
          <w:tab w:val="left" w:pos="3780" w:leader="none"/>
        </w:tabs>
        <w:spacing w:before="0" w:after="120"/>
        <w:ind w:right="7802" w:hanging="0"/>
        <w:rPr>
          <w:rFonts w:ascii="Times New Roman" w:hAnsi="Times New Roman" w:cs="Times New Roman"/>
          <w:sz w:val="24"/>
        </w:rPr>
      </w:pPr>
      <w:r>
        <w:rPr>
          <w:rFonts w:cs="Times New Roman" w:ascii="Times New Roman" w:hAnsi="Times New Roman"/>
          <w:sz w:val="24"/>
        </w:rPr>
        <w:t>&lt;s 46&gt; igitur christianus de necessitate salutis non tenetur ad credendum seu credere aliquid quod nec in biblia continetur nec ex solis contentis in biblia potest consequentia necessaria et manifesta infer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47&gt; tertio sic</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48&gt; illud quod eadem facilitate contempnitur qua probatur ad fidem catholicam minime spectat et esto quod sit verum non debet inter veritates catholicas numera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49&gt; sed secundum beatum ieronimum de scripturis divinis loquentem quod de scripturis auctoritatem non habet eadem facilitate contempnitur qua proba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50&gt; igitur nulla auctoritas que ex scripturis auctoritatem non habet est inter veritates catholicas computand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5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 w:val="left" w:pos="3780" w:leader="none"/>
        </w:tabs>
        <w:spacing w:before="0" w:after="120"/>
        <w:ind w:right="7802" w:hanging="0"/>
        <w:rPr>
          <w:rFonts w:ascii="Times New Roman" w:hAnsi="Times New Roman" w:cs="Times New Roman"/>
          <w:sz w:val="24"/>
        </w:rPr>
      </w:pPr>
      <w:r>
        <w:rPr>
          <w:rFonts w:cs="Times New Roman" w:ascii="Times New Roman" w:hAnsi="Times New Roman"/>
          <w:sz w:val="24"/>
        </w:rPr>
        <w:t>&lt;s 52&gt; item magister sed alii isti sententie nequaquam consentiunt dicentes quod multe sunt veritates catholice et fidem sapientes catholicam que nec in divinis scripturis habentur explicite nec ex solis contentis in eis possunt inferri quibus tamen fidem indubiam explicitam vel implicitam adhibere est necessarium ad salute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53&gt; ad cuius evidentiam dicunt esse sciendum quod preter veritates circa quas licitum est sic et aliter opinari similiter veritates quas quilibet catholicus certa credulitate explicite vel implicite tenere astringitur possunt in triplici differentia reperi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54&gt; quedam enim sunt de deo et christo secundum humanitatem ex quibus principaliter salus nostra dependetsicut quod unus est deus et tres sunt persone quod christus est verus deus et verus homo passus et mortuus et quod resurrexit et ascendit et ceter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55&gt; alie sunt veritates ex quibus non ita principaliter dependet salus humana tamen eas oportet firma fide tenere quia ex revelatione vel approbatione dei cui nullus debet catholicus dissentire ad orthodoxorum notitiam pervenerunt quibus mediantibus eas fideles posterius susceper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56&gt; huiusmodi veritates sunt quampluri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none confirmate contente in quo et multe habentur de creaturis et etiam de infidelibus hominibus que non directe sed indirecte quodammodo ad salutem humani generis pertinere noscuntur sicut quod pharao madianite cananei et alii infideles quamplurimi multas terras occupaverunt et filios Israel multipliciter afflixer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57&gt; nonnulle etiam veritates huiusmodi extra predictum canonem continentur que tamen per revelationem et approbationem divin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ediantibus apostolis ad catholicos pervenerunt quia christus dum viveret in carne mortali cum apostolis multa docuit eos et fecit coram eis que tamen in biblia non habe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58&gt; ex revelatione etiam spiritus sancti qui secundum promissionem christi docturus erat apostolos omnem veritatem multa que non habentur in sacris literis didicerunt que postea catholicos docuer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59&gt; omnes veritates predictas et que ex eis consequentia necessaria omni tempore necessitatem habente possunt inferri dicunt isti catholicas esse tenenda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60&gt; preter veritat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ro predictas dicunt esse quasdam veritat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as que ex solis contentis in scriptura divina et veritatibus que ad nos per apostolos pervenerunt concludi non possunt que tamen ex predictis veritatibus vel aliqua earum et quibusdam aliis veris que in facto consistunt que vera sequuntur manifeste negari non poss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61&gt; et de talibus veritatibus que ad notitiam apostolorum pervenerunt exemplificare nituntur dicentes quod talis veritas est illa regul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habe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 sanctis patribus scilicet basilio benedicto augustino et francisco institute sunt licite meritorie et perfecte quia licet ista veritas ex solis contentis in scriptura sacra et veritatibus quas ab apostolis ecclesia universalis accepit inferri non possit tamen de istis factis et gestis ac regulis institutis ab eis nulla in predictis veritatibus mentio habeatur illa tamen veritas simul ex scripturis divinis ac gestis et actibus predictorum sanctorum de quibus gestis et actibus christiano rationali sufficienter potest fieri fide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cludi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vidente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62&gt; tales etiam veritates sunt ille fides quam tenuit beatus augustinus fuit et est catholica reputand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63&gt; symbolum athanasi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catholicum reputand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fidel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64&gt; sanct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atuo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cilia generalia rite celebrata veritatem catholicam diffinierunt et huiusmodi multe que ex solis contentis in divina scriptura et doctrina apostolica inferri non possunt cum augustinus et athanasius tunc non fuerint in rerum natura nec tunc illa concilia fuerint celebrata ex contentis tamen in illis et aliis veris evidenter possunt conclud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65&gt; tales veritates dicunt esse quamplurimas quarum alique doctrinis autenticis sunt inserte nonnulle vero in scripturis non habe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66&gt; istas veritates dicunt non esse catholicas accipiendo vocabulum catholici stricte sed dicunt eas sapere catholicam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videlicet ex veritate catholica accipiendo stricte catholicam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veris aliis infera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67&gt; et ideo ut dicunt large accipiendo veritates catholicas possunt veritates catholice nuncupa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68&gt; et illas veritates quas dicunt sapere catholicam veritatem existimant ab omni fideli tenendas saltem implicit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69&gt; adhuc sunt alie veritates quas dicunt solummodo in facto exist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70&gt; cuiusmodi sunt veritates de gestis ecclesie et sanctorum que in gestis cronicis historiis et fide dignis habentur quas etiam asserunt a fidelibus minime respuenda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71&gt; ex hiis omnibus isti concludunt quod multe sunt veritates catholice que nec in scriptura sacra continentur explicite nec ex solis contentis in ea possunt infer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72&gt; multe etiam sunt veritates alie quas oportet certa fide ten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7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74&gt; discipulus satis diffuse narrasti illam secundam sententiam sed vellem scire an pro illa alique rationes vel auctoritates valeant allegari ad probandum scilicet quod oporteat ad salut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irma credulita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quibus veritatibus adherere que nec in literis sacris habentur nec ex solis contentis in eis necessario argumento possunt infer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75&gt; utrum autem tales veritates stricte loquendo catholice debeant reputari non curo quod investige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76&gt; magister assertio de qua interrogas multis auctoritatibus et rationibus videtur posse proba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77&gt; hoc enim innocentius tertius ut habetur extra de celebratione missarum cum marthe testari vide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78&gt; ait enim innocentius multa tam de verbis quam de factis dominicis invenimus ab evangelistis omissa que apostoli vel supplesse vel facto expressisse legu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79&gt; et infra credimus igitur quod per formam verborum sicut in canone reperitur et a christo apostoli et ab ipsis eorum acceperunt successore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80&gt; ex quibus verbis colligitur quod quamvis forma conficiendi sacramentum eucharistie nequaquam reperiatur secundum se totam in scriptura divina tamen quod illam formam christus tradiderit est credend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81&gt; hoc etiam beatus augustinus sicut allegatum est supra expresse sentire videtur cum dicit palam est quod in re dubia ad fidem et certitudinem valeat catholice ecclesie auctoritas que ab ipsis fundamus apostolorum sedibus usque ad hodiernum diem succedentium sibimet episcoporum serie et tot populorum assertione firma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82&gt; hiis verbis datur intelligi ut videtur quod ad faciendam fidem sufficit auctoritas ecclesie absque scriptura divin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83&gt; item agatho papa ut habetur dist 19 c sic omnes ait sic omnes apostolice sedis sanctiones accipiende sunt tanquam ipsius divina voce petri firmat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84&gt; ex quibus verbis datur intelligi quod omnes sanctiones apostolice sedis sunt eiusdem auctoritatis cum scripturis beati petri que inter scripturas divinas cense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85&gt; igitur eis fides equaliter est prebend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86&gt; sed in sanctionibus sedis apostolice veritates plures habentur que in scripturis divinis minime sunt insert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87&gt; igitur pluribus aliis veritatibus est firmiter adherend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88&gt; item nicolaus papa ut habetur dist 22 c 1 ait qui autem romane ecclesie privilegium ab ipso summo omnium ecclesiarum capite traditum auferre conantur hic proculdubio in heresi labi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89&gt; et parum post hic est dicendus hereticu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90&gt; ex quo datur intelligi quod qui non vult hereticus reputar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cessar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redere debet quod romana ecclesia super omnes alias a christo primatum accepit de quo tamen in sacra scriptura nulla fit mentio</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91&gt; igitur veritates alique sunt credende licet ex scripturis sacris inferri non possi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92&gt; in fulcimentum autem assertionis eiusdem isti rationes adducunt quarum prima ducit ad inconveniens qui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93&gt; si solis scripturis divinis et hiis que ex solis contentis in eis possunt inferri astringerentur christiani fidem indubiam adhibere sequitur quod negare liceret apostolos symbolum condidisse beatum pet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omanum pontificem fuisse sedem beati petri de antiochia romam fuisse translatam romanos pontifices beato petro successisse cum de hiis in scripturis divinis nil lega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94&gt; has tamen veritates universalis ecclesia hactenus tenuit predicavit et docuit et per consequens ecclesia universalis errasset quod omnis catholicus ecclesiasticus pro inconvenienti debet hab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95&gt; secunda ratio est hec non minus tenentur catholici determinationibus et diffinitionibus romanorum pontificum cum nichil contra fidem diffiniunt credulitate indubia adherere quem astringantur eorum statutis quando nichil contra dei voluntatem precipiunt obedi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96&gt; sed omnibus statutis romanorum pontificum quando nichil contra dei voluntatem precipiunt omnis tamen oportet cum omni humilitate et reverentia obedire sicut per sacros canones ut habetur di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12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21 c qu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scia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c preceptis et alibi in decretis capitulis innumeris constat apert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97&gt; ergo determinationibus et diffinitionibus romanorum pontificum quando constat eos nichil contra fidem diffinire catholicam oportet certissime adherere</w:t>
      </w:r>
    </w:p>
    <w:p>
      <w:pPr>
        <w:pStyle w:val="PlainText"/>
        <w:tabs>
          <w:tab w:val="clear" w:pos="720"/>
          <w:tab w:val="left" w:pos="1260" w:leader="none"/>
        </w:tabs>
        <w:spacing w:before="0" w:after="120"/>
        <w:ind w:right="7802" w:hanging="0"/>
        <w:rPr>
          <w:rFonts w:ascii="Times New Roman" w:hAnsi="Times New Roman" w:cs="Times New Roman"/>
          <w:i/>
          <w:i/>
          <w:sz w:val="24"/>
        </w:rPr>
      </w:pPr>
      <w:bookmarkStart w:id="0" w:name="_Hlk503687335"/>
      <w:bookmarkEnd w:id="0"/>
      <w:r>
        <w:rPr>
          <w:rFonts w:cs="Times New Roman" w:ascii="Times New Roman" w:hAnsi="Times New Roman"/>
          <w:sz w:val="24"/>
        </w:rPr>
        <w:t xml:space="preserve">&lt;s 98&gt; sed romani pontifices multas veritates que ex solo canone confirmato probari non possunt </w:t>
      </w:r>
      <w:r>
        <w:rPr>
          <w:rFonts w:cs="Times New Roman" w:ascii="Times New Roman" w:hAnsi="Times New Roman"/>
          <w:i/>
          <w:sz w:val="24"/>
        </w:rPr>
        <w:t>diffiniunt firmiter esse tenenda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i/>
          <w:sz w:val="24"/>
        </w:rPr>
        <w:t xml:space="preserve">&lt;s 99&gt; igitur de necessitate salutis </w:t>
      </w:r>
      <w:r>
        <w:rPr>
          <w:rFonts w:cs="Times New Roman" w:ascii="Times New Roman" w:hAnsi="Times New Roman"/>
          <w:b/>
          <w:i/>
          <w:color w:val="000000"/>
          <w:sz w:val="24"/>
          <w:u w:val="single"/>
        </w:rPr>
        <w:t>[</w:t>
      </w:r>
      <w:r>
        <w:rPr>
          <w:rFonts w:cs="Times New Roman" w:ascii="Times New Roman" w:hAnsi="Times New Roman"/>
          <w:i/>
          <w:color w:val="000000"/>
          <w:sz w:val="24"/>
          <w:u w:val="single"/>
        </w:rPr>
        <w:t>b</w:t>
      </w:r>
      <w:r>
        <w:rPr>
          <w:rFonts w:cs="Times New Roman" w:ascii="Times New Roman" w:hAnsi="Times New Roman"/>
          <w:b/>
          <w:i/>
          <w:color w:val="000000"/>
          <w:sz w:val="24"/>
          <w:u w:val="single"/>
        </w:rPr>
        <w:t>]</w:t>
      </w:r>
      <w:r>
        <w:rPr>
          <w:rFonts w:cs="Times New Roman" w:ascii="Times New Roman" w:hAnsi="Times New Roman"/>
          <w:i/>
          <w:sz w:val="24"/>
        </w:rPr>
        <w:t xml:space="preserve"> oportet </w:t>
      </w:r>
      <w:r>
        <w:rPr>
          <w:rFonts w:cs="Times New Roman" w:ascii="Times New Roman" w:hAnsi="Times New Roman"/>
          <w:b/>
          <w:i/>
          <w:color w:val="000000"/>
          <w:sz w:val="24"/>
          <w:u w:val="single"/>
        </w:rPr>
        <w:t>[</w:t>
      </w:r>
      <w:r>
        <w:rPr>
          <w:rFonts w:cs="Times New Roman" w:ascii="Times New Roman" w:hAnsi="Times New Roman"/>
          <w:i/>
          <w:color w:val="000000"/>
          <w:sz w:val="24"/>
          <w:u w:val="single"/>
        </w:rPr>
        <w:t>/b</w:t>
      </w:r>
      <w:r>
        <w:rPr>
          <w:rFonts w:cs="Times New Roman" w:ascii="Times New Roman" w:hAnsi="Times New Roman"/>
          <w:b/>
          <w:i/>
          <w:color w:val="000000"/>
          <w:sz w:val="24"/>
          <w:u w:val="single"/>
        </w:rPr>
        <w:t>]</w:t>
      </w:r>
      <w:r>
        <w:rPr>
          <w:rFonts w:cs="Times New Roman" w:ascii="Times New Roman" w:hAnsi="Times New Roman"/>
          <w:i/>
          <w:sz w:val="24"/>
        </w:rPr>
        <w:t xml:space="preserve"> non </w:t>
      </w:r>
      <w:r>
        <w:rPr>
          <w:rFonts w:cs="Times New Roman" w:ascii="Times New Roman" w:hAnsi="Times New Roman"/>
          <w:b/>
          <w:i/>
          <w:color w:val="000000"/>
          <w:sz w:val="24"/>
          <w:u w:val="single"/>
        </w:rPr>
        <w:t>[</w:t>
      </w:r>
      <w:r>
        <w:rPr>
          <w:rFonts w:cs="Times New Roman" w:ascii="Times New Roman" w:hAnsi="Times New Roman"/>
          <w:i/>
          <w:color w:val="000000"/>
          <w:sz w:val="24"/>
          <w:u w:val="single"/>
        </w:rPr>
        <w:t>b</w:t>
      </w:r>
      <w:r>
        <w:rPr>
          <w:rFonts w:cs="Times New Roman" w:ascii="Times New Roman" w:hAnsi="Times New Roman"/>
          <w:b/>
          <w:i/>
          <w:color w:val="000000"/>
          <w:sz w:val="24"/>
          <w:u w:val="single"/>
        </w:rPr>
        <w:t>]</w:t>
      </w:r>
      <w:r>
        <w:rPr>
          <w:rFonts w:cs="Times New Roman" w:ascii="Times New Roman" w:hAnsi="Times New Roman"/>
          <w:i/>
          <w:sz w:val="24"/>
        </w:rPr>
        <w:t xml:space="preserve"> nullis </w:t>
      </w:r>
      <w:r>
        <w:rPr>
          <w:rFonts w:cs="Times New Roman" w:ascii="Times New Roman" w:hAnsi="Times New Roman"/>
          <w:b/>
          <w:i/>
          <w:color w:val="000000"/>
          <w:sz w:val="24"/>
          <w:u w:val="single"/>
        </w:rPr>
        <w:t>[</w:t>
      </w:r>
      <w:r>
        <w:rPr>
          <w:rFonts w:cs="Times New Roman" w:ascii="Times New Roman" w:hAnsi="Times New Roman"/>
          <w:i/>
          <w:color w:val="000000"/>
          <w:sz w:val="24"/>
          <w:u w:val="single"/>
        </w:rPr>
        <w:t>/b</w:t>
      </w:r>
      <w:r>
        <w:rPr>
          <w:rFonts w:cs="Times New Roman" w:ascii="Times New Roman" w:hAnsi="Times New Roman"/>
          <w:b/>
          <w:i/>
          <w:color w:val="000000"/>
          <w:sz w:val="24"/>
          <w:u w:val="single"/>
        </w:rPr>
        <w:t>]</w:t>
      </w:r>
      <w:r>
        <w:rPr>
          <w:rFonts w:cs="Times New Roman" w:ascii="Times New Roman" w:hAnsi="Times New Roman"/>
          <w:i/>
          <w:sz w:val="24"/>
        </w:rPr>
        <w:t xml:space="preserve"> solum veritatibus que ex solis scripturis divinis probari non possunt</w:t>
      </w:r>
      <w:r>
        <w:rPr>
          <w:rFonts w:cs="Times New Roman" w:ascii="Times New Roman" w:hAnsi="Times New Roman"/>
          <w:sz w:val="24"/>
        </w:rPr>
        <w:t xml:space="preserve"> fidem indubiam adhib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00&gt; discipulus affecto scire an isti assertores ponant exemplum de aliqua veritate que firmiter sit tenenda que tamen nec in scripturis divinis habetur nec ex solis scripturis divinis illis potest aperte probari</w:t>
      </w:r>
    </w:p>
    <w:p>
      <w:pPr>
        <w:pStyle w:val="PlainText"/>
        <w:tabs>
          <w:tab w:val="clear" w:pos="720"/>
          <w:tab w:val="left" w:pos="1260" w:leader="none"/>
        </w:tabs>
        <w:spacing w:before="0" w:after="120"/>
        <w:ind w:right="7802" w:hanging="0"/>
        <w:rPr>
          <w:rFonts w:ascii="Times New Roman" w:hAnsi="Times New Roman" w:cs="Times New Roman"/>
          <w:sz w:val="24"/>
        </w:rPr>
      </w:pPr>
      <w:bookmarkStart w:id="1" w:name="_Hlk503687335"/>
      <w:bookmarkEnd w:id="1"/>
      <w:r>
        <w:rPr>
          <w:rFonts w:cs="Times New Roman" w:ascii="Times New Roman" w:hAnsi="Times New Roman"/>
          <w:sz w:val="24"/>
        </w:rPr>
        <w:t>&lt;s 101&gt; magister multa exempla eorum iam tibi monstravi videlicet quod apostoli symbolum condiderunt quod beatus petrus fuit pontifex romanus quod sedes beati petri fuit de antiochia romam translata quod beato petro romani pontifices successer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02&gt; aliud etiam ponunt exemplum de principatu romane ecclesie de quo in scriptura divina nulla fit mentio quia licet de papatu beati petri scriptura expresse loquatur quod tamen beatus petrus romanam rexit ecclesiam in eadem scriptura minime reperitur et ita de papatu romane ecclesie vel principatu eiusdem que minime per solam divinam scripturam possunt ostendi quod tamen firmiter tenere debemus quod romana ecclesia principatum habet super omnes alias ecclesias universa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03&g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d de illo principatu romane ecclesie supersede quia de ipso tibi aliquas questiones movebo</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04&gt; sed si isti assertores in aliqua ratione se fundant enarr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05&gt; magister adhuc aliis rationibus satagunt se muni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06&gt; unde tertia ratio eorum est ist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07&gt; non in minori reverentia et honore debet haberi apostolorum doctrina quam eorum statut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08&gt; sed canones apostolorum sive ea que in scriptis redegerunt sive solo verbo que ipsi servari mandaverunt firmiter servanda s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09&gt; igitur et omnes veritates quas scripto vel verbo apostoli docuerunt tanquam verisimile sunt habend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10&gt; apostoli autem plurima docuerunt que in scriptis minime reliquer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11&gt; igitur alique veritates que in scripturis canonic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habentur verissime sunt censende quibus per consequens oportet adhesione certissima vere consenti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12&gt; quarta ratio est ista eorum universalis ecclesia non potest errare ipsa veritate testante que ait matthei ultimo vobiscum sum usque ad consummationem seculi qui etiam pro fide petri rogavit ne unquam unquam deficere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13&gt; immo quicunque diceret ecclesiam universalem errare in articulo fidei in sanctam ecclesiam catholicam vehementer impingere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14&gt; ecclesia autem universalis multas predicat veritates que nec in scripturis divinis habentur nec ex eis solum possunt inferri sicut per exempla priora pate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15&gt; igitur huiusmodi veritates firmiter sunt credend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16&gt; quinta ratio est hec non minoris auctoritatis sunt scripta summorum pontificum et sanctorum doctorum qu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o sanctis dogmatibus conscripserunt quam quecunqu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ronice et historie sive fidelium sive infidelium que extra sacram scripturam habe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17&gt; sed omnino fatuus censetur qui omnes cronicas et historias extra canonem biblie reputaret vel diceret minime approbandas tunc enim liceret ea que de summis pontificibus enarrantur imperatoribus regibus regnis et aliis quibuscunque que non inveniuntur in biblia respuere et negare quod est inconveniens censend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18&gt; igitur multo magis scriptis summorum pontificum et sanctorum que pro sanis dogmatibus conscripserunt que non inveniuntur in biblia est firmiter adherend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19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20&gt;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21&gt; discipulus rationes et auctoritates quas pro secunda sententia adduxisti fortes michi vide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22&gt; et quamvis nolim quod in hoc toto opere manifestes que est tua assertio quando contraria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opinone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citas et adversas unum tamen in generali cupio scire a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cilic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am illam assertionem que tua est rationibus et auctoritatibus munire conaris existimes omnes auctoritates et rationes quas allegas conclusiones tuas demonstrative proba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23&gt; magister pro sententia quam reputo ut veram ad ipsam motiva quandoque demonstrativa interdum probabilia tantum quandoque vero solummodo apparentia propter aliquos exercitandos aut reprobandos seu temptandos allegabo</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24&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25&gt; discipulus modus ille valde michi placet quia per hoc sepe scientia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xperia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26&gt; porro cum quesiverim quibus veritatibus oporteat firmiter assentire super quo diversas opiniones diversorum reserasti quarum prima habet consequenter dicere quod solummodo sacrarum scriptoribus literarum est fides firmissima adhibenda secunda vero que michi placet magis concedere debet quod aliquid aliud etiam est credend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deo non interrogo quibus auctoribus preter scripturas biblie est credend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27&gt; magister ad interrogationem tuam a diversis diversimode videtur dicend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28&gt; quidam enim dicunt universis conciliis generalibus et omnibus summis pontificibus in hiis que diffiniunt esse credendum et omnibus sanctis sacre scripture tractatoribus credere est necesse licet ea que dicant pro sacram scripturam nequeant demonstra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29&gt; pro hac assertione videtur esse quod legitur dist 19 15 c 1 ubi de conciliis generalibus recipiend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abetur aperte et etiam c sicut et c romana sanct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30&gt; de assertionibus summorum pontificum recipiendis habetur dist 19 c si romanorum et pluribus alii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31&gt; de tradi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anctorum habetur dist 15 c sanct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32&gt; alii vero predicte assertioni non usquequaque consentiunt asserentes quod licet assertionibus generalium conciliorum sit universaliter adherendum licet etiam multis decretis seu decretalibus ac diffinitionibus summorum romanorum pontificum ac pluribus opusculis sanctorum doctorum pro eo quod omnia que inveniuntur in eis constat esse consona catholice veritati oporteat catholicos consentire non eo ipso quod romani pontifices vel sancti tradunt aliquid esse tenendum est hoc tanquam consonum veritati necesse accip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33&gt; discipulus de generalibus conciliis et summis pontificibus intendo aliqua postea ad materiam istam spectantia indagare et ideo hic nichil loquaris de ipsi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34&gt; sed de sanctis obsecro resera quid predicti sentiant assertore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35&gt; magister de sanctis duas conclusiones affirmant quarum prima est quod non eo ipso quod aliquis sanctus aliquid opinatur esse credendum est illud a cunctis fidelibus tanquam veritati consonum approband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36&gt; secunda conclusio quod non omnibus sententiis que inveniuntur in sanctorum opusculis iam per ecclesiam divulgatis est firmiter adherend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37&gt; prima conclusio probatur auctoritatibus beati augustini que ponuntur dist 8 c nol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c negare et c quis nesci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c eg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c noli fier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c neque in quibus manifeste asserit augustinus quod nonnulla in opusculis sanctorum et suis inserta licet fidelibus iust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udic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bsque omni temeritate culpa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38&gt; hoc etiam ratione moliuntur ostend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39&gt; nam non est necesse putare aliquid esse verum propter hoc quod illi qui qui possunt errare hoc sentiunt nam propter solam estimationem illorum qui possunt asserere falsum pro vero non est eo ipso aliquid asserendum pro vero quia tales sic senti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40&gt; sed sancti stante sanctitate possunt errare etiam contra catholicam veritate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41&gt; igitur propter hoc quod sancti aliquid sentiunt esse ve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ces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fficaciter adherend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42&gt; maior est manifest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43&gt; minor exemplo et ratione proba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44&gt; exemplo quidem de beato augustino qui sanctus existens plurima scripsit et docuit contra veritatem catholicam quorum aliqua postmodum revocavi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45&gt; hoc etiam ratione proba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46&gt; nam error qui pertinaciam non habet annexam non obviat sanctitat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47&gt; sed contingit aliquam errare contra catholicam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t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iam absque omni pertinaci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48&gt; igitur non est inconveniens affirmare sanctos stante sanctitate posse errare contra catholic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eritate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49&gt; et ita non est necesse omnibus qui sancti sunt firmiter adher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50&gt; secunda conclusio sic proba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51&gt; nemo debet contrariis assenti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52&gt; sed sancti in suis opusculis iam per ecclesiam divulgatis inter se inveniuntur contrarii etiam in hiis que ad fidem et doctrinam apostolicam pertinere noscu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53&gt; nam ut habetur dist 26 circa doctrinam beati pauli dicentis quod oportet episcopum esse unius uxoris virum et non plurium ieronimus et augustinus sententias contrarias protuler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54&gt; hinc est quod glossa dist predicta c 1 dixit male sentit hic ieronimu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55&gt; unde augustinus eum corrigit in proximo capitulo</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56&gt; sicut etiam sancti multi sicut patet in eorum epistol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recitat glossa ad galatas 2 c de reprehension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beatus paulus dicit beatum petrum esse reprehensibilem contraria sentieba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57&gt; beatus etiam Cyprianus de baptismo hereticorum aliter quam beatus augustin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ns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58&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nde et beatus augustin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undem sanctum Cyprianum redargui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59&gt; loquens enim de sancto Cypriano et aliis ut habetur de consecratione di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4 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modo ait non ob aliud visum est etiam quibusdam egregiis viris et antistibus christi inter quos precipue beatus Cyprianus eminebat non esse posse apud hereticos vel scismaticos baptismum christi nisi quia non distinguebant sacramentum ab effectu vel usu sacramenti et quia eius </w:t>
      </w:r>
      <w:r>
        <w:rPr>
          <w:rFonts w:cs="Times New Roman" w:ascii="Times New Roman" w:hAnsi="Times New Roman"/>
          <w:b/>
          <w:sz w:val="24"/>
        </w:rPr>
        <w:t>sacramenti</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ffect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tque usum in liberatione a peccatis et cordis rectitudine apud hereticos non inveniebant ipsum quoque sacramentum illic non esse putaba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60&gt; hec autem est sententia Cypriani de sacramentis hereticorum cuius contrarium augustinus ibi dicit et asseri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61&gt; manifeste igitur sancti circa sacramenta ecclesie contraria dogmatiza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62&gt; hinc dist 32</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63&gt; c ad hoc para sciendum sic legitur sciendum vero est quod canones apostolorum quorum omnium auctoritate orientalis ecclesia et ex parte romana utitur et insignis martyr Cyprianus et 80 episcopi cum eodem baptismum hereticorum lavacrum diaboli appella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64&gt; stephanus vero et cornelius martyres et pontifices romani et venerabilis augustinus in libro de baptismate eundem Cyprianum et prefatos episcopos ob hanc causam vehementer redarguerunt affirmantes baptisma sive ab heretico sive a scismatico ecclesiastico more traditum sive celebratum esse rat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65&gt; ex hiis colligitur quod Cyprianus et augustinus de sacramento ecclesie contraria tradiderunt que etiam reperiuntur in scripturis eorum sicut ex predictis et capitulo eiusdem Cypriani quod habetur 1 q 1 c si quis patet apert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66&gt; non igitur omnibus assertionibus in operibus sanctorum inventis debet catholicus adher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67&gt; discipulus de sancto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libr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am aperte probasti quod non sunt in omnibus approbandi quod nequeo dissenti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68&gt; ex quo sequi videtur quod nichil auctoritatis remansit in eis quia sicut instrumenta ita etiam scripture quecunque in parte false inveniuntur in totum reprobantur vel saltem suspecte reddu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69&gt; unde et de scripturis sacris ut habetur dist 9 c si ad scripturas sacras asserit augustinus quod si ad eas admissa fuerint vel officiosa mendacia nichil auctoritatis remanebit in ei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70&gt; dic igitur quomodo isti respondent ad illud quod de approbatione opusculorum sanctorum inter que etiam opuscula Cypriani et augustini et ieronimi numerantur dist 15 legitur manifest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71&gt; magister dicunt isti quod non omnia opuscula sanctorum quantum ad omnia in eis contenta sunt per ecclesiam approbat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72&gt; constat enim quod in libris beati augustini multa inveniuntur contraria veritati que etiam ipse postmodum revocavit et ita illa minime approba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73&gt; etsicut est de libris beati augustini ita est de libr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ulto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orum sanctorum quos nequaqu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omnia approba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74&gt; omnes tamen libri sanctorum de quibus in distinctione predicta fit mentio approbantur quo ad omnia que nec per auctorem nec per alios sunt correct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75&gt; discipulus isto modo liceret libr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ticorum approbare quo ad omnia que per catholicos minime sunt correct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76&gt; omnem enim veritatem est licitum approba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77&gt; magister dicunt isti quod non est simile de libris hereticorum et de libris sanctorum quia in libris hereticorum falsa principaliter pertractantur et asseru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78&gt; pauca autem inveniuntur vera insert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79&gt; in libris vero sanctorum vera principaliter intenduntur et pauca reperiuntur contraria veritat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80&gt; et ideo propter pauca inutilia non s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am inutili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spuend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81&gt; discipulus explica michi an ist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uta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mnes veritates in libris sanctorum inventas catholica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se assera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se censenda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82&gt; magister nullatenus arbitrantur omnes veritates tractatas in libris sanctorum esse catholica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83&gt; unde dicunt quod sancti aliqua tanquam catholica quedam autem tanquam necessaria non ad fidem spectantia nonnulla vero tanquam probabilia tradider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84&gt; hoc ulterius ex auctoritatibus augustini que dist 9 ponuntur scilicet c noli et c negare et c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batur etiam apert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85&gt; cui etiam concordat anselmus lib</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86&gt; 1 cur deus homo dicens eo pacto igitur omnia que dico sic volo dico accipi videlicet ut si quid dixero quod maior non confirmat auctoritas quamvis illud probare videar non alia certitudine accipiatur nisi quod interim michi videtur donec deus michi melius revele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87&gt; ex quibus verbis colligitur quod anselmus nonnulla probabilia solummod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c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tendeba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8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89&gt; discipulus ex verbis istis que narrasti magnam occasionem cogitandi michi dedisti de ipsis tamen plura querere nequaquam nunc intendo</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90&gt; sed quot generib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ritat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oportet christianos catholicos assentire secundum sententiam predictorum absque omni probatione tibi placeat indica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91&gt; magister tenent isti quod quinque sunt gener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ritat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ibus non licet christianis aliqualiter dissenti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92&gt; primum est eorum que in scriptura sacra vel ex eis argumento necessario possunt infer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93&gt; secundum est eorum quod ab ipsis apostolis ad nos per successivam relationem vel scripturas fidelium pervenerunt licet in scripturis sacris non inveniantur inserta nec ex solis eis possunt necessario argumento conclud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94&gt; tertium est earum quas in fide dignis cronicis et historiis relationibus fidelium invenimu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95&gt; quartum est earum que ex veritatibus primi generis et secundi tantummodo vel que ex eis vel alterius earum una cum veritatibus tertii generis possunt manifeste conclud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96&gt; quintum est earum quas deus preter veritates revelatas apostolis aliis revelavit vel inspiravit aut noviter revelaret vel etiam inspiraret que revelatio vel inspiratio ad universalem ecclesiam absque dubitatione pervenit vel etiam pervenire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97&gt; discipulus quamvis non intenderim de istis te amplius molestare quare tamen unum genus veritatum de quibus nullus dubitat catholicus omisisti edicere quare isti inter alias veritates illas que i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termina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diffinitionibus ecclesie reperiuntur nequaquam enumera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98&gt; magister de illis veritatibus mentionem non faciunt specialem quia putant quod ecclesia rite procedens non determinat aut diffinit nisi in scriptura sacra aut tradi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postolorum aut cronicis historiis vel revelationibus indubitabilibus fidelium vel hiis que sequuntur ex predictis aut aliquo predictorum vel in revelatione seu inspiratione divina modo debito manifesta valeant se funda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99&gt; et ideo omnes veritates quas determinat vel diffinit ecclesia sub aliquo quinque generum prefatorum comprehendi noscu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00&gt; discipulus illa que refers urge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tra propositum per conceptum interroga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01&gt; quid de approbatione canonis biblie et aliorum librorum postea conscriptorum ac omnium aliorum que ecclesia noscitur approbare assertores sentiunt memorat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02&gt; magister hoc pro certissimo tenent quod non est in potestate ecclesie quecunque ad placitum approbare vel reprobare sed ecclesia rite approbando quecunque in aliquo predictorum generum quinque veritatum se fundavi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03&gt; un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bationem quantum ad rem licet quantum ad nomen a determinatione vel diffinitione in proposito non discern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04&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05&gt; discipulus de veritatibus theologicis seu catholicis nonnulla quesiv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06&gt; nunc vero ad hereses eis contrarias transeamu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07&gt; in primis autem affecto scire si diffinitionem heresis ab aliquo datam invenist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08&gt; magister quidam diffiniunt seu describunt heresim dicentes quod heresis est dogma falsum fidei contrarium orthodox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09&gt;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scriptione loco generis ponitur dogma fals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omnis heresis est dogma falsum sed non omne dogma fals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bet heresis reputa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10&gt; quod enim heresis sit dogma falsum beatus ieronimus ut habetur 24 q 3 c item scisma testatur aperte dicens heresis pro versum dogma habe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11&gt; dogma autem perversum est falsum dogm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12&gt; heresis igitur est dogma fals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13&gt; sed non omne dogma falsum est heresis nam secundum beatum augustinum in enchiridion in multis rebus errare nullum autem minimum est peccatum sed heresis sicut infidelitas gravissimum est peccat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14&gt; igitur non omnis error est heresi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15&gt; ex quo concluditur quod non omne dogma falsum est heresis cum omnis error dogma falsum sit censend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16&gt; dogma igitur falsum in descriptione heresis pro genere poni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cundum isto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17&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idei autem contrarium orthodox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loco differentie per hoc enim ab aliis falsis que non sunt hereses convenienter heresis differt nam non omnia dogmata falsa non sunt contraria fidei catholice et ideo hereses minime nuncupa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1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19&gt; discipulus ex verbis beati ieronimi allegatis moveor ad querendum an beatus ieronimus cum dicit heresis perversum dogma habet intenderit diffinitionem ac descriptionem assigna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20&gt; magister dicunt isti quorum ad precedentem interrogationem sententiam recitavi quod large accipiendo perversum pro qualicunque pernicioso seu nocivo beatus ieronimus non intendit ibi heresim diffini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21&gt; multa enim sunt dogmata perniciosa que hereses nullatenus sunt censend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22&gt; si autem perversum accipiatur magis stricte pro illo quod est perniciosum in doctrina relationis quemadmodum secundum beatum augustinum unum genus mendacii est quod invenitur in doctrina relationis sic potest concedi quod beatus ieronimus ibidem intendit descriptionem heresis assignare quia sic dogma perversum accipitur pro dogmate falso fidei contrario orthodox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2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24&gt; discipulus libenter scirem an omnes concorditer reputant heresim predicto modo describi deb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25&gt; magister sunt quidam qui non putant heresim taliter describendam qui tali rationi inniti vide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26&gt; multa dogmata falsa fidei contraria orthodoxe fiunt noviter hereses quamvis non de novo incipiant esse falsa fidei orthodoxe contrari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27&gt; igitur priusquam debent hereses reputari sunt dogmata falsa fidei orthodoxe contrari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28&gt; ex quo evidenter concluditur quod non omnia dogmata falsa fidei orthodoxe contraria debent hereses reputa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29&gt; </w:t>
      </w:r>
      <w:r>
        <w:rPr>
          <w:rFonts w:cs="Times New Roman" w:ascii="Times New Roman" w:hAnsi="Times New Roman"/>
          <w:b/>
          <w:color w:val="000000"/>
          <w:sz w:val="24"/>
          <w:u w:val="single"/>
        </w:rPr>
        <w:t>[</w:t>
      </w:r>
      <w:r>
        <w:rPr>
          <w:rFonts w:cs="Times New Roman" w:ascii="Times New Roman" w:hAnsi="Times New Roman"/>
          <w:color w:val="000000"/>
          <w:sz w:val="24"/>
          <w:u w:val="single"/>
        </w:rPr>
        <w:t>ins</w:t>
      </w:r>
      <w:r>
        <w:rPr>
          <w:rFonts w:cs="Times New Roman" w:ascii="Times New Roman" w:hAnsi="Times New Roman"/>
          <w:b/>
          <w:color w:val="000000"/>
          <w:sz w:val="24"/>
          <w:u w:val="single"/>
        </w:rPr>
        <w:t>]</w:t>
      </w:r>
      <w:r>
        <w:rPr>
          <w:rFonts w:cs="Times New Roman" w:ascii="Times New Roman" w:hAnsi="Times New Roman"/>
          <w:sz w:val="24"/>
        </w:rPr>
        <w:t xml:space="preserve"> antecedens </w:t>
      </w:r>
      <w:r>
        <w:rPr>
          <w:rFonts w:cs="Times New Roman" w:ascii="Times New Roman" w:hAnsi="Times New Roman"/>
          <w:b/>
          <w:color w:val="000000"/>
          <w:sz w:val="24"/>
          <w:u w:val="single"/>
        </w:rPr>
        <w:t>[</w:t>
      </w:r>
      <w:r>
        <w:rPr>
          <w:rFonts w:cs="Times New Roman" w:ascii="Times New Roman" w:hAnsi="Times New Roman"/>
          <w:color w:val="000000"/>
          <w:sz w:val="24"/>
          <w:u w:val="single"/>
        </w:rPr>
        <w:t>/ins</w:t>
      </w:r>
      <w:r>
        <w:rPr>
          <w:rFonts w:cs="Times New Roman" w:ascii="Times New Roman" w:hAnsi="Times New Roman"/>
          <w:b/>
          <w:color w:val="000000"/>
          <w:sz w:val="24"/>
          <w:u w:val="single"/>
        </w:rPr>
        <w:t>]</w:t>
      </w:r>
      <w:r>
        <w:rPr>
          <w:rFonts w:cs="Times New Roman" w:ascii="Times New Roman" w:hAnsi="Times New Roman"/>
          <w:sz w:val="24"/>
        </w:rPr>
        <w:t xml:space="preserve"> videtur evidens quia multe sunt nove hereses quamvis prius falsa dogmata fuerint fidei orthodoxe contrari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30&gt; urbanus enim papa ut habetur 24 q 3 c notandum ait beatus augustinus cum legatis sancte romane ecclesie et cum sanctis episcopis suis pelagium et celestinum novam legem in sanctam dei ecclesiam introducentes excommunicavi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31&gt; ex quibus verbis colligitur quod pelagius et celestinus opinionem que tunc erat nova heresis in ecclesiam induxerunt et tamen illa opinio fuit prius contraria fidei orthodox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32&gt; igitur illa opinio seu assertio priusquam esset heresis fuit dogma falsum fidei contrarium orthodoxe et i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s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est descriptio convertibilis cum heres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33&gt; hinc gratianus 24 q 1 par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34&gt; 1 ait omnis hereticus aut iam dampnatam heresim sequitur aut novam confingi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35&gt; et glossa ibidem dixit tu dic indistincte sive veterem scilicet heresim sive novam sequatur excommunicatus est licetsit occultu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36&gt; glossa etiam ibidem ait licit si scirem prelatum meum esse hereticum quia novam heresim fingit nec tamen predicaretsi me excommunicaret celebrarem in occulto</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37&gt; ex hiis habetur aperte quod fuerunt et possunt esse hereses nove que tamen non sunt nova falsa fidei contraria orthodoxe et per consequens non omne falsum fidei contrarium orthodoxe debet inter hereses computa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3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39&gt; discipulus hiis non obstantibus diffinitio seu descriptio heresis supradicta congrua michi videtur et qualiter ideo predictis obiectionibus respondetur indicare digneri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40&gt; magister qui predictam descriptionem assignant dupliciter respondere cona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41&gt; primo enim dicunt quod aliqua heresis dicitur noviter esse nova non quia in rei veritate incipiat heresis esse noviter sed quia noviter est asserta illo modo loquendi quibus alique veritates necessarie dicuntur esse nove non quin prius fuerunt veritates sed dicuntur nove quia sunt noviter publicate dogmatizat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42&gt; etiam tali modo aliqui errores dicuntur esse novi non quin prius fuerint in rei veritate errores sed dicuntur novi quia noviter sunt assert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43&gt; et ille modus loquendi ex verbis gelasii pape ut habetur 24 q 1 c 1 colligitur evidente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44&gt; ait enim achatius non est factus inventor novi erroris sed veteris imitato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45&gt; cui concordat felix papa in eisdem causa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 achatius non fuit novi vel proprii inventor errori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46&gt; ex quibus verbis datur intelligi quod si achatius fuisset sui error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ssertor fuisset reputatus novi erroris inventor et tamen idem error fuit antea censendus erro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47&gt; multi enim errores antequam asserentur ab aliquo ab aliis non errantibus reprobantur et per consequens antequam habeant assertorem vel defensorem sunt errores censend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48&gt; et tamen secundum unum modum loquendi si aliquis inciperet eos defendere dicerentur novi errore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49&gt; et consimili modo loquendi quidam athenienses ut habetur act 17 c dicebant de beato paulo novorum demoniorum videtur annuntiator esse appellantes nova demonia non quia putabant quod antea non fuissent demonia sed quia putabant antiqua demonia a paulo noviter predica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50&gt; et ita dicunt aliqui aliquas hereses vocari novas propter assertionis novitatem vel defensionis qua aliquis eas noviter asserit vel defendit que tamen prius in rei veritate fuerunt hereses reputand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51&gt; aliter respondent predictis ut dicunt minime obviando quod quemadmodum notatur in glossa extra de summa trinitate et fide catholica c 1 fides aliquando dicitur credulitas secundum quam credimus quod non videmus et alio modo dicitur collectio articulorum fidei licet etiam dicatur aliis modis ut habetur ibidem sic tam error quam heresis potest dupliciter dic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52&gt; potest enim uno modo error dici actus vel habitus quo quis errat alio modo ipsum obiectum talis habitus vel act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rrandi non erro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primo modo errandi vocatur erro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53&gt; heresis etiam potest accipi uno modo pro actu vel habitu heresis alio modo dicitur obiectum talis habitus vel actu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54&gt; primo modo accipiendo heresim consimiliter et errorem multe possunt esse nove hereses et novi errores qui vel que antea errores vel hereses non fuer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55&gt; secundo modo accipiendo heresim non dicuntur nove hereses nisi quia noviter sunt asserte sicut dictum est in responsione priori et consimiliter de multis erroribus potest dic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56&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57&gt; discipulus ut michi videtur pertractata difficultas de heresibus novis magis est vocalis quam realis et ideo circa ipsam non ampli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mmorer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58&gt; sed an aliter obiciatur contra descriptionem heresis supradictam noli cela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59&gt; magister per verba beati ieronimi que ponuntur 24 q 3 c heresis dicta heresis descriptio improbari potes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60&gt; ait enim heresis grece ab electione dicitur quod scilicet eam unusquisque eligat disciplinam quam putat esse meliore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61&gt; ex quibus verbis duo dantur intelligi primum est quod ex quo heresis ab electione dicitur nullum falsum antequam ips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s sib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legerit dogmatizare vel opinari aut asserere debet inter hereses computa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62&gt; secundum est quod cum non solum infideles sed etiam catholici et fideles eligant disciplinam quam putant meliorem non solum assertiones infidelium sed etiam assertiones catholicorum et fidelium debent hereses appella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63&gt; et ex utroque istorum concluditur quod descriptio heresis sepe dicta est incongrue assignat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64&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65&gt; discipulus ista obiectio fortis michi videtur sed qualiter respondeatur ad ipsam non differas explica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66&gt; magister dic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verba sanctorum sane intelligenda sunt quorum intellectus sepe ex diversis dictis eorum accipi debent et ideo non semper intelligenda sunt sicut in superficie sona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67&gt; et ideo dicunt quod licet predicta verba beati ieronimi prima facie videantur pretendere quod ante electionem actualem nullum falsum debeat heresis appellari et quod omnis disciplina quam aliquis putat meliorem sive sit vera sive sit falsa possit ad heresim pertinere non tamen sic intelligit ieronimu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68&gt; nam ieronimus scribens predicta verba super epistolam ad galatas inter scisma et heresim nititur differentiam ponere inter scisma et heresim hoc interesse arbitror quod heresis perversum dogma habet scisma </w:t>
      </w:r>
      <w:r>
        <w:rPr>
          <w:rFonts w:cs="Times New Roman" w:ascii="Times New Roman" w:hAnsi="Times New Roman"/>
          <w:b/>
          <w:color w:val="000000"/>
          <w:sz w:val="24"/>
          <w:u w:val="single"/>
        </w:rPr>
        <w:t>[</w:t>
      </w:r>
      <w:r>
        <w:rPr>
          <w:rFonts w:cs="Times New Roman" w:ascii="Times New Roman" w:hAnsi="Times New Roman"/>
          <w:color w:val="000000"/>
          <w:sz w:val="24"/>
          <w:u w:val="single"/>
        </w:rPr>
        <w:t>ins</w:t>
      </w:r>
      <w:r>
        <w:rPr>
          <w:rFonts w:cs="Times New Roman" w:ascii="Times New Roman" w:hAnsi="Times New Roman"/>
          <w:b/>
          <w:color w:val="000000"/>
          <w:sz w:val="24"/>
          <w:u w:val="single"/>
        </w:rPr>
        <w:t>]</w:t>
      </w:r>
      <w:r>
        <w:rPr>
          <w:rFonts w:cs="Times New Roman" w:ascii="Times New Roman" w:hAnsi="Times New Roman"/>
          <w:sz w:val="24"/>
        </w:rPr>
        <w:t xml:space="preserve"> post episcopalem </w:t>
      </w:r>
      <w:r>
        <w:rPr>
          <w:rFonts w:cs="Times New Roman" w:ascii="Times New Roman" w:hAnsi="Times New Roman"/>
          <w:b/>
          <w:color w:val="000000"/>
          <w:sz w:val="24"/>
          <w:u w:val="single"/>
        </w:rPr>
        <w:t>[</w:t>
      </w:r>
      <w:r>
        <w:rPr>
          <w:rFonts w:cs="Times New Roman" w:ascii="Times New Roman" w:hAnsi="Times New Roman"/>
          <w:color w:val="000000"/>
          <w:sz w:val="24"/>
          <w:u w:val="single"/>
        </w:rPr>
        <w:t>/ins</w:t>
      </w:r>
      <w:r>
        <w:rPr>
          <w:rFonts w:cs="Times New Roman" w:ascii="Times New Roman" w:hAnsi="Times New Roman"/>
          <w:b/>
          <w:color w:val="000000"/>
          <w:sz w:val="24"/>
          <w:u w:val="single"/>
        </w:rPr>
        <w:t>]</w:t>
      </w:r>
      <w:r>
        <w:rPr>
          <w:rFonts w:cs="Times New Roman" w:ascii="Times New Roman" w:hAnsi="Times New Roman"/>
          <w:sz w:val="24"/>
        </w:rPr>
        <w:t xml:space="preserve"> discensionem ab ecclesia separa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69&gt; et parum post ceterum nullum est scisma nisi sibi aliam heresim confingat ut recte ab ecclesia recessisse videa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70&gt; ex quibus verbis datur intelligi quod secundum beatum ieronimum heresis sine perverso dogmate contrario ecclesie doctrine minime inveni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71&gt; quare verba ieronimi cum dicit heresis autem grece ab electione et ceter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72&gt; de electione non cuiuscunque </w:t>
      </w:r>
      <w:r>
        <w:rPr>
          <w:rFonts w:cs="Times New Roman" w:ascii="Times New Roman" w:hAnsi="Times New Roman"/>
          <w:b/>
          <w:sz w:val="24"/>
        </w:rPr>
        <w:t>discipline false contrarie ecclesie discipline</w:t>
      </w:r>
      <w:r>
        <w:rPr>
          <w:rFonts w:cs="Times New Roman" w:ascii="Times New Roman" w:hAnsi="Times New Roman"/>
          <w:sz w:val="24"/>
        </w:rPr>
        <w:t xml:space="preserve"> debent intellig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non debent intelligi de electione actual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el de election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ed etiam magis potentiali qua aliquis potest disciplinam falsam contrariam discipline ecclesie eligere quam putat meliore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7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74&gt; discipulus video quod verba ieronimi sic intellecta predicte descriptioni heresis non repugna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75&gt; ex qua sequi videtur quod omnes assertiones que scripture sacre quomodolibet adversantur sunt inter hereses computande sed an omnes christiani hoc sentiant et affirmant ignoro</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76&gt; quarum si aliqui hoc non sentiunt enarr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77&gt; magister fuerunt manichei qui vetus testamentum minime receper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78&gt; aliqui etiam heretici multa in novo testamento respuer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79&gt; discipulus illi de quibus nunc loqueris fuerunt per ecclesia heretici condempnati de quibus non curo audi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80&gt; sed libenter cognoscerem an sint aliqui catholici vel alii ab ecclesia nullatenus condempnati qui non reputant omnes assertiones hereticas que sacre scripture quomodolibet adversa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81&gt; magister sunt quidam moderni dicentes quod multe sunt assertiones que in rei veritate adversantur divine scriptu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82&gt; que tamen ab ecclesia minime sunt dampnate nec sunt inter hereses numerande quemadmodum multe sunt veritates consone sacre scriptu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83&gt; que tamen non sunt per ecclesiam diffinite nec determinate nec sunt inter veritates catholicas computand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84&gt; sed postquam assertiones scripture divine contrarie sunt et fuerunt per summum pontificem condempnate sunt pro heresibus habende et veritates consone sacre scripture postquam fuerunt per summum pontificem diffinite seu determinate catholice sunt censend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85&gt; propter quod dicunt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p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test facere novum articulum fidei et eadem ratione potest facere quod eadem assertio que prius non erat hereticalis postea per condempnationem esse hereticalis incipia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86&gt; discipulus hec opinio multis prioribus assertionibus que videbantur michi probabiles apparet omnino repugnan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87&gt; ideo si rationibus et auctoritatibus satagat se fundare declar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88&gt; magister ut audio in duobus predicti se fundant primo in capitulo alexandri tertii extra de hereticis cum christus ubi ut dicunt facit novum articul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cilicet christus est deus et homo quia ante tempora alexandri predicti licebat ut dicunt non credere deum et hominem esse christ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89&gt; secundo fundant se in constitutione domini iohann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xxi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um inter nonnullos in qua diffinitur deinceps esse hereticum dicere christum et eius apostolos nichil habuisse nec in speciali nec in communi et per consequen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nte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fuit heretic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90&gt; ex quibus sequitur quod papa potest novos articulos fidei facere et quod assertiones que non fuerunt heretice esse heretice de novo incipia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91&gt; discipulus exemplum adductum de constitutione patris sanctissimi domini iohannis pape vicessimisecundi peto quod nullatenus hic pertractes quia ut dixi postea d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92&gt; tota doctrina eiusdem summi patris tibi questiones movebo</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93&gt; sed si in questione predicta vel opinione aliquas rationes cogitasti profert easde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94&gt; magister opinio memorata potest aliter muniri primo sic pro assertione heresis est quis tanquam hereticus condempnandu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95&gt; sed multe fuerunt assertiones facte de quibus assertores earum antequam fuerunt ab ecclesia condempnate non fuerunt tanquam heretici condempnati sed</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96&gt; postquam dicte assertiones fuerunt ab ecclesia condempnate fuerunt assertores earum tanquam heretici condempnat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97&gt; igitur tales assertiones ante dampnationem ecclesie non fuerunt inter hereses computande que tamen post dampnationem fuer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 heresib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abend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98&gt; et per consequens eadem assertio que primo non est heresis per dampnationem ecclesie cum heresibus numera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99&gt; quare eadem ratione eadem assertio que primo non est catholica postea per approbationem ecclesie fit catholic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00&gt; huiusmodi autem approbatio et dampnatio spectant ad summum pontifice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01&gt; igitur summus pontifex de assertione non catholica potest facere catholicam et de assertione non heretica potest facere heretica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02&gt; et ita novum articulum fidei facere potes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03&gt; maior huius rationis est manifesta minor exemplis probatur apert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04&gt; nam greci negantes spiritum sanctum procedere a filio ante dampnationem assertionis eorum non fuerunt heretici reputati qui tamen post dampnationem eiusdem inter hereticos reputa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05&gt; assertores etiam opinion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bbat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oachim a concilio generali dampnate post dampnationem heretici iudicantur ipse tamen abbas ioachim quamvis ante dampnationem assertionem eandem tenuerit non fuit hereticus ut habetur extra de summa trinitate et fide catholica c dampnamu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06&gt; similiter qui post constitutionem alexandri tertii que habetur extra de hereticis cum christus tenuerint quod christus non est aliquid secundum quod homo sunt heretici iudicandi secundum quod glossa notat ibidem qui tamen antea pro hereticis minime habeba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07&gt; patet igitur quod pro nonnullis assertionibus non sunt assertores ante dampnationem heretici reputandi qui tamen post dampnationem inter hereticos reputa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08&gt; secundo sic ille ad quem pertinet autentice diffinire que assertio catholica et que heretica est censenda de assertione non catholica catholicam et de assertione non heretica tunc hereticam facere potest quia aliter diffinitio sua nichil videretur penitus operari plus quam diffinitio vel determinatio doctoris qui per auctoritates vel rationes declarat et probat que assertio est in rei veritate catholica et que heretica estimand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09&gt; sed ad summum pontific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solum per modum docentis vel doctrine sed etiam autentice pertinet diffinire que assertio catholica que heretica est censend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10&gt; igitur summus pontifex de non catholic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tholic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de assertione non heretica hereticam facere potes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1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12&gt; discipulus iste due rationes apparentiam habere videntur tamen conclusio est michi difficilis ad tenend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13&gt; unde si aliqui asserunt contrarium tibi placet explica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14&gt; magister sunt multi dicentes quod sicut quantum ad ea que spectant ad fidem nostram et nequaquam ex voluntate humana dependent non potest summus pontifex nec etiam tota ecclesia dei de assertione non vera facere veram nec de assertione non falsa facere falsam ita non potest de assertione non catholica facere catholicam nec de assertione non heretica facere heretica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15&gt; et ideo non potest novum articulum fidei facere nec de non heresi potest facere heresim quoquomodo quia sicut veritates catholice absque omni approbatione ecclesie ex natura sunt immutabiles et immutabiliter v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16&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ta et immutabili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nt catholice reputande etsimiliter sicut hereses absque omni dampnatione ecclesie sunt false et absque omni dampnatione ecclesie sunt herese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17&gt; discipulus cum ista sententia magis me alliciat ideo si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rationibus confirmari eas non differas allega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18&gt; magister ista sententia rationibus paucis ostenditur quarum prima est hec si aliqua veritas est catholica quia a deo revelata vel quia in scripturis divinis contenta vel quia sibi placet vel quia ab ecclesia recepta vel sequitur ex illis vel aliqua illorum que sunt divinitus revelata et in scripturis divinis inventa et ab ecclesia universali recepta vel quia a summo pontifice approbat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19&gt; si qua veritas ideo est catholica quia est a deo revelata et revelatio divina nullatenus dependet </w:t>
      </w:r>
      <w:r>
        <w:rPr>
          <w:rFonts w:cs="Times New Roman" w:ascii="Times New Roman" w:hAnsi="Times New Roman"/>
          <w:b/>
          <w:sz w:val="24"/>
        </w:rPr>
        <w:t xml:space="preserve">a summo pontifice approbatione </w:t>
      </w:r>
      <w:r>
        <w:rPr>
          <w:rFonts w:cs="Times New Roman" w:ascii="Times New Roman" w:hAnsi="Times New Roman"/>
          <w:sz w:val="24"/>
        </w:rPr>
        <w:t>nec ex approbatione totius ecclesie quia approbatio summi pontificis nichil facit ad hoc quod talis veritas sit vere catholic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20&gt; si detur secundum scilicet quod aliqua veritas est catholica quia in scripturis divinis inserta et constat quod talem veritatem inseri in scripturis divinis ex vera approbatione ecclesie vel pape dependet igitur talis veritas absque omni approbatione tali est inter veritates catholicas numerand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21&gt; si detur tertium scilicet quod aliqua veritas est catholica quia in scripturis divinis inserta ab ecclesia universali accepta vel recepta querendum quare ecclesia universalis talem recipit veritatem vel quia sic divinitus </w:t>
      </w:r>
      <w:r>
        <w:rPr>
          <w:rFonts w:cs="Times New Roman" w:ascii="Times New Roman" w:hAnsi="Times New Roman"/>
          <w:b/>
          <w:sz w:val="24"/>
        </w:rPr>
        <w:t>approbatur</w:t>
      </w:r>
      <w:r>
        <w:rPr>
          <w:rFonts w:cs="Times New Roman" w:ascii="Times New Roman" w:hAnsi="Times New Roman"/>
          <w:sz w:val="24"/>
        </w:rPr>
        <w:t xml:space="preserve"> revelatur vel inspiratur et tunc absque tali receptione ecclesie vere est catholica quia divinitus inspiratur vel etiam revela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22&gt; aut eam recipit universalis ecclesia quia eam in divinis scripturis invenit et tunc absque tali receptione adhuc est catholica iudicand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23&gt; aut eam recipit universalis ecclesia quia per experientiam vel rationem naturalem eam cognoscat quod de multis veritatibus catholicis nullatenus dici potest et tunc ecclesia in faciendo etiam veritatem aliam catholicam rationi vel experientie innititur vel inniteretur quod dici non potest sequitur enim quod ecclesia universalis om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ritatem geometricam et omnes alias quarumcunque scientiar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monstrativar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obabilitas posset veritatibus catholicis aggrega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24&gt; ex quibus sequitur quod omnes assertiones falsas huiusmodi veritatibus naturaliter notis contrarias posset etiam ecclesia universalis inter hereses computare et omnem assertorem cuiuscunque assertionis false et veritati naturaliter note contrarie tanquam hereticum condempnare quod est inconveniens reputand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25&gt; aut talem veritatem recipit universalis ecclesia quia sibi placet quod dici non potest quia tunc ecclesia universalis in recipiendo aliam veritatem et in accipiendo ipsam catholicam inniteretur solummodo humane voluntati et ita fides nostra esset in voluntat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26&g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amen asserat apostolus quod fides nostra non est in sapientia hominum 1 ad corinthio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2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 et multo fortius non est in voluntate homin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27&gt; ecclesia igitur universalis nullam recipit veritatem tanquam catholicam nisi quia divinitus revelatur vel quod in sacris literis inveni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28&gt; talis veritas etiam si nulla esset ecclesia vere esset catholic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29&gt; si detur quartum scilicet quod aliqua veritas est catholica quia sequitur ex illis vel aliquo illorum que sunt divinitus revela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scripturis divinis inserta et ab ecclesia universali recepta et palam est quod propter approbationem pap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magis potest ex eis infer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30&gt; igitur per talem approbationem non fit catholica</w:t>
      </w:r>
    </w:p>
    <w:p>
      <w:pPr>
        <w:pStyle w:val="PlainText"/>
        <w:tabs>
          <w:tab w:val="clear" w:pos="720"/>
          <w:tab w:val="left" w:pos="1260" w:leader="none"/>
        </w:tabs>
        <w:spacing w:before="0" w:after="120"/>
        <w:ind w:right="7802" w:hanging="0"/>
        <w:rPr>
          <w:rFonts w:ascii="Times New Roman" w:hAnsi="Times New Roman" w:cs="Times New Roman"/>
          <w:b/>
          <w:b/>
          <w:sz w:val="24"/>
        </w:rPr>
      </w:pPr>
      <w:r>
        <w:rPr>
          <w:rFonts w:cs="Times New Roman" w:ascii="Times New Roman" w:hAnsi="Times New Roman"/>
          <w:sz w:val="24"/>
        </w:rPr>
        <w:t xml:space="preserve">&lt;s 331&gt; si detur quintum scilicet quod ideo aliqua veritas est catholica quia est a summo pontifice approbata tunc querendum aut summus pontifex approbando veritatem aliquam innititur alicui revelationi vel etiam scripturis sacris aut doctrine ecclesie universalis et quocunque istorum detur sequitur quod summus pontifex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pprob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facit talem </w:t>
      </w:r>
      <w:r>
        <w:rPr>
          <w:rFonts w:cs="Times New Roman" w:ascii="Times New Roman" w:hAnsi="Times New Roman"/>
          <w:b/>
          <w:sz w:val="24"/>
        </w:rPr>
        <w:t xml:space="preserve">veritatem </w:t>
      </w:r>
      <w:r>
        <w:rPr>
          <w:rFonts w:cs="Times New Roman" w:ascii="Times New Roman" w:hAnsi="Times New Roman"/>
          <w:b/>
          <w:color w:val="000000"/>
          <w:sz w:val="24"/>
          <w:u w:val="single"/>
        </w:rPr>
        <w:t>[m]</w:t>
      </w:r>
      <w:r>
        <w:rPr>
          <w:rFonts w:cs="Times New Roman" w:ascii="Times New Roman" w:hAnsi="Times New Roman"/>
          <w:b/>
          <w:sz w:val="24"/>
        </w:rPr>
        <w:t xml:space="preserve"> esse catholicam sed veritatem </w:t>
      </w:r>
      <w:r>
        <w:rPr>
          <w:rFonts w:cs="Times New Roman" w:ascii="Times New Roman" w:hAnsi="Times New Roman"/>
          <w:b/>
          <w:color w:val="000000"/>
          <w:sz w:val="24"/>
          <w:u w:val="single"/>
        </w:rPr>
        <w:t>[/m]</w:t>
      </w:r>
      <w:r>
        <w:rPr>
          <w:rFonts w:cs="Times New Roman" w:ascii="Times New Roman" w:hAnsi="Times New Roman"/>
          <w:b/>
          <w:sz w:val="24"/>
        </w:rPr>
        <w:t xml:space="preserve"> fuisse et esse catholicam </w:t>
      </w:r>
      <w:r>
        <w:rPr>
          <w:rFonts w:cs="Times New Roman" w:ascii="Times New Roman" w:hAnsi="Times New Roman"/>
          <w:b/>
          <w:color w:val="000000"/>
          <w:sz w:val="24"/>
          <w:u w:val="single"/>
        </w:rPr>
        <w:t>[d]</w:t>
      </w:r>
      <w:r>
        <w:rPr>
          <w:rFonts w:cs="Times New Roman" w:ascii="Times New Roman" w:hAnsi="Times New Roman"/>
          <w:b/>
          <w:sz w:val="24"/>
        </w:rPr>
        <w:t xml:space="preserve"> non tamen </w:t>
      </w:r>
      <w:r>
        <w:rPr>
          <w:rFonts w:cs="Times New Roman" w:ascii="Times New Roman" w:hAnsi="Times New Roman"/>
          <w:b/>
          <w:color w:val="000000"/>
          <w:sz w:val="24"/>
          <w:u w:val="single"/>
        </w:rPr>
        <w:t>[/d]</w:t>
      </w:r>
      <w:r>
        <w:rPr>
          <w:rFonts w:cs="Times New Roman" w:ascii="Times New Roman" w:hAnsi="Times New Roman"/>
          <w:b/>
          <w:sz w:val="24"/>
        </w:rPr>
        <w:t xml:space="preserve"> determinat et diffini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32&gt; vel summus pontifex approbando aliquam veritatem proprie prudentie innititur vel voluntati innititur etsi hoc dicatur sequitur quod propter talem approbationem summi pontificis non est aliqua veritas pro catholica accipienda quia fides nostra nec in sapientia nec in voluntate hominis potest consist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33&gt; patet igitur quod nulla veritas est catholica nisi quia divinitus revelata vel quia in scripturis divinis inserta vel per certitudinem ecclesie universali innotuit vel ex aliquo illorum necessario arguendo concludi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34&gt; nichil autem predictorum ex approbatione summi pontificis vel etiam ecclesie noscitur depend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35&gt; igitur per approbationem talem nulla veritas catholica potest fieri sed per talem approbationem aliquam veritatem fuisse et esse </w:t>
      </w:r>
      <w:r>
        <w:rPr>
          <w:rFonts w:cs="Times New Roman" w:ascii="Times New Roman" w:hAnsi="Times New Roman"/>
          <w:b/>
          <w:sz w:val="24"/>
        </w:rPr>
        <w:t>catholicam e</w:t>
      </w:r>
      <w:r>
        <w:rPr>
          <w:rFonts w:cs="Times New Roman" w:ascii="Times New Roman" w:hAnsi="Times New Roman"/>
          <w:sz w:val="24"/>
        </w:rPr>
        <w:t>sse dinoscitur et diffini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36&gt; et ita summus pontifex non facit aliquam veritatem catholicam vel assertionem sed per approbationem suam determinat et diffinit veritates quas approbat fuisse catholicas et per condempnationem suam determinat et diffinit assertiones quas reprobat fuisse et hereticas ess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37&gt; et ita non facit novum articulum fidei sed noviter diffinit aliquem articulum pertinere et non pertinuisse ad catholicam veritate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38&gt; et ita talis veritas quamvis noviter diffinitur esse catholica prius tamen fuit catholic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39&gt; secunda ratio est hec si aliqua veritas est catholica quia est a romano pontifice solummodo approbata aut igitur est catholica quia est a romano pontifice sive explicite sive implicite approbata aut est tantummodo catholica quia est a romano pontifice explicite approbat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40&gt; si d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imum sequitur quod romanus pontifex non potest facere novum articulum fidei de aliqua veritate que antea necessaria existebat quia omnes veritates divinitus revelate in scripturis sacris inserte et quas universalis ecclesia recipit et que sequuntur ex aliqua vel aliquibus predictarum fuerunt explicite vel implicite per romanos pontifices approbat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41&gt; ipsi enim totam fidem ecclesie approbaverunt et per consequens approbaverunt ea que sequuntur quia sicut qui unum dicit dicit ea que sequuntur ex illo ita qui unum approbat approbat omnia que sequitur ex illo</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42&gt; si autem detur secundum scilicet quod ideo aliqua veritas solummodo dicitur catholica quia est a summo pontifice romano explicite approbata igitur tales veritates christus mortuos suscitavit christus deus fuit et homo deus omnia prescivit et huiusmodi non essent catholice reputande nisi essent a romano pontifice explicite approbate quod pro inconvenienti videtur hic habend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43&gt; per illas iam rationes ostenditur quod summus pontifex non potest facere novum articulum fidei nec de verita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catholic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tholica facere potest catholicam ex quo concludunt isti quod de assertion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eretica romanus pontifex non potest facere hereticam quia omni assertioni catholice contradicit assertio heretica et econverso quia sicut una contradictoriarum est vera altera falsa et econverso item si una contradictoriarum est catholica altera est heretic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44&gt; sed sicut probatum est romanus pontifex non potest de veritate non catholica facere catholicam igitur nec de assertione heretica potest facere non heretica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45&gt; tertia ratio est ist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46&gt; si ideo solummodo aliqua assert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ter hereses computanda quia est a romano pontifice vel ab ecclesia condempnata aut igitur quia condempnata sive explicite sive implicite aut solummodo quia dampnata explicit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47&gt; si detur primum sequitur quod omnis assertio que potest licite dampnari est modo heresis quia omnis talis est iam per ecclesiam et romanos pontifices qui totam fidem approbando omnem falsitatem contrariam dampnaverunt explicite et implicite condempnat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48&gt; si detur secundum scilicet quod aliqua assertio ideo solummodo est heretica quia explicite condempnata igitur ista assertio christus non est homo non erat heretica antequam esset per ecclesiam reprobata quod isti pro inconvenienti habe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49&gt; quarta ratio que eis demonstrativa videtur est hec</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50&gt; omnis assertio cuius pertinax defensator est vere hereticus est vere heresi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51&gt; sed omnes pertinaces defensores assertiones que possunt per ecclesiam rite legitime tanquam hereses condempnari sunt vere heretici licet eorum assertiones non sint de facto explicite et sub forma propria ab ecclesia condempnat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52&gt; igitur tales assertiones aut dampnationes huiusmodi vere sunt inter hereses numerand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53&gt; maior est manifesta quia nemo est hereticus nisi propter heresim cui adhere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54&gt; minor auctoritatibus beati augustini probatur qui ut habetur 24 q 3 c dixit apostolus et c qui in ecclesia asserit manifeste quod qui suam sententiam </w:t>
      </w:r>
      <w:r>
        <w:rPr>
          <w:rFonts w:cs="Times New Roman" w:ascii="Times New Roman" w:hAnsi="Times New Roman"/>
          <w:b/>
          <w:sz w:val="24"/>
        </w:rPr>
        <w:t xml:space="preserve">quamvis falsam atque perversam nulla pertinaci animositate defendit nequaquam sunt inter </w:t>
      </w:r>
      <w:r>
        <w:rPr>
          <w:rFonts w:cs="Times New Roman" w:ascii="Times New Roman" w:hAnsi="Times New Roman"/>
          <w:b/>
          <w:color w:val="000000"/>
          <w:sz w:val="24"/>
          <w:u w:val="single"/>
        </w:rPr>
        <w:t>[d]</w:t>
      </w:r>
      <w:r>
        <w:rPr>
          <w:rFonts w:cs="Times New Roman" w:ascii="Times New Roman" w:hAnsi="Times New Roman"/>
          <w:b/>
          <w:sz w:val="24"/>
        </w:rPr>
        <w:t xml:space="preserve"> hereses </w:t>
      </w:r>
      <w:r>
        <w:rPr>
          <w:rFonts w:cs="Times New Roman" w:ascii="Times New Roman" w:hAnsi="Times New Roman"/>
          <w:b/>
          <w:color w:val="000000"/>
          <w:sz w:val="24"/>
          <w:u w:val="single"/>
        </w:rPr>
        <w:t>[/d]</w:t>
      </w:r>
      <w:r>
        <w:rPr>
          <w:rFonts w:cs="Times New Roman" w:ascii="Times New Roman" w:hAnsi="Times New Roman"/>
          <w:b/>
          <w:sz w:val="24"/>
        </w:rPr>
        <w:t xml:space="preserve"> hereticis computandus et infra c qui idem augustinus dicit qui in ecclesia christi</w:t>
      </w:r>
      <w:r>
        <w:rPr>
          <w:rFonts w:cs="Times New Roman" w:ascii="Times New Roman" w:hAnsi="Times New Roman"/>
          <w:sz w:val="24"/>
        </w:rPr>
        <w:t xml:space="preserve"> morbidem et pravum sapiunt et corrigi nolunt sunt heretic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55&gt; sed omnis assertio que potest per ecclesiam rite dampna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falsa morbida perversa et prav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56&gt; igitur omnis pertinax defensor talis assertionis licet non sit de facto explicite per ecclesiam condempnata est vere hereticu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57&gt; ex hiis concludunt isti quod ecclesia potest facere de assertione heretica non hereticam si ecclesia aliquam heresim condempnand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termina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diffinit eam fuisse et esse heretica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5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59&gt; discipulus iste ultime rationes apparent michi fortes et tamen rationes pro prima sententia videntur difficile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60&gt; et ideo refert quomodo respondetur ad ipsa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61&gt; magister ad primam istarum respondent primi assertores dicentes quod sicut sepe aliquis est hereticus et tamen quia est tantummodo occultus hereticus non debet tanqu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udicari ita sepe aliquis est hereticus quia heresi pertinaciter adheret et tamen quia non est certum explicite quod assertio sua est et fuit heretica antequam innotuerit ecclesie quod assertio sua fuit et est heretica non debet tanquam hereticus condempna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62&gt; postquam autem per diligentem considerationem innotuerit ecclesie quod assertio sua est heretica talis si pertinax invenitur debet tanquam hereticus condempna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63&gt; discipulus ista responsio videtur michi apparens nisi quia dubito de qua ecclesia isti loquu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64&gt; magister isti loquuntur de ecclesia que est concilium generale vel papa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t dic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sufficit in hoc casu ad condempnationem alicuius quod innotescat alicui alteri quam concilio generali vel pape quod talis assertio fuerit heretic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65&gt; discipulus dic quomodo respondent ad exempla de grecis et ioachim et illorum qui dixerunt christum non esse aliquid secundum quod homo</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66&gt; magister dicunt quod assertiones iste antea fuerunt heretice pertinaces etiam assertores earum fuerunt heretic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67&gt; quia tamen antea non innotuerat ecclesie quod eorum assertiones essent heretice non debuerunt tanquam heretici condempnari sed postea debuerunt condampnari sicut heretic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68&gt; discipulus intelligo responsionem eorum ad rationem illa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69&gt; dicas igitur quomodo respondent ad secunda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70&gt; magister respondent quod licet ad summum pontificem non solum per modum doctrine sed etiam autentice pertineat diffinire que assertio catholica que heretica est censenda non tamen potest facere de veritate non catholica veritatem catholicam nec de assertione non heretica hereticam valet effic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71&gt; quo tamen non obstante diffinitio sua plus operatur quam determinatio doctorum quia post determinationem doctorum licet cuilibetsicut prius contrarium opinari et publice opinando tenere hoc autem non licet post determinationem summi pontifici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72&gt; aliud etiam operatur quia post diffinitionem rectam summi pontificis licet cuilibet episcopo et inquisitori pravitatis heretice contra tenentes contrarium illius quod rite per summum pontificem diffinitum extitit procedere iuxta canonicas sanctiones nisi tales offerrent se ad probandum summum pontificem errorem diffinisse in quo casu esset ad generale concilium recurrend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73&gt; post determinationem autem cuiuslibet doctoris non licet episcopis et inquisitoribus pravitatis heretice contra tenentes contrarium magis procedere quam ant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74&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75&gt; discipulus licet quedam retuleris de quibus miror unde et de eis postea interrogare reserv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btif p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men conclusio principalis secunde sententie videtur michi probabilis et miror quod aliquis tenet quod papa possit facere novum articulum fide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76&gt; tamen qualiter respondetur ad c</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77&gt; extra de hereticis cum christus indica mich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78&gt; magister volo te scire quod ista allegatio est quorundam canonistarum de quibus nonnulli theologi scandalizantur quando vident eos de theologicis facultatibus se intromittere ultra verba theologorum que in scriptis suis inveniunt aliquid ex suo ingenio proferendo</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79&gt; quia enim in theologia sunt minime eruditi ideo auctoritates theologie quas in suis libris reperiunt non debent exponere ultra sensum grammaticalem nec ex eisdem aliquas conclusiones inferre nisi sequantur tam patenter quod quilibet illiteratus utens ratione possit advertere quia sepe talium auctoritatum non habent theologie intellectum verum si ex eis voluerint aliquas conclusiones inferre faciliter incident in errores quod in istis canonistis accidit qui ex predicto capitulo alexandri tertii cum christus volebant inferre quod papa potest facere novum articulum fidei sine difficultate potest advert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80&gt; nam ex illo capitulo credebant posse concludi quod ante istam constitutionem licebat christum dicere non esse deum et hominem cum tamen non dicat nec ibi inhibeat dicere christum non esse deum et hominem licet non prohibeat dicere christum non esse aliquid secundum quod homo cuius causam assignat quia christus est verus deus et verus homo</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81&gt; iste autem sunt assertiones distincte christus est verus deus et verus homo et christus est aliquid secundum quod homo</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82&gt; una tamen sequitur ex ali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83&gt; discipulus clare video quod predicti canoniste capitulum dictum cum christus male allegabant ad probandum quod ante tempora alexandri licebat dicere christum non esse deum et hominem sed videtur quod bene allegaverunt ad probandum papam posse facere novum articulum fidei quia quod christus est aliquid secundum quod homo ante tempora alexandri tertii non fuit articulus fidei immo licebat contrarium opina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84&gt; ipse autem fecit quod esset articulus fidei et quod non licet dicere contrari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85&gt; igitur ipse fecit novum articulum fide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86&gt; magister ad illam tuam obiectionem responde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cun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ntentie duo assertores dicentes quod articulus fidei accipitur stricte pro veritate catholica in symbolo autentico sub propria forma inserta etsic non loquimur sicut de articulo fide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87&gt; aliter potest accipi articulus fidei large pro omni veritate catholica et isto modo est nunc sermo de articulo fide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88&gt; etsic non potest facere papa novum articulum fidei nec papa fecit talem articulum sicut nec fecit novam catholicam veritate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89&gt; sed fecit quod nec asserendo nec opinando licet dicere contrarium illius quod ante fuit catholica veritas et quod dicentes contrarium excommunicationi subdere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90&gt; et i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sta proposit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hristus secundum quod homo est et fuit aliquid ante alexandrum fuit vere catholica veritas sed ante tempora alexandri non innotuit ecclesie quod esset catholic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91&gt; ex illis enim que in scripturis divinis habentur veritates mul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bti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quuntur que tamen latent ecclesi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catholice sunt illegible nondum </w:t>
      </w:r>
      <w:r>
        <w:rPr>
          <w:rFonts w:cs="Times New Roman" w:ascii="Times New Roman" w:hAnsi="Times New Roman"/>
          <w:sz w:val="24"/>
          <w:szCs w:val="24"/>
        </w:rPr>
        <w:t>diffinieri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n catholicam sapiant veritate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92&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93&gt; discipulus quia diffinitio heresis de qua disseruisti plura inconvenientia michi videtur sequi nec tamen ex ea intelligo an heresis sit species specialissima vel sub se habens plures species de hoc quid sentiant literati non postponas exprim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94&gt; magister de diffinitione specifica sunt plures opinione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95&gt; quidam enim dicunt quod eadem res sub diversis speciebus collocari non potest quidam autem dicunt contrari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96&gt; discipulus de talibus difficultatibus nullatenus te intromittas nam ad philosophicas scientias spectant quarum difficultates quantum potes evit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97&gt; sed dic michi nunc quid tenetur de heresibus an omnes sub uno modo vel nomine vel pluribus aut una specie continentur aut sub pluribu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98&gt; magister intentionem tuam adverto et ideo ad mentem tuam volo tibi opiniones contrarias recita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99&gt; si recolas de veritatibus catholicis opinione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400&gt; narravi quia quidam dicunt quod iste sole veritates sunt catholice reputande que explicite vel implicite in scripturis divinis habentur alii autem asserunt quod preter illas veritates sunt nonnulle alie inter catholicas veritates numerand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401&gt; iuxta illas opiniones sunt etiam de heresibus opiniones contrari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402&gt; quidam enim tradunt quod heresis habet solummodo tres species sive tres modos heresum diversarum propter quas debet solummodo quis puni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403&gt; prima species vel primus modus heresum est que veritatibus sub forma propria in scriptura divina repertis non solum quomodolibet adversantur sed etiam in eisdem terminis contradic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404&gt; tales sunt iste verbum non caro factum est deus non creavit in principio celum et terram christus non est assumptus in celum et huiusmod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405&gt; alie sunt hereses que patenter omni intelligenti et illiterato hiis que in scripturis divinis adversantur et repugna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406&gt; quales sunt tales christus non fuit natus pro salute nostra nulla est vita beata et consimile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407&gt; alie sunt hereses que non patent omnibus sed solummodo literatis et sapientibus eruditis in scripturis divin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i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 magnam et subtilem considerationem possunt sacris literis adversari cuiusmodi sunt tales christus non est aliquid secundum quod homo due nature sunt in christo et huiusmodi mult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408&gt; alie sunt que predictos modos heresum asserentes dicunt quod preter hereses iam dictas sunt alie due videlic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ll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doctrin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ter que doctrine apostolica contraria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bsque scriptis apostolicis per 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lationem sibi succedentium per scripturas fidelium ad nos pervenit quomodolibet adversantur</w:t>
      </w:r>
    </w:p>
    <w:p>
      <w:pPr>
        <w:pStyle w:val="PlainText"/>
        <w:tabs>
          <w:tab w:val="clear" w:pos="720"/>
          <w:tab w:val="left" w:pos="1260" w:leader="none"/>
        </w:tabs>
        <w:spacing w:before="0" w:after="120"/>
        <w:ind w:right="7802" w:hanging="0"/>
        <w:rPr/>
      </w:pPr>
      <w:r>
        <w:rPr>
          <w:rFonts w:cs="Times New Roman" w:ascii="Times New Roman" w:hAnsi="Times New Roman"/>
          <w:sz w:val="24"/>
        </w:rPr>
        <w:t xml:space="preserve">&lt;s 409&gt; si etiam aliqui errores alicui veritati post tempora apostolorum ecclesie revelate repugnant omnes illi s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ereses computandi</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22:20:00Z</dcterms:created>
  <dc:creator>KILCULLEN</dc:creator>
  <dc:description/>
  <cp:keywords/>
  <dc:language>en-US</dc:language>
  <cp:lastModifiedBy>John Kilcullen</cp:lastModifiedBy>
  <dcterms:modified xsi:type="dcterms:W3CDTF">2018-09-21T09:34:00Z</dcterms:modified>
  <cp:revision>1</cp:revision>
  <dc:subject/>
  <dc:title>&lt;s 1&gt;capitulum 1</dc:title>
</cp:coreProperties>
</file>