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cipit liber secundus inquirens que assertiones sint catholice et que heretice capitulum 1</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a que magis habeo cordi festin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gt; volo enim de heresibus multa inquir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quia nonnunquam cognitio unius contrariorum ad cognitionem alterius conferre dinoscitur quero primo que veritates sunt catholice cense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gt; discipulus cum beato augustino illud quod supponit questio firmiter teneamus et circa quesitum sententiam unam vel plures enarr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et implicite asser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ntur ex solis contentis tamen in ea consequentia necessaria et formali possit inferri sunt inter catholicas numera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is sanctorum vel in diffinitionibus summorum pontificum asserantur aut etiam ab omnibus fidelibus teneantur non sunt catholice reputande nec est necessarium ad salutem eis per fidem firmiter adherere vel propter eas rationem et humanum ingenium captiv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gt; hanc suam sententiam auctoritatibus et rationibus confirmare nit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gt; auctoritas prima est salomonis proverbiorum 30 c qui ait omnis sermo dei ignitus clipeus est sperantibus in s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gt; ex quibus verbis colligitur quod verbis divinis que in scriptura divina habentur nichil penitus addendum est tanquam necessarium ad cred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gt; hoc etiam testari videtur Moyses deutero 4 c et beatus iohannes Apocalypsis ultimo quorum verba supra c 2 primi libri sunt addi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ei omnino nichil est addendum tanquam necessarium ad salut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gt; hanc etiam sententiam auctoritatibus beati augustini conantur ostend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9&gt; augustinus enim in quadam epistola ad ieronimum et recitatur etiam in decretis dist 9 c ego ait ego so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ripturarum libris qui iam canonici appellantur didici hunc timorem honoremque deferre ut eorum nullum auctorem scribendo errasse audeam cred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0&gt; si aliquid autem in eis ostende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invene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videatur contrarium veritati nichil aliud quam vel mendosum esse codicem vel non esse assecutum interpretem quod dictum est vel minime me intelligere non ambiga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1&gt; alios autem ita lego ut quantalibet sanctitate quantave doctrina polleant non ideo verum putem quia ita ipsi senserunt sed quia michi per alios auctores vel canonistas vel probabiles rationes quod a vero non aberr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abhorrea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suadere potu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2&gt; ex hiis verbis coll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solis libris canonicis qui in biblia continentur necesse est fidem certissimam adhibere et quod assertionibus aliorum non est necessarium ad salutem firmiter adher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eadem dist 9 c quis nesciat aperte sentire vide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contineri eamque posterioribus omnium episcoporum literis ita preponi ut de illa omnino dubitari et disceptari non possit utrum verum vel utrum rectum sit quicquid in ea scriptum esse constiter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gt; episcoporum autem literas que post confirmatum canonem vel scripte sunt vel scribentur et per sermonem forte sapientiorem cuiuslibet in ea re peritioris et per aliorum episcoporum graviorem auctoritatem doctioremque prudentiam et per concili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6&gt; licere reprehendi si quid in eis forte a veritate est deviatum ex hiis verbis colligitur quod de sola scriptura novi et veteris testamenti est illicitum dubitare utrum sit verum vel rectum quicquid in ea scriptum esse constiter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gt; ergo de omnibus scripturis generalium conciliorum et quorumcunque aliorum expositorum scripture divine ac etiam romanorum pontificum et quorumlibet historiographorum post canonem editis confirmatum non est illicitum dubitare et disceptare an a veritate exorbitent quecunque scripta in eis constiterint antequam scripture sacre novi et veteris testamenti consona demonstr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gt; item augustinus in epistola ad vincentium et allegatur dist predicta c noli loquens de scripturis posterioribus novo et veteri testamento ait hoc genus literarum ab auctoritate canonis distinguendum es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uerint quam veritas postula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1&gt; hiis concordare videtur augustinus in epistola ad fortunatum et habetur dist prefata c neque qui ait neque quorumlibet disputationes id est expositiones secundum glossam quamvis catholicorum et laudatorum hominum velut scripturas canonicas habere debemus ut nobis non liceat salva honorificentia que illis debetur hominibus aliquid in eorum scriptis improbare atque respuere si forte invenimus quod aliter senserint quam veritas habet divino adiutorio vel ab aliis intellecta vel a nob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2&gt; ex hiis concluditur quod nullus assertionibus quorumcunque que in scripturis canonicis non habentur firmiter assentire constringi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per eundem augustinum ostend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4&gt; nam in libro de trinitate ut in dist 9 recitatur c noli ait noli meis literis quasi canonicis scripturis inservire sed in illis que non credebas cum inveneris incunctanter crede in istis autem quod certum non habebas nisi certum intellexeris noli firm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en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gt; et in epistola ad vincentium victorem libro 2 ut habetur dist eadem c negare ait negare non possum nec debeo sicut in ipsis maioribus ita esse multa tam in multis opusculis meis que possunt iusto iudicio et nulla temeritate culp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gt; ex hiis concluditur quod scriptis beati augustini non est necesse incunctanter adher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gt; ergo eadem ratione nec scriptis aliorum quorumcunque qui inter scriptores biblie non hab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gt; sententiam etiam memoratam rationibus moliuntur ostendere quarum prima est hec</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um est dampn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1&gt; ergo extra sacram scripturam nulla veritas catholica reperi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2&gt; secunda ratio est hec</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5&gt; ergo et tota fides ad quam de necessitate salutis christiani artantur in novo testamento et veteri contine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6&gt; ergo christianus de necessitate salutis non tenetur credere aliquid quod nec in biblia continetur nec ex solis contentis in biblia potest consequentia necessaria et manifesta infer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7&gt; tertio sic</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divinis auctoritatem non habet eadem facilitate contempnitur qua prob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0&gt; ergo nulla veritas que ex scripturis divinis auctoritatem non habet est inter veritates catholicas computand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1&gt; capitulum 2</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2&gt; sed alii isti sententie nequaquam consentiunt dicentes quod multe sunt veritates catholice et fidem sapientes catholicam que nec in scripturis divinis habentur explicite nec ex solis contentis in eis possunt inferri quibus tamen fidem indubiam explicitam vel implicitam adhibere est necessarium ad salut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mortuus et quod resurrexit et ascendit et ceter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55&gt; alie sunt veritates ex quibus non ita principaliter dependet salus humana eas tamen oportet firma fide tenere quia ex revelatione vel approbatione dei cui nullus debet catholicus dissentire ad orthodoxorum notitiam pervenerunt quibus media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as fideles posteri suscep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6&gt; huiusmodi veritates sunt quamplures in canone confirmato contente in quo etiam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57&gt; nonnulle etiam veritates huiusmodi extra predictum canonem continentur que tamen per revelationem vel approbationem divinam mediantibus apostolis </w:t>
      </w:r>
      <w:r>
        <w:rPr>
          <w:rFonts w:cs="Times New Roman" w:ascii="Times New Roman" w:hAnsi="Times New Roman"/>
          <w:b/>
          <w:sz w:val="24"/>
        </w:rPr>
        <w:t>ad catholicos pervenerunt quia christus dum viveret in carne mortali cum apostolis</w:t>
      </w:r>
      <w:r>
        <w:rPr>
          <w:rFonts w:cs="Times New Roman" w:ascii="Times New Roman" w:hAnsi="Times New Roman"/>
          <w:sz w:val="24"/>
        </w:rPr>
        <w:t xml:space="preserve"> multa docuit eos et fecit coram eis que tamen in biblia non hab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0&gt; preter veritates vero predictas dicunt esse quasdam alias veritates que ex solis contentis in scriptura divina et veritatibus que ad nos per apostolos pervenerunt concludi non possunt que tamen ex predictis veritatibus vel aliqua earum et quibusdam aliis veris que in facto consistunt que vere negari non possunt manifeste sequ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61&gt; et de talibus veritatibus exemplificare nituntur dicentes quod talis veritas est ista regule a sanctis patribus scilicet basilio benedicto augustino et francisco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sta tamen veritas simul ex scripturis divinis ac gestis </w:t>
      </w:r>
      <w:r>
        <w:rPr>
          <w:rFonts w:cs="Times New Roman" w:ascii="Times New Roman" w:hAnsi="Times New Roman"/>
          <w:b/>
          <w:sz w:val="24"/>
        </w:rPr>
        <w:t>et actibus predictorum sanctorum de quibus gestis et actibus</w:t>
      </w:r>
      <w:r>
        <w:rPr>
          <w:rFonts w:cs="Times New Roman" w:ascii="Times New Roman" w:hAnsi="Times New Roman"/>
          <w:sz w:val="24"/>
        </w:rPr>
        <w:t xml:space="preserve"> christiano rationali sufficienter potest fieri fides concluditur evidente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2&gt; tales etiam veritates sunt iste fides quam tenuit augustinus est catholica reputand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4&gt; sancta quatuor concilia generalia rite celebrata veritatem catholicam diffinierunt et huiusmodi multe que ex solis contentis in scriptura divina et doctrina apostolica inferri non possunt cum augustinus et athanasius tunc non fuerint in rerum natura nec tunc illa concilia fuerint celebrata ex contentis tamen in illis et aliis veris possunt concludi patente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is non hab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6&gt; istas veritates non dicunt esse catholicas accipiendo vocabulum catholici stricte sed dicunt eas sapere catholicam veritatem quia videlicet ex veritate catholica stricte accipiendo catholicam veritatem et veris aliis infer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catholice nuncup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68&gt; et istas veritates quas dicunt sapere catholicam veritatem existimant ab om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li tenendas saltem implici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2&gt; multe etiam sunt veritates alie quas oportet certa credulitate ten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3&gt; capitulum 3</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4&gt; discipulus satis diffuse narrasti istam secundam sententiam sed vellem scire an pro ipsa alique auctoritates vel rationes valeant allegari ad probandum scilicet quod oporteat ad salutem firma credulitate adherere aliquibus veritatibus que nec in literis sacris habentur nec ex solis contentis in eis necessario argumento possunt infer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i vide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8&gt; ait enim multa tam de verbis tam de factis dominicis invenimus ab evangelistis omissa que apostoli vel supplevisse vel facto expressisse leg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79&gt; et infra credimus igitur quod formam verborum sicut in canone reperitur et a christo apostoli et ab ipsis eorum susceperunt successor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0&gt; ex hiis verbis colligitur quod quamvis forma conficiendi sacramentum eucharistie nequaquam reperiatur secundum se totam in scriptura divina tamen quod illam formam christus tradiderit est cred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tissimis sedibus apostolorum usque ad hodiernum diem succedentium sibimet episcoporum serie et tot populorum confessione firm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2&gt; hiis verbis datur intelligi ut videtur quod ad fidem faciendam sufficit auctoritas ecclesie absque scriptura divin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3&gt; item agatho papa ut habetur dist 19 c sic omnes ait sic omnes apostolice sedis sanctiones accipiende sunt tanquam ipsius divina voce petri firma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84&gt; ex quibus verbis datur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sanctiones apostolice sedis sunt eiusdem auctoritatis cum scripturis beati petri que inter scripturas divinas cens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5&gt; ergo eis fides aliqualiter est prebend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6&gt; sed in sanctionibus apostolice sedis veritates plures habentur que in scripturis divinis minime sunt inser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tur hic proculdubio in heresim labi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criptura divina nulla fit menti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91&gt; ergo veritates alique sunt credende licet in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cris inferri non possi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3&gt; si solis scripturis divinis et hiis que ex solis contentis in eis possunt inferri astringerentur christiani fidem indubiam adhibere sequeretur quod negare liceret apostolos symbolum condidisse beatum petrum romanum pontificem fuisse sedem beati petri de antiochia romam fuisse translatam romanos pontifices beato petro successisse cum de hiis in scripturis divinis nil leg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ecclesia universalis errasset quod omnis catholicus pro inconvenienti debet hab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5&gt; secunda ratio est hec non minus catholici tenentur determinationibus et diffinitionibus romanorum pontificum cum nichil contra fidem diffiniunt orthodoxam credulitate indubia assentire quam astringantur eorum statutis quando nichil contra dei voluntatem precipiunt obed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6&gt; sed omnibus statutis romanorum pontificum quando nichil contra dei precipiunt voluntatem oportet cum omni humilitate et reverentia obedire sicut per sacros canones ut habetur dist 12 c 1 et c preceptis et alibi in decretis capitulis innumeris constat aper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is scripturis divinis probari non possunt fidem indubiam adhib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illis potest aperte prob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episcopus quod sedes beati petri de antiochia translata fuit romam quod beato petro romani pontifices success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2&gt; aliud etiam ponunt exemplum de primatu romane ecclesie de quo in divina scriptura nulla fit mentio quia licet de primatu beati petri scriptura sacra expresse loquatur quod tamen beatus petrus romanam rexit ecclesiam in eadem scriptura minime reperitur et ita de primatu romane ecclesie nichil per solam eandem scripturam potest ostendi et tamen firmiter tenere debemus quod romana ecclesia primatum habet super alias ecclesias universa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3&gt; discipulus de isto primatu romane ecclesie supersede quia de ipso postea aliquas questiones tibi moveb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6&gt; unde tertia ratio eorundem est is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8&gt; sed canones et statuta apostolorum sive ea in scriptis redegerint sive solo verbo ipsa servari mandaverint firmiter sunt servand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09&gt; ergo et omnes veritates quas scripto vel verbo apostoli docuerunt tanquam verissime sunt habe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10&gt; apostoli autem quamplurima docuerunt que in scriptis minime reliq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1&gt; ergo alique veritates que in scripturis canonicis non habentur verissime sunt censende quibus per consequens oportet adhesione certissima consent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e etiam pro fide petri rogavit ne unquam unquam deficere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3&gt; immo quicunque diceret ecclesiam universalem errare in articulum fidei sanctam ecclesiam catholicam vehementer impingere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solis eis possunt inferri sicut per exempla priora pate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5&gt; ergo et huiusmodi veritates firmiter sunt crede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is dogmatibus conscripserunt quam sint quecunque cronice et historie sive infidelium sive fidelium que extra scripturam sacram hab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robaret vel eas diceret minime approbandas tunc enim liceret omnia que narrantur de summis pontificibus imperatoribus regibus regnis et aliis quibuscunque que non inveniuntur in biblia respuere et negare quod inconveniens est cens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8&gt; ergo multo magis scriptis summorum pontificum et sanctorum que pro sanis dogmatibus conscripserunt est firmiter inher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19&gt; in scriptis autem eorum plures veritates que non reperiuntur in biblia inser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0&gt; ergo et tales veritates sunt firmiter cense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 recitas et adversa unum tamen in generali cupio scire an scilicet quando illam assertionem que tua est rationibus et auctoritatibus munire conaris existimes omnes rationes et auctoritates quas allegas conclusionem tuam demonstrative prob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vero solummodo apparentia propter alios exercitandos aut probandos seu temptandos alleg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4&gt; capitulum 4</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5&gt; discipulus modus iste valde michi placet quia per hoc sepe scientiam inflatorum experia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6&gt; porro cum quesivi quibus veritatibus oporteat firmiter assentire super quo diversas sententias retulisti quarum prima habet convenienter dicere quod solummodo scriptoribus sacrarum literarum fides firmissima est adhibenda secunda vero que magis michi placet concedere debet quod etiam aliis est credendum ideo nunc interrogo quibus auctoribus preter scriptores biblie est cred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8&gt; quidam enim dicunt quod universis conciliis generalibus et omnibus summis pontificibus in hiis que diffiniuntur esse credenda et omnibus sanctis scripture sacre tractatoribus credere est necesse licet ea que dicunt per sacram scripturam nequeant demonstr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29&gt; pro hac assertione videtur facere quod legitur dist 15 c 1 ubi de conciliis generalibus recipiendis habetur aperte et etiam c sicut et c sancta roman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30&gt; de assertionibus vero summorum pontificum recipiendis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 19 c si romanorum et in pluribus ali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1&gt; de traditionibus autem sanctorum habetur dist 15 c sanc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etiam multis decretis seu decretalibus ac diffinitionibus romanorum pontificum ac pluribus opusculis sanctorum doctorum pro eo quod omnia que inveniuntur in eis constat esse consona catholice veritati oporteat catholicos consentire non tamen eo ipso quod romani pontifices vel sancti tradunt aliquid esse credendum est hoc tanquam consonum veritati necesse accip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postea aliqua ad materiam istam spectantia indagare et ideo hic nichil loquaris de ips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6&gt; secunda est quod non omnibus sententiis que inveniuntur in sanctorum opusculis iam per ecclesiam divulgatis est firmiter adher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7&gt; prima conclusio probatur auctoritatibus sancti augustini que ponuntur dist 9 c noli et c negare et c ego et c quis nesciat et c noli frater et c neque in quibus manifeste asserit augustinus quod nonnulla in opusculis sanctorum et suis inserta licet fidelibus iusto iudicio absque omni temeritate culp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pprobare falsum pro vero non est eo ipso aliquid approbandum pro vero quod tales sic senti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1&gt; ergo propter hoc quod sancti aliquid sentiunt esse verum non est necesse putare illud idem esse ver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2&gt; maior est aper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4&gt; exemplo inquam de beato augustino qui sanctus existens plurima scripsit et docuit contra catholicam veritatem que et postmodum revocav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omni pertinaci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8&gt; ergo non est conveniens affirmare sanctos stante sanctitate posse errare contra catholicam veritat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0&gt; secunda conclusio quam isti tenent est quod nec etiam omnibus sententiis que in sanctorum opusculis iam per ecclesiam divulgatis reperiuntur est firmiter adherendum quod sic probare nit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2&gt; sed sancti in suis operibus iam per ecclesiam divulgatis inter se inveniuntur contrarii etiam in hiis que ad fidem et doctrinam apostolicam pertinere nosc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esse unius uxoris virum id est non plurium ieronimus et augustinus sententias contrarias protul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4&gt; hinc est quod glossa dist predicta c 1 dicit male sensit hic ieronim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5&gt; unde augustinus eum corrigit in proximo capitul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6&gt; isti etiam sancti sicut patet in eorum epistolis et recitat glossa ad galatas 2 de reprehensione qua beatus paulus dicit beatum petrum fuisse reprehensibilem contraria sentieb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57&gt; beatus etiam Cyprianus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aptismo hereticorum aliter quam beatus augustinus sens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59&gt; loquens enim de sancto Cypriano et aliis ut habetur de consecratione dist 4 c quomodo ait non ob aliud visum est quibusdam etiam egregiis viris et antistibus christi inter quos precipue beatus Cyprianus eminebat non esse posse apud hereticos vel scismaticos baptismum christi nisi quia non distinguebant sacramentum ab effectu vel usu sacramenti et quia eius sacramenti effectum atque usum in liberatione a peccatis et cordis rectitudine apud hereticos non inveniebant ipsum quoque sacramentum illic non esse putab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0&gt; hec est sententia Cypriani de sacramentis hereticorum cuius contrarium augustinus ibidem asser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2&gt; hinc dist 32</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3&gt; para verum sic legitur sciendum vero est quod canones apostolicorum quorum omnium auctoritate orientalis et ex parte utitur romana ecclesia etiam insignis martyr Cyprianus et 80 episcopi cum eodem baptisma hereticorum lavacrum diaboli appellab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unt affirmantes baptisma sive ab heretico sive a scismatico ecclesiastico more traditum vel celebratum esse rat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5&gt; ex hiis colligitur quod Cyprianus et augustinus de sacramentis ecclesie contraria tradiderunt que etiam reperiuntur in scriptis eorum sicut ex predictis et capitulo eiusdem Cypriani quod habetur 1 q 1 c si quis patet aper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6&gt; non igitur omnibus assertionibus in operibus sanctorum inventis debet catholicus adher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7&gt; discipulus de sanctorum libris aperte probasti quod non sunt in omnibus approbandi quod nequeo dissent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que in parte inveniuntur false in totum reprobantur vel saltem suspecte reddu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0&gt; dic ergo quomodo isti respondent ad id quod de approbatione opusculorum sanctorum inter que etiam opuscula Cypriani et augustini et ieronimi numerantur prout dist 15 legitur manifeste</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illa minime approbantur</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d nequaquam quo ad omnia approba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d ad omnia que nec per auctorem nec per alios sunt correc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75&gt; discipulus isto modo liceret approbare libros quorumlibet hereticorum quia liceret approbare libros eorum quo ad omnia que per catholicos minime sunt correc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77&gt; magister dicunt isti quod non est simile de libris hereticorum et libris sanctorum quia in libris hereticorum falsa princip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ractantur et asser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inveniuntur contraria veritat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0&gt; et ideo propter pauca inutilia non sunt tanta utilia respuend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1&gt; discipulus adhuc explica michi an isti putent omnes veritates in libris sanctorum inventas catholicas esse censenda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83&gt; unde dicunt quod sancti aliqua tanquam catholica quedam autem tanquam necessaria non ad fidem spectantia nonnulla vero tanquam probabil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radid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5&gt; cui etiam concordat aperte anselmus lib</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6&gt; 1 cur deus homo dicens eo pacto quo omnia que dico sic volo accipi videlicet ut si quid dixero quod maior non confirmat auctoritas quamvis illud ratione probare videar non alia certitudine accipiatur nisi quod interim ita michi videtur donec michi deus melius aliquo modo revele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8&gt; capitulum 5</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unc nequaquam intend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0&gt; sed quot generibus veritatum oporteat christianos catholicos assentire secundum sententiam predictorum absque omni probatione tibi placeat indic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os aliqualiter dissent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2&gt; primum est earum que in scriptura sacra traduntur vel ex eis argumento necessario possunt infer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e nec ex solis eis possunt necessario argumento conclud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4&gt; tertium est earum quas in fide dignis cronicis et historiis vel relationibus fidelium invenim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ex eis aut alterius earum una cum veritatibus tertii generis possunt manifeste conclud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ut noviter revelaret vel etiam inspiraret que revelatio vel inspiratio ad universalem ecclesiam absque dubitatione pervenit vel etiam pervenire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um de quibus nullus dubitat catholicus omisisti edissere quare isti inter alias veritates illas que in decretalibus et diffinitionibus ecclesie reperiuntur nequaquam enumer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198&gt; magister ideo de illis veritatibus mentionem non faciunt specialem quia putant quod ecclesia rite procedens nullam veritatem determinat aut diffinit nisi in scriptura sacra aut traditionibus apostolorum aut cronicis historiis vel revelationibus indubitabilibus fidelium vel in hiis que sequuntur ex predictis aut aliquo predi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in revelatione seu inspiratione divina modo debito manifestata valeant se fund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199&gt; et ideo omnes veritates quas determinat aut diffinit ecclesia sub aliquo quinque generum prefatorum comprehendi nosc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etiam improbare sed ecclesia rite approbando quecunque in aliquo predictorum quinque generum veritatum se fundav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3&gt; unde et approbationem quantum ad rem licet quantum ad nomen a determinatione vel diffinitione in proposito non discern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4&gt; capitulum 6</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5&gt; discipulus de veritatibus catholicis nonnulla quesiv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09&gt; in qua descriptione loco gene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ogma falsum quia omnis heresis est dogma falsum sed non omne dogma falsum debet heresis reput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10&gt; quod enim omnis heresis sit dogma falsum beatus ieronimus ut habetur 24 q 3 c inter scisma testatur aperte dicens heresis perversum dogma habe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12&gt; heresis ergo est dogma fals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3&gt; sed non omne dogma falsum est heresis nam secundum augustinum in enchiridion in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ut minim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heresis</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5&gt; ex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alsum est heres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ensendum</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loco gener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s>
        <w:ind w:right="7622" w:hanging="0"/>
        <w:rPr>
          <w:rFonts w:ascii="Times New Roman" w:hAnsi="Times New Roman" w:cs="Times New Roman"/>
          <w:sz w:val="24"/>
        </w:rPr>
      </w:pPr>
      <w:r>
        <w:rPr>
          <w:rFonts w:cs="Times New Roman" w:ascii="Times New Roman" w:hAnsi="Times New Roman"/>
          <w:sz w:val="24"/>
        </w:rPr>
        <w:t xml:space="preserve">&lt;s 217&gt; fidei autem contrari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 hoc enim ab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nvenienter heresis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falsa non sunt contrari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ideo hereses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18&gt; capitulum 7</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heresis assign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omni qualicunque pernicioso seu nocivo beatus ieronimus non intendit ibi heresim diffin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22&gt; si autem perversum accipiatur magis stricte pro illo quod est perniciosum in doctrina religionis quemadmodum secundum beatum augustinum unum genus mendacii est quod invenitur in doctrina religionis sic potest concedi quod beatus ieronimus ibi intendit descriptionem heresis assignare quia sic dogma pervers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cipitur pro dogmate falso fidei contrario orthodox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23&gt; capitulum 8</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24&gt; discipulus libenter scirem an omnes concorditer reputent heresim predicto modo scrib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add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27&gt; ergo priusquam debeant hereses reputari sunt dogmata falsa fidei contraria orthodox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orthodoxe debent hereses reput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uerint falsa dogmata fidei contraria orthodox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sancte romane ecclesie et cum sanctis episcopis suis pelagium et celestinum novam heresim in sanctam dei ecclesiam introducentes excommunicav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m induxerunt et tamen illa opinio fuit fidei contraria orthodox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illa non est descriptio convertibilis cum heres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5&gt; et glossa ibidem dicit tu dic indistincte sive veterem scilicet heresim sive novam sequatur excommunicatus est licetsit occult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6&gt; glossa etiam ibidem ait si scirem prelatum meum esse hereticum quia novam heresim fingit nec tamen predicaretsi me excommunicaret celebrarem in occult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7&gt; ex hiis habetur aperte quod fuerunt et possunt esse nove hereses que tamen non sunt nova falsa fidei contraria orthodoxe et per consequens non omne falsum fidei contrarium orthodoxe debet inter hereses comput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8&gt; capitulum 9</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1&gt; primo enim dicunt quod aliqua heresis dicitur nova non quia in rei veritate incipiat noviter esse heresis sed quia noviter est asserta illo modo loquendi quo alique veritates etiam necessarie dicuntur esse nove non quin prius fuerit veritates sed dicuntur nove quia sunt noviter publice dogmatiza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2&gt; tali etiam modo aliqui errores dicuntur esse novi non quin prius fuerint in rei veritate errores sed dicuntur novi quia noviter sunt assert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3&gt; et iste modus loquendi ex verbis gelasii pape ut habetur 24 q 1 colligitur evidente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5&gt; cui concordat felix papa eadem causa 2 q c achatius dicens achatius non fuit novi vel proprii inventor error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46&gt; ex quibus verbis da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2.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i quod si achatius fuisset primus sui erroris assertor fuisset reputatus novi erroris inventor et tamen idem error antea fuisset error censend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seu defensorem sunt errores censend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49&gt; consimili etiam modo loquendi quidam athenienses ut habetur act 17 dicebant de beato paulo novorum demoniorum videtur annuntiator esse appellantes nova demonia non quia putabant quod antea non fuissent demonia sed quia putabant antiqua demonia a paulo noviter predic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ia aliquis eas noviter asserit vel defendit que tamen prius ex rei veritate fuerunt hereses reputa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ut notatur in glossa extra de summa trinitate et fide catholica c 1 fides aliquando dicitur credulitas secundum quam credimus quod non videmus et alio modo dicitur collectio articulorum fidei licet etiam dicatur aliis sex modis ut habetur ibidem sic tam error quam heresis potest dupliciter dic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2&gt; potest enim error uno modo dici actus vel habitus quo quis errat alio modo ipsum obiectum talis habitus vel actus errandi vocatur erro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3&gt; heresis enim potest accipi uno modo pro actu vel habitu heresis alio modo dicitur obiectum talis habitus vel act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e vel qui antea hereses vel errores non fu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6&gt; capitulum 10</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58&gt; sed an aliter obiciatur contra descriptionem heresis supradictam nol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el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59&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ba beati ieronimi que ponuntur 24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scriptio improbari vide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6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b electione dicitur quod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isciplinam q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6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bis duo dan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 quo heresis ab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s ipsum eleger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aut asserere debe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62&gt; secundum est quod cum non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fideles eligant disciplin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se meliorem non solum assertiones infidelium sed etiam assertiones fidelium deberent hereses appell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ata est incongrue assigna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64&gt; capitulum 11</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66&gt; magister dicunt quod verba sanctorum sane intelligenda sunt quorum intellectus sepe ex diversis dictis eorum accipi debet et ideo non semp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telligenda sunt sicut in superficie son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67&gt; et ideo dicunt quod licet predicta verba ieronimi prima facie videantur pretendere quod ante electionem actualem nullum falsum debeat heresis appellari et quod omnis disciplina quam quis putat meliorem sive sit vera sive falsa possit ad heresim pertinere non tamen sic intelligitur ieronim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68&gt; nam ieronimus scribens predicta verba super epistolam ad galatas inter scismam et heresim hoc interesse arbitror quod heresis perversum dogma habet scisma post episcopalem dissen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discess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b ecclesia pariter separa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et ceter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72&gt; de electione non cuiuscunque discipline sed discipline false contrarie discipline ecclesie debent intelligi et non debent intelligi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1d2.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ectione actuali sed magis potentiali qua quis potest disciplinam falsam contrariam discipline ecclesie eligere quam putat melior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3&gt; capitulum 12</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ent ignor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6&gt; quare si aliqui hoc non sentiunt nequaquam occult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79&gt; discipulus illi de quibus nunc loqueris fuerunt heretici ab ecclesia condempnati de quibus non curo audi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0&gt; sed libenter cognoscerem an sint aliqui catholici vel aliqui ab ecclesia nullatenus condempnati qui non reputent omnes assertiones hereticas que sacre scripture quomodolibet adversa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1&gt; magister sunt quidam moderni dicentes quod multe sunt assertiones que in rei veritate adversantur scripture divin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2&gt; quia tamen ab ecclesia minime sunt condempnate non sunt inter hereses numerande quemadmodum multe sunt veritates consone scripture divin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computa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4&gt; sed postquam assertiones scripture divine contrarie fuerunt per summum pontificem condempnate pro heresibus sunt habende et veritates consone scripture divine postquam fuerint per summum pontificem diffinite seu determinate catholice sunt cense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postea per condempnationem suam esse hereticalis incipia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ubi ut dicunt fecit novum articulum scilicet christus est deus et homo quia ante tempora alexandri predicti licebat ut dicunt non credere christum esse deum et homin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289&gt; secundo fundant se in constitutione domini iohan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inter nonnullos in qua diffinitur deinceps esse hereticum dicere christum et eius apostolos non habuisse aliquid nec in speciali nec in communi et per consequens antea non fuit heretic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1&gt; discipulus exemplum adductum de constitutione sanctissimi patris domini iohannis pape vicessimisecundi peto quod nullatenus hic pertractes quia ut dixi postea 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2&gt; tota doctrina eiusdem questiones tibi moveb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3&gt; sed si pro predicta opinione aliquas rationes cogitasti profer easd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t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unt ab ecclesia condempnate non fuerunt tanquam heretici condempnand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6&gt; postquam autem dicte assertiones fuerunt ab ecclesia condempnate fuerunt assertores earum tanquam heretici condempnand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7&gt; ergo tales assertiones ante dampnationem ecclesie non fuerunt inter hereses computande que tamen post dampnationem pro heresibus fuerunt habe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8&gt; et per consequens eadem assertio que primo non erat heresis per condempnationem ecclesie cum heresibus numer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0&gt; huiusmodi autem approbatio et dampnatio spectat ad summum pontific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assertione non heretica potest facere heretica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2&gt; et ideo novum articulum fidei facere potes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3&gt; maior istius rationis est manifesta minor exemplis probatur apert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4&gt; nam greci negantes spiritum sanctum procedere a filio ante assertionis dampnationem eorum non fuerunt heretici reputati qui post dampnationem eiusdem inter hereticos deputa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fuit hereticus ut habetur extra de summa trinitate et fide catholica dampnam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int quod christus non est aliquid secundum quod homo fuerint heretici iudicandi secundum quod glossa notat ibidem qui tamen antea pro hereticis minime habeba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7&gt; patet igitur quod pro nonnullis assertionibus non sunt assertores ante dampnationem heretici reputandi qui tamen post dampnationem inter hereticos computa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08&gt; secundo sic ille ad qu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tin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tentice diffinire que assertio catholica que heretica est censenda de assertione non catholica catholicam et de assertione non heretica hereticam facere potest quia aliter diffinitio sua nichil videretur penitus operari plus quam diffinitio vel determinatio doctoris qui per auctoritates vel rationes declarat et probat que assertio in rei veritate est catholica et que heretica estimand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tentice pertinet diffinire que assertio catholica queve heretica est censend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10&gt; ergo summus pontifex de assertione non catholica catholicam et de assertione non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acere potes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11&gt; capitulum 13</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14&gt; magister sunt nonnull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potest facere heresim quoquomodo quia sicut canonice veritates absque omni approbatione ecclesie ex natura rei sunt immutabiles et immutabiliter v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18&gt; magister ista sententia rationibus paucis ostenditur quarum prima est hec si aliqua veritas est catholica aut est dicenda catholica quia a deo revelata vel quia in scripturis divinis contenta vel quia ab ecclesia universali recep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21b; not found in ngsvc1d2 p. 17approx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llis aut ex aliquo illoru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in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cclesia universali recept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19&gt; si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20&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21&gt; si detur tertium scilicet quod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ia ab ecclesia universali recepta querendum est quare ecclesia universalis talem recipit veritatem aut quia sibi divinitus revelatur vel etiam inspiratur et tunc absque tali receptione ecclesie vere est catholica quia divinitus revelatur vel etiam inspira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bsque tali adhuc receptione est catholica iudicand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23&gt; aut recipit eam universalis ecclesia quia per experientiam vel rationem naturalem eam cognoscit quod de multis veritatibus catholicis nullatenus dici potest et tunc etiam ecclesia in faciendo aliquam veritatem catholicam rationi vel experientie inniteretur quod dici non potest sequeretur enim quod ecclesia universalis omnem veritatem geometricam et omnes alias quarumcunque scientiarum demonstratione probatas posset veritatibus catholicis aggreg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24&gt; ex quo sequeretur quod omnes assertiones falsas huius veritatibus naturaliter notis contrarias posset ecclesia universalis inter hereses computare et omnem assertorem cuiuscunque assertionis false veritati naturaliter note contrarie tanquam hereti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2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dempnare quod est inconveniens reputa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ipsam catholicam inniteretur solummodo humane voluntati et ipsa fides nostra esset in voluntate homin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corinthiorum 2 et multo fortius non est in voluntate homin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acris literis inveni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28&gt; talis autem veritas etiam si nulla esset ecclesia vere esset catholic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29&gt; si detur quartum quod scilicet aliqua veritas est catholica quia sequitur ex illis vel aliquo illorum que sunt divinitus revelata et in scriptis divinis inserta et ab ecclesia universali recepta et palam est quod propter approbationem ecclesie non magis potest ex eis infer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30&gt; ergo per talem approbationem non fit catholic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31&gt; si detur quintum scilicet quod ideo aliqua veritas est catholica quia est a summo pontifice approbata tunc querendum est aut summus pontifex approbando aliquam veritatem innititur divine revelationi vel scripturis sacris aut doctrine ecclesie universalis et quodcunque istorum detur sequitur quod summus pontifex per approbationem suam non facit talem veritatem esse catholicam sed talem veritatem fuisse et esse catholicam determinat et diffini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32&gt; vel supremus pontifex approbando aliquam veritatem proprie prudentie vel voluntati innititur etsi hoc datur sequitur quod propter talem approbationem summi pontificis non est aliqua veritas pro catholica acceptanda quia fides nostra nec in sapientia nec in voluntate hominis potest consist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uit vel ex aliquo istorum necessario argumento concludi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34&gt; nullum autem predictorum ex approbatione summ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22a; also ngsvc1d2.tif p. 18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iam ecclesie noscitur depend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35&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alem nulla veritas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er talem approbationem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se catholica diffini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36&gt;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facit aliquam veritate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ed per approbationem su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veritates qua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t esse catholicas et pe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eterminat et diffini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eprobat fuisse et esse heretica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37&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damag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n facit novum articulum fidei sed noviter diffinit aliquem articulum pertinere et pertinuisse ad catholicam veritat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39&gt; secunda ratio est hec si aliqua veritas est catholica quia est a romano pontifice solummodo approbata aut igitur est catholica quia est a romano pontifice </w:t>
      </w:r>
      <w:r>
        <w:rPr>
          <w:rFonts w:cs="Times New Roman" w:ascii="Times New Roman" w:hAnsi="Times New Roman"/>
          <w:b/>
          <w:sz w:val="24"/>
        </w:rPr>
        <w:t>sive explicite sive implicite approbata aut est tantummodo catholica quia est a romano pontifice</w:t>
      </w:r>
      <w:r>
        <w:rPr>
          <w:rFonts w:cs="Times New Roman" w:ascii="Times New Roman" w:hAnsi="Times New Roman"/>
          <w:sz w:val="24"/>
        </w:rPr>
        <w:t xml:space="preserve"> explicite approba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40&gt; si detur primum sequitur quod romanus pontifex non potest facere novum artic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a1d1.tif p. 2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de aliqua veritate que antea necessaria existebat quia omnes veritates divinitus revelate in scripturis sacris inserte et quas ecclesia universalis recipit et que sequuntur ex aliqua vel aliquibus predictarum fuerunt antea explicite vel implicite per romanos pontifices approba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omnia que sequuntur quia sicut qui unum dicit dicit omnia que sequuntur ex illo ita qui unum approbat approbat omnia que sequuntur ex ill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2&gt; si detur secundum scilicet quod ideo aliqua veritas solummodo dicitur catholica quia est a romano pontifice explicite approbata igitur tales veritates christus mortuos suscitavit christus fuit deus et homo deus omnia prescit et huius non essent catholice reputande nisi essent a romano pontifice explicite approbate quod pro inconvenienti videtur hab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3&gt; per illas itaque rationes ostenditur quod summus pontifex non potest facere novum articulum fidei nec de veritate non catholica potest facere catholicam ex quo concludunt isti quod de assertione non heretica romanus pontifex non potest facere hereticam quia omni assertioni catholice contradicit assertio heretica et econverso quia sicut si una contradictoriarum est vera altera est falsa et econverso ita si una contradictoriarum est catholica altera est heretic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ergo nec de assertione non heretica potest facere heretica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5&gt; tertia ratio est is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igitur quia dampnata sive explicite sive implicite aut solummodo quia dampnata explici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implicite vel explicite condempna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igitur illa assertio christus non est homo non erat heretica antequam esset per ecclesiam reprobata quod isti pro manifesto inconvenienti habe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et legitime tanquam hereses condempnari sunt vere heretici licet eorum assertiones non sint de facto explicite et sub forma propria ab ecclesia condempna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2&gt; igitur tales assertiones ante dampnationem huius vere sunt inter hereses numera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4&gt; minor auctoritatibus beati augustini probatur quia ut habetur 24 q 3 c dixit apostolus et c qui in ecclesia asserit manifeste quod qui sententiam falsam ac perversam et qui morbidum aliquid et pravum sapiunt et corrigi nolunt sunt heretic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5&gt; sed omnis assertio que potest per ecclesiam rite dampnari est falsa morbida et prav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56&gt; igitur omnis pertinax defenso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b1d2c.tif p. 1a = ngsvc1d2b.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lis assertionis licet non sit de facto explicite per ecclesiam condempnata est vere heretic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8&gt; capitulum 14</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0&gt; et refer quomodo respondetur ad ipsa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61&gt; magister ad primam istarum respondent secunde sententie assertores dicentes quod sicut sepe aliquis est hereticus et tamen quia est tantummodo occultus hereticus non debet tanquam hereticus iudicari ita sepe aliquis est hereticus quia heresi pertinaciter adheret et tamen quia non est certum explicite quod assertio sua est et fuit heretica </w:t>
      </w:r>
      <w:r>
        <w:rPr>
          <w:rFonts w:cs="Times New Roman" w:ascii="Times New Roman" w:hAnsi="Times New Roman"/>
          <w:b/>
          <w:sz w:val="24"/>
        </w:rPr>
        <w:t>antequam explicite innotuerit ecclesie quod assertio sua est et fuit heretica</w:t>
      </w:r>
      <w:r>
        <w:rPr>
          <w:rFonts w:cs="Times New Roman" w:ascii="Times New Roman" w:hAnsi="Times New Roman"/>
          <w:sz w:val="24"/>
        </w:rPr>
        <w:t xml:space="preserve"> non debet tanquam hereticus condempn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2&gt; postquam autem per diligentem considerationem innotuit ecclesie quod assertio sua est heretica si pertinax invenitur debet tanquam hereticus condempn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3&gt; discipulus ista responsio videtur michi apparens nisi quod dubito de qua ecclesia isti loquu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4&gt; magister ipsi loquuntur de ecclesia que est concilium generale vel papa quia non sufficit in hoc casu ad dampnationem alicuius quod innotescat alicui alteri quam concilio generali vel pape quod talis assertio fuerit et est heretic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65&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damaged at vcb1d2c15.tif p. 1a, but not at ngsvc1d2b.tif p. 6a and not vbb1d2c15.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 quomodo respondent ad exempla de grecis et ioachim et illis qui dixerunt christum non esse aliquid secundum quod hom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6&gt; magister dicunt quod assertiones ille antea fuerunt heretice pertinaces etiam assertores earum fuerunt heretic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essent heretice non debuerunt tanquam heretici condempnari sed postea debuerunt dampnari tanquam heretic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heretice pravitatis contra tenentes contrarium illius quod rite per summum pontificem diffinitum extitit procedere iuxta catholicas sanctiones nisi tales offerrent se ad probandum summum pontificem erronee diffinisse in quo casu esset ad generale concilium recurrend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73&gt; post determinationem autem cuiuscunque doctoris non licet episcopis et inquisitoribus pravitatis heretice contra tenentes contrarium procedere magis quam an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b1d2c.tif p.1 b = ngsvc1d2b.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4&gt; capitulum 15</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5&gt; discipulus licet quedam retuleris de quibus admiror unde et de eis postea interrogationem habebo tamen conclusio principalis secunde sententie videtur michi probabilis et miror quod aliquis tenet quod papa potest facere novum articulum fide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difficultatibus se intromittere ultra verba theologorum que in scriptis suis inveniunt aliquid ex suo ingenio proferend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 debent aliquas conclusiones inferre nisi sequantur tam patenter quod quilibet illiteratus utens ratione possit advertere quia cum sepe verum autenticum intellectum non habeant theologie si ex eis voluerint aliquas conclusiones inferre facile incident in errores quod in istis canonistis qui ex predicto capitulo alexandri tertii cum christus volebant inferre quod papa potest facere novum articulum fidei sine difficultate potest advert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80&gt; nam ex illo capitulo credebant posse concludi quod ante istam constitutionem licebat dicere christum non deum et hominem </w:t>
      </w:r>
      <w:r>
        <w:rPr>
          <w:rFonts w:cs="Times New Roman" w:ascii="Times New Roman" w:hAnsi="Times New Roman"/>
          <w:b/>
          <w:sz w:val="24"/>
        </w:rPr>
        <w:t>cum tamen non dicat nec ibi inhibeat dicere christum non esse deum et hominem</w:t>
      </w:r>
      <w:r>
        <w:rPr>
          <w:rFonts w:cs="Times New Roman" w:ascii="Times New Roman" w:hAnsi="Times New Roman"/>
          <w:sz w:val="24"/>
        </w:rPr>
        <w:t xml:space="preserve"> sed inhibet dicere christum non esse aliquid secundum quod homo cuius causam assignat quia christus est verus deus et verus hom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3&gt; discipulus clare video quod predicti canoniste capitulum dictum cum christus male allegant ad probandum quod ante tempora alexandri licebat dicere christum non esse deum et hominem sed videtur quod bene allegaverunt ad probandum papam posse facere novum articulum fidei quia quod christus est aliquid secundum quod homo ante tempora alexandri non fuit articulus fidei immo licebat contrarium opina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5&gt; igitur ipse fecit novum articulum fide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6&gt; magister ad istam suam obiectionem respondent secunde sententie assertores dicentes quod articulus fidei accipitur stricte pro veritate catholica in symbolo autentico sub propria forma inserta etsic non loquimur nunc de articulo fide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7&gt; aliter potest accipi articulus fidei large pro omni catholica veritate et isto modo est nunc sermo de articulo fide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8&gt; etsic non potest papa facere novum articulum fidei nec alexander fecit talem novum articulum fidei quia non fecit novam catholicam veritat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a fuit catholica veritas et quod dicentes contrarium excommunicationis sententie subdere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0&gt; et ista ita christus secundum quod homo est aliquid ante alexandrum tertium fuit vere catholica veritas sed ante tempora alexandri non innotuit ecclesie quod esset catholic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 xml:space="preserve">&lt;s 391&gt; ex illis enim que in scripturis divinis habentur veritates multe sequuntur que tamen latent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cb1d2c.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deo catholice sunt licet ecclesia nondum discusserit an catholicam sapiant veritate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2&gt; capitulum 16</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3&gt; discipulus quia diffinitio heresis de qua disseruisti plura conveniens michi videtur nec tamen ex ea intelligo an heresis sit species specialissima vel sub se plures habens species de hoc quid sentiant literati non postponas exprime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6&gt; discipulus de talibus difficultatibus nullatenus te intromittas nam ad philosophicas scientias spectant quarum difficultates proprias quantum potes evita</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nomine aut specie continentur vel pluribu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0&gt; narravi quia quidam dicunt quod ille sole virtutes sunt catholice reputande que implicite vel explicite in scripturis divinis habentur alii autem asserunt quod preter illas veritates sunt nonnulle alie inter catholicas veritates numerand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1&gt; iuxta istas opiniones sunt etiam de heresibus opiniones contrari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2&gt; quidam enim tradunt quod heresis habet solummodo tres species sive tres modos heresum diversarum propter quas solummodo debet quis punir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3&gt; prima species vel primus modus heresum est illarum que veritatibus sub forma propria in scriptura divina repertis non solum quomodolibet adversantur sed etiam in eisdem terminis contradicu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4&gt; tales sunt iste verbum non est caro factum deus non creavit in principio celum et terram christus non est assumptus in celum et huiusmod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5&gt; alie sunt hereses que patenter omni intelligenti etiam illiterato hiis que in scripturis divinis habentur adversantur et repugnant</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7&gt; alie sunt hereses que non patenter omnibus sed solummodo literatis et sapientibus eruditis in scripturis divinis per magnam et subtilem considerationem patent sacris literis adversari cuiusmodi sunt tales christus non est aliquid secundum quod homo due persone sunt in christo et huiusmodi multe</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8&gt; alii autem sunt qui predictos modos heresum asserentes dicunt quod preter hereses iam dictas sunt ille videlicet que doctrine apostolice que doctrina absque scriptis apostolicis per revelationem fidelium sibi succedentium vel per scripturas fidelium ad nos pervenit quomodolibet adversantur</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t>&lt;s 409&gt; si etiam aliqui errores alicui veritati post tempora apostolorum ecclesie revelate repugnant omnes illi sunt inter hereses computandi</w:t>
      </w:r>
    </w:p>
    <w:p>
      <w:pPr>
        <w:pStyle w:val="PlainText"/>
        <w:tabs>
          <w:tab w:val="clear" w:pos="720"/>
          <w:tab w:val="left" w:pos="1980" w:leader="none"/>
          <w:tab w:val="left" w:pos="882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3:40:00Z</dcterms:created>
  <dc:creator>KILCULLEN</dc:creator>
  <dc:description/>
  <cp:keywords/>
  <dc:language>en-US</dc:language>
  <cp:lastModifiedBy>John Kilcullen</cp:lastModifiedBy>
  <dcterms:modified xsi:type="dcterms:W3CDTF">2018-06-22T02:03:00Z</dcterms:modified>
  <cp:revision>5</cp:revision>
  <dc:subject/>
  <dc:title>&lt;s 1&gt; capitulum 1</dc:title>
</cp:coreProperties>
</file>