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g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19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co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orrected j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co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incipit liber secundus que assertiones sunt catholice et que heretice censende investigan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apitulum 1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gt; discipulus que recitasti circa quesita ad presens michi sufficiunt et ideo ad alia que magis habeo cordi festino</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gt; volo enim de heresibus multa querere sed quia nonnunquam cognitio unius contrariorum ad cognitionem alterius conferre dinoscitur quero primo que veritates catholice sunt computand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4&gt; magister questio tua unum videtur supponere et aliud quere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5&gt; videtur enim supponere quod non omnes veritates sunt catholice iudicande quod beatus augustinus in encheridion expresse determinat querit autem que sunt ille veritates que catholice sunt censend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6&gt; discipulus cum beato augustino illud quod supponit questio firmiter teneamus et circa quesitum unam sententiam vel plures enarr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7&gt; magister circa quesitum sunt diverse et adverse sententie quarum una est quod ille sole veritates sunt reputande catholice de necessitate salutis credende que in canone biblie explicite vel implicite asserun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8&gt; ita quod si alique veritates in biblia sub forma propria minime continentur ex soli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tamen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ontentis in ea consequentia necessaria et formali possunt inferri sunt inter catholicas veritates numerand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9&gt; sicut hec veritas christus est verus deus et verus homo in tota scriptura divina sub hac serie verborum nullatenus inveni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0&gt; quia tamen ex contentis in scriptura sacra consequentia necessaria et formali concluditur catholica est censenda et eam credere est necessarium ad salute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1&gt; omnes autem alie veritates que nec in biblia sunt inserte nec ex contentis in ea consequentia necessaria et formali possunt inferri licet in scripturis sanctorum vel in diffinitionibus summorum pontificum asserantur aut etiam ab omnibus fidelibus teneantur non sunt catholice reputande nec est necessarium ad salutem eis per fidem firmiter adherere vel propter eas rationem et humanum ingenium captiva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2&gt; hanc suam sententiam auctoritatibus et rationibus confirmare conan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3&gt; auctoritas prima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es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salomonis proverbiorum 30 c qui ait omnis sermo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20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dei ignitus clipeus est sperantibus in s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4&gt; ne addas quicquam verbis illius et arguaris inveniarisque mendax</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5&gt; ex quibus verbis colligitur quod verbis divinis que in scriptura divina habentur nichil penitus est addendum tanquam necessarium ad credendu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6&gt; hoc etiam testari videtur Moyses deuteronomii 4 c et beatus iohannes Apocalypsis ultimo quorum verba supra libro precedenti c 2 sunt adduct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7&gt; ex quibus datur intelligi quod sicut de scriptura sacra nichil est penitus auferendum ita ei nichil est penitus addendum tanquam necessarium ad salute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8&gt; hanc etiam sententiam auctoritatibus beati augustini nituntur ostende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9&gt; augustinus enim in quadam epistola ad ieronimum et recitatur in decretis dist 9 c ego ait ego solis eis scriptorum qui iam canonici appellantur didici hunc timorem honoremque deferre ut eorum nullum scribendo errasse audeam credere au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0&gt; si aliquid in eis ostendero quod videatur contrarium veritati nichil aliud quam vel mendosum esse codicem vel non esse assecutum interpretem quod dictum est vel me minime intelligere non ambiga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1&gt; alios autem ita lego ut quantalibet sanctitate quantave doctrina polleant non ideo verum putem quia ipsi ita senserunt sed quia michi per alios auctores vel canonicas vel probabiles rationes quod a vero non abhorreant persuadere potuerun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2&gt; ex quibus verbis colligitur quod solis libris canonicis qui in biblia continentur necesse est fidem certissimam adhibere et quod assertionibus aliorum non est necessarium ad salutem firmiter adhere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3&gt; item hoc idem augustinus in libro de unico baptismo et recitatur eadem dist 9 c quis nesciat aperte sentire vide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4&gt; ait enim quis nesciat sanctam scripturam canonicam tam veteris quam novi testamenti certis termini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sui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ontineri eamque posterioribus omnibus episcoporum literis ita preponi ut de illa omnino dubitari et disceptari non possit utrum verum vel utrum rectum sit quicquid in ea scriptum esse constiteri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5&gt; episcoporum autem literas que post confirmatum canonem vel scripte sunt vel scribentur et per sermonem forte sapientiorem cuiuslibet in ea re peritioris et per aliorum episcoporum graviorem auctoritatem doctioremque prudentiam et per concili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6&gt; licere reprehendi si quid in eis forte a veritate deviatum est ex quibus verbis colligitur quod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d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sola scriptura novi et veteris testamenti est illicitum dubitare utrum sit verum vel rectum quicquid in ea scriptum esse constiteri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7&gt; ergo de omnibus generalium conciliorum scriptis et quorumcunque aliorum expositorum scripture divine ac etiam romanorum pontificum et quorumlibet historiographorum post canonem editis confirmatum non est illicitum dubitare et disceptare an a veritate exhorbitent quecunque in eis scripta constiterint antequam scripture sacre novi et veteris testamenti consona demonstren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8&gt; item augustinus in epistola ad vincentium et allegatur in dist predicta c noli loquens de scripturis posterioribus novo et veteri testamento ait hoc genus literarum ab auctoritate canonis distinguendum es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9&gt; non enim sic leguntur tanquam ex eis ita testimonium proferatur ut contra sentire non liceat sicubi forte aliter sapuerint quam veritas postula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0&gt; ex quibus colligitur quod contra omne genus literarum post canonem biblie licet senti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1&gt; hiis concordare videtur augustinus in epistola ad fortunatum et habetur dist prefata c neque qui ait neque quorumlibet disputationes id est expositiones secundum glossam quamvis catholicorum et laudatorum hominum velut scripturas catholicas habere debemus ut nobis non liceat salva honorificentia que illis debetur hominibus aliquid in eorum scriptis improbare atque respuere si forte invenerimus quod aliter senserint quam veritas habet divino adiutorio vel ab aliis intellecta vel a nobi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2&gt; ex quibus concluditur quod nullus assertionibus quorumcunque que in scripturis canonicis non habentur firmiter assentire constringi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3&gt; item de veritatibus quas docuit augustinus quod nullus teneatur eas de necessitate salutis recipere nisi in scripturis canonicis habeantur per eundem augustinum ostendunt</w:t>
      </w:r>
    </w:p>
    <w:p>
      <w:pPr>
        <w:pStyle w:val="PlainText"/>
        <w:tabs>
          <w:tab w:val="clear" w:pos="720"/>
          <w:tab w:val="left" w:pos="900" w:leader="none"/>
          <w:tab w:val="left" w:pos="468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4&gt; nam in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21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libro de trinitate ut in dist 9 recitatur c noli ait noli meis literis ut canonicis scripturis inservire sed in illis que non credebas cum inveneris incunctanter crede in hiis autem quod certum non habebas nisi certum intellexeris noli firmiter tene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5&gt; e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in epistola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ad vincentium victorem libro 2 ut habetur dist eadem c negare ait idem augustinus negare non possum nec debeo sicut in ipsis maioribus ita esse multa in tam multis opusculis meis que possunt iusto iudicio et nulla temeritate culpar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6&gt; ex quibus colligitur quod scriptis beati augustini non est necesse incunctanter here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7&gt; ergo eadem ratione nec scriptis aliorum quorumcunque qui inter scriptores biblie non haben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8&gt; sententiam etiam memoratam rationibus moliuntur ostendere quarum prima est hec</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9&gt; extra illam scripturam nulla catholica veritas invenitur in qua omnis veritas utilis ad salutem habetur et omnis falsitas inimica saluti dampna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40&gt; sed secundum augustinum in scriptura divina quicquid utile est invenitur quicquid noxium est dampna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41&gt; ergo extra sacram scripturam nulla veritas catholica reperi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42&gt; secunda ratio est hec</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43&gt; non minus sufficiens pro fidelibus christianis est novum testamentum una cum veteri quam fuit solummodo vetus testamentum pro hebrei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44&gt; sed tota fides ad quam astringebantur hebrei fuit expressa in veteri testamento</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45&gt; ergo et tota fides ad quam de necessitate salutis christiani artantur in novo testamento et veteri contine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46&gt; ergo christianus de necessitate salutis non tenetur aliquid credere quod nec in biblia continetur nec ex solis contentis in biblia consequentia necessaria et manifesta potest inferr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47&gt; tertio sic</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48&gt; illud quod eadem facilitate contempnitur qua probatur ad fidem catholicam minime spectat et esto quod sit verum non debet inter veritates catholicas numerar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49&gt; sed secundum beatum ieronimum de scripturis divinis loquentem quod de scripturis non habet auctoritatem eadem facilitate contempnitur qua proba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50&gt; ergo nulla veritas que ex scripturis divinis auctoritatem non habet est inter veritates catholicas numerand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51&g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apitulum 2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52&gt; sed alii sententie isti nequaquam consentiunt dicentes quod multe sunt veritates catholice et fidem sapientes catholicam que nec in scripturis divinis habentur explicite nec ex solis contentis in eis possunt inferri quibus tamen fidem indubiam explicitam vel implicitam adhibere est necessarium ad salute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53&gt; ad cuius evidentiam dicunt esse sciendum quod preter veritates circa quas licitum est sic et aliter opinari veritates quas quilibet catholicus certa credulitate explicite vel implicite tenere astringitur possunt in triplici differentia reperir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54&gt; quedam enim sunt de deo et christo secundum humanitatem ex quibus principaliter salus nostra dependetsicut quod unus est deus et tres sunt persone quod christus est verus deus et verus homo passus mortuus et quod resurrexit etiam a mortuis </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55&gt; alie sunt veritates ex quibus non ita principaliter dependet salus humana eas tamen oportet fide firma tenere quia ex voluntate vel approbatione dei cui nullus debet catholicus dissentire ad orthodoxorum notitiam pervenerunt quibus mediantibus ipsas fideles posteri susceperun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56&gt; huius veritates sunt quamplures in canone confirmato contente in quo etiam multe habentur de creaturis et de infidelibus hominibus que non directe sed indirecte quodammodo ad salutem humani generis pertinere noscuntur sicut quod pharao madianite cananei et alii infideles quamplurimi multas terras occupaverunt et filios Israel multipliciter afflixerun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57&gt; nonnulle etiam veritates huius extra predictum canonem continentur que tamen per revelationem vel approbationem divinam mediantibus apostolis </w:t>
      </w:r>
      <w:r>
        <w:rPr>
          <w:rFonts w:eastAsia="MS Mincho;ＭＳ 明朝" w:cs="Times New Roman" w:ascii="Times New Roman" w:hAnsi="Times New Roman"/>
          <w:b/>
          <w:sz w:val="24"/>
        </w:rPr>
        <w:t>ad catholicos pervenerunt quia christus cum viveret in carne mortali cum apostolis</w:t>
      </w:r>
      <w:r>
        <w:rPr>
          <w:rFonts w:eastAsia="MS Mincho;ＭＳ 明朝" w:cs="Times New Roman" w:ascii="Times New Roman" w:hAnsi="Times New Roman"/>
          <w:sz w:val="24"/>
        </w:rPr>
        <w:t xml:space="preserve"> multa docuit eos et fecit coram eis que tamen in biblia non haben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58&gt; ex revelatione etiam spiritus sancti qui secundum promissionem christi docturus erat apostolos omnem veritatem multa qu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22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non habentur in sacris literis didicerunt que postea catholicos docuerun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59&gt; omnes etiam veritates predictas et que ex eis consequentia necessaria omni tempore necessitatem habente possunt inferri dicunt isti catholicas esse tenenda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60&gt; preter veritates vero predictas dicunt esse quasdam alias veritates que ex solis contentis in sacra scriptura et veritatibus que ad nos per apostolos pervenerunt concludi non possunt que tamen ex predictis veritatibus vel aliqua earum et quibusdam aliis veris que in facto consistunt que vera negari non possunt manifeste sequun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61&gt; et de talibus veritatibus exemplificare nituntur dicentes quod talis veritas est ista regule a sanctis patribus basilio benedicto augustino et francisco institute sunt licite meritorie et perfecte quia licet ista veritas ex solis contentis in scriptura sacra et veritatibus quas ab apostolis ecclesia universalis recepit inferri non possit cum de istis sanctis et gestis ac regulis institutis ab eis nulla in predictis veritatibus mentio habeatur ista tamen veritas simul ex scripturis divinis ac gestis </w:t>
      </w:r>
      <w:r>
        <w:rPr>
          <w:rFonts w:eastAsia="MS Mincho;ＭＳ 明朝" w:cs="Times New Roman" w:ascii="Times New Roman" w:hAnsi="Times New Roman"/>
          <w:b/>
          <w:sz w:val="24"/>
        </w:rPr>
        <w:t>et actibus predictorum sanctorum de quibus gestis</w:t>
      </w:r>
      <w:r>
        <w:rPr>
          <w:rFonts w:eastAsia="MS Mincho;ＭＳ 明朝" w:cs="Times New Roman" w:ascii="Times New Roman" w:hAnsi="Times New Roman"/>
          <w:sz w:val="24"/>
        </w:rPr>
        <w:t xml:space="preserve"> et actibus christiano rationabili sufficienter potest fieri fides concluditur evidente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62&gt; tales etiam veritates sunt iste fides quam tenuit augustinus est catholic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63&gt; symbolum athanasii est catholicum et fidel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64&gt; sancta quatuor generalia concilia rite celebrata veritatem catholicam diffinierunt et huius multe que ex solis contentis in scriptura divina et doctrina apostolica inferri non possunt cum augustinus et athanasius tunc non fuerint in rerum natura nec tunc illa concilia fuerint celebrata ex contentis tamen in illis et aliis veris possunt concludi patente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65&gt; tales veritates dicunt quamplurimas quarum alique doctrinis autenticis sunt inserte nonnulle vero in scripturis non haben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66&gt; istas veritates non dicunt catholicas esse accipiendo vocabulum catholici stricte sed dicunt eas sapere catholicam veritatem quia videlicet ex veritate catholica stricte accipiendo catholicam veritatem et veris aliis inferun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67&gt; et ideo dicunt quod large accipiendo veritates catholicas possunt veritates catholice nuncupar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68&gt; et istas veritates quas dicunt sapere catholicam veritatem existimant ab omni fideli tenendas saltem implicit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69&gt; adhuc sunt alie veritates quas dicunt solummodo in facto existe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70&gt; cuiusmodi sunt veritates de gestis ecclesie et sanctorum que in gestis cronicis et historiis fide dignis habentur quas asserunt etiam a fidelibus minime respuenda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71&gt; ex hiis omnibus isti concludunt quod multe sunt veritates catholice que nec in scriptura sacra continentur explicite nec ex solis contentis in ea possunt inferr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72&gt; multe etiam sunt veritates alie quas oportet certa credulitate tene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73&g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apitulum 3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74&gt; discipulus satis diffuse narrasti istam secundam sententiam sed vellem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scir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an pro ipsa alique rationes vel auctoritates valeant allegari ad probandum scilicet quod oporteat ad salutem firma credulitate aliquibus veritatibus adherere que nec in literis sacris habentur nec ex solis contentis in eis necessario argumento possunt inferr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75&gt; utrum autem tales veritates stricte loquendo catholice debeant reputari non curo quod investige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76&gt; magister assertio de qua interrogas multis auctoritatibus et rationibus videtur posse probar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77&gt; hoc enim innocentius tertius ut habetur extra de celebratione missarum c cum marthe testari vide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78&gt; ait enim multa tam de verbis quam de factis dominicis invenerimus ab evangelistis omissa que apostoli vel supplevisse vel facto expressisse legun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79&gt; et infra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23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redimus igitur quod formam verborum sicut in canone reperitur et a christo apostoli et ab ipsis eorum acceperunt successore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80&gt; ex quibus verbis colligitur quod quamvis forma conficiendi sacramentum eucharistie nequaquam reperiatur secundum se totam in scriptura divina tamen quod illam formam christus dederit est credendu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81&gt; hoc etiam beatus augustinus ut allegatum est supra expresse sentire videtur cum dicit palam est quod in re dubia ad fidem et certitudinem valeat ecclesie catholice auctoritas que ab ipsis fundatissimis sedibus apostolorum usque ad hodiernum diem succedentium sibimet episcoporum serie et tot populorum consensione firma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82&gt; quibus verbis datur intelligi ut videtur quod ad fidem faciendam sufficit auctoritas ecclesie absque scriptura divin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83&gt; item agatho papa ut legitur dist 19 c sic omnes ait sic omnes apostolice sedis sanctiones accipiende sunt tanquam ipsius voce divina petri firmat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84&gt; ex quibus verbis datur intelligi quod omnes sanctiones apostolice sedis sunt eiusdem auctoritatis cum scripturis beati petri que inter scripturas divinas censen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85&gt; ergo eis fides equaliter est prebend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86&gt; sed in sanctionibus apostolice sedis veritates plures habentur que in scripturis divinis minime sunt insert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87&gt; ergo pluribus aliis veritatibus est firmiter adherendu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88&gt; item nicolaus papa ut habetur dist 22 c 1 ait qui autem ecclesie romane privilegium ab ipso summo omnium ecclesiarum capite traditum auferre conatur hic proculdubio in heresim labi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89&gt; et parum post hic est dicendus hereticu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90&gt; ex quo datur intelligi quod qui non vult hereticus reputari necessario credere debet quod romana ecclesia super omnes alias ab ipso christo primatum accepit de quo tamen in scriptura divina nulla fit mentio</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91&gt; ergo veritates alique sunt credende licet ex scripturis sacris inferri non possin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92&gt; in fulcimentum autem assertionis eiusdem isti rationes adducunt quarum prima ducens ad inconveniens est hec</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93&gt; si solis scripturis divinis et hiis que ex solis contentis in eis inferri possunt astringerentur christiani fidem indubiam adhibere sequeretur quod negare liceret apostolos symbolum condidisse beatum petrum romanum pontificem fuisse sedem beati petri de antiochia romam fuisse translatam romanos pontifices beato petro successisse cum de hiis in scripturis divinis nichil lega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94&gt; has tamen veritates universalis ecclesia hactenus tenuit predicavit et docuit et per consequens ecclesia universalis errasset quod omnis catholicus pro inconvenienti debet habe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95&gt; secunda ratio est hec non minus tenentur catholici determinationibus et diffinitionibus summorum pontificum cum nichil contra fidem diffiniunt orthodoxam credulitate indubia assentire quam astringantur eorum statutis quando nichil contra dei voluntatem precipiunt obedi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96&gt; sed omnibus statutis romanorum pontificum quando nichil contra dei precipiunt voluntatem oportet cum omni humilitate et reverentia obedire sicut per sacros canones habetur dist 12 c 1 et c preceptis et alibi in decretis capitulis innumeris constat apert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97&gt; ergo determinationibus et diffinitionibus romanorum pontificum quando constat eos nichil contra fidem diffinire catholicam oportet certissime adhere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98&gt; sed romani pontifices multas veritates que ex solo canone confirmato probari non possunt diffiniunt firmiter esse credenda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99&gt; ergo de necessitate salutis oportet nonnullis veritatibus que ex solis scripturis divinis probari non possunt fidem adhibe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00&gt; discipulus affecto scire an isti assertores ponant exemplum de aliqua veritate que firmiter sit tenenda que tamen nec ex scripturis divinis habetur nec ex solis scripturis illis potest aperte probar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01&gt; magister multa exempla eorum iam tibi monstravi videlicet quod apostoli symbolum condiderunt quod beatus petrus fuit romanus episcopu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24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et quod sedes beati petri de antiochia translata fuit romam et quod beato petro romani episcopi successerun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02&gt; aliud etiam ponunt exemplum de primatu romane ecclesie de quo in scriptura divina nulla fit mentio quia licet de primatu beati petri scriptura sacra expresse loquatur quod tamen beatus petrus romanam rexerit ecclesiam in eadem scriptura minime reperitur et ita de primatu romane ecclesie nichil per solam eandem scripturam potest ostendi et tamen firmiter tenere debemus quod romana ecclesia primatum habet super alias ecclesias universa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03&gt; discipulus de isto primatu romane ecclesie supersede quia postea de ipso tibi aliquas questiones movebo</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04&gt; sed si isti assertores in aliqua alia ratione se fundant enarr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05&gt; magister adhuc aliis rationibus satagunt se muni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06&gt; unde tertia ratio eorundem est ist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07&gt; non in minori reverentia et honore debet haberi apostolorum doctrina quam eorum canones et statut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08&gt; sed canones et statuta apostolorum sive ea in scriptis redegerint sive solo verbo ipsa servari mandaverint firmiter sunt servand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09&gt; ergo et omnes veritates quas scripto vel verbo apostoli docuerunt </w:t>
      </w:r>
      <w:r>
        <w:rPr>
          <w:rFonts w:eastAsia="MS Mincho;ＭＳ 明朝" w:cs="Times New Roman" w:ascii="Times New Roman" w:hAnsi="Times New Roman"/>
          <w:b/>
          <w:sz w:val="24"/>
        </w:rPr>
        <w:t>tanquam verissime sunt habend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10&gt; </w:t>
      </w:r>
      <w:r>
        <w:rPr>
          <w:rFonts w:eastAsia="MS Mincho;ＭＳ 明朝" w:cs="Times New Roman" w:ascii="Times New Roman" w:hAnsi="Times New Roman"/>
          <w:b/>
          <w:sz w:val="24"/>
        </w:rPr>
        <w:t>apostoli autem quamplurima docuerunt que</w:t>
      </w:r>
      <w:r>
        <w:rPr>
          <w:rFonts w:eastAsia="MS Mincho;ＭＳ 明朝" w:cs="Times New Roman" w:ascii="Times New Roman" w:hAnsi="Times New Roman"/>
          <w:sz w:val="24"/>
        </w:rPr>
        <w:t xml:space="preserve"> in scripturis minime reliquerun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11&gt; ergo alique veritates que in scripturis canonicis minime habentur verissime sunt censende quibus per consequens oportet adhesione certissima consenti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12&gt; quarta ratio est hec universalis ecclesia non potest errare ipsa veritate testante que ait apostolis matthei ultimo vobiscum sum usque ad consummationem seculi que etiam pro fide petri rogavit ne unquam deficere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13&gt; immo quicunque diceret ecclesiam universalem errare in articulum fidei sanctam ecclesiam catholicam vehementer impingere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14&gt; ecclesia autem universalis multas predicat veritates que nec in scripturis divinis habentur nec ex eis solis possunt inferri sicut per exempla priora pate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15&gt; ergo et huius veritates firmiter sunt credend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16&gt; quinta ratio est hec non minoris auctoritatis sunt scripta summorum pontificum et sanctorum doctorum qui pro sanis dogmatibus conscripserunt quam sint quecunque cronice et historie sive fidelium sive infidelium que extra sacram scripturam haben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17&gt; sed omnino fatuus censeretur qui omnes cronicas et historias extra canonem biblie reprobaret vel eas diceret minime approbandas tunc enim liceret omnia que narrantur de summis pontificibus imperatoribus regibus regnis et aliis quibuscunque que non inveniuntur in biblia respuere et negare quod inconveniens est censendu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18&gt; ergo multo magis scriptis summorum pontificum et sanctorum que pro sanis dogmatibus conscripserunt est firmiter inherendu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19&gt; in scripturis autem eorum plures veritates que non reperiuntur in biblia inserun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20&gt; ergo et tales veritates firmiter sunt credend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21&gt; discipulus rationes et auctoritates quas pro ista secunda sententia adduxisti fortes michi viden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22&gt; et quamvis nolim quod in toto hoc opere manifestes que est tua assertio quando contrarias recitas et adversas unum tamen in generali cupio scire an scilicet quando illam assertionem que tua est rationibus et auctoritatibus munire conaris existimes omnes rationes et auctoritates quas allegas tuam conclusionem demonstrative proba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23&gt; magister pro sententia quam reputo veram motiva quandoque demonstrativa interdum probabilia tantum nonnunquam vero solummodo apparentia propter alios exercitandos aut probandos seu temptandos allego</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24&g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apitulum 4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25&gt; discipulus modus iste valde michi placet quia per hoc sepe scientiam inflatorum experia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26&gt; porro cum quesierim quibus veritatibus oporteat firmiter assentire super quo diversas sententias retulisti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25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quarum prima habet consequenter dicere quod solummodo sacrarum scriptoribus literarum est fides firmissima adhibenda secunda vero que magis michi placet concedere debet quod etiam alii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es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redendum ideo nunc interrogo quibus auctoribus preter scriptores biblie est credendu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27&gt; magister ad interrogationem tuam a diversis diversimode responde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28&gt; quidam enim dicunt quod universis conciliis generalibus et omnibus summis pontificibus in hiis que diffiniunt esse credenda et omnibus sanctis scripture sacre tractatoribus credere est necesse licet ea que dicunt per sacram scripturam nequeant demonstra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29&gt; pro hac assertione videtur facere quod legitur dist 15 c 1 ubi de conciliis generalibus recipiendis habetur aperte et etiam c sicut et c sancta roman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30&gt; de assertionibus vero summorum pontificum recipiendis habetur dist 19 c si romanorum et in pluribus alii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31&gt; de traditionibus sanctorum habetur dist 15 sanct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32&gt; alii vero predicte assertioni non usquequaque consentiunt asserentes quod licet assertionibus generalium conciliorum sit universaliter adherendum licet etiam multis decretis seu decretalibus ac diffinitionibus romanorum pontificum et pluribu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opusculi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sanctorum doctorum pro eo quod omnia que inveniuntur in eis constat esse consona catholice veritati oporteat catholicos consentire non tamen eo ipso quod romani pontifices vel sancti tradunt aliquid esse credendum est hoc tanquam consonum veritati necesse accipe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33&gt; discipulus de generalibus conciliis et summis pontificibus intendo postea aliqua ad materiam istam spectantia indagare et ideo hic nichil loquaris de ipsi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34&gt; sed de sanctis obsecro resera quid predicti sentiunt assertore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35&gt; magister de sanctis duas conclusiones affirmant quarum prima est quod non eo ipso quod aliquis sanctus aliquid opinatur esse credendum est a cunctis fidelibus tanquam consonum veritati approbandu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36&gt; secunda est quod non omnibus sententiis que inveniuntur in sanctorum opusculis iam per ecclesiam divulgatis est firmiter adherendu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37&gt; prima conclusio probatur auctoritatibus sancti augustini que ponuntur dist 9 c noli et c negare et c ego et c quis nesciat et c noli et c neque in quibus manifeste asserit augustinus quod nonnulla in opusculis sanctorum et suis inserta licet fidelibus iusto iudicio absque omni temeritate culpa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38&gt; hoc etiam ratione moliuntur ostende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39&gt; nam non est necesse putare aliquid esse verum propter hoc quod illi qui possunt errare hoc sentiunt nam per solam estimationem illorum qui possunt approbare falsum pro vero non est eo ipso aliquid approbandum pro vero quod tales sic sentiun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40&gt; sed sancti stante sanctitate possunt errare etiam contra catholicam veritate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41&gt; ergo propter hoc quod sancti aliquid sentiunt esse verum non est necesse putare illud esse veru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42&gt; maior est apert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43&gt; minor exemplo et ratione proba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44&gt; exemplo inquam de beato augustino qui sanctus existens plurima conscripsit et docuit contra catholicam veritatem que et postmodum revocavi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45&gt; hoc etiam ratione proba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46&gt; nam error qui pertinaciam non habet annexam non obviat sanctitat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47&gt; sed contingit aliquem errare contra catholicam veritatem absque pertinaci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48&gt; ergo non est inconveniens affirmare sanctos stante sanctitate posse errare contra catholicam veritate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49&gt; et ita non est necesse omnibus que sancti dicunt firmiter adhere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50&gt; secunda conclusio quam isti ponunt est quod nec etiam omnibus sententiis que in sanctorum libris iam per ecclesiam divulgatis reperiuntur est firmiter adherendum quod sic probare nitun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51&gt; nemo debet contrariis assenti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52&gt; sed sancti in suis operibus iam per ecclesiam divulgatis inter se inveniuntur contrarii etiam in hiis que ad fidem et doctrinam apostolicam pertinere noscuntur</w:t>
      </w:r>
    </w:p>
    <w:p>
      <w:pPr>
        <w:pStyle w:val="PlainText"/>
        <w:tabs>
          <w:tab w:val="clear" w:pos="720"/>
          <w:tab w:val="left" w:pos="900" w:leader="none"/>
          <w:tab w:val="left" w:pos="774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53&gt; nam ut habetur dist 26 circa doctrinam beati pauli dicentis quod oportet episcopum ess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26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unius uxoris virum id est non plurium ieronimus et augustinus sententias contrarias protulerun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54&gt; hinc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es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quod glossa dist predicta c 1 dicit male sensit hic ieronimu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55&gt; unde augustinus eum corrigit in proximo capitulo</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56&gt; isti etiam sancti sicut patet in eorum epistolis et recitat glossa ad galatas 2 de reprehensione qua beatus paulus dicit beatum petrum fuisse reprehensibilem contraria sentieban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57&gt; beatus etiam Cyprianus de baptismo hereticorum aliter quam beatus augustinus sensi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58&gt; unde et beatus augustinus eundem sanctum Cyprianum redargui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59&gt; loquens enim de sancto Cypriano et aliis ut habetur de consecratione dist 4 c quomodo ait non ob aliud visum est quibusdam etiam egregiis viris et antistibus christi inter quos precipue beatus Cyprianus eminebat non esse posse apud hereticos vel scismaticos baptismum christi nisi quia non distinguebant sacramentum ab effectu vel usu sacramenti et quia eius sacramenti effectum atque usum in liberatione a peccatis et cordis rectitudine apud hereticos non inveniebant ipsum sacramentum quoque illic esse non putaban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60&gt; hec est sententia Cypriani de sacramentis hereticorum cuius contrarium asserit augustinus ibide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61&gt; manifeste ergo sancti circa sacramenta ecclesie contraria dogmatizan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62&gt; hinc dist 32</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63&gt; para verum sic legitur sciendum vero est quod canones apostolorum quorum auctoritat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q</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orientali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q</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et ex parte romana utitur ecclesia etiam insignis martyr Cyprianus et 80 episcopi cum eodem baptisma hereticorum lavacrum diaboli appellaban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64&gt; stephanus vero et cornelius martyres et pontifices romani et venerabilis augustinus in libro de baptismate eundem Cyprianum et prefatos episcopos ob hanc causam vehementer redarguunt affirmantes baptisma sive ab heretico sive a scismatico ecclesiastico more traditum vel celebratum esse ratu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65&gt; ex quibus colligitur quod Cyprianus et augustinus de sacramentis ecclesie contraria tradiderunt que etiam reperiuntur in scriptis eorum sicut ex predictis et capitulo eiusdem Cypriani quod habetur 1 q 1 c si quis patet apert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66&gt; non igitur omnibus assertionibus in operibus sanctorum inventis debet catholicus adhere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67&gt; discipulus de sanctorum libris tam aperte probasti quod non sunt in omnibus approbandi quod nequeo dissenti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68&gt; ex quo sequi videtur quod nichil auctoritatis remansit in eis quia sicut instrumenta ita etiam scripture quecunque que in parte inveniuntur false in totum reprobantur vel saltem suspecte reddun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69&gt; unde et de scripturis sacris ut habetur dist 9 c si ad scripturas asserit augustinus quod si ad eas admissa fuerint vel officiosa mendacia nichil auctoritatis remanebit in ei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70&gt; dic ergo quomodo respondent illi ad hoc de approbatione opusculorum sanctorum inter que etiam opuscula Cypriani et augustini ac ieronimi numerantur sicut dist 15 legitur manifest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71&gt; magister dicunt isti quod non omnia opuscula sanctorum quantum ad omnia contenta in eis sunt per ecclesiam approbat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72&gt; constat enim quod in libris beati augustini multa inveniuntur contraria veritati que etiam ipse postmodum retractavit et ita illa minime approban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73&gt; etsicut est de libris beati augustini ita est de libris multorum aliorum sanctorum quod nequaquam quo ad omnia approban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74&gt; omnes tamen libri sanctorum de quibus in distinctione predicta fit mentio approbantur quo ad omnia que nec per auctorem nec per alios sunt correct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75&gt; discipulus isto modo liceret approbare libros quorumlibet hereticorum quia liceret approbare libros eorum quo ad omnia que per catholicos minime sunt correct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76&gt; </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77&gt; magister dicunt isti quod non est simile de libris hereticorum e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co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illegibl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co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de libris sanctorum quia in libris hereticorum falsa principaliter pertractantur et asserun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78&gt; pauca autem vera inveniuntur insert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79&gt; in libris vero sanctorum vera principaliter intenduntur et pauca reperiuntur contraria veritat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80&gt; et ideo propter pauca inutilia non sunt omnia utilia respuend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81&gt; discipulus adhuc explica michi an isti putent omnes veritates in libris sanctorum inventas catholicas esse censenda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82&gt; magister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27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nullatenus arbitrantur omnes veritates tractatas in libris sanctorum esse catholica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83&gt; unde dicunt quod sancti aliqua tanquam catholica quedam autem tanquam necessaria ad fidem spectantia nonnulla vero tanquam probabilia tradiderun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84&gt; et hoc ultimum ex auctoritatibus augustini que dist 9 ponuntur scilicet c noli et c negare et c neque probatur apert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85&gt; cui etiam concordat anselmus lib</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86&gt; 1 cur deus homo dicens eo pacto quo omnia que dico sic volo accipi videlicet ut si quid dixero quod maior non confirmat auctoritas quamvis illud ratione probare videar non alia certitudine accipiatur nisi quod interim ita michi videtur donec deus michi melius aliquo modo revele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87&gt; ex quibus verbis colligitur quod anselmus nonnulla tanquam solummodo probabilia dicere intendeba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88&g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apitulum 5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89&gt; discipulus ex hiis que narrasti magnam occasionem cogitandi michi dedisti de ipsis tamen plura querere nunc nequaquam intendo</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90&gt; sed quot generibus veritatum oporteat christianos catholicos assentire secundum sententiam predictorum absque omni probatione tibi placeat indica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91&gt; magister tenent isti quod quinque sunt genera veritatum quibus non licet christianis dissenti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92&gt; primum est earum que in scriptura sacra traduntur vel ex eis argumento necessario possunt inferr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193&gt; secundum est earum que ab apostolis ad nos per succedentium relationem vel scripturas fidelium pervenerunt licet in scripturis sacris non inveniantur inserte nec ex solis eis possint necessario argumento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co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same abbreviacion as 3 lines abov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co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onclud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94&gt; tertium est earum que in fide dignis cronicis et historiis vel relationibus fidelium inveniun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95&gt; quartum est earum que ex veritatibus primi generis et secundi tantummodo vel ex eis aut alterutris earum una cum veritatibus tertiis possunt manifeste conclud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96&gt; quintum est earum quas deus preter veritates revelatas apostolis aliis revelavit vel etiam inspiravit aut noviter revelaret vel etiam inspiraret que revelatio vel inspiratio ad universalem ecclesiam absque dubitatione pervenit vel etiam pervenire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97&gt; discipulus quamvis non intenderim de istis te amplius molestare quia tamen unum genus veritatum de quibus nullus dubitat catholicus omisisti edissere quare isti inter alias veritates illa que in determinationibus et diffinitionibus ecclesie reperiuntur nequaquam enumeran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98&gt; magister ideo de illis veritatibus mentionem non faciunt specialem quia putant quod ecclesia rite procedens nullam veritatem determinat aut diffinit nisi in scriptura sacra aut traditionibus apostolorum aut cronicis historiis vel relationibus indubitabilibus fidelium vel in hiis que sequuntur ex predictis vel aliquo predictorum vel in revelatione seu inspiratione divina modo debita manifestata valeat se funda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199&gt; et ideo omnes veritates quas determinat aut diffinit ecclesia sub aliquo quinque generum prefatorum comprehendi noscun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00&gt; discipulus illa que refers urgent me contra propositum preconceptum interroga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01&gt; quid de approbatione canonis biblie et aliorum librorum postea scriptorum ac omnium aliorum que ecclesia noscitur approbare assertores sentiant memorat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02&gt; magister hoc pro certissimo tenent quod non est in potestate ecclesie quecunque ad placitum approbare vel etiam reprobare sed ecclesia rite approbando quecunque in aliquo predictorum quinque generum veritatum se fundavi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03&gt; unde et approbationem quantum ad rem licet quantum ad nomen a determinatione vel diffinitione in proposito non discernun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04&g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apitulum 6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05&gt; discipulus de veritatibus catholicis nonnulla quesiv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06&gt; nunc vero ad hereses eis contrarias transeamu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07&gt; in primis vero affecto scire si diffinitionem heresis datam ab aliquo invenist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08&gt; magister quidam diffiniunt vel describunt heresim dicentes quod heresis est dogma falsum fidei contrarium orthodox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09&gt; in qua descriptione loco generis ponitur dogma falsum quia omnis heresis est dogma falsum sed non omne dogma falsum heresis debet reputar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10&gt; quod enim omnis heresis sit dogma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28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falsum beatus ieronimus ut habetur 24 q 3 c inter scisma testatur aperte dicens heresis perversum dogma habe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11&gt; dogma autem perversum est falsum dogm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12&gt; heresis ergo est dogma falsu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13&gt; sed non omne falsum dogma est heresis nam secundum augustinum in enchiridion in multis rebus errare nullum aut minimum est peccatum sed heresis sicut infidelitas gravissimum est peccatu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14&gt; ergo non omnis error est heresi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15&gt; ex quo concluditur quod non omne dogma falsum est heresis cum omnis error dogma falsum sit censendu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16&gt; dogma ergo falsum in descriptione heresis loco generis non incongrue ponitur secundum isto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17&gt; fidei autem contrarium orthodoxe ponitur loco differentie per hoc enim ab aliis falsis que non sunt hereses convenienter heresis est distincta nam alia dogmata falsa non sunt contraria fidei orthodoxe et ideo hereses minime nuncupan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18&g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apitulum 7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19&gt; discipulus ex verbis beati ieronimi allegatis moveor ad querendum an beatus ieronimus cum dicit heresis perversum dogma habet intenderit diffinitionem aut descriptionem heresis assigna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20&gt; magister dicunt nonnulli quorum ad precedentem interrogationem sententiam recitavi quod large accipiendo perversum pro omni qualitercunque pernicioso seu nocivo beatus ieronimus non intendit ibi heresim diffini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21&gt; multa enim sunt dogmata perniciosa que hereses nullatenus sunt censend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22&gt; si autem perversum accipiatur magis stricte pro illo quod est perniciosum in doctrina religionis quemadmodum secundum beatum augustinum unum genus mendacii est quod invenitur in doctrina religionis sic potest concedi quod beatus ieronimus ibi intendit descriptionem heresis assignare quia sic dogma perversum accipitur pro dogmate falso fidei contrario orthodox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23&g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apitulum 8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24&gt; discipulus libenter scirem an omnes concorditer reputent heresim predicto modo describi debe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25&gt; magister sunt quidam qui non putant heresim taliter describendam qui tali rationi inniti viden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26&gt; multa dogmata falsa fidei contraria orthodoxe fiunt noviter hereses quamvis non de novo incipiant esse falsa fidei contraria orthodox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27&gt; ergo priusquam debeant hereses reputari sunt dogmata falsa fidei contraria orthodox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28&gt; ex quo concluditur quod non omnia dogmata fidei contraria orthodoxe debent hereses reputar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29&gt; antecedens videtur evidens quia multe sunt nove hereses quamvis prius fuerint falsa dogmata fidei contraria orthodox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30&gt; urbanus enim papa ut habetur 24 q 3 c notandum ait sanctus augustinus cum legatis sancte romane ecclesie et cum sanctis episcopis suis pelagium et celestinum novam heresim in sanctam dei ecclesiam introducentes excommunican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31&gt; ex quibus verbis colligitur quod celestinus et pelagius opinionem que erat tunc nova heresis in ecclesiam induxerunt et tamen illa opinio prius fuit contraria fidei orthodox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32&gt; ergo illa opinio seu assertio priusquam fuit heresis fuit dogma falsum fidei contrarium orthodoxe et ita illa non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es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descriptio convertibilis cum heres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33&gt; hinc gratianus 24 q 1 par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34&gt; 1 ait omnis hereticus aut iam dampnatam heresim sequitur aut novam fingi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35&gt; et glossa ibidem dicit tu dic indistincte sive veterem scilicet heresim sive novam sequatur excommunicatus est licetsit occultu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36&gt; glossa etiam ibidem ait si scirem prelatum meum esse hereticum quia novam heresim fingit nec tamen predicaretsi me excommunicaret celebrarem in occulto</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37&gt; ex quibus habetur aperte quod fuerunt et possunt esse nove hereses que tamen non sunt nova falsa fidei contraria orthodoxe </w:t>
      </w:r>
      <w:r>
        <w:rPr>
          <w:rFonts w:eastAsia="MS Mincho;ＭＳ 明朝" w:cs="Times New Roman" w:ascii="Times New Roman" w:hAnsi="Times New Roman"/>
          <w:b/>
          <w:sz w:val="24"/>
        </w:rPr>
        <w:t>et per consequens non omne falsum fidei contrarium orthodoxe</w:t>
      </w:r>
      <w:r>
        <w:rPr>
          <w:rFonts w:eastAsia="MS Mincho;ＭＳ 明朝" w:cs="Times New Roman" w:ascii="Times New Roman" w:hAnsi="Times New Roman"/>
          <w:sz w:val="24"/>
        </w:rPr>
        <w:t xml:space="preserve"> debet inter hereses computar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38&g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apitulum 9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39&g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29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discipulus hiis non obstantibus diffinitio seu descriptio heresis supradicta congrua michi videtur et ideo qualiter predictis respondetur indicare digneri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40&gt; magister qui predictam descriptionem assignant dupliciter respondere conan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41&gt; primo enim dicunt quod aliqua heresis dicitur nova non quia in rei veritate incipiat esse noviter heresis sed quia noviter est asserta illo modo loquendi quo alique veritates etiam necessarie dicuntur esse nove non quin prius fuerint veritates sed dicuntur nove quia sunt noviter publice dogmatizat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42&gt; tali etiam modo aliqui errores dicuntur esse novi non quin prius fuerint in rei veritate errores sed dicuntur novi quia noviter sunt assert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43&gt; et iste modus loquendi ex verbis gelasii pape ut habetur 24 q 1 c 1 colligitur evidente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44&gt; ait enim achatius non est factus inventor novi erroris sed veteris imitato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45&gt; cui concordat felix papa eisdem c et q c achatius secundo dicens achatius non fuit novi vel proprii inventor errori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46&gt; ex quibus verbis datur intelligi quod si achatius fuisset primus sui erroris assertor fuisset novi erroris reputatus inventor et tamen idem error antea fuisset error censendu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47&gt; multi enim errores antequam asserantur ab aliquo ab aliis non errantibus reprobantur et per consequens antequam habeant assertorem seu defensorem sunt errores censend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48&gt; et tamen secundum unum modum loquendi si aliquis inciperet eos defendere dicerentur novi errore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49&gt; consimili etiam modo loquendi quidam athenienses ut habetur act 17 dicebant de beato paulo novorum demoniorum videtur annuntiator esse appellantes nova demonia non quia putabant quod antea non fuissent demonia sed quia putabant antiqua demonia noviter predicar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50&gt; ita dicunt aliqui aliquas hereses vocari novas propter novitatem assertionis vel defensionis qua aliquis eas noviter asserit vel defendit que tamen prius in rei veritate fuerunt hereses reputand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51&gt; aliter respondent predictis ut dicunt minime obviando quod quemadmodum ut notatur in glossa extra de summa trinitate et fide catholica c 1 fides aliquando dicitur credulitas secundum quam credimus quod non videmus et alio modo dicitur collectio articulorum fidei licet etiam dicatur aliis sex modis ut habetur ibidem sic tam error quam heresis potest dupliciter dic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52&gt; potest enim error uno modo dici actus vel habitus quo quis errat alio modo ipsum obiectum talis actus vel habitus errandi vocatur erro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53&gt; heresis etiam potest accipi uno modo pro actu vel habitu heresis alio modo dicitur obiectum talis actus vel habitu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54&gt; primo modo accipiendo heresim etsimiliter errorem multe possunt esse nove hereses et novi errores que vel qui antea hereses vel errores non fuerun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55&gt; secundo modo accipiendo heresim non dicuntur nove hereses nisi quia noviter sunt asserte sicut dictum est in responsione priori et consimiliter de multis erroribus potest dic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56&g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apitulum 10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57&gt; discipulus ut michi videtur pertractata difficultas de heresibus novis magis est vocalis quam realis et ideo circa ipsam non amplius immoreri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58&gt; sed an aliter obiciatur contra descriptionem heresis supradictam noli cela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59&gt; magister per verba beati ieronimi que ponuntur 24 q 3 c heresis dicta descriptio improbari vide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60&gt; ait enim heresis autem grece ab electione dicitur quod scilicet eam sibi unusquisque eligat disciplinam quam putat esse meliore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61&gt; ex quibus verbis duo dantur intelligi quorum primum est quod ex quo heresis ab electione dicitur nullum falsum antequam quis ipsum elegerit opinari vel dogmatizare aut asserere debet inter hereses computar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62&gt; secundum est quod cum non solum infideles sed etiam catholici et fideles eligant disciplinam quam putant esse meliorem non solum assertiones infidelium sed etiam assertiones catholicorum et fidelium debent hereses appellari</w:t>
      </w:r>
    </w:p>
    <w:p>
      <w:pPr>
        <w:pStyle w:val="PlainText"/>
        <w:tabs>
          <w:tab w:val="clear" w:pos="720"/>
          <w:tab w:val="left" w:pos="900" w:leader="none"/>
          <w:tab w:val="left" w:pos="468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63&g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30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et ex utroque istorum concluditur quod descriptio heresis sepe dicta est incongrue assignat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64&g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apitulum 11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65&gt; discipulus ista obiectio fortis michi videtur sed qualiter respondeatur ad ipsam non differas explica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66&gt; magister dicunt quod verba sanctorum sane intelligenda sunt quorum intellectus sepe ex diversis dictis eorum accipi debet et ideo non sunt semper intelligenda sicut in superficie sonan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67&gt; et ideo dicunt quod licet predicta verba ieronimi prima facie videantur pretendere quod ante electionem actualem nullum falsum debeat heresis appellari et quod omnis disciplina quam quis putat meliorem sive sit vera sive falsa possit ad heresim pertinere non tamen sic intelligit ieronimu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68&gt; nam ieronimus scribens predicta verba super epistolam ad galatas inter scisma et heresim differentiam nititur assignare dicens inter scisma et heresim hoc interesse arbitror quod heresis perversum dogma habet scisma post episcopalem discessionem ab ecclesia pariter separa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69&gt; et parum post ceterum nullum est scisma nisi sibi aliquam heresim confingat ut recte ab ecclesia recessisse videa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70&gt; ex quibus verbis datur intelligi quod secundum beatum ieronimum heresis sine perverso dogmate contrario doctrine ecclesie minime inveni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71&gt; quare verba ieronimi cum dicit heresis autem grece ab electione dicitur et ceter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72&gt; de electione non cuiuscunque discipline sed discipline false contrarie discipline ecclesie debent intelligi et non debent intelligi ab electione actuali sed magis potentiali qua quis potest disciplinam falsam contrariam discipline ecclesie eligere quam putat meliore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73&g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apitulum 12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74&gt; discipulus video quod verba ieronimi sic intellecta predicte descriptioni heresis non repugnan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75&gt; ex qua sequi videtur quod omnes assertiones que scripture divine quomodolibet adversantur sunt inter hereses computande sed an omnes christiani hoc sentiant et affirment ignoro</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76&gt; quare si aliqui non sentiunt hoc nequaquam occulte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77&gt; magister fuerunt manichei qui vetus testamentum minime receperun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78&gt; aliqui etiam heretici multa in novo testamento respuerun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79&gt; discipulus illi de quibu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nunc loqueri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fuerunt heretici ab ecclesia condempnati de quibus non curo audi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80&gt; sed libenter cognoscerem an sint aliqui catholici vel alii ab ecclesia nullatenus condempnati qui non putent omnes assertiones hereticas que sacre scripture quomodolibet adversan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81&gt; magister sunt quidam moderni dicentes quod multe sunt assertiones que in rei veritate adversantur scripture divin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82&gt; quia tamen ab ecclesia minime sunt condempnate non sunt inter hereses numerande quemadmodum multe sunt veritates consone scripture divin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83&gt; quia tamen non sunt per ecclesiam diffinite vel determinate non sunt inter veritates catholicas numerand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84&gt; sed postquam assertiones scripture divine contrarie fuerint per summum pontificem condempnate pro heresibus sunt habende et veritates consone scripture divine postquam fuerint per summum pontificem diffinite vel determinate catholice sunt habend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85&gt; propter quod dicunt quod papa potest facere novum articulum fidei et eadem ratione potest facere quod assertio que prius non erat hereticalis postea per condempnationem suam hereticalis esse incipia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86&gt; discipulus hec opinio multis prioribus assertionibus que michi videbantur probabiles apparet omnino repugnan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87&gt; ideo si in rationibus vel auctoritatibus satagat se fundare declar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88&gt; magister in duobus ut audio predicti se fundant primo in capitulo alexandri tertii extra de hereticis cum christus ubi ut dicunt fecit novum articulum scilicet christus est deus et homo quia ante tempora alexandri predicti licebat ut dicunt non credere christum esse deum et homine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89&gt; secundo fundant se in constitutione domini iohannis cum inter nonnullos in qua diffinitur deinceps esse hereticum dicere christum et eius apostolos non habuisse aliquid nec in speciali nec in communi et per consequens antea non fuit hereticu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290&gt; ex quibus sequitur quod papa potest novos articulos fidei facere et potest facere quod assertione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31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que non fuerunt heretice esse heretice de novo incipian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91&gt; discipulus exemplum adductum de constitutione sanctissimi patris domini iohannis pape vicessimisecundi peto quod nullatenus hic pertractes quia ut dixi postea d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92&gt; tota doctrina eiusdem sanctissimi patris questiones tibi movebo</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93&gt; sed si pro predicta opinione aliquas rationes alias cogitasti profer easde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94&gt; magister aliter potest opinio memorata muniri primo sic pro assertione heresis est aliquis tanquam hereticus condempnandu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95&gt; sed multe fuerunt assertiones false de quibus assertores earum antequam fuerunt ab ecclesia condempnate non fuerunt tanquam heretici condempnand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96&gt; postquam autem dicte assertiones fuerunt ab ecclesia condempnate fuerunt assertores earum tanquam heretici condempnand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97&gt; ergo tales assertiones ante dampnationem ecclesie non fuerunt inter hereses computande que tamen post dampnationem fuerunt pro heresibus habend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98&gt; et per consequens eadem assertio que primo non est heresis per dampnationem ecclesie heresibus numera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299&gt; quare eadem ratione eadem assertio que primo non est catholica postea per approbationem ecclesie fit catholic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00&gt; huius autem approbatio et dampnatio spectat ad summum pontifice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01&gt; ergo summus pontifex de assertione non catholica potest facere catholicam et de assertione non heretica potest facere heretica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02&gt; et ita novum articulum fidei facere potes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03&gt; maior istius rationis est manifesta minor exemplis probatur aperti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04&gt; nam greci negantes spiritum sanctum procedere a filio ante dampnationem assertionis eorum non fuerunt heretici reputandi qui tamen post dampnationem eiusdem inter hereticos deputan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05&gt; assertores etiam opinionis ioachim a concilio generali dampnate post dampnationem heretici iudicantur ipse tamen abbas ioachim quamvis ante dampnationem assertionem eandem tenuerit non fuit hereticus ut habetur extra de summa trinitate et fide catholica c dampnamu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06&gt; similiter qui pos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dampnationem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onstitutionem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alexandri tertii que habetur extra de hereticis cum christus tenuerunt quod christus non est aliquid secundum quod homo fuerunt heretici iudicandi secundum quod glossa notat ibidem qui tamen antea pro hereticis minime habeban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07&gt; patet igitur quod pro nonnullis assertionibus non sunt assertores ante dampnationem heretici reputandi qui tamen post dampnationem inter hereticos computan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08&gt; secundo sic ille ad quem pertinet autentice diffinire que assertio catholica que heretica est censenda de assertione non catholica catholicam et de assertione non heretica hereticam facere potest quia aliter diffinitio sua nichil videretur penitus operari plus quam diffinitio vel determinatio doctoris qui per auctoritates vel rationes declarat et probat que assertio catholica est in rei veritate et que heretica est censend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09&gt; sed ad summum pontificem non solum per modum docentis vel doctrine sed etiam autentice pertinet diffinire que assertio catholica queve heretica est censend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10&gt; ergo summus pontifex de assertione non catholica catholicam et de assertione non heretica hereticam facere potes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11&g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apitulum 13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12&gt; discipulus iste due rationes apparentiam videntur habere tamen conclusio est michi difficilis ad tenendu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13&gt; unde si aliqui asserunt contrarium tibi placeat explica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14&gt; magister sunt nonnulli dicentes quod sicut quantum ad ea que spectant ad fidem nostram et nequaquam ex voluntate humana dependent non potest summus pontifex nec tota ecclesia dei de assertione non vera facere veram nec de assertione non falsa facere falsam ita non potest de assertione non catholica facere catholicam nec de assertione non heretica facere hereticam</w:t>
      </w:r>
    </w:p>
    <w:p>
      <w:pPr>
        <w:pStyle w:val="PlainText"/>
        <w:tabs>
          <w:tab w:val="clear" w:pos="720"/>
          <w:tab w:val="left" w:pos="900" w:leader="none"/>
          <w:tab w:val="left" w:pos="792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15&gt; et ideo non potest novum articulum fidei facere nec de non heresi potest facere heresim quoquomodo quia sicut veritates catholice absque omni approbatione ecclesie ex natura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32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rei sunt immutabiles et immutabiliter ve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16&gt; ita immutabiliter catholice sunt censende et consimiliter sicut hereses absque omni dampnatione ecclesie sunt false ita absque omni dampnatione ecclesie sunt hereses reputand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17&gt; discipulus ista materia magis me allicit et ideo si potest rationibus confirmari eas non differas allega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18&gt; magister ista sententia rationibus paucis ostenditur quarum prima est hec si aliqua veritas est catholica aut est dicenda catholica quia a deo revelata vel quia in scripturis divinis contenta vel quia ab ecclesia universali recepta vel quia sequitur ex illis aut ex aliquo illorum que sunt divinitus revelata et in scripturis divinis inventa et ab ecclesia universali recepta vel quia a summo pontifice approbat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19&gt; si aliqua veritas ideo est catholica quia est a deo revelata et revelatio divina nullatenus dependet ex approbatione summi pontificis nec ex approbatione totius ecclesie ergo approbatio summi pontificis nichil facit ad hoc quod talis veritas sit vere catholic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20&gt; si detur secundum quod aliqua veritas est catholica quia in scripturis divinis inserta et constat quod talem veritatem inseri in scripturis divinis ex nulla approbatione ecclesie vel pape dependet ergo talis veritas absque omni approbatione tali est inter veritates catholicas numerand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21&gt; si detur tertium scilicet quod aliqua veritas est catholica quia est ab universali ecclesia recepta querendum es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quar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universalis ecclesia recepit talem veritatem aut quia sibi divinitus revelatur vel etiam inspiratur et tunc absque omni tali receptione ecclesie vere est catholica quia divinitus revelatur vel etiam inspira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22&gt; aut eam recipit universalis ecclesia quia eam reperit in scripturis divinis et tunc absque tali receptione adhuc est catholica iudicand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23&gt; aut recipit eam universalis ecclesia quia per experientiam vel per rationem naturalem eam cognoscit quod de multis veritatibus catholicis nullatenus dici potest et tunc etiam in faciendo aliquam veritatem catholicam rationi vel experientie inniteretur quod dici non potest sequeretur enim quod tota ecclesia universalis omnem veritatem geometricam et omnes alias quarumcunque scientiarum demonstrative probatas posset veritatibus catholicis aggrega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24&gt; ex quo sequeretur quod omnes assertiones falsas huius veritatibus naturaliter notis contrarias posset ecclesia universalis inter hereses computare et omnem assertorem cuiuscunque assertionis false veritati naturaliter note contrarie tanquam hereticum condempnare quod est inconveniens reputandu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25&gt; aut talem veritatem recipit universalis ecclesia quia sibi placet quod dici non potest quia tunc ecclesia universalis in recipiendo aliquam veritatem et faciendo eam catholicam inniteretur solummodo humane voluntati et ita fides nostra esset in voluntate hominu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26&gt; cum tamen asserat apostolus quod fides nostra non debet esse in sapientia hominum 1 corinthiorum 2 et multo fortius non debet esse in voluntate hominu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27&gt; ecclesia igitur universalis nullam recipit veritatem catholicam nisi quia divinitus revelatur vel quia in sacris literis inveni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28&gt; talis autem veritas etiam si nulla esset ecclesia vere esset catholic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29&gt; si detur quartum scilicet quod aliqua veritas est catholica quia sequitur ex illis vel ex aliquo illorum que sunt divinitus revelata vel in scripturis divinis inserta et ab ecclesia universali recepta et palam est quod propter approbationem ecclesie non magis potest ex eis inferr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30&gt; ergo per talem approbationem non fit catholica sed ante fuit catholic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31&gt; si detur quintum scilicet quod ideo aliqua veritas est catholica quia est a summo pontifice approbata tunc querendum est aut summus pontifex veritatem aliquam approbando innititur revelationi divine aut scripturis sacris vel doctrine ecclesie universalis et quodcunque istorum detur sequitur quod summu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pontifex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per approbationem suam non facit talem veritatem esse catholicam sed talem veritatem fuisse et esse catholicam determinat et diffini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32&g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33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aut summus pontifex approbando aliquam veritatem proprie prudentie vel voluntati innititur etsi hoc dicatur sequitur quod per talem approbationem summi pontificis non est aliqua veritas pro catholica acceptanda quia fides nostra nec in sapientia nec in voluntate hominis potest consiste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33&gt; patet igitur quod nulla veritas est catholica nisi quia divinitus revelata vel quia in scripturis divinis inserta vel quia per certitudinem ecclesie universali innotuit vel quia ex aliquo illorum vel aliquibus vel omnibus simul necessario argumento concludi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34&gt; nullum autem predictorum ex approbatione summi pontificis vel etiam ecclesie noscitur depende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35&gt; ergo per approbationem talem nulla veritas catholica fieri potest sed per talem approbationem aliqua veritas fuisse et esse catholica diffini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36&gt; et ita summus pontifex non facit aliquam assertionem esse catholicam vel hereticam sed per approbationem suam determinat et diffinit veritates quas approbat esse et fuisse catholicas et per condempnationem suam determinat et diffinit assertiones quas reprobat esse et fuisse heretica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37&gt; et ita non facit novum articulum fidei sed noviter diffinit aliquem articulum pertinere et pertinuisse ad catholicam veritate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38&gt; et ita talis veritas quamvis noviter diffiniatur esse catholica prius tamen fuit catholic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39&gt; secunda ratio est hec si aliqua veritas est catholica solummodo quia est a summo pontifice approbata aut ergo est catholica quia est a romano pontifice </w:t>
      </w:r>
      <w:r>
        <w:rPr>
          <w:rFonts w:eastAsia="MS Mincho;ＭＳ 明朝" w:cs="Times New Roman" w:ascii="Times New Roman" w:hAnsi="Times New Roman"/>
          <w:b/>
          <w:sz w:val="24"/>
        </w:rPr>
        <w:t>sive explicite sive implicite approbata aut est tantummodo catholica quia est a romano pontifice</w:t>
      </w:r>
      <w:r>
        <w:rPr>
          <w:rFonts w:eastAsia="MS Mincho;ＭＳ 明朝" w:cs="Times New Roman" w:ascii="Times New Roman" w:hAnsi="Times New Roman"/>
          <w:sz w:val="24"/>
        </w:rPr>
        <w:t xml:space="preserve"> explicite approbat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40&gt; si detur primum sequitur quod romanu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pontifex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non potest facere novum articulum fidei ex aliqua veritate que antea necessaria existebat quia omnes veritates divinitus revelate et in scripturis sacris inserte et quas ecclesia universalis recepit et que sequuntur ex aliqua vel aliquibus predictarum fuerunt antea explicite vel implicite per romanos pontifices approbat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41&gt; ipsi enim totam fidem ecclesie approbarunt et per consequens omnia que sequuntur approbarunt quia sicut qui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dici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unum dicit omnia que sequuntur ex illo ita qui unum approbat omnia que sequuntur ex illo approba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42&gt; si detur secundum scilicet quod ideo aliqua veritas dicitur catholica quia est a romano pontifice explicite approbata ergo tales veritates christus mortuos suscitavit christus fuit deus et homo deus omnia prescit et huius non essent catholice reputande nisi essent a romano pontifice explicite approbate quod pro inconvenienti videtur habendu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43&gt; per istas itaque rationes ostenditur quod summus pontifex non potest facere novum articulum fidei nec de veritate non catholica potest facere catholicam ex quo concludunt isti quod romanus pontifex de assertione non heretica non potest facere hereticam quia omni assertioni catholice contradicit assertio heretica et econverso quia sicut si una contradictoriarum est vera altera erit falsa et econverso ita si una contradictoriarum est catholica altera erit heretic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44&gt; sed romanus pontifex ut probatum est non potest de assertione non catholica facere catholicam ergo nec de assertione non heretica potest facere heretica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45&gt; tertia ratio est hec</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46&gt; si ideo solummodo aliqua assertio est inter hereses computanda quia est a romano pontifice vel ab universali ecclesia condempnata aut ergo quia est dampnata sive explicite sive implicite aut solum quia dampnata explicit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47&gt; si detur primum sequitur quod omnis assertio que potest licite dampnari est modo heresis quia omnis talis est iam per ecclesiam et romanos pontifices qui totam fidem approbando omnem falsitatem contrariam dampnaverunt explicite vel implicite condempnat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48&gt; si detur secundum scilicet quod aliqua assertio ideo est heretica solummodo quia explicit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ondempnata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ergo ista assertio christus non est homo non erat heretica antequam esset per ecclesiam condempnata quod isti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pro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manifesto inconvenienti haben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49&gt; quarta ratio que eis demonstrativa videtur est hec</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50&gt; omnis assertio cuius pertinax defensator est vere hereticus vere est heresi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51&gt; sed omnes pertinace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34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defensatores assertionum que possunt per ecclesiam rite et legitime tanquam hereses condempnari sunt vere heretici licet eorum assertiones non sint de facto explicite et in forma propria ab ecclesia condempnat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52&gt; ergo tales assertiones ante dampnationem huius vere sunt inter hereses numerand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53&gt; maior est manifesta quia nemo est hereticus nisi propter heresim cui adhere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54&gt; minor auctoritatibus beati augustini probatur qui ut habetur 24 q 3 c dixit apostolus et c qui in ecclesia asserit manifeste quod qui sententiam falsam ac perversam e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qui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morbidum aliquid et pravum sapiunt et corrigi nolunt sunt heretic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55&gt; sed omnis assertio que potest per ecclesiam rite dampnari est falsa perversa morbida et prav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56&gt; ergo omnis pertinax defensator talis assertionis licet non sit de facto et explicite per ecclesiam condempnata est vere hereticu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57&gt; ex hiis concludunt isti quod ecclesia non potest facere de assertione non heretica hereticam sed ecclesia aliquam heresim condempnando determinat et diffinit eam fuisse et esse heretica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58&g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apitulum 14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59&gt; discipulus iste ultime rationes apparent michi fortes et tamen rationes pro prima sententia videntur difficile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60&gt; et ideo refer quomodo respondetur ad ea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61&gt; magister ad primam illarum respondent secunde sententie assertores dicentes quod sicut sepe aliquis est hereticus et tamen quia tantummodo occultus hereticus non debet tanquam hereticus iudicari ita sepe aliquis est hereticus quia heresi pertinaciter adheret et tamen quia non est certum explicite quod assertio sua est et fuit heretica </w:t>
      </w:r>
      <w:r>
        <w:rPr>
          <w:rFonts w:eastAsia="MS Mincho;ＭＳ 明朝" w:cs="Times New Roman" w:ascii="Times New Roman" w:hAnsi="Times New Roman"/>
          <w:b/>
          <w:sz w:val="24"/>
        </w:rPr>
        <w:t>antequam explicite innotuerit ecclesie quod assertio sua est et fuit heretica</w:t>
      </w:r>
      <w:r>
        <w:rPr>
          <w:rFonts w:eastAsia="MS Mincho;ＭＳ 明朝" w:cs="Times New Roman" w:ascii="Times New Roman" w:hAnsi="Times New Roman"/>
          <w:sz w:val="24"/>
        </w:rPr>
        <w:t xml:space="preserve"> non debet tanquam hereticus condempnar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62&gt; postquam autem per diligentem considerationem innotuerit ecclesie quod assertio sua est heretica si pertinax invenitur debet tanquam hereticus condempnar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63&gt; discipulus ista responsio michi videtur apparens nisi quod dubito de qua ecclesia isti loquun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64&gt; magister ipsi loquuntur de ecclesia que est concilium generale vel papa quia non sufficit in hoc casu ad dampnationem alicuius quod innotescat alicui alteri quam concilio generali vel pape quod talis assertio fuerit etsit heretic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65&gt; discipulus dic quomodo respondent ad exempla de grecis et ioachim et illis qui dixerunt christum non esse aliquid secundum quod homo</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66&gt; magister dicunt quod assertiones ille antea fuerunt heretice et pertinaces etiam assertores earum fuerunt heretic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67&gt; quia tamen antea non innotuerat ecclesie quod eorum assertiones essent heretice non debuerunt tanquam heretici condempnari sed postea debuerunt tanquam heretici dampnar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68&gt; discipulus intelligo responsionem eorum ad rationem illa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69&gt; dicas ergo quomodo respondent ad secunda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70&gt; magister respondent quod licet ad summum pontificem non solum per modum doctrine sed etiam autentice pertineat diffinire que assertio catholica et que heretica est censenda non tamen potest facere de veritate non catholica veritatem catholicam nec de assertione non heretica hereticam valet effice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71&gt; quo tamen non obstante diffinitio sua plus operatur quam determinatio doctoris quia post determinationem doctoris licet cuilibetsicut prius contrarium opinari et publice opinando tenere hoc autem non licet post determinationem summi pontifici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72&gt; aliud etiam operatur quia post diffinitionem rectam summi pontificis licet cuilibet episcopo et inquisitori heretice pravitatis contra tenentes contrarium illius quod rite per summum pontificem diffinitum existit procedere iuxta canonicas sanctiones nisi tales offerrent se ad probandum summum pontificem erronee diffinisse in quo casu esset ad generale concilium recurrendu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73&gt; post determinationem autem cuiuscunque doctoris non licet episcopis nec inquisitoribus pravitatis heretice contra tenentes contrarium procedere magis quam ant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co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handwriting changes her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co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74&g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apitulum 15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w:t>
      </w:r>
    </w:p>
    <w:p>
      <w:pPr>
        <w:pStyle w:val="PlainText"/>
        <w:tabs>
          <w:tab w:val="clear" w:pos="720"/>
          <w:tab w:val="left" w:pos="900" w:leader="none"/>
          <w:tab w:val="left" w:pos="738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75&g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35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licet quedam retuleris de quibus admiror unde et d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hiis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d</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eis postea interrogationem habebo tamen conclusio principalis secunde sententie videtur michi probabilis et miror quod aliquis tenet quod papa potest facere novum articulum fide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76&gt; tamen qualiter respondetur ad c</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77&gt; extra de hereticis cum christus indica mich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78&gt; magister volo te scire quod illa allegatio est quorundam canonistarum de quibus nonnulli theologi scandalizantur quando vident eos de theologicis difficultatibus se intromittere ultra verba theologorum que in scriptis suis inveniunt aliquid ex suo ingenio proferendo</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79&gt; quia enim in theologia sunt minime eruditi ideo auctoritates theologie quas in suis libris reperiunt non debent exponere ultra sensum grammaticalem nec ex eis debent alias conclusiones inferre nisi sequantur tam patenter quod quilibet illiteratus utens ratione possit advertere quia cum sepe verum auctoritatum theologie non habeant intellectum si ex eis voluerint alias conclusiones inferre facile incident in errores quod in istis canonistis qui ex predicto capitulo alexandri tertii cum christus volebant inferre quod papa potest facere novum articulum fidei sine difficultate potest advert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80&gt; nam ex illo capitulo credebant posse concludi quod ante illam constitutionem licebat dicere christum non esse deum et hominem </w:t>
      </w:r>
      <w:r>
        <w:rPr>
          <w:rFonts w:eastAsia="MS Mincho;ＭＳ 明朝" w:cs="Times New Roman" w:ascii="Times New Roman" w:hAnsi="Times New Roman"/>
          <w:b/>
          <w:sz w:val="24"/>
        </w:rPr>
        <w:t>cum tamen hoc non dicat nec ibi inhibeat dicere christum non esse deum et hominem</w:t>
      </w:r>
      <w:r>
        <w:rPr>
          <w:rFonts w:eastAsia="MS Mincho;ＭＳ 明朝" w:cs="Times New Roman" w:ascii="Times New Roman" w:hAnsi="Times New Roman"/>
          <w:sz w:val="24"/>
        </w:rPr>
        <w:t xml:space="preserve"> sed inhibeat dicere christum non esse aliquid secundum quod homo cuius causam assignat quia christus est verus deus et verus homo</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81&gt; iste autem sunt assertiones distincte christus est verus deus et verus homo et christus est aliquid secundum quod homo</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82&gt; una tamen sequitur ex ali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83&gt; discipulus clare video quod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pre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b</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dicti canoniste dictum capitulum cum christus male allegabant ad probandum quod ante tempora alexandri licebat dicere christum non esse deum et hominem sed videtur quod bene allegare ad probandum papam posse facere novum articulum fidei quia christus est aliquid secundum quod homo ante tempora alexandri tertii non fuit articulus fidei immo licebat contrarium opinar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84&gt; ipse autem fecit quod esset articulus fidei et quod non licet dicere contrariu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85&gt; ergo ipse fecit novum articulum fide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86&gt; magister ad istam tuam obiectionem respondent secunde sententie assertores dicentes quod articulus fidei accipitur stricte pro veritate catholica in symbolo autentico sub propria forma inserta etsic non loquimur nunc de articulo fide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87&gt; aliter potest accipi articulus fidei large pro omni catholica veritate et isto modo est nunc sermo de articulo fide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88&gt; etsic non potest papa facere novum articulum fidei nec alexander fecit talem novum articulum fidei quia non fecit novam catholicam veritate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89&gt; sed fecit quod nec asserendo nec opinando liceret dicere contrarium illius quod ante fuit catholica veritas et quod dicentes contrarium excommunicationis sententie subderen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90&gt; et ita ista christus secundum quod homo est aliquid ante alexandrum tertium fuit vere catholica veritas sed ante tempora alexandri non innotuit ecclesie quod esset catholic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91&gt; ex illis enim que in scripturis divinis habentur veritates multe sequuntur que tamen latent ecclesiam et ideo catholice sunt licet ecclesia nondum discusserit an catholicam sapiant veritate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392&gt;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apitulum 16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m</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93&gt; discipulus quia diffinitio heresis de qua disseruisti plura conveniens michi videtur nec tamen ex ea intelligo an heresis sit species specialissima vel sub se plures species habens de hoc quid sentiant literati non postponas exprime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94&gt; magister de distinctione specifica sunt plures opinione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95&gt; quidam enim dicunt quod eadem res sub diversis speciebus collocari non potest quidam dicunt contrarium</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96&gt; discipulus de talibus difficultatibus te nullatenus intromittas nam ad philosophicas scientias spectant quarum difficultates proprias quantum potes evita</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97&gt; sed dic michi nunc quid tenetur de heresibus an omnes sub uno modo vel nomine aut specie continentur vel sub pluribu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98&gt; magister intentionem tuam adverto et ideo ad mentem tuam volo tibi opiniones contrarias recitar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399&gt; si recolis de veritatibus catholicis opinione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400&gt; narravi quia quidam dicunt quod ille sole veritates sunt catholice reputande que explicite vel implicite in scripturis divinis habentur alii autem asserunt quod preter illas veritates sunt nonnulle alie inter catholicas veritates numerand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401&gt; iuxta istas opiniones sunt etiam de heresibus opiniones contrari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402&gt; quidam enim tradunt quod heresis habet solummodo sub se tres species sive tres modos heresum diversarum propter quas solummodo debet quis punir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403&gt; prima species vel primus modus heresum est illarum que veritatibus sub forma propria in scriptura divina repertis non solum quomodolibet adversantur sed etiam in eisdem terminis contradicun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lt;s 404&gt; tales sunt ille verbum non est caro factum deus non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FF"/>
          <w:sz w:val="24"/>
        </w:rPr>
        <w:t xml:space="preserve"> 36 </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color w:val="000000"/>
          <w:sz w:val="24"/>
          <w:u w:val="single"/>
        </w:rPr>
        <w:t>/loc</w:t>
      </w:r>
      <w:r>
        <w:rPr>
          <w:rFonts w:eastAsia="MS Mincho;ＭＳ 明朝" w:cs="Times New Roman" w:ascii="Times New Roman" w:hAnsi="Times New Roman"/>
          <w:b/>
          <w:color w:val="000000"/>
          <w:sz w:val="24"/>
          <w:u w:val="single"/>
        </w:rPr>
        <w:t>]</w:t>
      </w:r>
      <w:r>
        <w:rPr>
          <w:rFonts w:eastAsia="MS Mincho;ＭＳ 明朝" w:cs="Times New Roman" w:ascii="Times New Roman" w:hAnsi="Times New Roman"/>
          <w:sz w:val="24"/>
        </w:rPr>
        <w:t xml:space="preserve"> creavit in principio celum et terram christus non est assumptus in celum et huiusmod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405&gt; alie sunt hereses que patenter omni intelligenti etiam illiterato hiis que in scripturis divinis habentur obviant et repugnant</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406&gt; quales sunt tales christus non fuit natus pro salute nostra nulla est vita beata et consimiles</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407&gt; alie sunt hereses que non patenter omnibus sed solummodo literatis et sapientibus eruditis in scripturis divinis per magnam et subtilem considerationem patent sacris literis adversari cuiusmodi sunt tales christus non est aliquid secundum quod homo due persone sunt in christo et huius multe</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408&gt; alii autem sunt qui predictos modos heresum asserentes dicunt quod preter hereses iam dictas sunt alie ille videlicet que doctrine apostolice que doctrina absque scriptis apostolicis per relationem fidelium sibi succedentium vel per scripturas fidelium ad nos pervenit quomodolibet adversantur</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t>&lt;s 409&gt; et sunt etiam aliqui errores qui alicui veritati post tempora apostolorum ecclesie revelata repugnant omnes illi sunt inter hereses computandi</w:t>
      </w:r>
    </w:p>
    <w:p>
      <w:pPr>
        <w:pStyle w:val="PlainText"/>
        <w:tabs>
          <w:tab w:val="clear" w:pos="720"/>
          <w:tab w:val="left" w:pos="900" w:leader="none"/>
        </w:tabs>
        <w:ind w:right="7802" w:hanging="0"/>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1T23:55:00Z</dcterms:created>
  <dc:creator>user</dc:creator>
  <dc:description/>
  <cp:keywords/>
  <dc:language>en-US</dc:language>
  <cp:lastModifiedBy>John Kilcullen</cp:lastModifiedBy>
  <dcterms:modified xsi:type="dcterms:W3CDTF">2018-06-06T08:22:00Z</dcterms:modified>
  <cp:revision>8</cp:revision>
  <dc:subject/>
  <dc:title>Incipit liber secundus que asserciones sunt catholice et que heretice censende investigans</dc:title>
</cp:coreProperties>
</file>