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lt;s 1&gt; c i</w:t>
      </w:r>
    </w:p>
    <w:p>
      <w:pPr>
        <w:pStyle w:val="PlainText"/>
        <w:ind w:right="7802" w:hanging="0"/>
        <w:rPr>
          <w:rFonts w:ascii="Times New Roman" w:hAnsi="Times New Roman" w:cs="Times New Roman"/>
          <w:sz w:val="24"/>
        </w:rPr>
      </w:pPr>
      <w:r>
        <w:rPr>
          <w:rFonts w:cs="Times New Roman" w:ascii="Times New Roman" w:hAnsi="Times New Roman"/>
          <w:sz w:val="24"/>
        </w:rPr>
        <w:t>&lt;s 2&gt; discipulus de veritatibus catholicis sufficit predicta quesisse nunc vero de catholicis et hereticis conabor nonnulla inquirere primo autem quero quis debet catholicus reputari</w:t>
      </w:r>
    </w:p>
    <w:p>
      <w:pPr>
        <w:pStyle w:val="PlainText"/>
        <w:ind w:right="7802" w:hanging="0"/>
        <w:rPr>
          <w:rFonts w:ascii="Times New Roman" w:hAnsi="Times New Roman" w:cs="Times New Roman"/>
          <w:sz w:val="24"/>
        </w:rPr>
      </w:pPr>
      <w:r>
        <w:rPr>
          <w:rFonts w:cs="Times New Roman" w:ascii="Times New Roman" w:hAnsi="Times New Roman"/>
          <w:sz w:val="24"/>
        </w:rPr>
        <w:t>&lt;s 3&gt; magister ille est censendus catholicus qui integram et inviolatam servat catholicam fidem</w:t>
      </w:r>
    </w:p>
    <w:p>
      <w:pPr>
        <w:pStyle w:val="PlainText"/>
        <w:ind w:right="7802" w:hanging="0"/>
        <w:rPr>
          <w:rFonts w:ascii="Times New Roman" w:hAnsi="Times New Roman" w:cs="Times New Roman"/>
          <w:sz w:val="24"/>
        </w:rPr>
      </w:pPr>
      <w:r>
        <w:rPr>
          <w:rFonts w:cs="Times New Roman" w:ascii="Times New Roman" w:hAnsi="Times New Roman"/>
          <w:sz w:val="24"/>
        </w:rPr>
        <w:t>&lt;s 4&gt; discipulus quomodo potest simplex laicus integram servare fidem qui de multis que ad fidem catholicam spectant nunquam cogitavit talis igitur laicus catholicus esse non potest si omnis catholicus integram tenet catholicam fidem</w:t>
      </w:r>
    </w:p>
    <w:p>
      <w:pPr>
        <w:pStyle w:val="PlainText"/>
        <w:ind w:right="7802" w:hanging="0"/>
        <w:rPr>
          <w:rFonts w:ascii="Times New Roman" w:hAnsi="Times New Roman" w:cs="Times New Roman"/>
          <w:sz w:val="24"/>
        </w:rPr>
      </w:pPr>
      <w:r>
        <w:rPr>
          <w:rFonts w:cs="Times New Roman" w:ascii="Times New Roman" w:hAnsi="Times New Roman"/>
          <w:sz w:val="24"/>
        </w:rPr>
        <w:t>&lt;s 5&gt; magister respondent theologi quod servare vel tenere integram fidem contingit omnia que ad fidem pertinent orthodoxam explicite vel implicite fideliter et absque ulla dubitatione credendo</w:t>
      </w:r>
    </w:p>
    <w:p>
      <w:pPr>
        <w:pStyle w:val="PlainText"/>
        <w:ind w:right="7802" w:hanging="0"/>
        <w:rPr>
          <w:rFonts w:ascii="Times New Roman" w:hAnsi="Times New Roman" w:cs="Times New Roman"/>
          <w:sz w:val="24"/>
        </w:rPr>
      </w:pPr>
      <w:r>
        <w:rPr>
          <w:rFonts w:cs="Times New Roman" w:ascii="Times New Roman" w:hAnsi="Times New Roman"/>
          <w:sz w:val="24"/>
        </w:rPr>
        <w:t>&lt;s 6&gt; discipulus quid est credere aliquid implicite</w:t>
      </w:r>
    </w:p>
    <w:p>
      <w:pPr>
        <w:pStyle w:val="PlainText"/>
        <w:ind w:right="7802" w:hanging="0"/>
        <w:rPr>
          <w:rFonts w:ascii="Times New Roman" w:hAnsi="Times New Roman" w:cs="Times New Roman"/>
          <w:sz w:val="24"/>
        </w:rPr>
      </w:pPr>
      <w:r>
        <w:rPr>
          <w:rFonts w:cs="Times New Roman" w:ascii="Times New Roman" w:hAnsi="Times New Roman"/>
          <w:sz w:val="24"/>
        </w:rPr>
        <w:t>&lt;s 7&gt; magister respondetur quod credere implicite est alicui universali ex quo multa sequuntur firmiter assentire et nulli contrario pertinaciter adherere et ideo qui firmiter tenet omnia tradita in scriptura divina et doctrina universalis ecclesie esse vera et sana et non adheret pertinaciter alicui assertioni veritati contrarie orthodoxe fidem catholicam inviolatam tenet et integram et cathol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8&gt; discipulus videtur quod sufficiat credere omnia que credit universalis ecclesia esse vera ad hoc quod aliquis sit reputandus catholicus et ita superflue additur quod nulli contrario pertinaciter adherea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gt; magister dicunt literati nonnulli quod non sufficit credere omnia esse vera que universalis tradit ecclesia nisi simul cum hoc nullo contrario particulari pertinaciter adhereat </w:t>
      </w:r>
    </w:p>
    <w:p>
      <w:pPr>
        <w:pStyle w:val="PlainText"/>
        <w:ind w:right="7802" w:hanging="0"/>
        <w:rPr>
          <w:rFonts w:ascii="Times New Roman" w:hAnsi="Times New Roman" w:cs="Times New Roman"/>
          <w:sz w:val="24"/>
        </w:rPr>
      </w:pPr>
      <w:r>
        <w:rPr>
          <w:rFonts w:cs="Times New Roman" w:ascii="Times New Roman" w:hAnsi="Times New Roman"/>
          <w:sz w:val="24"/>
        </w:rPr>
        <w:t>&lt;t 1&gt; multi enim heretici condempnati per concilia generalia qui tamen firmiter tenuerunt omnia tradita in scriptura sacra esse vera quia tamen pertinaciter adheserunt alicui assertioni in rei veritate contrarie assertioni scripture divine quamvis hoc non viderent non fuerunt catholici sed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10&gt; discipulus apparet michi quod non potest perfecte cognosci quis est reputandus catholicus nisi sciatur quis est hereticus iudicandus et ideo ad querendum de hereticis me convertam dic tamen prius qualiter declaratur quod aliquis potest credere quod omnia que continet scriptura divina vel universalis ecclesia sint vera et tamen pertinaciter adherere alicui assertioni que contrariatur alicui veritati que in scriptura sacra vel doctrina universalis ecclesie contin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gt; magister hoc declaratur sic sicut contingit aliquid scire in universali et ignorari in particulari secundum sententiam sapientis quod non est aliud quam scire propositionem universalem et ignorare aliquam eius singularem sicut possum scire quod omnis homo est rationalis ignorando hanc singularem iste est rationalis demonstrato aliquo quem video a remotis de quo ignoro an sit homo vel animal brutum ita contingit scire aliquam universalem et putare aliquam eius singularem esse falsam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sicut possum scire quod omnis homo est risibilis et tamen demonstrato aliquo homine quem video a remotis quem puto esse asinum vel aliud animal sicut sepe contingi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possum credere quod ille non est risibilis quia puto quod ille non est homo sic possibile est quod aliquis credat hanc universalem omnia contenta in scriptura divina sunt catholica et vera et tamen credat hanc esse falsam beatus andreas fuit apostolus christi quia ignorat hanc veritatem beatus andreas fuit apostolus christi contineri vel posse inferri ex scriptura divina </w:t>
      </w:r>
    </w:p>
    <w:p>
      <w:pPr>
        <w:pStyle w:val="PlainText"/>
        <w:ind w:right="7802" w:hanging="0"/>
        <w:rPr>
          <w:rFonts w:ascii="Times New Roman" w:hAnsi="Times New Roman" w:cs="Times New Roman"/>
          <w:sz w:val="24"/>
        </w:rPr>
      </w:pPr>
      <w:r>
        <w:rPr>
          <w:rFonts w:cs="Times New Roman" w:ascii="Times New Roman" w:hAnsi="Times New Roman"/>
          <w:sz w:val="24"/>
        </w:rPr>
        <w:t>&lt;t 3&gt; quo posito si pertinaciter adheret quacunque ex causa huic beatus andreas non fuit apostolus christi non catholicus sed hereticus est iudicandus quantumcunque teneat firmiter hanc universalem omnia quecunque docet scriptura divina sunt catholica et vera</w:t>
      </w:r>
    </w:p>
    <w:p>
      <w:pPr>
        <w:pStyle w:val="PlainText"/>
        <w:ind w:right="7802" w:hanging="0"/>
        <w:rPr>
          <w:rFonts w:ascii="Times New Roman" w:hAnsi="Times New Roman" w:cs="Times New Roman"/>
          <w:sz w:val="24"/>
        </w:rPr>
      </w:pPr>
      <w:r>
        <w:rPr>
          <w:rFonts w:cs="Times New Roman" w:ascii="Times New Roman" w:hAnsi="Times New Roman"/>
          <w:sz w:val="24"/>
        </w:rPr>
        <w:t>&lt;s 12&gt; c ii</w:t>
      </w:r>
    </w:p>
    <w:p>
      <w:pPr>
        <w:pStyle w:val="PlainText"/>
        <w:ind w:right="7802" w:hanging="0"/>
        <w:rPr>
          <w:rFonts w:ascii="Times New Roman" w:hAnsi="Times New Roman" w:cs="Times New Roman"/>
          <w:sz w:val="24"/>
        </w:rPr>
      </w:pPr>
      <w:r>
        <w:rPr>
          <w:rFonts w:cs="Times New Roman" w:ascii="Times New Roman" w:hAnsi="Times New Roman"/>
          <w:sz w:val="24"/>
        </w:rPr>
        <w:t>&lt;s 13&gt; discipulus nunc magis quam ante perpendo quod ad cognoscendum quis est catholicus censendus oportet scire quis sit inter hereticos computandus et ideo de hereticis volo aliqua perscrutari ne tamen per equivocationem decipiar dic primo si hoc nomen hereticus habeat significationem unam vel plur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gt; magister istius nomina hereticus plures significationes assignantur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uno enim modo excommunicatus omnis vocatur hereticus unde 4 q 1 c 2 dicit nicolaus papa hereticos autem inquit eos dicimus tam eos qui ab ecclesia universali proiecti sunt quam qui post hoc a nobis anathematizati sunt et in eodem capitulo notat glossa </w:t>
      </w:r>
    </w:p>
    <w:p>
      <w:pPr>
        <w:pStyle w:val="PlainText"/>
        <w:ind w:right="7802" w:hanging="0"/>
        <w:rPr>
          <w:rFonts w:ascii="Times New Roman" w:hAnsi="Times New Roman" w:cs="Times New Roman"/>
          <w:sz w:val="24"/>
        </w:rPr>
      </w:pPr>
      <w:r>
        <w:rPr>
          <w:rFonts w:cs="Times New Roman" w:ascii="Times New Roman" w:hAnsi="Times New Roman"/>
          <w:sz w:val="24"/>
        </w:rPr>
        <w:t>&lt;t 2&gt; dicens nota quod omnis excommunicatus dicitur hereticus et hoc idem notat glossa 24 q 1 para quia ver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gt; secundo modo dicitur hereticus perversor sacramentorum etsic simoniacus dicitur hereticus unde glossa ut habetur 1 q 1 quisquis ait </w:t>
      </w:r>
    </w:p>
    <w:p>
      <w:pPr>
        <w:pStyle w:val="PlainText"/>
        <w:ind w:right="7802" w:hanging="0"/>
        <w:rPr>
          <w:rFonts w:ascii="Times New Roman" w:hAnsi="Times New Roman" w:cs="Times New Roman"/>
          <w:sz w:val="24"/>
        </w:rPr>
      </w:pPr>
      <w:r>
        <w:rPr>
          <w:rFonts w:cs="Times New Roman" w:ascii="Times New Roman" w:hAnsi="Times New Roman"/>
          <w:sz w:val="24"/>
        </w:rPr>
        <w:t>&lt;t 1&gt; quisquis per pecuniam ordinatur ad hoc quod fiat hereticus promov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gt; tertio modo dicitur hereticus quicunque dubitat vel putat fidem christianam esse falsam vel fictam etsic omnes iudei sarraceni et pagani sunt censendi heretici hinc dicit gloss 24 q 3 para quia vero quandoque large dicitur hereticus omnis qui non tenet articulos fidei et per hoc iudeus et gentilis sunt heretici et secundum hoc non omnis hereticus est excommunicatus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isto etiam modo dubii in fide sunt heretici quia sunt infideles ut habetur extr de her c 1 sic etiam qui primo 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i et postea reputant fidem christianam esse falsam sunt heretici etsic qui apostatant ore et mente a fide sunt censendi heretici si quis autem apostataret tantummodo ore non esset apud deum hereticus quamvis ecclesia ipsum hereticum deberet reputare nisi constaret ipsum apostatare timore mortis</w:t>
      </w:r>
    </w:p>
    <w:p>
      <w:pPr>
        <w:pStyle w:val="PlainText"/>
        <w:ind w:right="7802" w:hanging="0"/>
        <w:rPr>
          <w:rFonts w:ascii="Times New Roman" w:hAnsi="Times New Roman" w:cs="Times New Roman"/>
          <w:sz w:val="24"/>
        </w:rPr>
      </w:pPr>
      <w:r>
        <w:rPr>
          <w:rFonts w:cs="Times New Roman" w:ascii="Times New Roman" w:hAnsi="Times New Roman"/>
          <w:sz w:val="24"/>
        </w:rPr>
        <w:t>&lt;s 17&gt; quarto modo dicitur hereticus omnis christianus vel qui putat aut qui putaverit se christianum errans pertinaciter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18&gt; discipulus quare dicitur qui putat aut putaverit se christianum fuisse</w:t>
      </w:r>
    </w:p>
    <w:p>
      <w:pPr>
        <w:pStyle w:val="PlainText"/>
        <w:ind w:right="7802" w:hanging="0"/>
        <w:rPr>
          <w:rFonts w:ascii="Times New Roman" w:hAnsi="Times New Roman" w:cs="Times New Roman"/>
          <w:sz w:val="24"/>
        </w:rPr>
      </w:pPr>
      <w:r>
        <w:rPr>
          <w:rFonts w:cs="Times New Roman" w:ascii="Times New Roman" w:hAnsi="Times New Roman"/>
          <w:sz w:val="24"/>
        </w:rPr>
        <w:t>&lt;s 19&gt; magister dicitur propter illos qui extra formam ecclesie baptizantur qui christiani non sunt sed putaverunt vel putant se christianos esse et tamen sunt heretici aliter quam iudei vel pagani et aliter sunt puniendi</w:t>
      </w:r>
    </w:p>
    <w:p>
      <w:pPr>
        <w:pStyle w:val="PlainText"/>
        <w:ind w:right="7802" w:hanging="0"/>
        <w:rPr>
          <w:rFonts w:ascii="Times New Roman" w:hAnsi="Times New Roman" w:cs="Times New Roman"/>
          <w:sz w:val="24"/>
        </w:rPr>
      </w:pPr>
      <w:r>
        <w:rPr>
          <w:rFonts w:cs="Times New Roman" w:ascii="Times New Roman" w:hAnsi="Times New Roman"/>
          <w:sz w:val="24"/>
        </w:rPr>
        <w:t>&lt;s 20&gt; discipulus dic si alias habetsignificationes hoc nomen hereticus</w:t>
      </w:r>
    </w:p>
    <w:p>
      <w:pPr>
        <w:pStyle w:val="PlainText"/>
        <w:ind w:right="7802" w:hanging="0"/>
        <w:rPr>
          <w:rFonts w:ascii="Times New Roman" w:hAnsi="Times New Roman" w:cs="Times New Roman"/>
          <w:sz w:val="24"/>
        </w:rPr>
      </w:pPr>
      <w:r>
        <w:rPr>
          <w:rFonts w:cs="Times New Roman" w:ascii="Times New Roman" w:hAnsi="Times New Roman"/>
          <w:sz w:val="24"/>
        </w:rPr>
        <w:t>&lt;s 21&gt; magister quinto modo dicitur hereticus omnis pertinaciter adherens errori qui sapit hereticam pravitatem</w:t>
      </w:r>
    </w:p>
    <w:p>
      <w:pPr>
        <w:pStyle w:val="PlainText"/>
        <w:ind w:right="7802" w:hanging="0"/>
        <w:rPr>
          <w:rFonts w:ascii="Times New Roman" w:hAnsi="Times New Roman" w:cs="Times New Roman"/>
          <w:sz w:val="24"/>
        </w:rPr>
      </w:pPr>
      <w:r>
        <w:rPr>
          <w:rFonts w:cs="Times New Roman" w:ascii="Times New Roman" w:hAnsi="Times New Roman"/>
          <w:sz w:val="24"/>
        </w:rPr>
        <w:t>&lt;s 22&gt; c iii</w:t>
      </w:r>
    </w:p>
    <w:p>
      <w:pPr>
        <w:pStyle w:val="PlainText"/>
        <w:ind w:right="7802" w:hanging="0"/>
        <w:rPr>
          <w:rFonts w:ascii="Times New Roman" w:hAnsi="Times New Roman" w:cs="Times New Roman"/>
          <w:sz w:val="24"/>
        </w:rPr>
      </w:pPr>
      <w:r>
        <w:rPr>
          <w:rFonts w:cs="Times New Roman" w:ascii="Times New Roman" w:hAnsi="Times New Roman"/>
          <w:sz w:val="24"/>
        </w:rPr>
        <w:t>&lt;s 23&gt; discipulus clare intueor plures significationes huius nominis hereticus in quibusdam tamen earum raro accipitur licet sepe de hereticis mentio fiat dic igitur si audisti vel vidisti descriptionem huius nominis hereticus in illa significatione in qua communius accipitur</w:t>
      </w:r>
    </w:p>
    <w:p>
      <w:pPr>
        <w:pStyle w:val="PlainText"/>
        <w:ind w:right="7802" w:hanging="0"/>
        <w:rPr>
          <w:rFonts w:ascii="Times New Roman" w:hAnsi="Times New Roman" w:cs="Times New Roman"/>
          <w:sz w:val="24"/>
        </w:rPr>
      </w:pPr>
      <w:r>
        <w:rPr>
          <w:rFonts w:cs="Times New Roman" w:ascii="Times New Roman" w:hAnsi="Times New Roman"/>
          <w:sz w:val="24"/>
        </w:rPr>
        <w:t>&lt;s 24&gt; magister forte tu intendis loqui de heretico qui est excommunicatus etsi fuerit convictus legitime et non correxerit se secundum formam ecclesie est tradendus curie seculari</w:t>
      </w:r>
    </w:p>
    <w:p>
      <w:pPr>
        <w:pStyle w:val="PlainText"/>
        <w:ind w:right="7802" w:hanging="0"/>
        <w:rPr>
          <w:rFonts w:ascii="Times New Roman" w:hAnsi="Times New Roman" w:cs="Times New Roman"/>
          <w:sz w:val="24"/>
        </w:rPr>
      </w:pPr>
      <w:r>
        <w:rPr>
          <w:rFonts w:cs="Times New Roman" w:ascii="Times New Roman" w:hAnsi="Times New Roman"/>
          <w:sz w:val="24"/>
        </w:rPr>
        <w:t>&lt;s 25&gt; discipulus illum describe si potes</w:t>
      </w:r>
    </w:p>
    <w:p>
      <w:pPr>
        <w:pStyle w:val="PlainText"/>
        <w:ind w:right="7802" w:hanging="0"/>
        <w:rPr>
          <w:rFonts w:ascii="Times New Roman" w:hAnsi="Times New Roman" w:cs="Times New Roman"/>
          <w:sz w:val="24"/>
        </w:rPr>
      </w:pPr>
      <w:r>
        <w:rPr>
          <w:rFonts w:cs="Times New Roman" w:ascii="Times New Roman" w:hAnsi="Times New Roman"/>
          <w:sz w:val="24"/>
        </w:rPr>
        <w:t>&lt;s 26&gt; magister quidam describunt sic dicentes hereticus est serio baptizatus vel pro baptizato se gerens pertinaciter dubitans vel errans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27&gt; discipulus declara particulas et expone quas personas intendunt includere et quas exclud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gt; magister per primam particulam cum dicunt serio baptizatus excludunt baptisatos iocose qui pro non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baptizatis comprehendunt autem per eandem particulam non solum christianos a catholicis baptizatos sed etiam baptizatos ab hereticis in forma ecclesi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2&gt; et extra formam ecclesie </w:t>
      </w:r>
      <w:r>
        <w:rPr>
          <w:rFonts w:cs="Times New Roman" w:ascii="Times New Roman" w:hAnsi="Times New Roman"/>
          <w:b/>
          <w:sz w:val="24"/>
        </w:rPr>
        <w:t xml:space="preserve">qui scilicet extra formam ecclesie </w:t>
      </w:r>
      <w:r>
        <w:rPr>
          <w:rFonts w:cs="Times New Roman" w:ascii="Times New Roman" w:hAnsi="Times New Roman"/>
          <w:sz w:val="24"/>
        </w:rPr>
        <w:t>baptizati sacramentum baptismi nec quo ad gratiam nec quo ad caracterem quoquomodo suscipiunt per eandem etiam particulam excludunt iudeos sarracenos et paganos qui nunquam baptizati fuerunt ne pro baptizatis se gesserunt qui pena hereticorum de quibus loqueris sunt minime feriendi</w:t>
      </w:r>
    </w:p>
    <w:p>
      <w:pPr>
        <w:pStyle w:val="PlainText"/>
        <w:ind w:right="7802" w:hanging="0"/>
        <w:rPr>
          <w:rFonts w:ascii="Times New Roman" w:hAnsi="Times New Roman" w:cs="Times New Roman"/>
          <w:sz w:val="24"/>
        </w:rPr>
      </w:pPr>
      <w:r>
        <w:rPr>
          <w:rFonts w:cs="Times New Roman" w:ascii="Times New Roman" w:hAnsi="Times New Roman"/>
          <w:sz w:val="24"/>
        </w:rPr>
        <w:t>&lt;s 29&gt; per secundam autem particulam cum dicitur pro baptizato se gerens comprehendunt illos qui putant vel fingunt se baptizatos et tanquam baptizati inter christianos conversantur si autem a fide recesserint ac si fuissent vere baptizati sunt plectendi</w:t>
      </w:r>
    </w:p>
    <w:p>
      <w:pPr>
        <w:pStyle w:val="PlainText"/>
        <w:ind w:right="7802" w:hanging="0"/>
        <w:rPr>
          <w:rFonts w:ascii="Times New Roman" w:hAnsi="Times New Roman" w:cs="Times New Roman"/>
          <w:sz w:val="24"/>
        </w:rPr>
      </w:pPr>
      <w:r>
        <w:rPr>
          <w:rFonts w:cs="Times New Roman" w:ascii="Times New Roman" w:hAnsi="Times New Roman"/>
          <w:sz w:val="24"/>
        </w:rPr>
        <w:t>&lt;s 30&gt; per tertiam vero particulam cum dicitur pertinaciter dubitans vel errans circa catholicam veritatem excluduntur omnes qui ex simplicitate vel ignorantia sola absque omni pertinacia dubitant vel errant contra fidem tales enim non sunt censendi heretici sed sunt de fide cum diligentia informandi qui si postea pertinaciter dubitaverint vel erraverint sunt heretici iudicandi</w:t>
      </w:r>
    </w:p>
    <w:p>
      <w:pPr>
        <w:pStyle w:val="PlainText"/>
        <w:ind w:right="7802" w:hanging="0"/>
        <w:rPr>
          <w:rFonts w:ascii="Times New Roman" w:hAnsi="Times New Roman" w:cs="Times New Roman"/>
          <w:sz w:val="24"/>
        </w:rPr>
      </w:pPr>
      <w:r>
        <w:rPr>
          <w:rFonts w:cs="Times New Roman" w:ascii="Times New Roman" w:hAnsi="Times New Roman"/>
          <w:sz w:val="24"/>
        </w:rPr>
        <w:t>&lt;s 31&gt; c iv</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gt; discipulus ut materiam de hereticis magis intelligam contra predictam descriptionem multis modis obiciam prima enim particula que ponitur loco generis cum dicitur serio baptizatus non videtur convenienter poni quia multi sunt serio baptizati extra formam ecclesie qui quantumque erraverint pertinaciter non sunt heretici iudicandi secundum quod nunc loquimur de hereticis quia nunc solum loquimur de hereticis qui sunt de foro ecclesie et per ecclesiam iudicandi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illi autem qui sunt extra ecclesiam et nunquam fuerunt de ecclesia nec unquam fuerunt christiani non sunt per ecclesiam iudicandi </w:t>
      </w:r>
    </w:p>
    <w:p>
      <w:pPr>
        <w:pStyle w:val="PlainText"/>
        <w:ind w:right="7802" w:hanging="0"/>
        <w:rPr>
          <w:rFonts w:ascii="Times New Roman" w:hAnsi="Times New Roman" w:cs="Times New Roman"/>
          <w:sz w:val="24"/>
        </w:rPr>
      </w:pPr>
      <w:r>
        <w:rPr>
          <w:rFonts w:cs="Times New Roman" w:ascii="Times New Roman" w:hAnsi="Times New Roman"/>
          <w:sz w:val="24"/>
        </w:rPr>
        <w:t>&lt;t 2&gt; teste apostolo qui 1 corinth 5 ait quid michi de hiis qui foris sunt iudicare sed baptizati extra formam ecclesie semper fuerunt foris et nunquam fuerunt christiani igitur non sunt per ecclesiam iudicandi et per consequens non sunt heretici reputandi</w:t>
      </w:r>
    </w:p>
    <w:p>
      <w:pPr>
        <w:pStyle w:val="PlainText"/>
        <w:ind w:right="7802" w:hanging="0"/>
        <w:rPr>
          <w:rFonts w:ascii="Times New Roman" w:hAnsi="Times New Roman" w:cs="Times New Roman"/>
          <w:sz w:val="24"/>
        </w:rPr>
      </w:pPr>
      <w:r>
        <w:rPr>
          <w:rFonts w:cs="Times New Roman" w:ascii="Times New Roman" w:hAnsi="Times New Roman"/>
          <w:sz w:val="24"/>
        </w:rPr>
        <w:t>&lt;s 33&gt; magister obiectio tua in equivocatione fundatur nam variis modis dicuntur aliqui esse foris quidam enim sunt qui nunquam nec vero nec falso baptismo baptizati fuerunt nec pro baptizatis qualitercunque se gesserunt et de hiis intendit apostolus quia isti quantumque pertinaciter erraverunt contra catholicam veritatem non sunt per ecclesiam sicut heretici baptizati plectendi</w:t>
      </w:r>
    </w:p>
    <w:p>
      <w:pPr>
        <w:pStyle w:val="PlainText"/>
        <w:ind w:right="7802" w:hanging="0"/>
        <w:rPr>
          <w:rFonts w:ascii="Times New Roman" w:hAnsi="Times New Roman" w:cs="Times New Roman"/>
          <w:sz w:val="24"/>
        </w:rPr>
      </w:pPr>
      <w:r>
        <w:rPr>
          <w:rFonts w:cs="Times New Roman" w:ascii="Times New Roman" w:hAnsi="Times New Roman"/>
          <w:sz w:val="24"/>
        </w:rPr>
        <w:t>&lt;s 34&gt; alii sunt foris qui nunquam verum baptismum acceperunt habuerunt tamen falsum baptismum vel pro baptizatis se gesserunt et isti sicut illi qui fuerunt intra iudicio ecclesie sunt subiect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5&gt; alii sunt foris qui aliquando intus fuerunt sed per censuram ecclesiasticam sunt ab eadem separati et tamen aliquando manent intus etsic omnes excommunicati dicuntur foris hinc ieron ut habetur 24 q 3 c si quis ait fit interdum ut ille qui for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t added and delet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ittitur sit intus et iste foris qui intus videtur retineri isti etiam quantumcunque sint foris a iudicio ecclesie minime sunt exempti</w:t>
      </w:r>
    </w:p>
    <w:p>
      <w:pPr>
        <w:pStyle w:val="PlainText"/>
        <w:ind w:right="7802" w:hanging="0"/>
        <w:rPr>
          <w:rFonts w:ascii="Times New Roman" w:hAnsi="Times New Roman" w:cs="Times New Roman"/>
          <w:sz w:val="24"/>
        </w:rPr>
      </w:pPr>
      <w:r>
        <w:rPr>
          <w:rFonts w:cs="Times New Roman" w:ascii="Times New Roman" w:hAnsi="Times New Roman"/>
          <w:sz w:val="24"/>
        </w:rPr>
        <w:t>&lt;s 36&gt; discipulus ista obiectio probabiliter soluta videtur sed adhuc alia michi occurrit quia amentes dormientes et penitus contradicentes quamvis baptizentur si postea pertinaciter erraverint vel in errorem pertinaci permanserint non videntur heretici reputandi quia nec ad iurisdictionem ecclesiasticam pertinebunt</w:t>
      </w:r>
    </w:p>
    <w:p>
      <w:pPr>
        <w:pStyle w:val="PlainText"/>
        <w:ind w:right="7802" w:hanging="0"/>
        <w:rPr>
          <w:rFonts w:ascii="Times New Roman" w:hAnsi="Times New Roman" w:cs="Times New Roman"/>
          <w:sz w:val="24"/>
        </w:rPr>
      </w:pPr>
      <w:r>
        <w:rPr>
          <w:rFonts w:cs="Times New Roman" w:ascii="Times New Roman" w:hAnsi="Times New Roman"/>
          <w:sz w:val="24"/>
        </w:rPr>
        <w:t>&lt;s 37&gt; magister dicunt isti describentes predicto modo hereticum quod taliter baptizati si in contradictione persistunt nec vero baptismo nec falso intelliguntur baptizati non falso constat nec vero quia quicunque baptizatur vero baptismo caracterem suscipit sacramenti</w:t>
      </w:r>
    </w:p>
    <w:p>
      <w:pPr>
        <w:pStyle w:val="PlainText"/>
        <w:ind w:right="7802" w:hanging="0"/>
        <w:rPr>
          <w:rFonts w:ascii="Times New Roman" w:hAnsi="Times New Roman" w:cs="Times New Roman"/>
          <w:sz w:val="24"/>
        </w:rPr>
      </w:pPr>
      <w:r>
        <w:rPr>
          <w:rFonts w:cs="Times New Roman" w:ascii="Times New Roman" w:hAnsi="Times New Roman"/>
          <w:sz w:val="24"/>
        </w:rPr>
        <w:t>&lt;s 38&gt; discipulus quid dicunt de catechumenis et exprimentibus se habere propositum baptizandi si antequam baptizentur inciderint in hereticam pravitatem vel ad ritum priorem reddierint</w:t>
      </w:r>
    </w:p>
    <w:p>
      <w:pPr>
        <w:pStyle w:val="PlainText"/>
        <w:ind w:right="7802" w:hanging="0"/>
        <w:rPr>
          <w:rFonts w:ascii="Times New Roman" w:hAnsi="Times New Roman" w:cs="Times New Roman"/>
          <w:sz w:val="24"/>
        </w:rPr>
      </w:pPr>
      <w:r>
        <w:rPr>
          <w:rFonts w:cs="Times New Roman" w:ascii="Times New Roman" w:hAnsi="Times New Roman"/>
          <w:sz w:val="24"/>
        </w:rPr>
        <w:t>&lt;s 39&gt; magister dicunt quidam eorum quod tales sunt velut heretici puniendi pro eo quod se pro catholicis habuerunt quare si postea pertinaciter erraverint pro hereticis sunt haben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0&gt; item omnes adulti catechumeni et asserentes se habere propositum baptizandi vel </w:t>
      </w:r>
    </w:p>
    <w:p>
      <w:pPr>
        <w:pStyle w:val="PlainText"/>
        <w:ind w:right="7802" w:hanging="0"/>
        <w:rPr>
          <w:rFonts w:ascii="Times New Roman" w:hAnsi="Times New Roman" w:cs="Times New Roman"/>
          <w:sz w:val="24"/>
        </w:rPr>
      </w:pPr>
      <w:r>
        <w:rPr>
          <w:rFonts w:cs="Times New Roman" w:ascii="Times New Roman" w:hAnsi="Times New Roman"/>
          <w:sz w:val="24"/>
        </w:rPr>
        <w:t>&lt;t 1&gt; pro baptizatis baptismo flaminis se gerunt igitur tanquam baptizati iudicio ecclesie sunt subiecti et per consequens si ad vomitum reddierint vel in errorem pertinacem inciderint sunt per ecclesiam pena debita percellendi</w:t>
      </w:r>
    </w:p>
    <w:p>
      <w:pPr>
        <w:pStyle w:val="PlainText"/>
        <w:ind w:right="7802" w:hanging="0"/>
        <w:rPr>
          <w:rFonts w:ascii="Times New Roman" w:hAnsi="Times New Roman" w:cs="Times New Roman"/>
          <w:sz w:val="24"/>
        </w:rPr>
      </w:pPr>
      <w:r>
        <w:rPr>
          <w:rFonts w:cs="Times New Roman" w:ascii="Times New Roman" w:hAnsi="Times New Roman"/>
          <w:sz w:val="24"/>
        </w:rPr>
        <w:t>&lt;s 41&gt; alii dicunt quod tales antequam baptizentur ad ecclesiasticam iurisdictionem non pertinent quare absque metu pene ecclesie et ad priorem possunt reverti ritum et in aliis pertinaciter errare</w:t>
      </w:r>
    </w:p>
    <w:p>
      <w:pPr>
        <w:pStyle w:val="PlainText"/>
        <w:ind w:right="7802" w:hanging="0"/>
        <w:rPr>
          <w:rFonts w:ascii="Times New Roman" w:hAnsi="Times New Roman" w:cs="Times New Roman"/>
          <w:sz w:val="24"/>
        </w:rPr>
      </w:pPr>
      <w:r>
        <w:rPr>
          <w:rFonts w:cs="Times New Roman" w:ascii="Times New Roman" w:hAnsi="Times New Roman"/>
          <w:sz w:val="24"/>
        </w:rPr>
        <w:t>&lt;s 42&gt; c v</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3&gt; discipulus licet de ista materia possem querere plura quia tamen modo pauci vel nulli inveniuntur catechumeni et non baptizati se pro baptizatis gerentes et presens opus volui fieri principaliter ut melius controversias inter christianos nostris temporibus ventilatas intelligerem ad ultimam particulam descriptionis premisse me transfero videtur enim quod superflue sit positum pertinaciter eo quod omnis christianus si simpliciter dubitat vel err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a catholicam veritatem est hereticorum numero aggregandus</w:t>
      </w:r>
    </w:p>
    <w:p>
      <w:pPr>
        <w:pStyle w:val="PlainText"/>
        <w:ind w:right="7802" w:hanging="0"/>
        <w:rPr>
          <w:rFonts w:ascii="Times New Roman" w:hAnsi="Times New Roman" w:cs="Times New Roman"/>
          <w:sz w:val="24"/>
        </w:rPr>
      </w:pPr>
      <w:r>
        <w:rPr>
          <w:rFonts w:cs="Times New Roman" w:ascii="Times New Roman" w:hAnsi="Times New Roman"/>
          <w:sz w:val="24"/>
        </w:rPr>
        <w:t>&lt;s 44&gt; quod primo videtur posse probari auctoritate innocent 3 qui ut habetur extr de verb sig c super quibusdam scribens commiti tholosano ait tua devotio postulavit a nobis qui sint dicendi manifesti heretici super quo tibi duximus respondendum illos esse intelligendos hereticos manifestos qui contra fidem catholicam publice predicant aut profitentur seu defendunt errorem vel qui coram prelatis suis convicti sunt vel confessi vel sententialiter dampnati sunt heretica pravitate in quibus verbis de pertinacia nulla fit mentio quicunque igitur predicat publice contra catholicam fidem licet non pertinaciter erret est dicendus heretic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5&gt; hoc idem celestinus papa ut recitat nicol papa sentire videtur qui ut habetur 24 q 1 c ait celestinus dicit si quis ab episcopo nestorio aut ab aliis quia eum sequuntur ex quo talia predicare ceperunt vel excommunicatus vel exutus est seu antistitis seu clerici dignitatem habent in nostra communione et durasse et durare malum est nec iudicamus eum esse remotum quia non poterat quamquam eius removere sententia qui iam se prebuerat ipse removendum </w:t>
      </w:r>
    </w:p>
    <w:p>
      <w:pPr>
        <w:pStyle w:val="PlainText"/>
        <w:ind w:right="7802" w:hanging="0"/>
        <w:rPr>
          <w:rFonts w:ascii="Times New Roman" w:hAnsi="Times New Roman" w:cs="Times New Roman"/>
          <w:sz w:val="24"/>
        </w:rPr>
      </w:pPr>
      <w:r>
        <w:rPr>
          <w:rFonts w:cs="Times New Roman" w:ascii="Times New Roman" w:hAnsi="Times New Roman"/>
          <w:sz w:val="24"/>
        </w:rPr>
        <w:t>&lt;t 1&gt; ex hiis verbis datur intelligi quod quam cito aliquis incipit predicare contra catholicam veritatem tam cito excludendi alios potestatem amittit ex quo sequitur quod talis est hereticus reputandus et tamen absque pertinacia potest quis predicare contraria catholice veritati igitur ad hoc quod aliquis sit censendus hereticus non requiritur quod erret pertinaciter aut dubitet</w:t>
      </w:r>
    </w:p>
    <w:p>
      <w:pPr>
        <w:pStyle w:val="PlainText"/>
        <w:ind w:right="7802" w:hanging="0"/>
        <w:rPr>
          <w:rFonts w:ascii="Times New Roman" w:hAnsi="Times New Roman" w:cs="Times New Roman"/>
          <w:sz w:val="24"/>
        </w:rPr>
      </w:pPr>
      <w:r>
        <w:rPr>
          <w:rFonts w:cs="Times New Roman" w:ascii="Times New Roman" w:hAnsi="Times New Roman"/>
          <w:sz w:val="24"/>
        </w:rPr>
        <w:t>&lt;s 46&gt; hoc etiam beatus ieronim ut habetur 24 q 1 hec est fides testari videtur cum ait scribens pape si autem hec nostra confessio apostolatus tui iudicio comprobatur quicunque me culpare voluerit se imperitum aut malivolum vel etiam non catholicum sed hereticum comprobabit hic etiam de pertinacia nulla fit mentio igitur superflue ponitur pertinacite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7&gt; item nullus nisi hereticus dampnatione hereticorum involvitur sed teste gelasio ut habetur 24 q 1 c 1 quicunque in heresim semel dampnatam labitur eius dampnatione seipsum involvit ubi papa inter labentem pertinaciter vel non pertinaciter in heresim semel dampnatam non distinguit et per consequens nec nos debemus distinguere igitur quicunque sive pertinaciter sive non pertinaciter labitur </w:t>
      </w:r>
    </w:p>
    <w:p>
      <w:pPr>
        <w:pStyle w:val="PlainText"/>
        <w:ind w:right="7802" w:hanging="0"/>
        <w:rPr>
          <w:rFonts w:ascii="Times New Roman" w:hAnsi="Times New Roman" w:cs="Times New Roman"/>
          <w:sz w:val="24"/>
        </w:rPr>
      </w:pPr>
      <w:r>
        <w:rPr>
          <w:rFonts w:cs="Times New Roman" w:ascii="Times New Roman" w:hAnsi="Times New Roman"/>
          <w:sz w:val="24"/>
        </w:rPr>
        <w:t>&lt;t 1&gt; in heresim semel dampnatam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8&gt; hoc idem gelasius ut habetur in eisdem c et q c maiores aperte videtur asserere dicens auctoritate cuiuslibet insanie a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ro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ariter errore dampnato sufficere iudicaverunt ut quisquis huius erroris aliquando communicator existeret principali sententia dampnationis eius esset obstrictus</w:t>
      </w:r>
    </w:p>
    <w:p>
      <w:pPr>
        <w:pStyle w:val="PlainText"/>
        <w:ind w:right="7802" w:hanging="0"/>
        <w:rPr>
          <w:rFonts w:ascii="Times New Roman" w:hAnsi="Times New Roman" w:cs="Times New Roman"/>
          <w:sz w:val="24"/>
        </w:rPr>
      </w:pPr>
      <w:r>
        <w:rPr>
          <w:rFonts w:cs="Times New Roman" w:ascii="Times New Roman" w:hAnsi="Times New Roman"/>
          <w:sz w:val="24"/>
        </w:rPr>
        <w:t>&lt;s 49&gt; cui felix papa ut habetur ex eisdem c et q c achatius secundus concordare videtur dicens itaque necesse est ut in istam recideret iusta lance sententiam quam cum suis successoribus per convenientiam synodalem susceperat auctor erroris</w:t>
      </w:r>
    </w:p>
    <w:p>
      <w:pPr>
        <w:pStyle w:val="PlainText"/>
        <w:ind w:right="7802" w:hanging="0"/>
        <w:rPr>
          <w:rFonts w:ascii="Times New Roman" w:hAnsi="Times New Roman" w:cs="Times New Roman"/>
          <w:sz w:val="24"/>
        </w:rPr>
      </w:pPr>
      <w:r>
        <w:rPr>
          <w:rFonts w:cs="Times New Roman" w:ascii="Times New Roman" w:hAnsi="Times New Roman"/>
          <w:sz w:val="24"/>
        </w:rPr>
        <w:t>&lt;s 50&gt; in hiis auctoritatibus inter incidentem in heresim pertinaciter et non pertinaciter isti summi pontifices non distinguunt et cum indiffinite et universaliter dicant sectatores hereticorum simili sententie subiacere igitur superflue ponitur in diffinitione predicta pertinaciter</w:t>
      </w:r>
    </w:p>
    <w:p>
      <w:pPr>
        <w:pStyle w:val="PlainText"/>
        <w:ind w:right="7802" w:hanging="0"/>
        <w:rPr>
          <w:rFonts w:ascii="Times New Roman" w:hAnsi="Times New Roman" w:cs="Times New Roman"/>
          <w:sz w:val="24"/>
        </w:rPr>
      </w:pPr>
      <w:r>
        <w:rPr>
          <w:rFonts w:cs="Times New Roman" w:ascii="Times New Roman" w:hAnsi="Times New Roman"/>
          <w:sz w:val="24"/>
        </w:rPr>
        <w:t>&lt;s 51&gt; item ieronim super epistolam ad galat et ponitur 24 q 3 c heresis ait quicunque igitur aliter scripturam intelligit quam sensus spiritus sancti flagitat a quo scripta est licet ab ecclesia non recesserit tamen hereticus appellari potest et de carnis operibus est eligens que peiora sunt ex hiis verbis patet quod omnis intelligens pertinaciter sive non pertinaciter scripturam aliter quam sensus spiritus sancti flagitat est hereticus igitur pertinaciter inconvenienter ponitur in diffinitione predic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2&gt; item stephanus papa inter dubium pertinacem et non pertinacem non distinguens indiffinite dicit ut habetur extra de heret c 1 dubius in fide infidelis es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t 1&gt; igitur omnis dubitans de fide sive pertinaciter sive non pertinaciter infidelis et per consequens hereticus est censendus </w:t>
      </w:r>
    </w:p>
    <w:p>
      <w:pPr>
        <w:pStyle w:val="PlainText"/>
        <w:ind w:right="7802" w:hanging="0"/>
        <w:rPr>
          <w:rFonts w:ascii="Times New Roman" w:hAnsi="Times New Roman" w:cs="Times New Roman"/>
          <w:sz w:val="24"/>
        </w:rPr>
      </w:pPr>
      <w:r>
        <w:rPr>
          <w:rFonts w:cs="Times New Roman" w:ascii="Times New Roman" w:hAnsi="Times New Roman"/>
          <w:sz w:val="24"/>
        </w:rPr>
        <w:t>&lt;t 2&gt; missing</w:t>
      </w:r>
    </w:p>
    <w:p>
      <w:pPr>
        <w:pStyle w:val="PlainText"/>
        <w:ind w:right="7802" w:hanging="0"/>
        <w:rPr>
          <w:rFonts w:ascii="Times New Roman" w:hAnsi="Times New Roman" w:cs="Times New Roman"/>
          <w:sz w:val="24"/>
        </w:rPr>
      </w:pPr>
      <w:r>
        <w:rPr>
          <w:rFonts w:cs="Times New Roman" w:ascii="Times New Roman" w:hAnsi="Times New Roman"/>
          <w:sz w:val="24"/>
        </w:rPr>
        <w:t>&lt;s 53&gt; missing</w:t>
      </w:r>
    </w:p>
    <w:p>
      <w:pPr>
        <w:pStyle w:val="PlainText"/>
        <w:ind w:right="7802" w:hanging="0"/>
        <w:rPr>
          <w:rFonts w:ascii="Times New Roman" w:hAnsi="Times New Roman" w:cs="Times New Roman"/>
          <w:sz w:val="24"/>
        </w:rPr>
      </w:pPr>
      <w:r>
        <w:rPr>
          <w:rFonts w:cs="Times New Roman" w:ascii="Times New Roman" w:hAnsi="Times New Roman"/>
          <w:sz w:val="24"/>
        </w:rPr>
        <w:t>&lt;t 1&gt; missing</w:t>
      </w:r>
    </w:p>
    <w:p>
      <w:pPr>
        <w:pStyle w:val="PlainText"/>
        <w:ind w:right="7802" w:hanging="0"/>
        <w:rPr>
          <w:rFonts w:ascii="Times New Roman" w:hAnsi="Times New Roman" w:cs="Times New Roman"/>
          <w:sz w:val="24"/>
        </w:rPr>
      </w:pPr>
      <w:r>
        <w:rPr>
          <w:rFonts w:cs="Times New Roman" w:ascii="Times New Roman" w:hAnsi="Times New Roman"/>
          <w:sz w:val="24"/>
        </w:rPr>
        <w:t>&lt;t 2&gt; ex quo sequitur quod omnis errans contra fidem etiam non pertinaciter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4&gt; hiis concordat gratianus 24 q 1 para hiis auctoritatibus dicens hiis auctoritatibus perspicue monstratur quod ex quo cepit aliquis contra fidem aliqua docere nec deicere aliquam valet nec dampnare et per consequens talis docens contra fidem quamvis non fuerit convictus est hereticus reputand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5&gt; item fides que non est firma non est vera fides hinc dicit concilium generale ut habetur extra de summa trinitate et fide catholica firmiter credimus aperte insinuans quod omnis catholicus firmiter credere debet et hinc etiam in symbolo athanasii continetur hec est fides catholica quam nisi quisque fideliter firmiterque crediderit salvus esse non poterit fides igitur debet esse firma </w:t>
      </w:r>
    </w:p>
    <w:p>
      <w:pPr>
        <w:pStyle w:val="PlainText"/>
        <w:ind w:right="7802" w:hanging="0"/>
        <w:rPr>
          <w:rFonts w:ascii="Times New Roman" w:hAnsi="Times New Roman" w:cs="Times New Roman"/>
          <w:sz w:val="24"/>
        </w:rPr>
      </w:pPr>
      <w:r>
        <w:rPr>
          <w:rFonts w:cs="Times New Roman" w:ascii="Times New Roman" w:hAnsi="Times New Roman"/>
          <w:sz w:val="24"/>
        </w:rPr>
        <w:t>&lt;t 1&gt; sed dubitans in fide quamvis non pertinaciter non habet firmam fidem sed infirmam teste beato bernhardo qui libro quinto ad eugenium papam ait fides si habet hesitationem infirma est igitur dubitans de fide non habet veram fidem et per consequens non catholicus sed hereticus est censendus</w:t>
      </w:r>
    </w:p>
    <w:p>
      <w:pPr>
        <w:pStyle w:val="PlainText"/>
        <w:ind w:right="7802" w:hanging="0"/>
        <w:rPr>
          <w:rFonts w:ascii="Times New Roman" w:hAnsi="Times New Roman" w:cs="Times New Roman"/>
          <w:sz w:val="24"/>
        </w:rPr>
      </w:pPr>
      <w:r>
        <w:rPr>
          <w:rFonts w:cs="Times New Roman" w:ascii="Times New Roman" w:hAnsi="Times New Roman"/>
          <w:sz w:val="24"/>
        </w:rPr>
        <w:t>&lt;s 56&gt; iste sunt obiectiones que mentem meam pulsant contra descriptionem heretici memoratam quia tamen predicta descriptio videtur apparens dic quomodo ad predicta respondent hereticum aliter describente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22:41:00Z</dcterms:created>
  <dc:creator>KILCULLEN</dc:creator>
  <dc:description/>
  <cp:keywords/>
  <dc:language>en-US</dc:language>
  <cp:lastModifiedBy>John Kilcullen</cp:lastModifiedBy>
  <dcterms:modified xsi:type="dcterms:W3CDTF">2018-06-06T08:44:00Z</dcterms:modified>
  <cp:revision>6</cp:revision>
  <dc:subject/>
  <dc:title> </dc:title>
</cp:coreProperties>
</file>