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1&g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2&gt; discipulus de veritatibus catholicis sufficiat predicta quesisse nunc vero de catholicis et hereticis temptabo nonnulla inquirere nunc quero quis debeat catholicus reputar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3&gt; magister iste est catholicus qui integram et inviolatam conservat catholicam fidem</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4&gt; discipulus quomodo potest simplex laicus fidem servare qui de multis que ad fidem spectant nunquam cogitat talis igitur laicus catholicus non potest esse si omnis integram catholicus teneat catholicam veritatem vel fidem</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5&gt; magister respondent theologi quod servare vel tenere catholicam et integram fidem contingit omnia que ad fidem pertinent orthodoxam explicite vel implicite fideliter et absque nulla dubitatione credendo</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divina et doctrina universalis ecclesie vera et sana et non adheret pertinaciter alicui assertioni veritati contrarie orthodoxe fidem catholicam inviolatam tenet et integram et catholicus est censendu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catholicus sit reputandus et ita superflue additur quod nulli contraria pertinaciter adhereat</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credit ecclesia nisi simul cum hoc nulli contrario particulari pertinaciter adherea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1&gt; multi enim sunt heretici condempnati per concilia generalia qui tamen firmiter tenuerunt omnia tradita in scriptura sacra esse vera quia tamen particulariter adheserunt alicui assertioni in rei veritate contrarie assertioni divine scripture quamvis hoc non videretur non fuerunt catholici sed heretici iudicand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hereticus est iudicandus et ideo ad querendum de hereticis me convertam dic tamen primo qualiter declaratur quod aliquis potest credere quod omnia que continentur in scriptura vel universali ecclesia sunt vera et tamen pertinaciter adherere alicui assertioni que contrariatur alicui veritati que in scripturis sacris vel in doctrina universalis ecclesie continetur</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11&gt; magister hoc determinatur sic sicut aliquid contingit scire in universali et ignorare in particulari secundum sententiam aristotelis quod non est aliud quam scire propositionem universalem et ignorare aliquam eius singularem sicut possum scire quod omnis homo est rationalis ignorando singularem quod iste homo est rationalis demonstrato aliquo quem video a remotis de quo ignoro an sit homo vel animal sic contingit aliquem universalem et putare aliquam eius singularem esse falsam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asinum vel animal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aliud sicut sepe contingi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t 2&gt; possum credere quod iste non est risibilis quia puto quod iste non est homo sic possibile est quod aliquis credat hanc universalem omnia contenta in scriptura sunt catholica et vera et tamen credat hanc esse falsam beatus andreas fuit apostolus christi contineri vel posse inferri ex aliquo in scriptura divina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firmiter teneat hanc universalem omnia quecunque docet scriptura divina sunt vere catholica et vera</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12&g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13&gt; discipulus nunc magis quam ante perpendo quod ad cognoscendum quis est censendus catholicus oportet scire quis s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cit with c dele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ter hereticos computandus et ideo de hereticis volo aliqua perscrutari ne cum per equivocationem decipias dic primo si hoc nomen hereticus habeat unam significationem vel plures significacione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14&gt; magister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t 1&gt; uno modo enim hereticus vocatur excommunicatus omnis unde 4 q 1 c quidam dicit nicolaus papa hereticos autem dicimus tam eos qui ab ecclesia deiecti sunt quam qui propter hoc a nobis anathematizati sunt et in eodem capitulo notat glossa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2&gt; 24 q 1 c 1 para qui vero</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15&gt; secundo modo dicitur hereticus perversor sacrarum rerum etsic simoniacus dicitur hereticus unde glossa ut 2 q 1 quisquis ai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ur gloss 24 q 1 para qui vero quandoque large dicitur hereticus omnis qui non tenet articulos fidei et per hoc iudei et gentiles sunt heretici et secundum hoc non omnis hereticus est excommunicatus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1&gt; isto etiam modo dubii in fide sunt heretici etiam quia sunt infideles ut habetur extr de her c 1 sicut etiam qui primo sunt heretici et fiunt catholici et postea reputant fidem christianam esse falsam sunt heretici etsic qui non apostatant ore et mente a fide sunt censendi heretici si autem quis tantum apostatet ore non esset apud deum hereticus quamvis ecclesia ipsum hereticum deberet reputare nisi constaret ipsum apostamazare timore morti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17&gt; quarto modo dicitur hereticus vel qui putat vel putavit se christianum errans pertinaciter contra catholicam veritatem</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18&gt; discipulus quare dicitur qui putat vel putavit se christianum fuisse</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licet putaverunt vel putant se christianos esse et tamen sunt heretici aliter quam iudei et pagani et aliter sunt puniend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20&gt; discipulus dic si alias habeat significationes hoc nomen hereticu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 discipulus sequitur citulum tertium de descriptione heretic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22&g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23&gt; clare intueor significationes huius nominis hereticus in quibusdam tamen earum raro accipitur licet sepe de hereticis mentio fiat dic igitur si audisti vel vidisti huius nominis hereticus descriptionem in illa significatione in qua sepius accipitur</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25&gt; discipulus illum describe si potest</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26&gt; magister quidam describunt sic dicentes hereticus est seriose baptizatus vel pro baptizato se gerens pertinaciter dubitans vel errans contra catholicam veritatem</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27&gt; discipulus declara particulas et expone quas particulas intendunt includere</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28&gt; magister per primam particulam cum dicitur seriose baptizatus excludunt baptizatos iocose qui non pro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t 1&gt; baptizatis censentur comprehendunt autem per eam particulam non solum christianos a catholicis baptizatos sed etiam baptizatos ab hereticis in forma ecclesie quia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2&gt; extra formam ecclesie baptizati sacramentum baptismi nec quo ad gratiam quoquomodo suscipiunt per eandem etiam particulam excludunt iudeos sarracenos et paganos qui nunquam baptizati fuerunt nec pro baptizatis se gesserunt que pena hereticorum de quibus tu loqueris sunt minime feriend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se fieri fingunt baptizatos et tanquam baptizati inter christianos conversantur qui si a fide recesserunt ac si fuissent vere baptizati sunt plectend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30&gt; per tertiam vero particulam cum dicitur pertinaciter dubitans vel errans circa catholicam veritatem excluduntur omnis qui ex ignorantia sola absque omni pertinacia dubitaveru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nd of word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l dubitant vel errant contra fidem tales enim non sunt censendi heretici sed sunt de fide cum diligentia informandi qui si postea pertinaciter dubitaverunt vel erraverint sunt heretici iudicand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31&g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se baptizatus non videtur convenienter poni quia multi sunt seriose baptizati extra formam ecclesie que quantumcunque erraverint pertinaciter non sunt heretici iudicandi secundum quod nunc loquimur de hereticis qui sunt de foro ecclesie et per ecclesiam iudicandi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t 2&gt; teste apostol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1 corinth 5 c ait quid michi de hiis qui foris sunt iudicare sed baptizati extra formam ecclesie semper fuerunt foris et nunquam fuerunt christiani igitur non sunt per ecclesiam iudicandi et per consequens non sunt condempnand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aliqui dicuntur esse foris quidam enim sunt qui nunquam nec vero nec falso baptismo baptizati fuerunt nec pro baptizato qualitercunque se gerunt et de hiis intelligit apostolus quia isti quantumcunque pertinaciter erraverint contra catholicam veritatem non sunt per ecclesiam tanquam heretici baptizati plectand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runt et isti sunt illi qui intra iudicio ecclesie sunt subiect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35&gt; alii sunt foris qui aliquando natis fuerunt sed per censuram ecclesiasticam sunt ab ecclesia separati et tamen aliquando manent intus etsic omnes excommunicati dicuntur foris hinc ieron ut habetur 34 q 3 c si quis ait sic interdum ille qui foris mittitur intus sit et iste foris qui intus videtur retineri isti etiam quantumcunque sint foris a iudicio ecclesie minime sunt exempt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36&gt; discipulus ista obiectio probabiliter soluta videtur sed adhuc michi occurrunt quare amentes deridentes et penitus contradicentes quamvis baptizentur si postea pertinaciter erraverint vel in errore pertinaci permanserint non videntur heretici reputandi immo nec ad interdictionem ecclesiasticam pertinebunt</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ant nec vero baptismo nec falso intelligunt baptizari non falso nec vero quia quicunque baptizatur vero baptismo caracterem suscipit sacrament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38&gt; discipulus quid dicunt de catechumenis exprimentibus se habere propositum baptizandi si antequam baptizarentur inciderent in heresi et hereticam pravitatem vel ad ritum priorem reddierint</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39&gt; magister dicunt quidam quod tales sunt velut heretici puniendi pro eo quod se pro catholicis habuerunt quare si postea pertinaciter erraverint pro hereticis sunt habend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40&gt; item omnes adulti catholici et asserentes se habere propositam baptizandi vel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1&gt; pro baptizatis baptismo flaminis se gerunt tanquam baptizati iudicio ecclesie sunt subiecti et per consequens si ad vomitum reddierint vel in errorem pertinaciter incident sunt per ecclesiam pena debita puniendi</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41&gt; alii dicunt quod tales antequam baptizarentur ad ecclesiasticam interdictionem non pertinent quare absque metu ecclesie et pene ad priorem possunt reverti ritum et in aliis pertinaciter errare</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42&g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43&gt; discipulus licet de ista materia plura possem querere tamen quia modo pauci vel nulli inveniuntur catechumeni et non baptizati se pro baptizatis gerentes et presens opus volui fieri principaliter ut melius controversias inter christianos nostris temporibus ventilatas intelligerem ad ultimam particulam descriptionis premisse me transferre videtur enim quod superflue sit positum pertinaciter eo quod omnis christianus si simpliciter dubitat vel errat contra catholicam veritatem est hereticorum numero aggregandu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44&gt; quod primo videtur posse probari auctoritate innocent 3 qui ut habetur extr de verb sig 1 c super quibusdam scribens carnoti tholosano ait tua devotio postulavit a nobis qui sunt dicendi manifesti heretici super quo dicimus tibi respondendum illos esse intelligendos hereticos manifestos qui contra catholicam fidem publice predicant aut confitentur seu defendunt errorem qui coram prelatis convicti sunt vel sententialiter dampnati sunt heretica pravitate in quibus verbis de pertinacia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ullam changed to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it mentio quicunque igitur predicat publice contra catholicam fidem licet non pertinaciter erret est hereticu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aliquis ab episcopo nestorio aut aliis qui eum sequantur ex quo talia probare ceperunt vel excommunicatus vel exutus est seu antistitis seu clerici dignitate hunc in nostra communione et durasse et durare manifestum est nec iudicamus esse eum remotum quomodo poterat quamquam eius remotione sententia que iam prebuerat ipse removendum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1&gt; ex hiis verbis datur intelligi quod quam cito quis intendit predicare contra catholicam veritatem tam cito excludendi alios possibilitatem amittit ex quo sequitur quod talis est hereticus reputandus et tamen absque pertinacia potest aliquis probare contraria catholice veritati ergo ad hoc quod aliquis sit censendus hereticus non requiritur quod erret pertinaciter aut dubitet</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ri cum ait scribens pape si autem hec nostra confessio apostolatus cui iudicio comprobatur quicunque me culpare voluerit se imperitum aut malivolum vel etiam non catholicum sed hereticum comprobavit hoc etiam de pertinacia nulla fit mentio ergo superflue ponitur pertinaciter in diffinitione predicta</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uerit teste gelasio 24 q 1 c 1 quicunque in heresim semel dampnatam labitur eius dampnatione seipsum involvit ubi papa inter labentem pertinaciter vel non pertinaciter in heresim semel dampnatam non distinguit et per consequens non debemus distinguere igitur quicunque sive pertinaciter sive non pertinaciter labitur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1&gt; in heresim dampnatam hereticus est censendu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48&gt; hoc idem gelasius ut habetur infra et q c maiores aperte videtur asserendum auctoritate cuiuslibet insanie aut pariter errore dampnatus sufficienter iudicaverunt ut quisquis huiusmodi erroris aliquando communicator existeret principali sententia dampnationis eius esset astrictu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49&gt; cui felix papa ut habetur eisdem c et q c achatius secundus concordare deo divinis istam necesse est ut in illam recident iustam sententiam quam cum suis successoribus per convenientiam synodalem susceperat act errori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diffinit iv e et universaliter dicunt sectatores hereticorum simili sententie subiacere igitur superflue ponitur in diffinitione predicta pertinaciter</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51&gt; item ieronim super epistolam ad galat et ponitur 24 q 3 c heresis ait quicunque igitur aliter scripturam intelligit quam sensus spiritus sancti flagitet a quo scriptura est licet ab ecclesia non recesserit tamen hereticus appellari debet et de carnis operibus est eligens que peiora sunt ex hiis verbis patet quod omnis intelligens sive pertinaciter sive non pertinaciter aliter quam sensus spiritus sancti flagitat est hereticus igitur pertinaciter inconvenienter ponitur in diffinitione predicta</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distinguens incidentaliter dicit sic dubius in fide infidelis est extra de hereticis c 1 es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t 1&gt; ergo dubius in fide sive pertinaciter sive non infidelis et per consequens hereticus est censendus </w:t>
      </w:r>
    </w:p>
    <w:p>
      <w:pPr>
        <w:pStyle w:val="PlainText"/>
        <w:tabs>
          <w:tab w:val="clear" w:pos="720"/>
          <w:tab w:val="left" w:pos="7740" w:leader="none"/>
          <w:tab w:val="left" w:pos="8460" w:leader="none"/>
        </w:tabs>
        <w:ind w:right="6182" w:hanging="0"/>
        <w:rPr/>
      </w:pPr>
      <w:r>
        <w:rPr>
          <w:rFonts w:cs="Times New Roman" w:ascii="Times New Roman" w:hAnsi="Times New Roman"/>
          <w:sz w:val="24"/>
        </w:rPr>
        <w:t xml:space="preserve">&lt;t 2&g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53&gt; </w:t>
      </w:r>
    </w:p>
    <w:p>
      <w:pPr>
        <w:pStyle w:val="PlainText"/>
        <w:tabs>
          <w:tab w:val="clear" w:pos="720"/>
          <w:tab w:val="left" w:pos="7740" w:leader="none"/>
          <w:tab w:val="left" w:pos="8460" w:leader="none"/>
        </w:tabs>
        <w:ind w:right="6182" w:hanging="0"/>
        <w:rPr/>
      </w:pPr>
      <w:r>
        <w:rPr>
          <w:rFonts w:cs="Times New Roman" w:ascii="Times New Roman" w:hAnsi="Times New Roman"/>
          <w:sz w:val="24"/>
        </w:rPr>
        <w:t xml:space="preserve">&lt;t 1&gt;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2&gt; ex quo sequitur quod omnis errans contra fidem et non pertinaciter hereticus est censendu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erit aliquis contra fidem aliqua docere nec deicere aliam videlicet nec dampnare et per consequens talis docens contra fidem quamvis non fuerit convictus hereticus est reputandu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silium generale ut habetur extra de summa trinitate et fide catholica firmiter credimus aperte insinuans quod omnis catholicus firmiter credere debet et hoc etiam in symbolo athanasii continetur hec est fides catholica quam nisi quisquis fideliter firmiterque crediderit salvus esse non poterit fides igitur debet esse firma </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t 1&gt; sed dubitans in fide quamvis non pertinaciter non habeat fidem sed infirma est teste bernhardo qui libro quinto ad eugenium papam ait fides si habet hesitationem infirma est igitur dubitans de fide non habet veram fidem et per consequens non catholicus sed hereticus est censendu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t>&lt;s 56&gt; iste sunt rationes que mentem pulsant contra descriptionem heretici memoratam quia tamen predicta descriptio videtur apparens dic quomodo respondent ad predictam hereticum aliter describentes</w:t>
      </w:r>
    </w:p>
    <w:p>
      <w:pPr>
        <w:pStyle w:val="PlainText"/>
        <w:tabs>
          <w:tab w:val="clear" w:pos="720"/>
          <w:tab w:val="left" w:pos="7740" w:leader="none"/>
          <w:tab w:val="left" w:pos="8460" w:leader="none"/>
        </w:tabs>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49:00Z</dcterms:created>
  <dc:creator>KILCULLEN</dc:creator>
  <dc:description/>
  <cp:keywords/>
  <dc:language>en-US</dc:language>
  <cp:lastModifiedBy>John Kilcullen</cp:lastModifiedBy>
  <dcterms:modified xsi:type="dcterms:W3CDTF">2018-06-06T08:46:00Z</dcterms:modified>
  <cp:revision>4</cp:revision>
  <dc:subject/>
  <dc:title>&lt;s 1&gt; missing</dc:title>
</cp:coreProperties>
</file>