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mallCaps/>
          <w:sz w:val="24"/>
        </w:rPr>
      </w:pPr>
      <w:r>
        <w:rPr>
          <w:rFonts w:cs="Times New Roman" w:ascii="Times New Roman" w:hAnsi="Times New Roman"/>
          <w:sz w:val="24"/>
        </w:rPr>
        <w:t xml:space="preserve">&lt;s 1&gt; c 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2&gt; discipulus ex veritatibus catholicis sufficit predicta quesisse nunc vero de catholicis et hereticis conabar nonnulla inquirere primo autem quero quis debea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est catholicus censendus qui integram et inviolatam servat fidem catholica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simplex laicus integram fidem servare qui de multis que ad fidem catholicam spectant nunquam cogitavit talis ergo laicus catholicus esse non potest si omnis catholicus integram tene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nem pertinent orthodoxam explicite vel implicite fideliter et absque ulla dubitatione credere</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ssime assentire et nulli contrario pertinaciter adherere et ideo qui firmiter tenet omnia tradita in divina scriptura et doctrina universalis ecclesie esse vera et sana et non adheret pertinaciter alicui assertioni veritati contrarie orthodoxe fidem catholicam inviolatam tenet et integram cathol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w:t>
      </w:r>
    </w:p>
    <w:p>
      <w:pPr>
        <w:pStyle w:val="PlainText"/>
        <w:ind w:right="762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contrarie assertioni et divine scripture quamvis hoc non viderent non fuerunt catholici sed heretici iudicati</w:t>
      </w:r>
    </w:p>
    <w:p>
      <w:pPr>
        <w:pStyle w:val="PlainText"/>
        <w:ind w:right="762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qualiter declaratur quod aliquis potest credere quod omnia que continet scriptura vel ecclesia universalis sunt vera vel potest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ignorare in particulari secundum sententiam sapientis quod non est aliud quam scire propositionem universalem et ignorare aliquam e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niversal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ngularem sicut possim scire quod omnis homo est rationalis ignorando hanc singularem iste homo est rationalis demonstrato aliquo quem video a remotis de quo ignoro an sit homo vel animal brutum ita contingit scire aliquem universalem et putare aliquam eius singularem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hanc universalem omnia contenta in scriptura divina sunt catholica et vera et tamen hanc esse falsam beatus andreas fuit apostolus </w:t>
      </w:r>
      <w:r>
        <w:rPr>
          <w:rFonts w:cs="Times New Roman" w:ascii="Times New Roman" w:hAnsi="Times New Roman"/>
          <w:b/>
          <w:sz w:val="24"/>
        </w:rPr>
        <w:t xml:space="preserve">christi </w:t>
      </w:r>
      <w:r>
        <w:rPr>
          <w:rFonts w:cs="Times New Roman" w:ascii="Times New Roman" w:hAnsi="Times New Roman"/>
          <w:sz w:val="24"/>
        </w:rPr>
        <w:t xml:space="preserve">contineri vel posse inferri ex scriptura divina </w:t>
      </w:r>
    </w:p>
    <w:p>
      <w:pPr>
        <w:pStyle w:val="PlainText"/>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que firmiter teneat hanc universalem omnia 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catholicus sit censendus oportet scire quis sit inter hereticos computandus et ideo hereticis volo aliqua perscrutari ne tamen per equivocationem decipiar dic primo si hoc nomen hereticus habetsignificationem unam vel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is hereticus plures significationes assign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3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modo omnis excommunicatus vocatur hereticus unde 4 q 1 dicit nicolaus papa hereticos autem inquit nunc dicimus tam eos qui ab ecclesia olim proiecti sunt qui post hoc a nob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athematiza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nt et eodem modo notat gloss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dicens nota quod omnis excommunicatus dicitur hereticus et hoc idem notat glossa 24 q 1 c quia vero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hoc modo </w:t>
      </w:r>
    </w:p>
    <w:p>
      <w:pPr>
        <w:pStyle w:val="PlainText"/>
        <w:ind w:right="7622" w:hanging="0"/>
        <w:rPr>
          <w:rFonts w:ascii="Times New Roman" w:hAnsi="Times New Roman" w:cs="Times New Roman"/>
          <w:sz w:val="24"/>
        </w:rPr>
      </w:pPr>
      <w:r>
        <w:rPr>
          <w:rFonts w:cs="Times New Roman" w:ascii="Times New Roman" w:hAnsi="Times New Roman"/>
          <w:sz w:val="24"/>
        </w:rPr>
        <w:t>&lt;t 1&gt; quisquis qui per pecuniam ordinatur ad hoc quod fiat hereticus promov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 a nobis esse falsam vel fictam etsic omnes iudei et sarraceni et pagani sunt censendi heretici hinc dicit glossa 24 q 3 quia vero quandoque large dicitur hereticus omnis qui non tenet articulos fidei et secundum hoc iudei et gentiles sunt heretici et non omni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a de hereticis c 1 sic etiam qui primo sunt catholici et postea reputant fidem catholicam esse falsam sunt heretici etsic qui apostatant ore vel mente a fide sunt heretici censendi si quis autem apostata tantummodo esset ore non esset apud deum hereticus quamvis ecclesia deberet ipsum hereticum iudicare seu reputare nisi constaret eum apostatasse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qui putat aut putaverit se christianum errans pertinaciter contra veritatem catholica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t aut putaverit se fuisse christianum</w:t>
      </w:r>
    </w:p>
    <w:p>
      <w:pPr>
        <w:pStyle w:val="PlainText"/>
        <w:ind w:right="7622" w:hanging="0"/>
        <w:rPr>
          <w:rFonts w:ascii="Times New Roman" w:hAnsi="Times New Roman" w:cs="Times New Roman"/>
          <w:sz w:val="24"/>
        </w:rPr>
      </w:pPr>
      <w:r>
        <w:rPr>
          <w:rFonts w:cs="Times New Roman" w:ascii="Times New Roman" w:hAnsi="Times New Roman"/>
          <w:sz w:val="24"/>
        </w:rPr>
        <w:t>&lt;s 19&gt; magister dicitur per istos qui extra formam ecclesie baptizantur qui christiani non sunt sed putaverunt vel putant se esse christianos et tamen sunt heretici aliter quam iudei vel pagani et aliter sunt puta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habet alias 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tamen sepe de hereticis mentio fiat dic ergo si audisti vel vidisti descriptionem huius nominis hereticus in illa significatione in qua communius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se correxerit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gt; </w:t>
      </w:r>
    </w:p>
    <w:p>
      <w:pPr>
        <w:pStyle w:val="PlainText"/>
        <w:ind w:right="7622" w:hanging="0"/>
        <w:rPr>
          <w:rFonts w:ascii="Times New Roman" w:hAnsi="Times New Roman" w:cs="Times New Roman"/>
          <w:sz w:val="24"/>
        </w:rPr>
      </w:pPr>
      <w:r>
        <w:rPr>
          <w:rFonts w:cs="Times New Roman" w:ascii="Times New Roman" w:hAnsi="Times New Roman"/>
          <w:sz w:val="24"/>
        </w:rPr>
        <w:t>&lt;s 26&gt; discipulus quidam describunt dicentes sic hereticus est serio baptizatus vel pro baptizato se gerens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zatus iocose qui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sati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lt;t 2&gt; et extra formam ecclesie qui sacramentum baptismum nec quo ad gratiam nec quo ad caracterem tractetur quoquomodo suscipiunt per eandem etiam particulam excludunt iudeos sarracenos et paganos qui nunquam baptizati fuerunt nec pro baptizatis se gesserunt qui pena hereticorum de quibus nunc loqueris feriendi sunt minime</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esse baptizatos et tanquam baptizatos inter catholicos christianos conversantur qui si a fide recesserint ac si vere fuissent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veritatem catholicam excluduntur omnis ille qui ex simplicitate vel ignorantia sola absque omni pertinacia dubitant vel errant contra fidem tales enim non sunt censendi heretici sed sunt de fide cum diligentia informandi qui si postea pertinaciter dubitaverint et erraveri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sufficienter poni quia multi sunt serio baptiz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3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tra formam ecclesie qui quamvis erraverint pertinaciter non sunt heretici iudicandi sed quod nunc loquimur de hereticis quia nunc loquimur solummodo de hereticis qui sunt de fora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1 ad corinth 5 c ubi ait quid enim michi de hiis qui foris sunt iudicare sed baptizati extra formam ecclesie semper fuerunt foris et nunquam fuerunt christiani ergo non sunt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itur aliquas esse foris ab ecclesia quidam enim sunt foris quia nunquam nec vero nec falso baptismo baptizati fuerunt nec pro baptizatis qualitercunque se gesserunt et de hiis intendit apostolus quia isti quantumcunque pertinaciter erraverint contra catholicam veritatem non sunt per ecclesiam sicut heretici baptizati plect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alii sunt foris qui nunquam baptismum acceperunt </w:t>
      </w:r>
      <w:r>
        <w:rPr>
          <w:rFonts w:cs="Times New Roman" w:ascii="Times New Roman" w:hAnsi="Times New Roman"/>
          <w:b/>
          <w:sz w:val="24"/>
        </w:rPr>
        <w:t>habuerunt tamen falsum baptismum</w:t>
      </w:r>
      <w:r>
        <w:rPr>
          <w:rFonts w:cs="Times New Roman" w:ascii="Times New Roman" w:hAnsi="Times New Roman"/>
          <w:sz w:val="24"/>
        </w:rPr>
        <w:t xml:space="preserve"> vel se pro baptizatis gesserunt et isti sunt illi qui fuerunt intus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nsur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e sunt ab eadem ecclesia separati et tamen aliquando manent intus etsic omnes excommunicati dicuntur foris hinc ieronimus ut habetur 24 q 3 c si quis ait sic interdum ut iste qui foris est mittatur intus sit et ille qui foris qui intus videtur retineri isti quantumcunque sint foris a iudicio ecclesie sunt minime exemp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gt;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 se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biectio probabiliter soluta videtur sed adhuc alias michi occurrit quia amentes dormientes et penitus contradicentes quamvis baptizentur postea erraverint vel in errori pertinaci permanserint non videntur heretici reputandi quia nec ad iurisdictionem ecclesiasticam pertinebant</w:t>
      </w:r>
    </w:p>
    <w:p>
      <w:pPr>
        <w:pStyle w:val="PlainText"/>
        <w:ind w:right="7622" w:hanging="0"/>
        <w:rPr>
          <w:rFonts w:ascii="Times New Roman" w:hAnsi="Times New Roman" w:cs="Times New Roman"/>
          <w:sz w:val="24"/>
        </w:rPr>
      </w:pPr>
      <w:r>
        <w:rPr>
          <w:rFonts w:cs="Times New Roman" w:ascii="Times New Roman" w:hAnsi="Times New Roman"/>
          <w:sz w:val="24"/>
        </w:rPr>
        <w:t>&lt;s 37&gt; magister dicunt isti describentes predicto modo hereticam pravitatem quod taliter baptizati si in contradictione persistunt nec vero baptismo nec falso intelligantur baptizari non falso constat nec vero quia quicunque baptizatur vero baptismo caracterem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arentur inciderint in hereticam pravitatem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alde sicut heretici puniendi pro eo quod se pro catholicis habuerunt quare si postea pertinaciter erraveri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holici et propositum baptizandi asserentes se habere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inis se gesserunt ergo tanquam baptizati iudicio ecclesie sunt subiecti et per consequens si ad vomitum reddierint vel in errorem pertinacem inciderint sunt per ecclesiam pena debita procelle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lt;s 43&gt; discipulus licet de illa materia posset querere quis plura quia tantummodo pauci vel nulli inveniuntur catechumeni et non baptizati se pro baptizatis se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4&gt; quod primo videtur posse probari auctoritate innocentii 3 qui ut habetur extra de verborum significatione c super quibusdam scribens commiti tholosano ait tuti devotio postulavit a nobis qui sint dicendi heretici manifesti super quo duximus tibi respondendum istos intelligendos manifestos esse hereticos qui contra fidem publice predicant profitentur seu defendunt errorem vel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d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am prelatis suis convicti sunt vel confessi vel ab eis finaliter sunt condempnati super heretica pravitate in quibus verbis de pertinacia nulla fit mentio quicunque igitur predicat contra catholicam fidem licet non pertinaciter erret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qui ut recitat nicolaus papa sentire videtur qui ut habetur 24 q 1 c ait celestinus si quis ab episcopo nestorio aut ab aliis qui eum sequuntur ex quo talia predicare ceperunt vel excommunicatus vel existus est seu antistitis seu clerici dignitatem habent in nostra communione et durasse et durare manifesti est nec iudicamus eum esse remotum quia non poterat quemquam eius removere sententia qui iam se prebuerat ipse removendum </w:t>
      </w:r>
    </w:p>
    <w:p>
      <w:pPr>
        <w:pStyle w:val="PlainText"/>
        <w:ind w:right="7622" w:hanging="0"/>
        <w:rPr>
          <w:rFonts w:ascii="Times New Roman" w:hAnsi="Times New Roman" w:cs="Times New Roman"/>
          <w:sz w:val="24"/>
        </w:rPr>
      </w:pPr>
      <w:r>
        <w:rPr>
          <w:rFonts w:cs="Times New Roman" w:ascii="Times New Roman" w:hAnsi="Times New Roman"/>
          <w:sz w:val="24"/>
        </w:rPr>
        <w:t>&lt;t 1&gt; ex quibus verbis datur intelligi quam cito aliquis incipit predicare contra catholicam veritatem tam cito excommunicandi alios potestatem amittit ex quo sequitur quod talis est hereticus reputandus et tamen absque pertinacia potest quis predicare contraria catholice veritati ergo ad hoc quod aliquis sit censendus hereticus non requiritur quod pertinaciter dubitet aut er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6&gt; hoc etiam beatus ieronimus ut habetur 24 q 1 c hec est fides testari videtur cum ait scribens pape si autem hec nostra confessio apostol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io approbatur quicunque me culpare voluerit se imperitum aut malivolum vel etiam non catholicum sed hereticum comprobabit hic etiam nulla pertinacia fit vel mentio ergo superflue ponitur pertinaciter in diffinicio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ius hereticus involvitur dampnatione hereticorum sed teste gelasio ut habetur 24 q 1 quicunque in heresim semel dampnatam labitur eius dampnatione seipsum involvit ubi papa inter labentem pertinaciter vel non pertinaciter in heresim semel dampnatam non distinguit et per consequens nec nos debemus distinguere ergo quicunque sive pertinacite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causa et q c maiores videtur aperte sentire dicens auctore cuiuslibet insanie ac pariter errore dampnato sufficere iudicaverunt ut quisquis huiusmodi errores quando communicator existeret principali sententia dampnationis eius esset obstrictus</w:t>
      </w:r>
    </w:p>
    <w:p>
      <w:pPr>
        <w:pStyle w:val="PlainText"/>
        <w:ind w:right="7622" w:hanging="0"/>
        <w:rPr>
          <w:rFonts w:ascii="Times New Roman" w:hAnsi="Times New Roman" w:cs="Times New Roman"/>
          <w:sz w:val="24"/>
        </w:rPr>
      </w:pPr>
      <w:r>
        <w:rPr>
          <w:rFonts w:cs="Times New Roman" w:ascii="Times New Roman" w:hAnsi="Times New Roman"/>
          <w:sz w:val="24"/>
        </w:rPr>
        <w:t>&lt;s 49&gt; cui felix papa ut habetur eisdem causa et q achatius secundo concordare videtur dicens itaque necesse est ut in illam incident iusta lance sententiam quam cum suis successoribus per eminentiam synodalem susceperant auctor erroris</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tamen indiffinite et universaliter dicunt sectatores hereticorum simili sententie subiacere igitur superflue ponitur in diffinitione predicta pertinaciter</w:t>
      </w:r>
    </w:p>
    <w:p>
      <w:pPr>
        <w:pStyle w:val="PlainText"/>
        <w:ind w:right="7622" w:hanging="0"/>
        <w:rPr>
          <w:rFonts w:ascii="Times New Roman" w:hAnsi="Times New Roman" w:cs="Times New Roman"/>
          <w:sz w:val="24"/>
        </w:rPr>
      </w:pPr>
      <w:r>
        <w:rPr>
          <w:rFonts w:cs="Times New Roman" w:ascii="Times New Roman" w:hAnsi="Times New Roman"/>
          <w:sz w:val="24"/>
        </w:rPr>
        <w:t>&lt;s 51&gt; item ieronimus super epistolam ad galatas et ponitur 24 q 3 c heresis ait quicunque igitur aliter scripturam intelligit quam sensus spiritus sancti flagitat a quo scripta est licet ab ecclesia non recesserit tamen hereticus approbari potest et de carnis operibus est eligens que peiora sunt ex hiis verbis patet quod omnis intelligens sive pertinaciter sive non pertinaciter scripturam aliter quam sensus spiritus sancti flagitat est hereticus ergo pertinaciter inconvenienter ponitu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dum pertinacem et non pertinacem non distinguens indiffinite dicit ut habetur extra de hereticis c 1 dubius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rgo omnis dubitans sive pertinaciter sive non pertinaciter de fide infidelis est et per consequens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magis autem est errare quam dubitare ergo omnis errans contra fidem sive pertinaciter sive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item nicolaus papa ut habetur 24 q 1 c aperte dicit indiffinite neminem deicere vel removere poterat qui talia predicat in fide tituba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x hiis verbis colligitur quod omnis titubans seu dubitans in fide omni potestate ecclesiastica est privatus sed non nisi quia hereticus ergo omnis talis titubans seu dubitans in fide sive pertinaciter sive non pertinaciter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h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d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ordat gratianus 24 q 1 c hiis auctoritatibus dicens hiis auctoritatibus perspicue demonstratur quod ex quo aliquis contra fidem cupit aliqua docere nec deicere aliquem valet nec dampnare et per consequens talis docens contra fidem quamvis non fuerit convictu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c firmiter credimus aperte insinuans quod omnis catholicus firmiter credere debet hinc etiam in symbolo athanasio continet hec est fides catholica quam quisque nisi fideliter firmiterque crediderit salvus esse non poterit fides igitur debet esse firma </w:t>
      </w:r>
    </w:p>
    <w:p>
      <w:pPr>
        <w:pStyle w:val="PlainText"/>
        <w:ind w:right="7622" w:hanging="0"/>
        <w:rPr>
          <w:rFonts w:ascii="Times New Roman" w:hAnsi="Times New Roman" w:cs="Times New Roman"/>
          <w:sz w:val="24"/>
        </w:rPr>
      </w:pPr>
      <w:r>
        <w:rPr>
          <w:rFonts w:cs="Times New Roman" w:ascii="Times New Roman" w:hAnsi="Times New Roman"/>
          <w:sz w:val="24"/>
        </w:rPr>
        <w:t>&lt;t 1&gt; si dubitans in fide quamvis non pertinaciter non haberet fidem firmam teste bernhardo qui libro quinto ad eugenium papam ait fides si habet in hesitationem infirma est ergo dubitari de fide non habet veram fidem et per consequens non catholicus s</w:t>
      </w:r>
      <w:r>
        <w:rPr>
          <w:rFonts w:cs="Times New Roman" w:ascii="Times New Roman" w:hAnsi="Times New Roman"/>
          <w:b/>
          <w:sz w:val="24"/>
        </w:rPr>
        <w:t>e</w:t>
      </w:r>
      <w:r>
        <w:rPr>
          <w:rFonts w:cs="Times New Roman" w:ascii="Times New Roman" w:hAnsi="Times New Roman"/>
          <w:sz w:val="24"/>
        </w:rPr>
        <w:t>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 ac de eo tracta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5:00Z</dcterms:created>
  <dc:creator>KILCULLEN</dc:creator>
  <dc:description/>
  <cp:keywords/>
  <dc:language>en-US</dc:language>
  <cp:lastModifiedBy>John Kilcullen</cp:lastModifiedBy>
  <dcterms:modified xsi:type="dcterms:W3CDTF">2018-11-28T07:01:00Z</dcterms:modified>
  <cp:revision>5</cp:revision>
  <dc:subject/>
  <dc:title>&lt;p 1&gt; c i [loc] di1dc</dc:title>
</cp:coreProperties>
</file>