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catholicam spectant nunquam cogitavit talis igitur laicus catholicus esse non potest si omnis catholicus integram tene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o contrario particulari pertinaciter adhereat </w:t>
      </w:r>
    </w:p>
    <w:p>
      <w:pPr>
        <w:pStyle w:val="PlainText"/>
        <w:ind w:right="7802" w:hanging="0"/>
        <w:rPr>
          <w:rFonts w:ascii="Times New Roman" w:hAnsi="Times New Roman" w:cs="Times New Roman"/>
          <w:sz w:val="24"/>
        </w:rPr>
      </w:pPr>
      <w:r>
        <w:rPr>
          <w:rFonts w:cs="Times New Roman" w:ascii="Times New Roman" w:hAnsi="Times New Roman"/>
          <w:sz w:val="24"/>
        </w:rPr>
        <w:t>&lt;t 1&gt; multi enim heretici condempnati per concilia generalia qui tam firmiter tenuerunt omnia tradita in scriptura sacra esse vera quia tamen pertinaciter adheserunt alicui assertioni in rei veritate contrarie assertioni scripture divine quamvis hoc non viderent non fuerunt catholici sed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i in particulari secundum sententiam sapientis quod non est aliud quam scire propositionem universalem et ignorare aliquam eius singularem sicut possum scire quod omnis homo est rationalis licet ignorando hanc singularem iste est rationalis demonstrato aliquo quam video a remotis de quo ignoro an sit homo vel animal brutum ita contingit scire aliquam universalem et putare aliquam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et scire quod omnis homo est risibilis et tamen demonstrato aliquo homine quem video a remotis quem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atholicus censendus oportet scire quis sit inter hereticos computandus et ideo de hereticis volo aliqua perscrutari ne tamen per equivocationem decipiar dic primo si hoc nomen hereticus habeat 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2 dicit nicolaus papa hereticos autem inquit eos dicimus tam eos qui ab ecclesia universali proiecti sunt quam qui post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a vero quandoque large dicitur hereticus omnis qui non tenet articulos fidei et per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sto etiam modo dubii in fide sunt heretici quia sunt infideles ut habetur extr de her c 1 sic etiam qui primo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i et postea reputant fidem christianam esse falsam sunt heretici etsic qui apostatant ore et mente a fide sunt censendi heretici si quis autem apostataret tantummodo ore non esset apud deum hereticus quamvis ecclesia ipsum hereticum deberet reputare nisi constaret ipsum apostatar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fdam tamen earum raro accipitur licet sepe de hereticis mentio fiat dic igitur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magister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discipulus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zatos iocos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omprehendunt autem per eande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et extra formam ecclesie qui scilicet extra formam ecclesie baptizati sacramentum baptismi nec quo ad grat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mething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c quo ad caracterem quoquomodo suscipiunt per eandem etiam particulam excludunt iudeos sarracenos et paganos qui nunquam baptizati fuerunt ne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si autem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nt vel errant contra fidem tales enim non sunt censendi heretici sed sunt a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ait quid michi de hiis que foris sunt iudicare sed baptizati extra formam ecclesie semper fuerunt foris et nunquam fuerunt christiani ergo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ndit apostolus quia isti quantumcunque pertinaciter erraverunt contra catholicam veritatem non sunt per ecclesiam sicut sun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separati et tamen aliquando manent intus etsic omnes excommunicati dicuntur foris hinc ieron ut habetur 24 q 3 c si quis ait fit interdum ut ille qui foris mittitur intus sit et ist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ostea pertinaciter erraverint vel in errorem pertinaci permanserint non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igitur tanquam baptizati iudicio ecclesie sunt subiecti et per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isse me transfero videtur enim quod superflue sit positum pertinaciter eo quod omnis christianus si simpliciter dubitat vel errat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vit a nobis qui sint dicendi manifesti heretici super quo tibi duximus respondendum illos esse intelligendos hereticos manifestos qui contra fidem catholicam publice predicant aut profitentur seu defendunt errorem vel qui coram prelatis suis convicti sunt vel confessi vel sententialiter dampnati sunt heretica pravitate in quibus verbis de pertinacia nulla fit mentio quicunque igitur predicat publice contra catholicam fidem licet non pertinaciter erret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quis ab episcopo nestorio aut ab aliis quia eum sequuntur ex quo talia predicare ceperunt vel excommunicatus vel exutus est seu antistitis seu clerici dignitatem habent in nostra communione et durasse et durare malum est nec iudicamus eum esse remotum quia non poterat quamquam eius removere sententia que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endi alios potestatem amittit ex quo sequitur quod talis est hereticus reputandus et tamen absque pertinacia potest quis predicare contraria catholice veritati igitur ad hoc quod aliquis sit censendus hereticus non requiritur quod erret pertinaciter aut dubit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hec nostra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ebemus distinguere igitur quicunque sive pertinaciter sive non pertinaciter labitur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48&gt; hoc idem gelasius ut habetur in eisdem c et 2 c maiores aperte videtur asserere dicens auctoritate cuiuslibet insanie aut pariter errore dampnato sufficere iudicaverunt ut quisquis huius erroris aliquando communicator existeret principali sententia dampnationis eius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x eisdem c et q c achatius secundus concordare videtur dicens itaque necesse est ut in istam recideret iuxta lance sententiam quam cum suis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cum indiffinite et universaliter dicant sectatores hereticorum simili sententie subiacere igitur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pertinaciter sive non pertinaciter scripturam aliter quam sensus spiritus sancti flagitat est hereticus igitur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missing</w:t>
      </w:r>
    </w:p>
    <w:p>
      <w:pPr>
        <w:pStyle w:val="PlainText"/>
        <w:ind w:right="7802" w:hanging="0"/>
        <w:rPr>
          <w:rFonts w:ascii="Times New Roman" w:hAnsi="Times New Roman" w:cs="Times New Roman"/>
          <w:sz w:val="24"/>
        </w:rPr>
      </w:pPr>
      <w:r>
        <w:rPr>
          <w:rFonts w:cs="Times New Roman" w:ascii="Times New Roman" w:hAnsi="Times New Roman"/>
          <w:sz w:val="24"/>
        </w:rPr>
        <w:t>&lt;s 53&gt; missing</w:t>
      </w:r>
    </w:p>
    <w:p>
      <w:pPr>
        <w:pStyle w:val="PlainText"/>
        <w:ind w:right="7802" w:hanging="0"/>
        <w:rPr>
          <w:rFonts w:ascii="Times New Roman" w:hAnsi="Times New Roman" w:cs="Times New Roman"/>
          <w:sz w:val="24"/>
        </w:rPr>
      </w:pPr>
      <w:r>
        <w:rPr>
          <w:rFonts w:cs="Times New Roman" w:ascii="Times New Roman" w:hAnsi="Times New Roman"/>
          <w:sz w:val="24"/>
        </w:rPr>
        <w:t>&lt;t 1&gt; missing</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e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rmam sed infirmam teste bernhardo quo libro quinto ad eugenium papam ait fides si habet hesitationem infirma est ergo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41:00Z</dcterms:created>
  <dc:creator>KILCULLEN</dc:creator>
  <dc:description/>
  <cp:keywords/>
  <dc:language>en-US</dc:language>
  <cp:lastModifiedBy>John Kilcullen</cp:lastModifiedBy>
  <dcterms:modified xsi:type="dcterms:W3CDTF">2018-06-06T08:56:00Z</dcterms:modified>
  <cp:revision>6</cp:revision>
  <dc:subject/>
  <dc:title>&lt;s 1&gt; c i</dc:title>
</cp:coreProperties>
</file>