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lt;s 1&gt; c i</w:t>
      </w:r>
    </w:p>
    <w:p>
      <w:pPr>
        <w:pStyle w:val="PlainText"/>
        <w:ind w:right="7802" w:hanging="0"/>
        <w:rPr>
          <w:rFonts w:ascii="Times New Roman" w:hAnsi="Times New Roman" w:cs="Times New Roman"/>
          <w:sz w:val="24"/>
        </w:rPr>
      </w:pPr>
      <w:r>
        <w:rPr>
          <w:rFonts w:cs="Times New Roman" w:ascii="Times New Roman" w:hAnsi="Times New Roman"/>
          <w:sz w:val="24"/>
        </w:rPr>
        <w:t>&lt;s 2&gt; discipulus de veritatibus catholicis sufficiat predicta quesivisse nunc vero de catholicis et hereticis conabor nonnulla inquirere primo autem quero quis debe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catholicam fidem spectant nunquam cogitavit talis igitur laicus catholicus esse non potest si omnis catholicus integram tenet catholicam veritatem vel fidem</w:t>
      </w:r>
    </w:p>
    <w:p>
      <w:pPr>
        <w:pStyle w:val="PlainText"/>
        <w:ind w:right="7802" w:hanging="0"/>
        <w:rPr>
          <w:rFonts w:ascii="Times New Roman" w:hAnsi="Times New Roman" w:cs="Times New Roman"/>
          <w:sz w:val="24"/>
        </w:rPr>
      </w:pPr>
      <w:r>
        <w:rPr>
          <w:rFonts w:cs="Times New Roman" w:ascii="Times New Roman" w:hAnsi="Times New Roman"/>
          <w:sz w:val="24"/>
        </w:rPr>
        <w:t>&lt;s 5&gt; magister respondent theologi quod servare vel tenere catholicam et integram fidem contingit omnia que ad fidem pertinent orthodoxam explicite vel implicite fideliter et absque ulla dubitatione credendo</w:t>
      </w:r>
    </w:p>
    <w:p>
      <w:pPr>
        <w:pStyle w:val="PlainText"/>
        <w:ind w:right="780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80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et ideo qui firmiter tenet omnia tradita in scriptura divina et doctrina universalis ecclesie esse vera et sana et non adheret pertinaciter alicui assertioni veritati contrarie orthodoxe fidem catholicam inviolatam tenet et integram et cathol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ulli contrario pertinaciter adherea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nulli contrario particulari pertinaciter adhereatur </w:t>
      </w:r>
    </w:p>
    <w:p>
      <w:pPr>
        <w:pStyle w:val="PlainText"/>
        <w:ind w:right="780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 tamen pertinaciter adheserunt alicui assertioni in rei veritate contrarie assertioni scripture divine quamvis hoc non videretur non fuerunt catholici sed heretici iudica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gt; discipulus apparet michi quod non potest perfecte cognosci quis est reputandus catholicus nisi sciatur quis hereticus est iudicandus et ideo ad querendum de hereticis me convertam dic tamen prius qualiter declaratur quod aliquis potest credere quod omnia que continet scriptura divina vel universalis ecclesia sint vera et tamen pertinaciter adherere alicui assertioni que contrariatur alic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in scriptura sacra vel doctrina universalis ecclesie contin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gt; magister hoc declaratur sic sicut aliquid contingit scire in universali et ignorare in particulari secundum sententiam sapientis quod non est aliud quam scire propositionem universalem et ignorare aliquam eius singularem sicut possum scire quod omnis homo est rationalis ignorando hanc singularem iste homo est rationalis demonstrato aliquo quem video a remotis de quo ignoro an sit homo vel animal brutum ita contingit scire aliquam universalem et putare aliqua eius singularem esse falsam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quod aliquis credat hanc universalem omnia contenta in scriptura divina sunt catholica et vera et tamen credat hanc esse falsam beatus andreas fuit apostolus christi quia hanc ignorat veritatem beatus andreas fuit apostolus christi contineri vel posse inferri ex aliquo in scriptura divina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3&gt; quo posito si pertinaciter adheret quacunque ex caus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o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ui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us andreas non fuit apostolus christi non catholicus sed hereticus est iudicandus quantumcunque teneat firmiter hanc universalem omnia quecunque docet scriptura divina sunt catholica et vera</w:t>
      </w:r>
    </w:p>
    <w:p>
      <w:pPr>
        <w:pStyle w:val="PlainText"/>
        <w:ind w:right="7802" w:hanging="0"/>
        <w:rPr>
          <w:rFonts w:ascii="Times New Roman" w:hAnsi="Times New Roman" w:cs="Times New Roman"/>
          <w:sz w:val="24"/>
        </w:rPr>
      </w:pPr>
      <w:r>
        <w:rPr>
          <w:rFonts w:cs="Times New Roman" w:ascii="Times New Roman" w:hAnsi="Times New Roman"/>
          <w:sz w:val="24"/>
        </w:rPr>
        <w:t>&lt;s 12&gt; c ii</w:t>
      </w:r>
    </w:p>
    <w:p>
      <w:pPr>
        <w:pStyle w:val="PlainText"/>
        <w:ind w:right="780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it inter hereticos computandus et ideo de hereticis volo aliqua perscrutari ne tamen per equivocationem decipiar dic primo si hoc nomen hereticus habeat unam significationem vel plu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uno enim modo excommunicatus vocatur omnis hereticus unde 4 q 1 c 2 dicit nicolaus papa hereticos autem inquit dicimus tam eos qui ab ecclesia universali proiecti sunt quam qui propter hoc a nobis anathematizati sunt et in eodem capitulo notat glossa </w:t>
      </w:r>
    </w:p>
    <w:p>
      <w:pPr>
        <w:pStyle w:val="PlainText"/>
        <w:ind w:right="780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gt; secundo modo dicitur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versor sacrarum rerum sic simoniacus dicitur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de glossa ut habetur 1 q 1 quisquis ait </w:t>
      </w:r>
    </w:p>
    <w:p>
      <w:pPr>
        <w:pStyle w:val="PlainText"/>
        <w:ind w:right="780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ur gloss 24 q 2 para quia vero quandoque large dicitur hereticus omnis qui non tenet articulos fidei et per hoc videmus quod gentiles sunt heretici et secundum hoc non omnis hereticus est excommunicatus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sto etiam modo dubii in fide sunt etiam heretici quia sunt infideles ut habetur extra de hereticis c 1 sic etiam qui primo sunt catholici et postea reputant fidem christianam esse falsam sunt heretici etsic qui apostatant ore et mente a fide sunt tene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ense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retici si quis autem apostataret tantum ore non esset apud deum hereticus quamvis ecclesia ipsum hereticum deberet reputare nisi constaret ipsum apostatare timore mortis</w:t>
      </w:r>
    </w:p>
    <w:p>
      <w:pPr>
        <w:pStyle w:val="PlainText"/>
        <w:ind w:right="780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putaverit se christianum errans pertinaciter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780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christianos esse et tamen sunt heretici aliter quam iudei et pagani et aliter sunt puniendi</w:t>
      </w:r>
    </w:p>
    <w:p>
      <w:pPr>
        <w:pStyle w:val="PlainText"/>
        <w:ind w:right="780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780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802" w:hanging="0"/>
        <w:rPr>
          <w:rFonts w:ascii="Times New Roman" w:hAnsi="Times New Roman" w:cs="Times New Roman"/>
          <w:sz w:val="24"/>
        </w:rPr>
      </w:pPr>
      <w:r>
        <w:rPr>
          <w:rFonts w:cs="Times New Roman" w:ascii="Times New Roman" w:hAnsi="Times New Roman"/>
          <w:sz w:val="24"/>
        </w:rPr>
        <w:t>&lt;s 22&gt; c iii</w:t>
      </w:r>
    </w:p>
    <w:p>
      <w:pPr>
        <w:pStyle w:val="PlainText"/>
        <w:ind w:right="780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mentio fiat dic ergo si audisti vel vidisti descriptionem huius nominis hereticus in illa significatione in qua communius accipitur</w:t>
      </w:r>
    </w:p>
    <w:p>
      <w:pPr>
        <w:pStyle w:val="PlainText"/>
        <w:ind w:right="780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780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780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gt; magister per primam particulam cum dicunt seriose baptizatus excludunt baptisatos iocose qui pro non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baptizatis censentur comprehendunt autem per eam particulam non solum christianos a catholicis baptizatos sed etiam baptizatos ab hereticis in forma ecclesie </w:t>
      </w:r>
    </w:p>
    <w:p>
      <w:pPr>
        <w:pStyle w:val="PlainText"/>
        <w:ind w:right="7802" w:hanging="0"/>
        <w:rPr>
          <w:rFonts w:ascii="Times New Roman" w:hAnsi="Times New Roman" w:cs="Times New Roman"/>
          <w:sz w:val="24"/>
        </w:rPr>
      </w:pPr>
      <w:r>
        <w:rPr>
          <w:rFonts w:cs="Times New Roman" w:ascii="Times New Roman" w:hAnsi="Times New Roman"/>
          <w:sz w:val="24"/>
        </w:rPr>
        <w:t>&lt;t 2&gt; extra formam ecclesie baptizati sacramentum baptismi nec quo ad gratiam nec quo ad caracterem quoquomodo suscipiunt per eandem etiam particulam excludunt iudeos sarracenos et paganos qui nunquam baptizati fuerunt nec pro baptizatis se gesserunt qui pena hereticorum de quibus tu loqueris sunt minime feri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9&gt; per secundam autem particulam cum dicitur pro baptizato se gerens comprehendunt illos qui putant vel se fingunt baptizatos et tanquam baptizati inter christianos conversantur qui si a fide recesserunt a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issent vere baptizati sunt plectendi</w:t>
      </w:r>
    </w:p>
    <w:p>
      <w:pPr>
        <w:pStyle w:val="PlainText"/>
        <w:ind w:right="780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dubitarverunt vel dubitant vel errant contra fidem tales enim non sunt censendi heretici sed sunt de fide cum diligentia informandi qui si postea pertinaciter dubitaverunt vel erraverunt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31&gt; c iv</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se baptizatus non videtur convenienter poni quia multi sunt seriose baptizati extra formam ecclesie qui quantumcunque erraverint pertinaciter non sunt heretici iudicandi secundum quod nunc loquimur de hereticis quia non solum loquimur de hereticis qui sunt de foro ecclesie e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lt;t 2&gt; teste apostolo qui 1 corinth 5 c ait quid michi de hiis que foris sunt iudicare sed baptizati extra formam ecclesie semper fuerunt foris et nunquam fuerunt christiani igitur non sunt per ecclesiam iudicandi et per consequens non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 nunquam nec vero nec falso baptismo baptizati fuerunt nec pro baptizatis qualitercunque se gesserunt et de hiis intelligit apostolus quod isti quantumcunque pertinaciter erraverunt contra catholicam veritatem non sunt per ecclesiam sicut heretici baptizati plectendi</w:t>
      </w:r>
    </w:p>
    <w:p>
      <w:pPr>
        <w:pStyle w:val="PlainText"/>
        <w:ind w:right="780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illi qui fuerunt intra iudicio ecclesie sunt subic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gt; alii sunt foris qui aliquando intus fuerunt sed per censuram ecclesiasticam sunt ab ecclesia separati et tamen aliquando manent intus etsic omnes excommunicati dicuntur foris hinc ieron ut habetur 24 q 3 c si quis ait fit inter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e qui foris mittitur intus sit et iste foris qui intus videtur retineri isti etiam quantumcunque sint foris a iudicio ecclesie minime sunt exempt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6&gt; discipulus ista obiectio probabiliter soluta videtur sed adhuc alia michi occurrunt quia amentes et deridentes et penitus contradicentes quamvis baptizentur si postea pertinaciter erraverunt vel in errore pertinaci permanserint non videntur heretici reputandi qu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ec ad iurisdictionem ecclesiasticam pertinebunt</w:t>
      </w:r>
    </w:p>
    <w:p>
      <w:pPr>
        <w:pStyle w:val="PlainText"/>
        <w:ind w:right="780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ent nec vero baptismo nec falso intelliguntur baptizati non falso constat nec vero quia quicunque baptizatur vero baptismo caracterem suscipit sacrament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8&gt; discipulus qui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catechumenis exprimentibus se habere propositum baptizandi si antequam baptizarentur inciderent in hereticam pravitatem vel ad ritum priorem reddierint</w:t>
      </w:r>
    </w:p>
    <w:p>
      <w:pPr>
        <w:pStyle w:val="PlainText"/>
        <w:ind w:right="780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um baptizandi </w:t>
      </w:r>
    </w:p>
    <w:p>
      <w:pPr>
        <w:pStyle w:val="PlainText"/>
        <w:ind w:right="7802" w:hanging="0"/>
        <w:rPr>
          <w:rFonts w:ascii="Times New Roman" w:hAnsi="Times New Roman" w:cs="Times New Roman"/>
          <w:sz w:val="24"/>
        </w:rPr>
      </w:pPr>
      <w:r>
        <w:rPr>
          <w:rFonts w:cs="Times New Roman" w:ascii="Times New Roman" w:hAnsi="Times New Roman"/>
          <w:sz w:val="24"/>
        </w:rPr>
        <w:t>&lt;t 1&gt; pro baptizatis baptismo flaminis se gerunt igitur tanquam baptizati iudicio ecclesie sunt subiecti et per consequens si ad vomitum reddierint vel in errorem pertinacem inciderint sunt per ecclesiam pena debita puniendi</w:t>
      </w:r>
    </w:p>
    <w:p>
      <w:pPr>
        <w:pStyle w:val="PlainText"/>
        <w:ind w:right="7802" w:hanging="0"/>
        <w:rPr>
          <w:rFonts w:ascii="Times New Roman" w:hAnsi="Times New Roman" w:cs="Times New Roman"/>
          <w:sz w:val="24"/>
        </w:rPr>
      </w:pPr>
      <w:r>
        <w:rPr>
          <w:rFonts w:cs="Times New Roman" w:ascii="Times New Roman" w:hAnsi="Times New Roman"/>
          <w:sz w:val="24"/>
        </w:rPr>
        <w:t>&lt;s 41&gt; alii dicunt quod tales antequam baptizarentur ad ecclesie iurisdictionem non pertinent quare absque metu ecclesiastice pene et ad priorem possunt reverti ritum et in aliis pertinaciter errare</w:t>
      </w:r>
    </w:p>
    <w:p>
      <w:pPr>
        <w:pStyle w:val="PlainText"/>
        <w:ind w:right="7802" w:hanging="0"/>
        <w:rPr>
          <w:rFonts w:ascii="Times New Roman" w:hAnsi="Times New Roman" w:cs="Times New Roman"/>
          <w:sz w:val="24"/>
        </w:rPr>
      </w:pPr>
      <w:r>
        <w:rPr>
          <w:rFonts w:cs="Times New Roman" w:ascii="Times New Roman" w:hAnsi="Times New Roman"/>
          <w:sz w:val="24"/>
        </w:rPr>
        <w:t>&lt;s 42&gt; c v</w:t>
      </w:r>
    </w:p>
    <w:p>
      <w:pPr>
        <w:pStyle w:val="PlainText"/>
        <w:ind w:right="780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802" w:hanging="0"/>
        <w:rPr>
          <w:rFonts w:ascii="Times New Roman" w:hAnsi="Times New Roman" w:cs="Times New Roman"/>
          <w:sz w:val="24"/>
        </w:rPr>
      </w:pPr>
      <w:r>
        <w:rPr>
          <w:rFonts w:cs="Times New Roman" w:ascii="Times New Roman" w:hAnsi="Times New Roman"/>
          <w:sz w:val="24"/>
        </w:rPr>
        <w:t>&lt;s 44&gt; quod videtur primo posse probari auctoritate innocent 3 qui ut habetur extra de verborum significatione c super quibusdam scribens commiti tholosano ait tua devotio postulavit a nobis qui sunt dicendi manifesti heretici super quo tibi duximus respondendum illos esse intelligendos hereticos manifestos qui contra fidem catholicam publice predicant aut confitentur seu defendunt errorem vel qui coram prelatis suis convicti sunt vel confessi vel sententialiter dampnati sunt heretica pravitate in quibus verbis de pertinacia nulla fit mentio quicunque igitur predicat publice contra catholicam fidem licet non pertinaciter erret est dicendus heretic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aut aliis qui eum sequuntur ex quo talia predicare ceperunt vel excommunicatus vel exutus est seu antistitis seu clerici dignitate habent in nostra communione et durasse et durare manifestum nec iudicamus eum esse remotum quia non pote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ius removere sententia qui iam se prebue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removendum </w:t>
      </w:r>
    </w:p>
    <w:p>
      <w:pPr>
        <w:pStyle w:val="PlainText"/>
        <w:ind w:right="7802" w:hanging="0"/>
        <w:rPr>
          <w:rFonts w:ascii="Times New Roman" w:hAnsi="Times New Roman" w:cs="Times New Roman"/>
          <w:sz w:val="24"/>
        </w:rPr>
      </w:pPr>
      <w:r>
        <w:rPr>
          <w:rFonts w:cs="Times New Roman" w:ascii="Times New Roman" w:hAnsi="Times New Roman"/>
          <w:sz w:val="24"/>
        </w:rPr>
        <w:t>&lt;t 1&gt; ex hiis verbis datur intelligi quam cito quis intendit predicare contra catholicam veritatem tam cito excludendi alios potestatem amittit ex quo sequitur quod talis est hereticus reputandus et tamen absque pertinacia potest aliquis predicare contraria catholice veritati ergo ad hoc quod aliquis sit censendus hereticus non requiritur quod erret pertinaciter aut dubitat</w:t>
      </w:r>
    </w:p>
    <w:p>
      <w:pPr>
        <w:pStyle w:val="PlainText"/>
        <w:ind w:right="780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ostolatus tui iudicio comprobatur quicunque me culpare voluerit se imperitum aut malivolum vel etiam non catholicum sed hereticum comprobabit hic etiam de pertinacia nulla fit mentio igitur superflue ponitur pertinacite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24 q 1 c 1 quicunque in heresim semel dampnatam labitur eius dampnatione seipsum involvit ubi papa inter labentem pertinaciter vel non pertinaciter in heresim semel dampnatam non distinguit et per consequens nos non debemus distinguere ergo quicunque sive pertinaciter sive non pertinaciter labitur </w:t>
      </w:r>
    </w:p>
    <w:p>
      <w:pPr>
        <w:pStyle w:val="PlainText"/>
        <w:ind w:right="780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48&gt; hoc idem gelasius ut habetur in eisdem c et q 1 c maiores aperte videtur asserere dicens auctoritate cuilibet autem pariter errore insanie dampnato sufficere iudicaverunt ut quis huius errorum aliquando communicator existeret principali sententia dampnatus eius esset abstractus</w:t>
      </w:r>
    </w:p>
    <w:p>
      <w:pPr>
        <w:pStyle w:val="PlainText"/>
        <w:ind w:right="7802" w:hanging="0"/>
        <w:rPr>
          <w:rFonts w:ascii="Times New Roman" w:hAnsi="Times New Roman" w:cs="Times New Roman"/>
          <w:sz w:val="24"/>
        </w:rPr>
      </w:pPr>
      <w:r>
        <w:rPr>
          <w:rFonts w:cs="Times New Roman" w:ascii="Times New Roman" w:hAnsi="Times New Roman"/>
          <w:sz w:val="24"/>
        </w:rPr>
        <w:t>&lt;s 49&gt; cui felix papa ut habetur ex eisdem c et q 1 c achatius secundus concordare dicitur dicens ita quia necessario est ut in istam recideret iusta late sententiam quam cum suis successoribus per convenientiam synodalem susceperat auctor errorum</w:t>
      </w:r>
    </w:p>
    <w:p>
      <w:pPr>
        <w:pStyle w:val="PlainText"/>
        <w:ind w:right="780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sed cum indiffinite et universali dicant sectatores hereticorum simili sententie subiacere igitur superflue ponitur in diffinitione predicta pertinaciter</w:t>
      </w:r>
    </w:p>
    <w:p>
      <w:pPr>
        <w:pStyle w:val="PlainText"/>
        <w:ind w:right="7802" w:hanging="0"/>
        <w:rPr>
          <w:rFonts w:ascii="Times New Roman" w:hAnsi="Times New Roman" w:cs="Times New Roman"/>
          <w:sz w:val="24"/>
        </w:rPr>
      </w:pPr>
      <w:r>
        <w:rPr>
          <w:rFonts w:cs="Times New Roman" w:ascii="Times New Roman" w:hAnsi="Times New Roman"/>
          <w:sz w:val="24"/>
        </w:rPr>
        <w:t>&lt;s 51&gt; item ieronim super epistolam ad galatas et ponitur 24 q 3 c heresis ait quicunque igitur aliter scripturam intelligit quam sensus spiritus sancti flagitat a quo scriptura est licet ab ecclesia non recesserit tamen hereticus appellari potest et de carnis operibus est eligens que peiora sunt et ex verbis patet quod omnis intelligens pertinaciter sive non pertinaciter scripturam aliter quam sensus spiritus sancti flagitat est hereticus igitur pertinaciter inconvenienter ponitu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item stephanus papa inter dubium pertinacem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em non distingu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diffini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it ut habetur extra de heret c 1 dubius in fide infidelis es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gitur omnis dubitans de fide sive pertinaciter sive non pertinaciter infidelis est et per consequens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 autem est errare quam dubitare ergo omnis errans contra fidem sive pertinaciter sive non pertinaciter hereticus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ome words cut off by binding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em nicolaus papa ut habetur 24 q 1 c aperte indiffinite dicit neminem deicere vel removere poterat qui talia predicat in fide titub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quibus verbis colligitur quod omnis titubans in fide omni potestate ecclesiastica est privatus sed non nisi quia hereticus igitur omnis talis titubans seu dubitans in fide sive pertinaciter sive non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ome words cut off by binding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t hereticus censendus </w:t>
      </w:r>
    </w:p>
    <w:p>
      <w:pPr>
        <w:pStyle w:val="PlainText"/>
        <w:ind w:right="780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4&gt; hiis concordat gratianus 24 q 1 para hiis auctoritatibus perspicue monstratur quod ex quo cepit aliquis contra fidem aliqua docere nec deicere aliquam valet nec dampnare et per consequens talis docens contra fidem quamvis non fuerit convictu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et hinc etiam in symbolo anathasii continetur hec est fides catholica quam nisi quisque fideliter firmiterque crediderit salvus esse non poterit fides igitur debet esse firma </w:t>
      </w:r>
    </w:p>
    <w:p>
      <w:pPr>
        <w:pStyle w:val="PlainText"/>
        <w:ind w:right="780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i libro quinto ad eugenium papam ait fides si habet hesitationem infirma est igitur dubitans de fide non habet veram fidem et per consequens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aliter describente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16:00Z</dcterms:created>
  <dc:creator>KILCULLEN</dc:creator>
  <dc:description/>
  <cp:keywords/>
  <dc:language>en-US</dc:language>
  <cp:lastModifiedBy>John Kilcullen</cp:lastModifiedBy>
  <dcterms:modified xsi:type="dcterms:W3CDTF">2018-06-06T09:07:00Z</dcterms:modified>
  <cp:revision>4</cp:revision>
  <dc:subject/>
  <dc:title> </dc:title>
</cp:coreProperties>
</file>