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tractabor nonnulla inquirere nunc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st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gt; discipulus quomodo potest simplex laicus catholicam fidem servare qui de multis que ad fidem catholicam spectant nunquam cogitat talis igitur laicus catholicus non potest esse si omnis catholicus integram tenet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quod servare vel tenere catholicam et integram fidem contra omnia que ad fidem pertinent orthodoxam explicite vel implicite fideliter et absque n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implicite est alicui universali ex quo multa sequuntur firmiter assentire et nulli pertinaciter adherere et ideo qui firmiter tenet omnia tradita in scriptura divina et doctrina universalis ecclesie vera et sana et non adheret pertinaciter alicui assertioni veritati contrarie orthodoxe fidem catholicam inviolatam tenet et integram et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universalis ecclesia credit esse vera ad hoc quod aliquis catholicus sit reputandus et ita superflue additur quod nisi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terati nonnulli quod non sufficit credere esse vera que universalis tradit ecclesia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 tamen pertinaciter adheserunt alicui assertioni in rei veritate contrarie assertioni divine scripture quamvis hoc non videre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cense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aliquis contingit scire in universali et ignorare in particulari secundum sententiam aristotelis quod non est aliud quam scire propositionem universalem et ignorare aliquam e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iversal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ngularem sic possum scire quod omnis homo est rationalis ignorando singularem iste homo est rationalis demonstrato aliquo quem video a remotis de quo ignoro an sit homo vel animal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nimal aliud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aliquo in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cunque de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 significacion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enim modo magister excommunicatus vocatur omnis unde 4 q 1 c quidam dicit nicolaus papa hereticos autem inquit dicimus tam eos qui ab ecclesia universali proiecti sunt qui propter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n quod omnis glossa 24 q 1 c 1 para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rum rerum etsic simoniacus dicitur esse hereticus unde glossa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1 para quia vero quandoque large dicitur hereticus omnis qui non tenet articulos fidei et per hoc iudei et gentiles sunt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heretici etiam quia sunt infideles ut habetur extra de hereticis c 1 sicut etiam qui primo sunt heretici et fiunt catholici et postea reputant fidem christianam esse falsam sunt heretici etsic qui apostatant ore et mente a fide sunt censendi heretici si quis autem apostataret tantum ore non esset apud deum hereticus quamvis ecclesia ipsum hereticum debere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vel qui putat vel qui putaverit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licet putaverunt vel putant se christianos esse et tamen sunt heretici aliter quam iudei et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significationes habet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significationes huius nominis hereticus in quibusdam tamen earum raro accipitur licet sepe de hereticis mentio fiat dic igitur si audisti vel vidisti huius nominis hereticus descriptionem in illa significatione in qua sep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articulas intendunt in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it seriose baptizatu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xtra formam ecclesie baptizati sacramentum baptismi nec quo ad gratiam nec quo ad caracterem quoquomodo suscipiunt per eandem etiam ecclesiam excludunt iudeos sarracenos et paganos qui nunquam baptizati fuerint nec pro baptizatis se gesserunt que pena hereticorum de quibus tu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se fingunt baptizatos et tanquam baptizati inter christianos conversantur qui si a fide recesseru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ur omnes qui ex simplicitate vel ignorantia sola absque omni pertinacia dubitaverunt vel dubitant vel errant contra fidem tales enim non sunt censendi heretici sed sunt de fide cum diligentia informandi qui si postea pertinaciter dubitaverunt vel erraveru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corinth 5 c ait quid michi de hiis que foris sunt iudicare sed baptizati extra formam ecclesie semper fuerunt foris et nunquam christiani igitur non sunt per ecclesiam iudicandi et per consequens non sunt heretici com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lligit apostolus quia isti quantumcunque pertinaciter erraveru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ceperunt habuerunt tamen falsum baptismum vel pro baptizatis se gesserunt et isti sunt illi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censuram ecclesiasticam sunt ab ecclesia separati et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t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ando manent intus etsic omnes excommunicati dicuntur foris hinc ieron ut habetur 24 q 3 c si quis ait sic interdum ille qui foris mittitur intus sic et iste foris qui motus videtur recita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michi occurrunt quare amentes deridentes et penitus contradicentes quamvis baptizentur si postea pertinaciter erraverunt vel in errore pertinaci permanserunt non videntur heretici reputandi immo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quod taliter baptizati si in contradictione persistant nec vero baptismo nec falso intelliguntur baptizar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ntur inciderent in hereticam pravitatem vel ad ritum priorem reddieru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quod tales sunt velut heretici puniendi pro eo quod se pro catholicis habuerunt quare si postea pertinaciter erraveru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inis se gerunt igitur tanquam baptizati iudicio ecclesie sunt subiecti et per consequens si ad vomitum reddierint vel in errorem pertinacem inciderint sunt per ecclesiam pena debita puni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asticam iurisdictionem non pertinet quare absque metu ecclesie et pen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ulta plura possem querere tamen quia modo pauci vel nullius inveniuntur catechumeni et baptizati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super quibusdam scribens commiti tholosano ait tua devotio postulavit a nobis qui sint dicendi manifeste heretici super quo tibi duximus respondendum illos esse intelligendos hereticos manifestos qui contra fidem catholicam publice predicant et confitentur seu defendunt errorem qui coram prelatis convincti sunt vel sententialiter sunt dampnati heretica pravitate in quibus verbis de pertinacia nulla fit mentio quicunque igitur predic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antur ex quo talia probare ceperunt vel excommunicatus vel exutus est seu antistitis seu clerici dignitate habent in nostra communione et durasse et durare manifestum est nec iudicam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um esse remotum quod non poterat quemquam eius removere sententia que iam se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aliquis intendit probare contra catholicam veritatem tam cito excludendi alios potestatem amittit ex quo sequitur quod talis est hereticus reputandus et tamen absque pertinacia potest aliquis probare contraria catholice veritati igitur ad hoc quod aliquis sit censendus hereticus non requiritur quod erra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cui iudicio comparatur quicunque me culpare voluerit se imperitum aut malus aut etiam non catholicum sed hereticum comprobavit ho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eius dampnatione seipsum involvit ubi papa inter labentem pertinaciter vel non pertinaciter in heresim simul dampnatam non distinguit et per consequens non debemus distinguere igitur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fra confer c et q c maiores aperte bene asserere dicens auctoritates cuiuslibet insanie autem pariter errore dampnatus sufficere iudicaverunt ut quisquis huius erroris aliquando communicator existeret principali sententia dampnationis eius esset abstra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dicitur dicens itaque necesse est ut in illam recideret iustam sententiam quam cum suis successoribus per convenientiam synodalem susceperat act error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0&gt; in hiis auctoritatibus inter incidentem in heresim pertinaciter aut non pertinaciter isti summi pontifices non distinguunt et tamen ipsi diffinitive et universaliter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as et ponitur 24 q c 3 heresis ait quicunque igitur scripturam intelligere quam sensus spiritus sancti flagitet a quo scriptura est licet ab ecclesia non recesserit tamen hereticus appellari potest et de carnis operibus est eligens que peiora sunt et ex hiis verbis patet quod omnis intelligens sive pertinaciter sive non pertinaciter scripturam aliter quam sensus spiritus sancti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distinguens incidenter dicit sic dubius in fide infidelis est extra de hereticis c 1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gitur dubius in fide sive pertinaciter sive non infidelis et per consequens hereticus est censendus </w:t>
      </w:r>
    </w:p>
    <w:p>
      <w:pPr>
        <w:pStyle w:val="PlainText"/>
        <w:ind w:right="6182" w:hanging="0"/>
        <w:rPr>
          <w:rFonts w:ascii="Times New Roman" w:hAnsi="Times New Roman" w:cs="Times New Roman"/>
          <w:sz w:val="24"/>
        </w:rPr>
      </w:pPr>
      <w:r>
        <w:rPr>
          <w:rFonts w:cs="Times New Roman" w:ascii="Times New Roman" w:hAnsi="Times New Roman"/>
          <w:sz w:val="24"/>
        </w:rPr>
        <w:t>&lt;t 2&gt; missing</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rFonts w:ascii="Times New Roman" w:hAnsi="Times New Roman" w:cs="Times New Roman"/>
          <w:sz w:val="24"/>
        </w:rPr>
      </w:pPr>
      <w:r>
        <w:rPr>
          <w:rFonts w:cs="Times New Roman" w:ascii="Times New Roman" w:hAnsi="Times New Roman"/>
          <w:sz w:val="24"/>
        </w:rPr>
        <w:t>&lt;t 1&gt; missing</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am valet nec dampnare et per consequens talis docens contra fidem quamvis non fuerit convictus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fide catholica c firmiter credimus aperte insinuans quod omnis catholicus firmiter credere debet et hoc etiam in symbolo athanasii continetur hec est fides catholica quam nisi quisque fideliter firmiterque crediderit salvus esse non poterit fides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est teste bernhardo qui libro quinto ad eugenium papam ait fides si habet hesitationem infirma est igitur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rationes que mentem meam pulsent contra descriptionem heretici memoratam quia cum predicta descriptio videtur apparens dicit quomodo respondent ad predictam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8:00Z</dcterms:created>
  <dc:creator>KILCULLEN</dc:creator>
  <dc:description/>
  <cp:keywords/>
  <dc:language>en-US</dc:language>
  <cp:lastModifiedBy>John Kilcullen</cp:lastModifiedBy>
  <dcterms:modified xsi:type="dcterms:W3CDTF">2018-06-27T02:52:00Z</dcterms:modified>
  <cp:revision>5</cp:revision>
  <dc:subject/>
  <dc:title> </dc:title>
</cp:coreProperties>
</file>