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1&gt; c 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catholicis et hereticis conabor nonnulla inquirere primo autem quero quis debet catholicus reputar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3&gt; magister debet catholicus reputari qui integram et inviolatam servat catholicam fidem</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4&gt; discipulus quomodo potest simplex laicus integram servare fidem qui de multis que ad fidem spectant nunquam cogitavit talis ergo laicus catholicus esse non potest si omnis catholicus integram tenet fidem catholicam</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5&gt; magister respondent theologi quod servare vel tenere integram fidem convenit omnia que ad fidem pertinent orthodoxam explicite vel implicite fideliter et absque ulla dubitatione creden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et ideo qui firmiter tenet omnia tradita in divina scriptura et doctrina universalis ecclesie esse vera et sana et non adheret pertinaciter alicui assertioni veritati contrarie orthodoxe fidem catholicam inviolatam tenet et integram et est catholicus censendu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t vera esse ad hoc quod aliquis sit catholicus reputandus et ita superflue additur quod nulli contrario pertinaciter adheret</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9&gt; magister dicunt aliqui literati quod non sufficit credere omnia esse vera que universalis tradidit ecclesia nisi simul cum hoc nulli contrario particulari pertinaciter adhereatur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1&gt; multi enim sunt heretici condempnati per consilia generalia qui tamen firmiter tenuerunt omnia tradita in scriptura sacra esse vera quia tamen pertinaciter adheserunt alicui assertioni in rei veritate assertioni scripture divine contrarie quamvis hoc non videretur eis non fuerunt catholici sed heretici iudicand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inquirendum de hereticis me convertam dic tamen prius qualiter declaratur quod aliquis potest credere quod omnia que continet scriptura divina vel universalis ecclesia sint vera et tamen pertinaciter adherere alicui assertioni que contrariatur alicui veritati que in scriptura sacra vel doctrina universalis ecclesie continetur</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11&gt; magister hoc declarant sic sicut contingit aliquid scire in universali et ignorare in particulari secundum sententiam sapientis quod non est aliud quam scire propositionem universalem et ignorare aliquam eius particularem singularem sicut possum scire quod omnis homo est rationalis ignorando hanc singularem iste est rationalis demonstrato aliquo quem video a remotis de quo ignoro an sit homo vel animal brutum ita etiam contingit scire aliquam universalem et putare aliquam eius singularem esse falsam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est homo sic possibile est quod aliquis credat hanc universalem omnia contenta in scriptura divina sunt catholica et vera et tamen credat hanc esse falsam beatus andreas fuit apostolus christi quia ignorat hanc veritatem andreas fuit apostolus christi contineri vel posse inferri ex scriptura divina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teneat firmiter hanc universalem omnia quecunque docet scriptura divina sunt catholica et vera</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12&gt; c i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tsignificationem una aut plure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t 1&gt; uno enim modo excommunicatus omnis vocatur hereticus unde 4 di q 1 c 2 dicit nicolaus papa hereticos autem inquit dicimus tam eos qui ab ecclesia universali provecti sunt quam qui post hoc a nobis anathematizati sunt et in eodem capitulo notat glossa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c quia vero</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regorius ut habetur 1 q 1 c quisquis ait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aut putat fidem christianam esse falsam vel fictam etsic omnes iudei sarraceni et pagani sunt censendi heretici hinc dicit gloss 24 q 3 c quia vero quandoque large dicitur hereticus omnis qui non tenet articulos fidei et per hoc iudei et gentiles sunt heretici et secundum hoc non omnis hereticus est excommunicatus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a de hereticis c 1 sic etiam qui primo sunt catholici postea reputant fidem christianam esse falsam sunt heretici etsic qui apostatant ore et mente a fide sunt censendi heretici si quis autem apostataret tantummodo ore non esset apud deum hereticus quamvis ecclesia ipsum hereticum deberet reputare nisi constaret ipsum apostatare timore morti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17&gt; quarto modo dicitur hereticus omnis christianus aut qui putat aut qui putaverit se christianum errans pertinaciter contra fidem veritatem</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18&gt; discipulus quare dicitur qui putat aut qui putaverit se christianum fuisse</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aut putant se christianos esse et tamen sunt heretici aliter quam iudei vel pagani et aliter sunt puniend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20&gt; discipulus dic si alias significationes habet hoc nomen hereticu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21&gt; respondetur quinto modo dicitur hereticus omnis pertinaciter adherens errori qui sapit hereticam pravitatem</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22&gt; c ii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sepe de hereticis mentio fiat dic igitur si audisti vel vidisti descriptionem huius nominis hereticus in illa significatione in qua communius accipitur</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it convictus legitime et non correxerit se secundum formam ecclesie est tradendus curie secular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26&gt; magister quidam describunt sic dicentes hereticus est vere baptizatus vel pro baptizato se gerens pertinaciter dubitans vel errans contra catholicam veritatem</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unt vere baptizatus excludunt baptisatos iocose qui pro non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2&gt; quod extra formam ecclesie baptizati sacramentum baptismi nec quo ad gratiam nec quo ad caracterem quoquomodo suscipiunt per eandem etiam particulam excludunt iudeos sarracenos et paganos qui nunquam baptizati fuerunt nec pro baptizatis se gesserunt qui pena hereticorum de quibus loqueris sunt minime feriend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sserunt ac si fuissent vere baptizati sunt plectend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dubitant vel errant contra fidem tales enim non sunt censendi heretici sed sunt de fide cum diligentia informandi qui si postea pertinaciter dubitaverint vel erraverint sunt heretici iudicand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31&gt; c iv</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rationibus obiciam prima enim particula que ponitur loco generis cum dicitur secundario baptizatus non videtur convenienter poni quia multi sunt secundario baptizati extra formam ecclesie qui quantumcunque erraverint pertinaciter non sunt heretici iudicandi secundum quod nunc loquimur de hereticis quia nunc solummodo loquimur de hereticis qui sunt de foro ecclesie et per ecclesiam iudicandi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2&gt; teste apostolo 1 corinth 2 c quid michi de hiis qui foris sunt iudicare sed baptizati extra formam ecclesie semper fuerunt foris et nunquam fuerunt christiani ergo non sunt per ecclesiam iudicandi et per consequens non sunt heretici reputand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qui nunquam nec vero nec baptizati fuerunt nec pro baptizatis qualitercunque se gesserunt et de hiis intendit apostolus quia isti quantumcunque pertinaciter erraverunt contra catholicam veritatem non sunt per ecclesiam sicut heretici plectend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34&gt; alii sunt foris qui nunquam unum baptismum acceperunt habuerunt tamen falsum baptismum vel pro baptizatis se gesserunt et isti sicut illi qui fuerunt intra iudicio ecclesie sunt subiect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adem ecclesia separati et tamen aliquando manet intus etsic omnes excommunicati dicuntur foris hinc ieron ut habetur 24 q 3 c si quis ait fit interdum ut ille qui foras mittitur intus sit et iste foris qui intus videtur retineri isti etiam quantumcunque sint foris a iudicio ecclesie minime sunt exempt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it quia amentes dormientes et penitus contradicentes quamvis baptizarentur si postea pertinaciter erraverint vel in errore pertinaci permanserint non videntur heretici reputandi quia nec ad iurisdictionem ecclesiasticam pertinebunt</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unt nec vero baptismo nec falso intelliguntur baptizati non falso constat nec vero quia quicunque baptizatur vero baptismo caracterem suscipit veri sacramenti et cetera</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 hereticam pravitatem inciderunt vel ad ritum priorem reddierunt</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int pro hereticis sunt habend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vel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1&gt; pro baptizatis baptismo flaminis se gerunt ergo tanquam baptizati iudicio ecclesie sunt subiecti et per consequens si ad vomitum reddierint vel in errorem pertinacem inciderint per ecclesiam sunt pena debita propellendi</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nt quia absque metu pene ecclesie et ad priorem possunt reverti ritum et in aliis pertinaciter errare</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42&gt; c v</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43&gt; discipulus licet de ill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super quibusdam scribens commiti tholosano ait tua devotio postulat a nobis qui sint dicendi manifesti heretici super quo tibi duximus respondendum illos esse intelligendos hereticos manifestos qui contra fidem catholicam publice predicant aut profitentur seu defendunt errorem vel qui coram prelatis suis convicti sunt vel confessi sententialiter condempnati sunt heretica pravitate in quibus verbis de pertinacia nulla fit mentio quicunque ergo predicat publice contra fidem catholicam licet non pertinaciter errat est dicendus hereticu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extra 24 q 2 c ait celestinus dicit si quis ab episcopo nestorio aut ab aliis qui eum sequuntur ex quo talia predicare ceperunt vel excommunicatus vel exutus est seu antistitis seu clerici dignitatem habent in nostra communione et durare et durasse manifestum est nec vidimus eum esse remotum quia non poterat quamquam eius removere sententia que iam se prebuerat ipse removendum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1&gt; ex hiis verbis datur intelligi quod quam cito aliquis incipit predicare contra catholicam veritatem tam cito excludi alios potestatem amittit ex quo sequitur quod talis est hereticus reputandus et tamen absque pertinacia potest quis predicare contraria catholice veritati ergo ad hoc quod quis sit censendus hereticus non requiritur quod erret pertinaciter aut dubitet</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46&gt; hoc etiam vult beatus ieronim ut habetur 24 q 1 c hec est fides testare videtur cum ait scribens pape si autem nostra hec confessio apostolatus tui iudicio comprobatur quicunque me culpare voluerit se imperitum aut malivolum vel etiam non catholicum sed hereticum comprobabit hic etiam de pertinacia nulla fit mentio ergo superflue ponitur pertinaciter in diffinitione predicta</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47&gt; item nullus hereticus dampnatione involvitur hereticorum sed teste gelasio ut habetur 24 q 1 quicunque in heresim semel dampnatam labitur eius dampnatione seipsum involvit ubi papa inter labentem pertinaciter vel non pertinaciter in heresim semel dampnatam non distinguit et per consequens nec nos debemus distinguere ergo quicunque sive pertinaciter sive non pertinaciter labitur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48&gt; hoc idem gelasius ut habetur in eisdem c et q c maiores aperte videtur asserere dicens auctoritatem cuiuslibet insanie ac pariter errore dampnato sufficere iudicaverunt ut quisquis huiusmodi errorum aliquando communicator existeret principali sententia dampnationis eius obstrictu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49&gt; cui felix papa ut habetur eisdem c et q c achatius secundus concordare videtur dicens itaque necesse est ut in istam recideret iustam latam sententiam quam cum suis successoribus per convenientiam synodalem susceperat auctor errori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tamen indiffinite et universaliter dicant sectatores hereticorum simili sententie subiacere ergo superflue ponitur in diffinitione predicta pertinaciter</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51&gt; item ieronim super epistolam ad galatas et ponitur 24 q 3 c heresis ait quicunque ergo aliter scripturam intelligunt quam sensus spiritus sancti efflagitat a quo scripta est licet ab ecclesia non recesserit tamen hereticus appellari potest et de carnis operibus est eligens que peiora sunt ex hiis verbis patet quod omnis intelligens sive pertinaciter sive non pertinaciter scripturam aliter quam spiritus sancti flagitat sensus est hereticus ergo pertinaciter inconvenienter ponitur in diffinitione predicta</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 c 1 dubius in fide infidelis est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t 1&gt; ergo omnis dubitans in fide sive pertinaciter sive non pertinaciter infidelis est et per consequens hereticus est censendus </w:t>
      </w:r>
    </w:p>
    <w:p>
      <w:pPr>
        <w:pStyle w:val="PlainText"/>
        <w:tabs>
          <w:tab w:val="clear" w:pos="720"/>
          <w:tab w:val="left" w:pos="7020" w:leader="none"/>
        </w:tabs>
        <w:ind w:right="6182" w:hanging="0"/>
        <w:rPr/>
      </w:pPr>
      <w:r>
        <w:rPr>
          <w:rFonts w:cs="Times New Roman" w:ascii="Times New Roman" w:hAnsi="Times New Roman"/>
          <w:sz w:val="24"/>
        </w:rPr>
        <w:t xml:space="preserve">&lt;t 2&gt;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tabs>
          <w:tab w:val="clear" w:pos="720"/>
          <w:tab w:val="left" w:pos="7020" w:leader="none"/>
        </w:tabs>
        <w:ind w:right="6182" w:hanging="0"/>
        <w:rPr/>
      </w:pPr>
      <w:r>
        <w:rPr>
          <w:rFonts w:cs="Times New Roman" w:ascii="Times New Roman" w:hAnsi="Times New Roman"/>
          <w:sz w:val="24"/>
        </w:rPr>
        <w:t xml:space="preserve">&lt;t 1&gt;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2&gt; ex quo sequitur quod omnis errans contra fidem et non pertinaciter hereticus est censendu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54&gt; hiis concordat gratianus 14 q 1 c hiis auctoritatibus perspicue monstratur quod ex quo cepit aliquis contra fidem aliqua docere nec deicere aliquem nec dampnare et per consequens talis docens contra fidem quamvis non fuerit convictus est hereticus reputandu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silium generale ut habetur extra de summa trinitate et fide catholica c firmiter credimus aperte insinuans quod omnis catholicus firmiter credere debet et in symbolo etiam anastasii continetur hec est fides catholica quam nisi quisque fideliter firmiterque crediderit salvus esse non poterit fides ergo debet esse firma </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rnhardo qui libro quinto ad eugenium ait fides si habet hesitationem infirma est ergo dubitans de fide non habet veram fidem et per consequens non catholicus sed hereticus est censendu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m respondent hereticum aliter describentes</w:t>
      </w:r>
    </w:p>
    <w:p>
      <w:pPr>
        <w:pStyle w:val="PlainText"/>
        <w:tabs>
          <w:tab w:val="clear" w:pos="720"/>
          <w:tab w:val="left" w:pos="7020" w:leader="none"/>
        </w:tabs>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00:00Z</dcterms:created>
  <dc:creator>KILCULLEN</dc:creator>
  <dc:description/>
  <cp:keywords/>
  <dc:language>en-US</dc:language>
  <cp:lastModifiedBy>John Kilcullen</cp:lastModifiedBy>
  <dcterms:modified xsi:type="dcterms:W3CDTF">2018-06-06T09:23:00Z</dcterms:modified>
  <cp:revision>4</cp:revision>
  <dc:subject/>
  <dc:title> </dc:title>
</cp:coreProperties>
</file>