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gt; c 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gt; discipulus de veritatibus catholicis sufficiat predicta quesivisse nunc vero de catholicis et hereticis conabor nonnulla inquirere primo autem quero quis debet catholicus reputar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gt; magister ille est censendus catholicus qui integram et inviolatam servat catholicam fide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gt; discipulus quomodo potest simplex laicus integram fidem servare qui de multis que ad fidem catholicam spectant nunquam cogitavit talis ergo laicus catholicus esse non potest si omnis catholicus integram tenet catholicam veritatem vel fide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5&gt; magister respondent theologi quod servare vel tenere catholicam et integram fidem contingit omnia que ad fidem pertinent orthodoxam explicite vel implicite fideliter et absque nulla dubitatione crede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6&gt; discipulus quid est cred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qui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mplicit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7&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gister respondetur quod credere implici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alicui universali ex quo multa sequuntur firmit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ssere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ssentire et nulli contrario pertinaciter adherere et ideo qui firmiter tenet omnia tradita in scriptura divina et doctrina universalis ecclesie esse vera et sana et non adheret particulariter alicui assertioni veritati contrarie orthodoxe fidem catholicam inviolatam tenet et integram et catholicus est censendu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8&gt; discipulus videtur quod sufficiat credere omnia que credit universalis ecclesia esse vera ad hoc quod aliquis sit reputandus catholicus et ita superflue additur quod non contrario pertinaciter adherea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9&gt; magister dicunt literati nonnulli quod non sufficit credere omnia esse vera que universalis ecclesia tradit nisi simul cum hoc nulli contrario particulari pertinaciter adhereatur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t 1&gt; multi enim sunt heretici condempnati per concilia generalia qui tamen firmiter tenuerunt omnia tradita in scriptura sacra esse vera qui tamen pertinaciter adheserunt alicui assertioni in rei veritate contrarie assertioni scripture divine quamvis hoc non viderent non fuerunt catholici sed heretici iudicand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0&gt; discipulus apparet michi quod non potest perfecte cognosci quis est reputandus catholicus nisi sciatur quis hereticus est iudicandus et ideo ad querendum de hereticis me convertam dic tamen prius qualiter declaratur quod aliquis potest credere quod omnia que continet scriptura divina vel universalis ecclesia sint vera et tamen pertinaciter adherere alicui assertioni que contrariatur alicui veritati que in scriptura sacra vel doctrina universalis ecclesie contine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11&gt; magister hoc declaratur sic sicut aliquid contingit scire in universali et ignorari in particulari secundum sententiam sapientis quod non est aliud quam scire propositionem universalem et ignorare aliquam eius singularem sicut possum scire quod omnis homo est rationalis ignorando hanc singularem iste homo est rationalis demonstrato aliquo quem video a remotis de quo ignoro an sit homo vel animal brutum ita contingit scire aliquo modo universalem et putare aliquam eius singularem esse falsam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t 1&gt; sicut possum scire quod omnis homo est risibilis et tamen demonstrato aliquo homine quem video a remotis quem puto esse asinum vel aliud animal sicut sepe contingit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t 2&gt; possum credere quod iste non est risibilis quia puto quod ipse non est homo etsic possibile est quod aliquis credat hanc universalem omnia contenta in scriptura divina sunt catholica et vera et tamen credat hanc esse falsam beatus andreas fuit apostolus christi quia hanc ignorat veritatem beatus andreas fuit apostolus christi contineri vel posse inferri ex aliquo in scriptura divina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t 3&gt; quo posito si pertinaciter adheret quacunque ex causa huic beatus andreas non fuit apostolus christi non catholicus sed hereticus est iudicandus quantumcunque teneat hanc universalem omnia quecunque docet scriptura divina sunt catholica et ver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2&gt; c i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3&gt; discipulus nunc magis quam ante perpendendo quod ad cognoscendum quis est censendus catholicus oportet scire quis sit inter hereticos computandus et ideo de hereticis volo aliqua perscrutari ne tamen per equivocationem decipiar dic primo si hoc nomen hereticus habeat unam significationem vel plure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14&gt; magister istius nominis hereticus plures significationes assignantur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t 1&gt; uno enim modo excommunicatus vocatur omnis hereticus unde 4 q 1 c 3 dicit nicolaus papa hereticos autem inquit dicimus tam eos qui ab ecclesia universali proiecti sunt quam qui prius hoc a nobis anathematizati sunt et in eodem capitulo notat glossa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t 2&gt; dicens nota quod omnis excommunicatus dicitur hereticus et hoc idem notat glossa 24 q 1 para quia vero</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15&gt; secundo modo dicitur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versor sacramentorum etsic simoniacus dicitur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nde glossa ut habetur 1 q 1 quisquis ait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t 1&gt; quisqu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cuniam ordinatur ad hoc quod fiat hereticus promove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vel putat fidem christianam esse falsam vel fictam etsic omnes iudei sarraceni et pagani sunt censendi heretici hinc dicitur gloss 24 q 3 para quia vero quandoque large dicitur hereticus omnis qui non tenet articulos fidei et per hoc videmus quod gentil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retici et secundum hoc non omnis hereticus est excommunicatus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t 1&gt; isto etiam modo dubii in fide sunt etiam heretici quia sunt infideles ut habetur extra de heretic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 1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c etiam qui primo sunt catholici et postea reputant fidem christianam esse falsam sunt heretici etsi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postatant ore et mente a fide sunt censend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or tenend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eretici si quis autem apostataret tantum or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s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pud deum hereticus quamvis etiam ipsum hereticum deberet reputare nisi constaret ipsum apostatare timore morti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7&gt; quarto modo dicitur hereticus omnis christianus vel qui putat aut putaverit se christianum errans pertinaciter contra catholicam veritate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8&gt; discipulus quare dicitur qui putat aut putaverit se christianum fuiss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19&gt; magister dicitur propter illos qui extra formam ecclesie baptizantur qui christiani non sunt sed putaverunt vel putant se christianos esse et tamen sunt heretici aliter quam iudei et pagani et aliter sunt puniend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0&gt; discipulus dic si alias habetsignificationes hoc nomen hereticu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1&gt; magister quinto modo dicitur hereticus omnis pertinaciter adherens errori qui sapit hereticam pravitate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2&gt; c ii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23&gt; discipulus clare intueor plures significationes huius nominis hereticus in quib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amen earum raro accipitur licet sepe de hereticis mentio fiat dic ergo si audisti vel vidisti descriptionem huius nominis hereticus in ill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scription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gnificatione in qua communius accipitu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4&gt; magister forte tu intendis loqui de heretico qui est excommunicatus etsi fuerit convictus legitime et non correxerit se secundum formam ecclesie est tradendus curie secular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25&gt; discipulus illum describ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te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6&gt; magister quidam describunt sic dicentes hereticus est seriose baptizatus vel pro baptizato se gerens pertinaciter dubitans vel errans contra catholicam veritatem</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27&gt; discipulus declara particulas et expone quas personas intendunt includere et quas exclude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28&gt; magister per primam particulam cum dicunt seriose baptizatus excludunt baptisatos iocose qui pro non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t 1&gt; baptizatis censentur comprehend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utem per eam particulam non solum christianos a catholic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baptizatos sed etiam baptizatos ab hereticis in forma ecclesie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t 2&gt; et extra formam ecclesie qui scilicet extra formam ecclesie baptizati sacramentum baptismi nec quo ad gratiam nec quo ad caracterem quoquomodo suscipiunt per eandem etiam particulam excludunt iudeos sarracenos et paganos qui nunquam baptizati fuerunt nec pro baptizatis se gesserunt qui pena hereticorum de quibus tu loqueris sunt minime feriend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29&gt; per secundam autem particulam cum dicitur pro baptizato pro baptizato baptizato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epeat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e gerens comprehendunt illos qui putant vel se fingunt baptizatos et tanquam baptizati inter christianos conversantur qui si a fide recesserint ac si fuissent vere baptizati sunt plectend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0&gt; per tertiam vero particulam cum dicitur pertinaciter dubitans vel errans contra catholicam veritatem excluduntur omnes qui ex simplicitate vel ignorantia sola absque omni pertinacia dubitarunt vel dubitant vel errant contra fidem tales enim non sunt censendi heretici sed sunt de fide cum diligentia informandi qui si postea pertinaciter dubitaverunt vel erraverunt sunt heretici iudicand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1&gt; c iv</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32&gt; discipulus ut materiam de hereticis magis intelligam contra predictam descriptionem multis modis obiciam prima enim particula que ponitur loco generis cum dicitur seriose baptizatus non videtur convenienter poni quia multi sunt seriose baptizati extra formam ecclesie qui quantumcunque erraverint pertinaciter non sunt heretici iudicandi secundum quod nunc loquimur de hereticis quia nunc solum loquimur de hereticis qui sunt de foro ecclesie et per ecclesiam iudicandi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t 1&gt; illi autem qui sunt extra ecclesiam et nunquam fuerunt de ecclesia nec unquam fuerunt christiani non sunt per ecclesiam iudicandi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t 2&gt; teste apostol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1 corinth 5 c ait quid michi de hiis qui foris sunt iudicare sed baptizati extra formam ecclesie semper fuerunt foris et nunquam fuerunt christiani ergo non sunt per ecclesiam iudicandi et per consequens non sunt heretici reputand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33&gt; magister obiectio tua in equivocatione fundatur nam variis modis dicuntur aliqui esse foris quidam enim sunt qui nunquam nec vero nec falso baptismo baptizati fuerunt nec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ertinacit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o baptizatis qualitercunque se gesserunt et de hiis intelligit apostolus quod isti quantumcunque pertinaciter erraverunt contra catholicam veritatem non sunt per ecclesiam sicut heretici baptizati plectend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34&gt; alii sunt foris qui nunquam verum baptismum acceperunt habuerunt tamen falsum baptismum vel pro baptizatis se gesserunt et isti sicu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ll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 fuerunt intra iudicio ecclesie sunt subiect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5&gt; alii sunt foris qui aliquando intus fuerunt sed per censuram ecclesiasticam sunt ab ecclesia separati et tamen aliquando manent intus etsic omnes excommunicati dicuntur foris hinc ieron ut habetur 24 q 3 c si quis ait sic interdum ut ille qui foris mittitur intus sic et iste foris qui intus videtur retineri isti etiam quantumcunque sint foris a iudicio ecclesie minime sunt exempt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36&gt; discipulus ista obiectio probabiliter soluta videtur sed adhuc alia michi occurrunt quia amentes deridentes et penitus contradicentes quamvis baptizentur si postea pertinaciter erraverunt illis in errore pertinac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manserint non videntur heretic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putandi quia nec ad iurisdictionem ecclesiasticam pertinebu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37&gt; magister dicunt isti describentes predicto modo hereticum quod taliter baptizati si in contradictione persistant nec vero baptismo nec falso intelliguntur baptizati non falso constat nec vero quia quicunque baptizatur vero baptismo caracterem suscip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acrament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acrament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8&gt; discipulus quid dicunt de catechumenis exprimentibus se habere propositum baptizandi si antequam baptizarentur inciderent in hereticam pravitatem vel ad ritum priorem reddierin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39&gt; magister dicunt quidam eorum quod tales sunt velut heretici puniendi pro eo quod se pro catholicis habuerunt quare si postea pertinaciter erraverint pro hereticis sunt habend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40&gt; item omnes adulti catholici et asserentes se habere propositum baptizandi vel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t 1&gt; pro baptizatis baptismo flaminis se gerunt ergo tanquam baptizati iudicio ecclesie su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bap added and delet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ubiecti et per consequens si ad vomitum reddierint vel in errorem pertinacem inciderint sunt per ecclesiam pena debita percellendi</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1&gt; alii dicunt quod tales antequam baptizarentur ad ecclesie iurisdictionem non pertinent quare absque metu ecclesie pene et ad priorem possunt reverti ritum et in aliis pertinaciter errare</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2&gt; c v</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3&gt; discipulus licet de ista materia possem querere plura quia tamen modo pauci vel nulli inveniuntur catechumeni et non baptizati se pro baptizatis gerentes et presens opus volui fieri principaliter ut melius controversias inter christianos nostris temporibus ventilatas intelligerem ad ultimam particulam descriptionis premisse me transfero videtur enim quod superflue sit positum pertinaciter eo quod omnis christianus si simpliciter dubitat vel errat contra catholicam veritatem est hereticorum numero aggregandu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44&gt; quod primo videtur posse probari auctoritate innocent 3 qui ut habetur extra de verborum significatione c super quibusdam scribens commiti tholosan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u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votio postulavit a nobis qui sunt dicendi manifesti heretici super quo tibi duximus respondendum illos esse intelligendos hereticos manifestos qui contra fidem catholicam publice predicant aut confitentur seu defendunt errorem vel qui coram prelatis suis convicti sunt vel confess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l ab e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ntentialiter dampnati super heretica pravitate in quibus verbis de pertinacia nulla fit mentio quicunque ergo predicat publice contra catholicam fidem licet non pertinaciter erret est dicendus hereticu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45&gt; hoc idem celestinus papa ut recitat nicol papa sentire videtur qui ut habetur 24 q 1 c ait celestinus dicit si aliquis ab episcopo nestor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ut aliis qui eum sequantur ex quo talia predic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eperunt vel excommunicatus vel exutus est seu antistitis seu clerici dignitatem habent in nostra communione et durasse et dubitare manifestum est nec iudicamus eum esse remotum quia non poterat quamquam eius removere sententia qui iam se prebuerat ipse removendus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t 1&gt; ex hiis verbis datur intelligi quod quam cito quis intendit predicare contra catholicam veritatem tam cito excludendi alios potestatem amittit ex quo sequitur quod talis est hereticus reputandus et tamen absque pertinacia potest aliquid predicare contraria catholice veritati ergo ad hoc quod aliquis sit censendus hereticus non requiritur quod erret pertinaciter aut dubitet</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6&gt; hoc etiam beatus ieronim ut habetur 24 q 1 hec est fides testari videtur cum ait scribens pape si autem hec nostra confessio appellatus cui iudicio comprobatur quicunque me culpare voluerit se imperitum aut malivolum vel etiam non catholicum sed hereticum comprobabit hic etiam de pertinacia nulla fit mentio ergo superflue ponitur pertinaciter in diffinitione predict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47&gt; item nullus nisi hereticus dampnatione hereticorum involvitur teste gelasio 24 q 1 c 1 quicunque in heresim semel dampnatam labitur eius dampnatione seipsum involvit ubi papa inter labentem pertinaciter vel non pertinaciter in heresim solum dampnatam non distinguit et per consequens nos non debemus distinguere ergo quicunque sive pertinaciter sive non pertinaciter labitur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t 1&gt; in heresim semel dampnatam hereticus est censendu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8&gt; hoc idem gelasius ut habetur in eisdem c 2 q c maiores aperte videtur asserere dicens auctoritate cuilibet autem pertinaciter errore insanie dampnato sufficere iudicaverunt ut quisquis huius erroris aliquando communicator existeret principali sententia dampnatus eius esset abstructu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49&gt; cui felix papa ut habetur ex eisdem c et q c achatius secundus concordare dicitur dicens itaque necesse est ut in istam recideret iusta late sententiam quam cum suis successoribus per convenientiam synodalem susceperat auctor errori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50&gt; in hiis auctoritatibus inter incidentem in heresim pertinaciter et non pertinaciter isti summi pontifices non distinguunt sed tamen cum indiffinite et universaliter dicant sectatores hereticorum simili sententie subiacere ergo superflue ponitur in diffinitione predicta pertinaciter</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51&gt; item ieronim super epistolam ad galatas et ponitur 24 q 3 c heresis ait quicunque ergo aliter scripturam intelligit quam sensus spiritus sancti flagitat a quo scriptura est licet ab ecclesia non recesserit et tamen hereticus appellari potest et de carnis operibus est eligen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ligens altered to eligen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e peiora sunt et ex verbis patet quod omnis intelligens pertinaciter sive non pertinaciter scripturam aliter quam sensus spiritus sancti flagitat est hereticus ergo pertinaciter inconvenienter ponitur in diffinitione predicta</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52&gt; item stephanus papa inter dubium pertinacem et non pertinacem non distinguens incidenter dicit ut habetur extra de heret c 1 dubius in fide infidelis est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t 1&gt; igitur omnis dubitans de fide sive pertinaciter sive non pertinaciter infidelis et per consequens hereticus est censendus </w:t>
      </w:r>
    </w:p>
    <w:p>
      <w:pPr>
        <w:pStyle w:val="PlainText"/>
        <w:tabs>
          <w:tab w:val="clear" w:pos="720"/>
          <w:tab w:val="left" w:pos="9360" w:leader="none"/>
        </w:tabs>
        <w:ind w:right="7622" w:hanging="0"/>
        <w:rPr/>
      </w:pPr>
      <w:r>
        <w:rPr>
          <w:rFonts w:cs="Times New Roman" w:ascii="Times New Roman" w:hAnsi="Times New Roman"/>
          <w:sz w:val="24"/>
        </w:rPr>
        <w:t xml:space="preserve">&lt;t 2&gt;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53&gt; </w:t>
      </w:r>
    </w:p>
    <w:p>
      <w:pPr>
        <w:pStyle w:val="PlainText"/>
        <w:tabs>
          <w:tab w:val="clear" w:pos="720"/>
          <w:tab w:val="left" w:pos="9360" w:leader="none"/>
        </w:tabs>
        <w:ind w:right="7622" w:hanging="0"/>
        <w:rPr/>
      </w:pPr>
      <w:r>
        <w:rPr>
          <w:rFonts w:cs="Times New Roman" w:ascii="Times New Roman" w:hAnsi="Times New Roman"/>
          <w:sz w:val="24"/>
        </w:rPr>
        <w:t xml:space="preserve">&lt;t 1&gt;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t 2&gt; ex quo sequitur quod omnis errans contra fidem etiam non pertinaciter hereticus est censendu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54&gt; hiis concordat gratianus 24 q 1 para hiis auctoritatibus dicens hiis auctoritatibus perspicue monstratur quod ex quo cepit aliquis contra fidem aliqua docere ne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omething added and delet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eicere aliquam valet nec dampnare et per consequens talis docens contra fidem quamvis non fuerit convictus est hereticus reputandu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 xml:space="preserve">&lt;s 55&gt; item fides que non est firma non est vera fides hinc dicit concilium generale ut habetur extra de summa trinitate et fide catholic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irmiter credimus aperte insinuans quod omnis catholicus firmiter credere debet et hinc etiam in symbolo athanasi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nathasii altered to anathanasii by insercion of n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ntinetur hec est fides catholica quam nisi quisque fideliter firmiterque crediderit salvus esse non poterit fides ergo debet esse firma </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t 1&gt; sed dubitans in fide quamvis non pertinaciter non habet firmam fidem sed infirmam teste bernhardo quo libro quinto ad eugenium papam ait fides si habet hesitationem infirma est ergo dubitans de fide non habet veram fidem et per consequens non est catholicus sed hereticus est censendu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t>&lt;s 56&gt; iste sunt obiectiones que mentem meam pulsant contra descriptionem heretici memoratam quia tamen predicta descriptio videtur apparens dic quomodo ad predicta respondent hereticum aliter describentes</w:t>
      </w:r>
    </w:p>
    <w:p>
      <w:pPr>
        <w:pStyle w:val="PlainText"/>
        <w:tabs>
          <w:tab w:val="clear" w:pos="720"/>
          <w:tab w:val="left" w:pos="9360" w:leader="none"/>
        </w:tabs>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23:06:00Z</dcterms:created>
  <dc:creator>KILCULLEN</dc:creator>
  <dc:description/>
  <cp:keywords/>
  <dc:language>en-US</dc:language>
  <cp:lastModifiedBy>John Kilcullen</cp:lastModifiedBy>
  <dcterms:modified xsi:type="dcterms:W3CDTF">2018-06-06T09:26:00Z</dcterms:modified>
  <cp:revision>3</cp:revision>
  <dc:subject/>
  <dc:title> </dc:title>
</cp:coreProperties>
</file>