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6</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c gestis que rationabiliter negari non possunt i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modi et istos errores quamvis stricte accipiendo vocabulum heresis non reputet inter hereses computandas dicunt tamen quod sapiunt heresim manifestam quod non est aliud quam dicere quod ex eis et aliis veris que negari non possunt sequu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stam 2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plures sub se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lt;s 10&gt; quorum 1us est error qui solis contentis in scriptura divina repugnant et ist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t et ist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i cronicis et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i scripture divine vel doctrine apostolice extra scripta eorum vel inspiratis seu revelatis ecclesie et aliis viris que negari non possunt incompossibiles demonstrantur licet ex forma propositionum solis contentis in scriptura divina et doctrina apostolica et revelatis seu inspiratis ecclesie incompossibiles nequaquam appareant et isti errores proprie possunt dici sapere heresim manifestam licet stricte sumendo nomen heresis non si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st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ste error ex forma propositionis non repugnat alicui contento in scriptura divina vel doctrina apostolica si tunc non fuerunt tales monachi quales modo sunt nec etiam repugnat ut videtur alicui revelato vel inspirato ecclesie</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v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lt;s 18&gt; et ideo iste error licet non videatur stricte sumpto vocabulo heresis appellanda sapit tamen heresim manifestam quia ex ipsa et quodam vero aperto sequitur heresis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1&gt; ex investigatis etiam circa catholicas veritates sequi videtur quod omnis heresis sit dampnata quia si omnis veritas catholica est per ecclesiam approbata videtur quod per eandem ecclesiam omnis heresis si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ergo aliqui literati teneant omnem heresim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tertio celebratum de quo habetur extra de hereticis c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fidem sanctam catholicam et orthodoxa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ia omnis heresis extollens se adversus fidem quam sibi generale concilium exposuit in capitulo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redictum c excommunicamus omnis heresis simpliciter sit ex hoc dampnata ex hoc ipso quod omnis heresis extollens se adversus fidem expositam in dicto capitulo firmiter</w:t>
      </w:r>
    </w:p>
    <w:p>
      <w:pPr>
        <w:pStyle w:val="PlainText"/>
        <w:ind w:right="7622" w:hanging="0"/>
        <w:rPr>
          <w:rFonts w:ascii="Times New Roman" w:hAnsi="Times New Roman" w:cs="Times New Roman"/>
          <w:sz w:val="24"/>
        </w:rPr>
      </w:pPr>
      <w:r>
        <w:rPr>
          <w:rFonts w:cs="Times New Roman" w:ascii="Times New Roman" w:hAnsi="Times New Roman"/>
          <w:sz w:val="24"/>
        </w:rPr>
        <w:t>&lt;s 30&gt;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omnis ergo heresis simpliciter per capitulum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approbando dicat hec sancta trinitas secundum communem essentiam individua et secundum personales proprietates distinc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virgine semper spiritu sancto cooperante conceptus verus homo factus et ex anima rationali et humana carne compositus una in personi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ergo et per capitulum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lt;s 38&gt; capitulum 19 capitulum 19</w:t>
      </w:r>
    </w:p>
    <w:p>
      <w:pPr>
        <w:pStyle w:val="PlainText"/>
        <w:ind w:right="7622" w:hanging="0"/>
        <w:rPr>
          <w:rFonts w:ascii="Times New Roman" w:hAnsi="Times New Roman" w:cs="Times New Roman"/>
          <w:sz w:val="24"/>
        </w:rPr>
      </w:pPr>
      <w:r>
        <w:rPr>
          <w:rFonts w:cs="Times New Roman" w:ascii="Times New Roman" w:hAnsi="Times New Roman"/>
          <w:sz w:val="24"/>
        </w:rPr>
        <w:t>&lt;s 39&gt; discipulus apparenter ostenditur quod omnis heresis est dampnata de quo tamen miror eo quod sepe audierim literatos distinguere inter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u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lt;s 42&gt; para 1 eandem diffinitionem approbare videtur dicens omnis enim hereticus aut iam dampnatam heresim sequitur aut novam fingit cuius diffini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ausa et questione</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predicti assertores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ffinitionem sed cum diffinitione concedunt dicentes quod quedam hereses sunt dampnate explicite quedam vero sunt dampnate solum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ffinitionem sub isto intellectu quedam hereses sunt dampnate explicite et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ffinitione 15 c 1 et c sicut sancti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c dampnamus et error dicentium christum non esse aliquid secundum quod homo extra de hereticis c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dictorie sub forma propria approbantur quia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54&gt; unde ista heresis deus non est factor omnium visibilium et invisibilium </w:t>
      </w:r>
      <w:r>
        <w:rPr>
          <w:rFonts w:cs="Times New Roman" w:ascii="Times New Roman" w:hAnsi="Times New Roman"/>
          <w:b/>
          <w:sz w:val="24"/>
        </w:rPr>
        <w:t>est heresis explicite condempnata pro eo quod per symbolum credo in unum deum explicite approbatur deum esse factore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tertius modus earum quarum contradictorie in aliquo volumine vel libro aut tractatu specialiter approbato tanquam catholico sub forma propria contine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ind w:right="7622" w:hanging="0"/>
        <w:rPr>
          <w:rFonts w:ascii="Times New Roman" w:hAnsi="Times New Roman" w:cs="Times New Roman"/>
          <w:sz w:val="24"/>
        </w:rPr>
      </w:pPr>
      <w:r>
        <w:rPr>
          <w:rFonts w:cs="Times New Roman" w:ascii="Times New Roman" w:hAnsi="Times New Roman"/>
          <w:sz w:val="24"/>
        </w:rPr>
        <w:t>&lt;s 58&gt; inserte explici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1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sed forsitan non essent multum ad rem quia voces sunt ad placitum et ideo possunt vocare hereses dampnatas explicite stricte et large sicut placet eis dummodo auctoritat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lt;s 62&gt; magister hereses de quibus solummodo viris literatis in sacris literis eruditis per subtilem considerationem patet quomodo catholice veritati contente in scripturis sac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scripturis divin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a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tenentes pertinac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aleant ventilare et investigando discutere de eis tamen nequeunt diffiniciam sententiam proferre sed huiusmodi heresim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a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heresim dampnatam implicite de qua nondu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lt;s 79&gt; sed assertionem que in rei veritate est heretica de qua tamen an sit heretica inter doctos opiniones reperiuntur contrarie solempniter et explicite condempnare pertinet ad solum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generali concilio spectat assertionem huius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81&gt; maior istius rationis videtur certa quia qui iudicialiter pronuntiat aliquem esse hereticum potest pronuntiare solempniter assertionem pro qua iudicat hereticum esse e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amiorem ostendunt auctoritate et ratione auctoritate 1o innocentii pape qui ut habetur 24 q 1 c quotiens ait quotiens fidei ratio ventilatur arbitror omnes fratres et coepiscopos non nisi ad petrum id est sui nominis et honor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intelligi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glossa dicit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episcopi vitandos dixeri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dist 80 c 2 que super verbo in fide ait in fide id est fideliter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 qui sunt qui dubitant nam si laici videtur quod episcopi possunt determinare extra de hereticis ad abolendam si clerici papa extra eodem titulo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de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tertius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93&gt; ait enim maiores ecclesie causas presertim articulos fidei contingentes ad petri sedem referendas intelligit qui eum querenti domino quem discipuli dic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deo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omnino videtur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sta sententia videatur fortiter esse probata tamen contra ipsam urgentes instantias in mente re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abus archiepiscopis cantuariensibus quorum 1us erat doctor theologie in ordine predicatorum et postea cardinalis 2us autem erat etiam doctor theologie de ordine fratrum minorum qui plures opiniones thome excommunic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lt;s 102&gt; quamobrem qualiter respondetur ad predictas instantias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cum veritas solempniter et publice absque temeritate dampnabili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omnes illi qui post revocationem predicte sententie quantum ad opiniones thome easdem opiniones thome prius dampnatas nunc parisius tenent et approbant publice vel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nisi forsitan ignoranter nescient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et per certitudinem scio quemdam doctorem de ordine predicatorum assertionem dampnatam parisius publice ante predictam revocationem determinasse et cum contra se ipsum obiceret quod dicta assertio quam tenuit era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odfridus de fontibus fuisse videtur determinans et in scriptis relinquens quod articuli dampnati erant corrigendi</w:t>
      </w:r>
    </w:p>
    <w:p>
      <w:pPr>
        <w:pStyle w:val="PlainText"/>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ionibus earundem fuerunt parisius excommunicate an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veritatem tenentem dampnatam de facto potuit quoquomodo ligare nec talis debuit se reputare ligatum licet alii credentes dictam sententiam non esse iniquam ipsum tanquam excommunicatum vitare debuerunt</w:t>
      </w:r>
    </w:p>
    <w:p>
      <w:pPr>
        <w:pStyle w:val="PlainText"/>
        <w:ind w:right="7622" w:hanging="0"/>
        <w:rPr>
          <w:rFonts w:ascii="Times New Roman" w:hAnsi="Times New Roman" w:cs="Times New Roman"/>
          <w:sz w:val="24"/>
        </w:rPr>
      </w:pPr>
      <w:r>
        <w:rPr>
          <w:rFonts w:cs="Times New Roman" w:ascii="Times New Roman" w:hAnsi="Times New Roman"/>
          <w:sz w:val="24"/>
        </w:rPr>
        <w:t>&lt;s 116&gt; hanc assertionem triplici ratione probare nituntur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tertium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ergo talis sententia nulla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ergo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24&gt; igitur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lt;s 125&gt; tertia ratio est hec sententia heretici neminem ligat ut habetur 24 q 1 c audivimus</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nullum omnino ligab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dicta universitas multas assertiones temerarie excommunicavit non quia illas assertiones putant sapere catholicam veritatem sed quia quomodo repugnen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espons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catholicam auctoritate sedis apostolice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heret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tam ferentes aliis quam revocantes sunt heretici reputandi sed qui verius dicant sciri non potest nisi precognito an assertiones dampnate et postea revocate heretice vel catholice sint cense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sta instantia ad presens te non amplius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dem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plures temere condempnasse quod fuerit hereticus nequaquam affirmant quia ut dicunt nullam veritatem catholicam sed plures veritates philosophicas condempnavit de assertionibus enim grammaticalibus logicalibus et pure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lt;s 143&gt; discipulus an iste propter dictam dampnationem fuerit hereticus reputandus vel non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lt;s 145&gt; magister quidam dicunt quod sic quia pertinaciter asserens aliquid esse de substantia fidei quod ad fidem non pertinet est hereticus iudicandus</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i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us doctores et scolares assertiones dampnatas a dict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2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alias veritates alique sint dampnate sed quia sibi potestatem dampnandi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ndo solummodo scilicet quod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esse debet liber ut libere dicat qui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um opiniones grammaticales logicales et pure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nolo ad presens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dic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sto archiepiscopo sed dic quod dicitur de ali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0&gt; magister quidam putant ipsum temerarie condempnasse opiniones thome quia continent veritatem </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im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66&gt; ad cuius evidentiam debes scire quod de doctrina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falsa tamen et fantastica continet et precipue cum futura predix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w:t>
      </w:r>
    </w:p>
    <w:p>
      <w:pPr>
        <w:pStyle w:val="PlainText"/>
        <w:ind w:right="7622" w:hanging="0"/>
        <w:rPr>
          <w:rFonts w:ascii="Times New Roman" w:hAnsi="Times New Roman" w:cs="Times New Roman"/>
          <w:sz w:val="24"/>
        </w:rPr>
      </w:pPr>
      <w:r>
        <w:rPr>
          <w:rFonts w:cs="Times New Roman" w:ascii="Times New Roman" w:hAnsi="Times New Roman"/>
          <w:sz w:val="24"/>
        </w:rPr>
        <w:t>&lt;s 170&gt; 1i et 2i tenent quod ordo minorum dictam doctrinam temerarie condempnavit immo nonnulli putant quod dampnantes incurrerint hereticam pravitatem quia sententialiter dampnare catholicam veritatem efficit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iohannis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enim quod nicolaus 4us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tertii dicunt specialiter de capitulo massiliensi quod non temere condempnavit prefatam doctrinam quia solum dampnavit vel potius dampnatam declaravit seu pronuntiavit illa que prius per concilium generale vel per aliquem pontificem romanu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sta ultima sententia magis michi placet pro eo precipue quod nec ordini antedicto attribuit usurpasse potestatem quam non habuit nec dampnationi domini iohannis pape vicessimi2i noscitur obviare et vero ipsam quantum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prefati petr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eadem</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stam ultimam sententi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lt;s 180&gt; et dic an aliqui teneant quod aliquis inferior summo pontifice possit interdicere et precipere assertiones aliquas non teneri licet eas dampnare non pos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magister sunt nonnulli putantes quod nec aliquod collegium inferius concilio generali nec aliquis inferior summo pontifice valeat licite quamcunque assertionem non dampnatam explicite tanquam hereticam excommunicare vel dampnar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publice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dicti ex causa rationabili opiniones thome interdixissent tantummodo precipiendo quod publice eas nullus defenderet aut doceret parisius et ad sententiam excommunicationis et dampnationis opinionum earundem nullatenus nullatenus processissent nil temeraria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lt;s 186&gt; magister sepe audivi a multis anglicis enarrare quod de opinione thome de unitate forme quando questiones que sequuntur ex ipsa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quod iacuit in sepulchro christi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lt;s 189&gt; quod corpora et reliquie que a fidelibus pro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lt;s 194&gt; omne illud quod potest licite pretermitti a subditis potest ex causa rationabili a prelatis et iurisdictionem habentibus super subditos interdici nam qui preest potest et debet in omnibus utilitati omnium providere et periculis obviar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lt;s 195&gt; sed opiniones aliquas non defendere nec docere est licitum immo quandoque necessarium et expediens</w:t>
      </w:r>
    </w:p>
    <w:p>
      <w:pPr>
        <w:pStyle w:val="PlainText"/>
        <w:ind w:right="7622" w:hanging="0"/>
        <w:rPr>
          <w:rFonts w:ascii="Times New Roman" w:hAnsi="Times New Roman" w:cs="Times New Roman"/>
          <w:sz w:val="24"/>
        </w:rPr>
      </w:pPr>
      <w:r>
        <w:rPr>
          <w:rFonts w:cs="Times New Roman" w:ascii="Times New Roman" w:hAnsi="Times New Roman"/>
          <w:sz w:val="24"/>
        </w:rPr>
        <w:t>&lt;s 196&gt; ergo et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magister interdicere veritatem omnibus et pro omni tempore nemini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men et pro aliquo tempore imperare ut aliquas veritates docere presumant licet sic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sa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ipsas licite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a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ulte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o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sergii pape persecutoris pape formosi qui ut in quodam libro de antiquissima litera legi in tantum volebant papam extollere quod asserebant papam non posse dampnari se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lt;s 209&gt; ita isti dicunt quod quicquid papa diffinit esse tenendum omnes catholicos oportet credere et tenere</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s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lt;s 211&gt; discipulus ista assertio sonat quod papa non potest hereticari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universalis ecclesia si recte dampne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 macedonii nestorii eut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llorum conciliorum condendo symbola in auctoritate scripture divine se fundabant testante isidoro qui ut habetur dist 15 c 1 ait sancti patres in concilio niceno de omni orbe terrarum convenientes iuxta fidem evangelicam et apostolicam secundum post apostolos symbolum tradiderunt ita hereses da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tertius dampnando assertionem dicentem quod christus non est aliquid secundum quod homo in hac veritate a scriptura divin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m sacram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ur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0&gt; et isti fundamento innititur nicolaus papa qui ut habetur ex capitulo eius in decretis dist 22 inserto patenter colligitur diffin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e fideles que doctrina relatione fidelium sibimet succedentium et scriptur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ac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ll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in tali revelatione vel inspiratione fundaverit tamen dicunt quod hoc non est impossibile quia posset deus si sibi placeret multas veritates catholicas noviter revelare vel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generale etiam concilium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lt;s 227&gt; magister dicunt isti quod absque miraculo manifesto non est credendum eis quia non sufficit unde asserere quod eis est veritas revelata vel etiam inspirata sed oportet quod talem revelationem sed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in scripturis divinis nec ex aliqua doctrina ecclesie precedenti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modi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1&gt; </w:t>
      </w:r>
      <w:r>
        <w:rPr>
          <w:rFonts w:eastAsia="MS Mincho;ＭＳ 明朝" w:cs="Times New Roman" w:ascii="Times New Roman" w:hAnsi="Times New Roman"/>
          <w:sz w:val="24"/>
        </w:rPr>
        <w:t xml:space="preserve">et </w:t>
      </w:r>
      <w:r>
        <w:rPr>
          <w:rFonts w:eastAsia="MS Mincho;ＭＳ 明朝" w:cs="Times New Roman" w:ascii="Times New Roman" w:hAnsi="Times New Roman"/>
          <w:b/>
          <w:sz w:val="24"/>
        </w:rPr>
        <w:t>ita si unquam tali veritati adherebit miraculose adherebit</w:t>
      </w:r>
      <w:r>
        <w:rPr>
          <w:rFonts w:cs="Times New Roman" w:ascii="Times New Roman" w:hAnsi="Times New Roman"/>
          <w:sz w:val="24"/>
        </w:rPr>
        <w:t xml:space="preserve">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i ex doctrina ecclesie precedenti probari non posset noviter adherere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 talis veritas acceptandum quia in uno solo potest stare tota fides ecclesie quemadmodum tempore mortis christi tota fides catholica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ergo christus post crucifixionem suam permisit cunctos apostolos a fide catholica deviare et solam beatam virginem firmiter permanere in fide temerarium est asserere quod nunquam ante finem mundi deus permitteret totam multitudinem christianoru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quod omnes catholici teneantur alicui veritati noviter revelate firmiter adherere non sufficit eam operatione miraculi confirmare cum per malos et infideles fiant miracula sicut ex verbis evangelii matthei 1 colligitur ut apparet christo dicente multi dicent michi in illa die domine domine nonne in nomine tuo prophetavimus et in nomine tuo demonia eiecimus et in nomine tuo virtutes multas fecimus et tunc confitebor illis quia nunquam novi vos hoc est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 mundo dicens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ind w:right="7622" w:hanging="0"/>
        <w:rPr>
          <w:rFonts w:ascii="Times New Roman" w:hAnsi="Times New Roman" w:cs="Times New Roman"/>
          <w:sz w:val="24"/>
        </w:rPr>
      </w:pPr>
      <w:r>
        <w:rPr>
          <w:rFonts w:cs="Times New Roman" w:ascii="Times New Roman" w:hAnsi="Times New Roman"/>
          <w:sz w:val="24"/>
        </w:rPr>
        <w:t>&lt;s 239&gt; sic iudas proditor quamvis fuerit malus quia cum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ergo fit miraculum verum ad assertionem aliquam confirmandam tenendum est indubie quod talis assertio pro vera debet habere sive illi quibus revelata fueri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sta sententia 2a sufficiant</w:t>
      </w:r>
    </w:p>
    <w:p>
      <w:pPr>
        <w:pStyle w:val="PlainText"/>
        <w:ind w:right="7622" w:hanging="0"/>
        <w:rPr>
          <w:rFonts w:ascii="Times New Roman" w:hAnsi="Times New Roman" w:cs="Times New Roman"/>
          <w:sz w:val="24"/>
        </w:rPr>
      </w:pPr>
      <w:r>
        <w:rPr>
          <w:rFonts w:cs="Times New Roman" w:ascii="Times New Roman" w:hAnsi="Times New Roman"/>
          <w:sz w:val="24"/>
        </w:rPr>
        <w:t>&lt;s 243&gt; sed si nosti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sacr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sta sententia fulciri poterit et quomodo etiam poterit improbari et ideo ad questionem aliam me converto</w:t>
      </w:r>
    </w:p>
    <w:p>
      <w:pPr>
        <w:pStyle w:val="PlainText"/>
        <w:ind w:right="7622" w:hanging="0"/>
        <w:rPr>
          <w:rFonts w:ascii="Times New Roman" w:hAnsi="Times New Roman" w:cs="Times New Roman"/>
          <w:sz w:val="24"/>
        </w:rPr>
      </w:pPr>
      <w:r>
        <w:rPr>
          <w:rFonts w:cs="Times New Roman" w:ascii="Times New Roman" w:hAnsi="Times New Roman"/>
          <w:sz w:val="24"/>
        </w:rPr>
        <w:t>&lt;s 248&gt; adhuc enim nescio an ad hoc quod catholici aliquam assertionem habere debeant pro dampnata explicite oporteat in dampnatione talem vel equipollentem modificationem seu specificationem vel determinationem tanquam hereticam vel catholice veritati inimica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51&gt; quidam enim dicunt quod talis determinatio vel modificatio seu specificatio in sententia est ponenda adhuc ut assertio improbata pro heresi dampnata explicite habeatur quia dicunt quod assertio que non est dampnata tanquam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liqua assertio pro heretica habeatur sufficit absque tali determinatione vocali quod ipsa falsa assertio reprobetur vel veritas contraria explicite approbetur et quod talis reprobatio vel ap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tertius reprobans et interdicens ne aliquis dicat christum non esse aliquid secundum quod homo suam reprobationem fundavit in veritate catholica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catholica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ergo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semper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lt;s 259&gt; ergo talis assertio contraria veritati in fide fundata catholica heretica est censenda et pro dampnata explicite est habenda</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e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e opinantur qui tamen omnes opiniones suas scriptura divina fulcire nituntur et per eandem scriptu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ergo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ergo papa dampnabiliter peccat negligendo huiusmodi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quidam dicunt quod papa in nullo peccat permittendo theologos huiusmodi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267&gt; permittere licita non est peccatum cu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lt;s 268&gt; sed huiusmodi errores qui non sunt dampnati explicite opinando tenere est licitum quia talis opinio quamdiu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ergo absque peccato permittit theologos huiusmodi errores qui in rei veritate sunt hereses opinando tenere</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summi pontifices dampnabiliter peccaverunt permittendo hereses huiusmodi etiam opinando teneri quod probant 1o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sunt de ecclesia exstirpande teste concilio generali quod prout habetur extra de hereticis c excommunicamus episcopos indicat deponendos qui super expurgando de suis diocesibus heretice pravitatis fermento negligentes fuerunt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ergo ad quem spectat ex officio sibi iniuncto hereses exstirpare si negligens fuerit vel remissus de dampnabili remissione vel negligentia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ergo qui tales hereses sustinuerit teneri et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vel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ntur quorum tamen vestigiis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ergo summi pontifices qui dampnare huiusmodi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modi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ergo theologi quas putant veritati catholice minime obviare pertinaces non fuerunt assertores non fuerunt hereses quas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ergo in inquirendo veritatem ut periculis fidei obviarent negligentes vel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ac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lt;s 285&gt; quia esto quod dogmatizantes suis opinionibus minime pertinaciter adhererent tamen timendum est ne simplices discipuli audientes assertiones huiusmodi a magnis doctoribus edoceri et pro eis fortiter allegari et a catholicis nullatenus condempnari ex apparentia rationum quas nesciunt solvere in adhesionem pertinacem eisdem heresibus inducantur et ut errores pestiferi pro veritatibus catholicis incipiant venerari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ergo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ratio ultima est apparens sed 1a omni apparentia carere videtur quia secundum sacros canones non est de aliquo inquisitio facienda nisi prius fuerit diffamatus ut habetur extra de accusationibus c qualiter et quando et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atenus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ergo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sta excusatio non est sufficiens quia licet theologi non fuerint diffamati quod essent heretici diffamaba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nunc putant quod alii theologi hereses dogmatizant quamvis nolle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quod omnes opiniones suas quas cartus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demeritum tollit et meritum quidam etiam credunt quod dicere in homine non est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i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ia dei ab essentia dei ex natura rei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idem sentiunt de unitate minori et prioritatibus quas poni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ergo notorium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 et cetera</w:t>
      </w:r>
    </w:p>
    <w:p>
      <w:pPr>
        <w:pStyle w:val="PlainText"/>
        <w:ind w:right="7622" w:hanging="0"/>
        <w:rPr>
          <w:rFonts w:ascii="Times New Roman" w:hAnsi="Times New Roman" w:cs="Times New Roman"/>
          <w:sz w:val="24"/>
        </w:rPr>
      </w:pPr>
      <w:r>
        <w:rPr>
          <w:rFonts w:cs="Times New Roman" w:ascii="Times New Roman" w:hAnsi="Times New Roman"/>
          <w:sz w:val="24"/>
        </w:rPr>
        <w:t>&lt;s 303&gt; magister dicunt isti quod hoc omni probabilitate care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nt et illa de causa accesserin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quod quamvis fama quod opinantes essent heretici non perven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lt;s 305&gt; quare ad inquisitionem faciendam procedere debuerunt exemplo sanctorum patrum qui antequam arrius eumonius macedonius nestorius et alii multi pertinaces convincerentur heresum defensores de ipsis et eorum dogmatibus inquisitionem fecere solertem exemplo etiam innocentii tertii qui ut habetur extra de summa trinitate et fide catholica c dampnamus quamvis ioachim sui erroris nunquam fuerit pertinax defensator et licet eidem errori solempnissimus tunc temporis doctor ric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tertii non fuerunt aliqui summi pontifices in sacrarum literarum peritia excellentes et ideo de intricatis et difficilibus questionibus se intromittere nullatenus vol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assertiones hereticales et catholica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tertii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i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31</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scripture sacre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t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 hic sufficere non videtur quia quamvis non potuissent intelligere informationes circa huiusmodi debebant tamen con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lt;s 320&gt; unde et de hoc ultimo an scilicet si summus pontifex sacrarum scripturarum ignorare aliquam heresim promulgatam quamvis videre nequeant quomodo veritati catholice adversatur de consilio peritorum deb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at ad dampnationem eius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tringunt manifeste quod a quibuscunque et quocunque pape dicatur aliquam assertionem hereticam esse censendam ipse ad dampnationem solempnem eiusdem nullo modo debet procedere nisi ipsemet aperte consideret vel divina inspiratione vel propria meditatione vel librorum inspectione aut aliorum informatione vel aliquo alio modo quod talis assertio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s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r>
        <w:rPr>
          <w:rFonts w:cs="Times New Roman" w:ascii="Times New Roman" w:hAnsi="Times New Roman"/>
          <w:sz w:val="24"/>
        </w:rPr>
        <w:t>&lt;s 326&gt; non enim dicunt quod debet papa fantasie proprie adherere sed dicunt quod non debet propter verba hominum aliquam assertionem contra conscientiam vel preter conscientiam propriam condempnare</w:t>
      </w:r>
    </w:p>
    <w:p>
      <w:pPr>
        <w:pStyle w:val="PlainText"/>
        <w:ind w:right="7622" w:hanging="0"/>
        <w:rPr>
          <w:rFonts w:ascii="Times New Roman" w:hAnsi="Times New Roman" w:cs="Times New Roman"/>
          <w:sz w:val="24"/>
        </w:rPr>
      </w:pPr>
      <w:r>
        <w:rPr>
          <w:rFonts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um auctoritati divin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magister pro ist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um suam doctrinam nullum fecisset miraculum iudei licet sue predicationi minime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lt;s 337&gt; minor auctoritate ipsius christi probatur qui ut legitur iohannis 15 loquens de iudeis ait si opera non fecissem in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miracula manifesta que feci et oderun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miracula non fecisset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st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us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veritatem catholica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tanquam catholicum hoc firmiter est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querere multa de ecclesia que errare non potest et de concilio generali sed omnia illa duxi ad tempus aliud differendum</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incipale propositum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lt;s 349&gt; qui non propter miraculum aliquod nec propter auctoritatem scripture divine nec propter aliquam aliam auctoritatem quam videat sed ad instantiam hominum aliquam assertionem dampnat solempniter ean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nt inniti</w:t>
      </w:r>
    </w:p>
    <w:p>
      <w:pPr>
        <w:pStyle w:val="PlainText"/>
        <w:ind w:right="7622" w:hanging="0"/>
        <w:rPr>
          <w:rFonts w:ascii="Times New Roman" w:hAnsi="Times New Roman" w:cs="Times New Roman"/>
          <w:sz w:val="24"/>
        </w:rPr>
      </w:pPr>
      <w:r>
        <w:rPr>
          <w:rFonts w:cs="Times New Roman" w:ascii="Times New Roman" w:hAnsi="Times New Roman"/>
          <w:sz w:val="24"/>
        </w:rPr>
        <w:t>&lt;s 351&gt; ergo licet pape approbando aliquam catholicam veritate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ad corinthios 2 predicatio mea non in persuasionibus humane sapientie verbis sed in ostensione spiritus et virtutis ut fides no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lt;s 353&gt; ex quibus verbis patenter habetur quod fides pape non est in sapientia hominum et per consequens multo magis nec in voluntate seu instantia hominum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nec in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ergo ad hoc quod rite dampnet hereticam falsitatem debet ad hoc vel per miraculum apertum induci vel oportet eum cognoscere manifest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lt;s 357&gt; tertia ratio est hec propter illos qui possunt contra fidem errare non est aliqua assertio neque tanquam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lt;s 358&gt; sed omnes magistri in theologia et etiam omnes alii a papa in generali concilio congregati sunt tota illa ecclesia pro qua christus oravit ne fides eius deficeret licet si sint catholici theologici sint pars eiusdem ecclesie sicut quilibet christianus est pars illius ecclesie</w:t>
      </w:r>
    </w:p>
    <w:p>
      <w:pPr>
        <w:pStyle w:val="PlainText"/>
        <w:ind w:right="7622" w:hanging="0"/>
        <w:rPr>
          <w:rFonts w:ascii="Times New Roman" w:hAnsi="Times New Roman" w:cs="Times New Roman"/>
          <w:sz w:val="24"/>
        </w:rPr>
      </w:pPr>
      <w:r>
        <w:rPr>
          <w:rFonts w:cs="Times New Roman" w:ascii="Times New Roman" w:hAnsi="Times New Roman"/>
          <w:sz w:val="24"/>
        </w:rPr>
        <w:t>&lt;s 359&gt; ergo propter omnes illos non debet papa aliquam assertionem neque tanquam catholicam approbare neque tanquam hereticam condempnare nisi aperte ostendatur pape vel per operationem miraculi vel per testimonium catholice veritatis quod a veritate nequaquam ex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termin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hereticam esse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ergo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ergo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ergo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at</w:t>
      </w:r>
    </w:p>
    <w:p>
      <w:pPr>
        <w:pStyle w:val="PlainText"/>
        <w:ind w:right="7622" w:hanging="0"/>
        <w:rPr>
          <w:rFonts w:ascii="Times New Roman" w:hAnsi="Times New Roman" w:cs="Times New Roman"/>
          <w:sz w:val="24"/>
        </w:rPr>
      </w:pPr>
      <w:r>
        <w:rPr>
          <w:rFonts w:cs="Times New Roman" w:ascii="Times New Roman" w:hAnsi="Times New Roman"/>
          <w:sz w:val="24"/>
        </w:rPr>
        <w:t>&lt;s 367&gt; ergo papa si dampnaret predicto modo aliquam assertionem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ergo humano intellectui in huiusmodi est nullatenus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ve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lt;s 372&gt; ergo papa non tenetur illis adhibere fidem qui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igitur omnes alii in generali concilio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st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i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et 10 et 11 et 1 ad corinthios 2 et 3 ad hebreos 1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lt;s 379&gt; quod etiam omnes apostoli miraculis confirmaverunt predicationem suam testatur marcus in evangelio suo capitulo ultimo dicens illi autem profecti predicaverunt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lt;s 380&gt; beatus etiam petrus ut patet act 1 auctoritatibus receptarum scripturarum a iudeis coram ipsis suam doctrinam confirmavit</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am hiis signis crediderint neque audierint vocem tuam sume aquam flumi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quibus aliisque quampluribus patet aperte quod illi per quos deus docuit populum catholicam veritatem ad confirmationem sue doctrine vel scripturarum testimonia adduxerunt vel co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ent orthodoxe</w:t>
      </w:r>
    </w:p>
    <w:p>
      <w:pPr>
        <w:pStyle w:val="PlainText"/>
        <w:ind w:right="7622" w:hanging="0"/>
        <w:rPr>
          <w:rFonts w:ascii="Times New Roman" w:hAnsi="Times New Roman" w:cs="Times New Roman"/>
          <w:sz w:val="24"/>
        </w:rPr>
      </w:pPr>
      <w:r>
        <w:rPr>
          <w:rFonts w:cs="Times New Roman" w:ascii="Times New Roman" w:hAnsi="Times New Roman"/>
          <w:sz w:val="24"/>
        </w:rPr>
        <w:t>&lt;s 385&gt; magister ad hec alii respondent quod si papa informationem catholicorum per scripturam probantium manifeste aliquam assertionem veritati obviare catholice pertinaci animositate quia scilicet alicui errori irrevocabiliter adher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si ex sola simplicitate quia non esset capax informationis qua ostenditur talem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sexta rati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amcunque de crimine non sufficit credere consiliar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ergo similiter papa in dampnando hereticam pravitatem non debet solummodo credere aliis sed etiam oportet eum intelligere quomodo dampnanda assertio repugnat catholice veritati maior est manifesta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ad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t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septima ratio est hec qui potest contradicere congregatis in concilio generali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generali concilio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ergo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400&gt; ergo multo magis papa si omnium aliorum in generali concilio existentium videret erroneam esse sententiam vel non intelligeret ipsam esse catholicam atque sanam eos sequi non deberet</w:t>
      </w:r>
    </w:p>
    <w:p>
      <w:pPr>
        <w:pStyle w:val="PlainText"/>
        <w:ind w:right="7622" w:hanging="0"/>
        <w:rPr>
          <w:rFonts w:ascii="Times New Roman" w:hAnsi="Times New Roman" w:cs="Times New Roman"/>
          <w:sz w:val="24"/>
        </w:rPr>
      </w:pPr>
      <w:r>
        <w:rPr>
          <w:rFonts w:cs="Times New Roman" w:ascii="Times New Roman" w:hAnsi="Times New Roman"/>
          <w:sz w:val="24"/>
        </w:rPr>
        <w:t>&lt;s 401&gt; maior est manifesta</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o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ergo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ergo non debet omnes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omodo dicta assertio catholice obviat veritati multo magis si papa cognoverit aliquos theologos aliquam assertionem non reputare catholicam non debet propter informationem vel instantia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tractari quia postquam totum presens opus compleveris et ego cum summo studio cogitavero volo tecum ist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exortum vel timeretur quod multitudo pertinaciter adhereret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atenus de dampnatione aliorum errorum aliqua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da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eridion dicens in rebus in quibus nichil interest ad capescendum dei regnum errare nullum aut min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modi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lt;s 420&gt; 1 cur deus homo c 18 dicens in hiis rebus de quibus diversa sentiri possunt sine periculo sicuti est ist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oscimus utrum plures homines eligendi sunt quam sint angeli perditi an non alterum horum existimamus 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lt;s 422&gt; si inquam in huiusmodi rebus sic exposuimus divina dicta ut diversis sententiis favere videantur nec alicubi invenitur ut quid indubitanter tenendum determinentur non arbitror reprehendi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ricul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ergo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lt;s 428&gt; alii sunt errores de quibus est dictum prius ex quibus et aliis veris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em coniugali deber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 summi pontifices alexander 4us et innocentius 4us quosdam magistros parisienses et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modi dampnare</w:t>
      </w:r>
    </w:p>
    <w:p>
      <w:pPr>
        <w:pStyle w:val="PlainText"/>
        <w:ind w:right="7622" w:hanging="0"/>
        <w:rPr>
          <w:rFonts w:ascii="Times New Roman" w:hAnsi="Times New Roman" w:cs="Times New Roman"/>
          <w:sz w:val="24"/>
        </w:rPr>
      </w:pPr>
      <w:r>
        <w:rPr>
          <w:rFonts w:cs="Times New Roman" w:ascii="Times New Roman" w:hAnsi="Times New Roman"/>
          <w:sz w:val="24"/>
        </w:rPr>
        <w:t>&lt;s 435&gt; magister sunt quidam dicentes quod hoc inferiori papa non licet quia ex quo non licet eis dampnare hereses que magis quam quicunque alii errores religioni adversantur et nocent christiane multo fortius non licet eis errores alios condempnare</w:t>
      </w:r>
    </w:p>
    <w:p>
      <w:pPr>
        <w:pStyle w:val="PlainText"/>
        <w:ind w:right="7622" w:hanging="0"/>
        <w:rPr>
          <w:rFonts w:ascii="Times New Roman" w:hAnsi="Times New Roman" w:cs="Times New Roman"/>
          <w:sz w:val="24"/>
        </w:rPr>
      </w:pPr>
      <w:r>
        <w:rPr>
          <w:rFonts w:cs="Times New Roman" w:ascii="Times New Roman" w:hAnsi="Times New Roman"/>
          <w:sz w:val="24"/>
        </w:rPr>
        <w:t>&lt;s 436&gt; et hec ratio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modi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modi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lt;s 444&gt; ergo et cetera</w:t>
      </w:r>
    </w:p>
    <w:p>
      <w:pPr>
        <w:pStyle w:val="PlainText"/>
        <w:ind w:right="7622" w:hanging="0"/>
        <w:rPr>
          <w:rFonts w:ascii="Times New Roman" w:hAnsi="Times New Roman" w:cs="Times New Roman"/>
          <w:sz w:val="24"/>
        </w:rPr>
      </w:pPr>
      <w:r>
        <w:rPr>
          <w:rFonts w:cs="Times New Roman" w:ascii="Times New Roman" w:hAnsi="Times New Roman"/>
          <w:sz w:val="24"/>
        </w:rPr>
        <w:t>&lt;s 445&gt; maior est patens</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t tanquam sanctum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ergo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ergo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da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icitur deus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ergo adhuc possunt errores alios conde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lt;s 458&gt; magister dicitur quod licet non valeant hereses condempnare possunt tamen alios errores multos minores heresibus condempnare quia inferiores possunt minora quibus tamen maiora negocia interdicta noscuntur quia ut ex lege divina deuteronomii 1 colligitur maiora negocia ad maiores oportet referre</w:t>
      </w:r>
    </w:p>
    <w:p>
      <w:pPr>
        <w:pStyle w:val="PlainText"/>
        <w:ind w:right="7622" w:hanging="0"/>
        <w:rPr>
          <w:rFonts w:ascii="Times New Roman" w:hAnsi="Times New Roman" w:cs="Times New Roman"/>
          <w:sz w:val="24"/>
        </w:rPr>
      </w:pPr>
      <w:r>
        <w:rPr>
          <w:rFonts w:cs="Times New Roman" w:ascii="Times New Roman" w:hAnsi="Times New Roman"/>
          <w:sz w:val="24"/>
        </w:rPr>
        <w:t>&lt;s 459&gt; nec tamen est dicendum quin prelati heresibus resistere teneantur sed non debent eis resistere condempnando sed eas summo pontifici vel generali concilio nuntiando</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w:t>
      </w:r>
    </w:p>
    <w:p>
      <w:pPr>
        <w:pStyle w:val="PlainText"/>
        <w:ind w:right="7622" w:hanging="0"/>
        <w:rPr>
          <w:rFonts w:ascii="Times New Roman" w:hAnsi="Times New Roman" w:cs="Times New Roman"/>
          <w:sz w:val="24"/>
        </w:rPr>
      </w:pPr>
      <w:r>
        <w:rPr>
          <w:rFonts w:cs="Times New Roman" w:ascii="Times New Roman" w:hAnsi="Times New Roman"/>
          <w:sz w:val="24"/>
        </w:rPr>
        <w:t>6</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3:00:00Z</dcterms:created>
  <dc:creator>KILCULLEN</dc:creator>
  <dc:description/>
  <cp:keywords/>
  <dc:language>en-US</dc:language>
  <cp:lastModifiedBy>John</cp:lastModifiedBy>
  <dcterms:modified xsi:type="dcterms:W3CDTF">2018-10-01T23:35:00Z</dcterms:modified>
  <cp:revision>16</cp:revision>
  <dc:subject/>
  <dc:title>&lt;s 410&gt; [com] as at 27/07/01 [/com] Capitulum 16</dc:title>
</cp:coreProperties>
</file>