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orrected j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apitulum 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2c12.tif p. 1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gt; discipulus ista 2a sententia magis michi apparet consona veritati sed dic michi an isti assertores omnes errores pestiferos quos nulli licet christiano fideli asserere sub istis modis heresum comprehenda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gt; magister preter hereses supradictas affirmant esse quosdam alios errores mortiferos qui tamen non debent stricte hereses appellar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gt; tales errores dicunt esse illos qui cronicis et historiis ecclesiasticis fide dignis ac probatis gestis fidelium obviare noscun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5&gt; alii adhuc sunt errores qui veritatibus catholicis et cronicis vel historiis ecclesiasticis fide dignis ac gestis qu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2c12.tif p. 14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ationabiliter negari non possunt incompossibiles demonstran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6&gt; cuius sunt tales regule religiosorum non sunt catholice fides beati augustini non fuit vera nec fidelis et huiusmodi et istos errores quamvis stricte accipiendo vocabulum heresis non reputent inter hereses computandos dicunt tamen quod sapiunt heresim manifestam quod non est aliud quam dicere quod ex eis et aliis veris que negari non possunt sequentur hereses proprie dict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7&gt; et ideo dicunt quod isti errores possunt large hereses appellar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8&gt; discipulus enumera generales modos pestiferorum errorum quos secundum illam sententiam nulli licet catholico et fideli pertinaciter defens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9&gt; magister tales modi generales quorum aliqui sub se plures modos continent speciales sunt 5</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0&gt; quorum 1us est errorum qui solis contentis in scriptura divina repugnat et ille plures modos continet speciales sicut ex predictis apparet et omnes isti errores debent hereses appellar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1&gt; 2us est eorum qui doctrine apostolice extra scripta eorum quoquomodo repugnant et ille etiam continet plures modo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2&gt; tertius est eorum que revelatis vel inspiratis ecclesie post apostolos quomodolibet obviare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3&gt; 4us est eorum que cronicis historiis et gestis ab ecclesia approbatis contrarian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4&gt; quintus est eorum que scripture divine vel doctrine apostolice extra scripta eorum vel inspiratis vel revelatis ecclesie et aliis veris que negari non possunt incompossibiles demonstrantur licet ex forma propositionum solis contentis in scriptura divina et doctrina apostolica et revelatis sive inspiratis ecclesie incompossibiles nequaquam appareant et isti errores possunt proprie dici sapere heresim manifestam licet stricte sumendo nomen heresis non sunt hereses nuncupand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5&gt; talis est iste error castitas monachorum castitati non preeminet coniugal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6&gt; nam ille error ex forma propositionis non repugnat alicui contento in scriptura divina vel doctrina apostolica si tunc non fuerunt tales monachi quales modo sunt nec etiam repugnat alicui revelato vel inspirato ecclesie ut vide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17&gt; contentis tamen in scriptura divina et isti vero quod nulla potest tergiversatione negari monachi vovent et servant perpetuam continentiam propt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2c12.tif p. 1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um incompossibilis esse dinosci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8&gt; et ideo iste error licet non videatur stricte sumpto vocabulo heresis appellanda sapit tamen heresim manifestam quia ex ipso et quodam vero aperte sequitur heresis manifest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9&gt; capitulum 18</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0&gt; discipulus nunc adverto quam utile fuit inquirere que veritates debeant catholice iudicari quia ex solutione questionis illius potest intelligenti patere qui errores debeant hereses reputar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1&gt; ex investigatis etiam circa catholicas veritates sequi videtur quod omnis heresis sit dampnata quia si omnis veritas catholica est per ecclesiam approbata videtur quod per eandem ecclesiam omnis heresis est dampnata cum omnis heresis alicui veritati catholice adverse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2&gt; approbato autem uno contrariorum constat aliud reprobari et dampnar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3&gt; an ergo aliqui literati teneant omnem heresim esse dampnatam nequaquam occulte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4&gt; magister multi tenent et probare conantur quod omnis heresis est dampnat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5&gt; hoc enim concilium generale sub innocentio tertio celebratum de quo habetur extra de hereticis c excommunicamus sentire vide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6&gt; ait enim excommunicamus et anathematizamus omnem heresim extollentem se adversus hanc sanctam catholicam et orthodoxam fidem quam superius exposuim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27&gt; ex quibus verbis patenter habetur quod omnis heresis est excommunicata et anathematizata et per consequens omnis </w:t>
      </w:r>
      <w:r>
        <w:rPr>
          <w:rFonts w:cs="Times New Roman" w:ascii="Times New Roman" w:hAnsi="Times New Roman"/>
          <w:b/>
          <w:sz w:val="24"/>
        </w:rPr>
        <w:t>heresis</w:t>
      </w:r>
      <w:r>
        <w:rPr>
          <w:rFonts w:cs="Times New Roman" w:ascii="Times New Roman" w:hAnsi="Times New Roman"/>
          <w:sz w:val="24"/>
        </w:rPr>
        <w:t xml:space="preserve"> </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8&gt; extollens se adversus fidem quam supra generale concilium exposuit in capitulo quod habetur extra de summa trinitate et fide catholica c firmiter sit dampnat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9&gt; magister isti probant quod per dictum c excommunicamus omnis heresis sit simpliciter dampnata ex hoc ipso quod omnis heresis extollens se adversus fidem catholicam in capitulo dicto firmiter est dampnat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0&gt; nam in dicto capitulo firmiter tota fides catholica approba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1&gt; ergo omnis heresis simpliciter per capitulum excommunicamus quod dampnat omnem heresim extollentem se adversus fidem quam exposuit et approbavit in c firmiter reprobatur et dampna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2&gt; quod autem c firmiter approbet simpliciter totam fidem catholicam patet expresse cum asserendo et approbando dicat hec sancta trinitas secundum communem essentiam individua et secundum personales proprietates distincta per Moysen et sanctos prophetas aliosque famulos suos iuxta ordinatissimam dispositionem temporum humano generi doctrinam tribuit salutare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33&gt; et tandem unigenitus dei filius christus a tota trinitate aliter est carnatus ex maria semp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2c12.tif p. 16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irgine spiritu sancto cooperante conceptus verus homo factus et ex anima rationali et humana carne compositus in duabus naturis persona viam vite manifestius demonstravi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4&gt; ex hiis verbis datur intelligi quod totam doctrinam christi et famulorum suorum qui veritates catholicas humani generi tradiderunt predictum concilium approbat manifest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35&gt; ergo et per capitulum excommunicamus </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36&gt; </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7&gt; quantumcunque sit occult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8&gt; capitulum 19</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9&gt; discipulus apparenter ostenditur quod omnis heresis est dampnata de quo tamen miror eo quod sepe audieri literatos diffinire inter illos qui incidunt in heresim iam dampnatam et illos qui incidunt in heresim non dampnata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0&gt; unde et gratianus et habetur 24</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1&gt; q 1</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2&gt; para 1 eandem distinctionem approbare videtur dicens omnis enim hereticus aut iam dampnatam heresim sequitur aut novam confingit cuius distinctionis 1um membrum statim prosequi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3&gt; secundum vero membrum prosequitur eisdem causa et question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4&gt; para si autem ex corde suo novam heresim confingit et cetera quocirca dic an assertores predicti eandem distinctionem simpliciter nege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5&gt; magister non omnino negant dictam distinctionem sed cum distinctione concedunt dicentes quod quedam hereses sunt dampnate explicite quedam vero sunt solum implicit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6&gt; et ideo concedunt dictam distinctionem sub isto intellectu quedam hereses sunt dampnate explicite quedam non sunt dampnate explicit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7&gt; discipulus quas vocant hereses dampnatas explicit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8&gt; magister heresum dampnatarum explicite ponunt quatuor modo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9&gt; 1us est earum que dampnatione speciali in qua de ipsis heresibus sub forma propria fit mentio specialis condempnan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50&gt; isto modo hereses arrii nestorii macedonii euticis et dioscori dampnate fuerunt sicut ex dist 15 c 1 et c sicut sunt et c sancta romana patenter habe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51&gt; sicut etiam dampnatus est error ioachim extra de summa trinitate et fide catholica c dampnamus et error dicentium christum esse aliquid secundum quod homo extra de hereticis c cum christ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52&gt; 2us modus heresum dampnatarum explicite est earum quarum contrarie sub forma propria asseruntur seu approbantur quia una contradictoriarum approbata explicite altera explicite intelligitur reprobat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53&gt; tales sunt omnes hereses que contradicunt veritatibus catholicis que in symbolis conciliis generalibus ac decretis et decretalibus epistolis summorum pontificum tanquam catholice approban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54&gt; unde ista heresis deus non est factor omnium visibili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2c12.tif p. 1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invisibilium est heresis explicite condempnata pro eo quod explicite per symbolum credo in unum deum approbatur deum esse factorem visibilium et invisibili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55&gt; tertius est earum qua contradictorie in aliquo volumine vel libro aut tractatu specialiter approbato tanquam catholico sub forma propria continen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56&gt; et isto modo omnes hereses quarum contradictorie in canone biblie confirmato sub forma propria continentur </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57&gt; hereses dampnate explicite sunt censende quia eo ipso quod canon biblie explicite reprobantur </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58&gt; </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59&gt; 4us est earum ex quibus patenter omnibus etiam laicis usum habentibus rationis sequitur aliqua heresis sub aliquo trium modorum p’orum comprehens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60&gt; discipulus contra aliqua predictorum possem dubia multa movere et forsitan non essent multum ad rem quia voces sunt ad placitum et ideo possunt vocare hereses dampnatas explicite stricte et large sicut placet eis dummodo in auctoribus non inveniatur expresse contrari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61&gt; idcirco dic quas hereses vocant dampnatas solum implicit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62&gt; magister hereses de quibus solummodo viris literatis in sacris literis eruditis per subtilem considerationem patet quomodo catholice veritati contente in sacris scripturis vel doctrina expressa universalis ecclesie adversantur et quod ex eis sequitur aliqua heresis aliquo predictorum modorum dampnata explicite dicunt esse dampnatas implicite et non explicit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63&gt; talis heresis fuit heresis grecorum dicentium spiritum sanctum non procedere a filio antequam dampnaretur explicit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64&gt; multe etiam hereses de quibus habetur in decretis aliquando fuerunt huiusmodi que postea explicite dampnate fueru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65&gt; tales sunt hereses nonnullorum doctorum modernor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66&gt; est enim notorium quod moderni theologi circa divina opiniones tenent contrarias quas putant in divinis scripturis fundari quarum altera in rei veritate scripture divine repugnat sicut et tenent contrarium opinante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67&gt; unde et eam per scripturam divinam improbare nituntur sicut in scriptis eorum patet apert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68&gt; et ita in rei veritate altera earum est dampnata implicite cum veritas contraria sit implicite approbata ex hoc quod doctrina ecclesie ex qua infertur noscitur approbat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69&gt; capitulum 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2c12.tif p. 18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70&gt; discipulus sive isti devient a proprio modo loquendi sive non video quod inter hereses quas dicunt esse dampnatas explicite et quas dicunt dampnatas solum implicite est aperta distinctio</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71&gt; sed ad quam utilitatem istam distinctionem assignent ignoro et tamen desidero sci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72&gt; magister putant istam distinctionem esse summe necessariam episcopis et inquisitoribus heretice pravitatis ut sciant contra quos accusatos de heresi debeant procedere et contra quos potestatem procedendi non habe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73&gt; nam omnes tenentes pertinaciter heresim aliquo predictorum modorum dampnatam explicite possunt legitime iudic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74&gt; tenentes vero hereses dampnatas tantummodo implicite iudicare non possunt nec de talibus heresibus licet eas ventilare valeant et investigando discutere de eis tamen nequeunt diffinitivam sententiam proferre sed huiusmodi heresim asserens vel defendens summi pontificis vel generalis concilii est reservandus examin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75&gt; discipulus si isti suam sententiam auctoritate vel ratione valent confirmare non tardes ostende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76&gt; magister possunt se fundare in una ratione que talis es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77&gt; ad illum solum spectat asserentem dampnatam heresim implicite de qua nondum innotuit ecclesie an debeat heresis reputare tanquam hereticum condempnare ad quem spectat huiusmodi hereses solempniter condempn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78&gt; quod videtur maxime veritatem habere quando inter catholicos literatos in sacra pagina eruditos de tali assertione an debeat censeri heretica opiniones habentur contrari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79&gt; sed assertionem que est in rei veritate heretica de qua tamen an sit heretica inter doctores opiniones reperiuntur contrarie solempniter et explicite condempnare pertinet ad solum summum pontificem et concilium generale et universalem ecclesia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80&gt; ergo ad nullum inferiorem summo pontifice nec ad aliquod collegium inferius concilio generali spectat assertorem huiusmodi heresis tanquam hereticum condempn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81&gt; maior istius rationis videtur certa quia qui iudicialiter pronuntiat aliquem hereticum potest pronuntiare solempniter assertionem pro qua iudicat eum esse hereticum inter hereses computanda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82&gt; minorem ostendunt auctoritate 1o innocentii pap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2c12.tif p. 1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 ut habetur 24 q 1 c quotiens ait fidei ratio ventilatur arbitror omnes fratres coepiscopos non nisi ad petrum id est sui nominis auctoritatem referre debe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83&gt; ex quibus verbis datur intelligi quod questio fidei ad inferiorem summo pontifice referri non debe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84&gt; hinc glossa dicit ibidem aliud est questionem de fide motam terminare quod nulli preterquam romane sedi permittitur sicut hic dicitur aliud est ipsam sine diffinitione ventilare quod patriarche facere possu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85&gt; et infra glossa obiciens ait videtur contra extra de hereticis ad abolendam nam ibi innuitur quod illi vitandi sunt tanquam heretici quos ipsi vitandos duxeri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86&gt; et respondens ait sed dic quod illud intelligendum est quando tale quid dicunt quod certum est esse heresim hic vero ubi dubium es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87&gt; istis concordare videtur glossa dist 80 c 2 que super verbo in fide ait in fide id est fideliter infra 24 q 1 quotiens ubi dicitur quod tantum ad petrum referenda est questio fide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88&gt; sed expone hic in fide id est fidelite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89&gt; </w:t>
      </w:r>
      <w:r>
        <w:rPr>
          <w:rFonts w:cs="Times New Roman" w:ascii="Times New Roman" w:hAnsi="Times New Roman"/>
          <w:b/>
          <w:sz w:val="24"/>
        </w:rPr>
        <w:t xml:space="preserve">vel </w:t>
      </w:r>
      <w:r>
        <w:rPr>
          <w:rFonts w:cs="Times New Roman" w:ascii="Times New Roman" w:hAnsi="Times New Roman"/>
          <w:sz w:val="24"/>
        </w:rPr>
        <w:t>agitare causas fidei sed non procedere ad sententia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90&gt; vel distinguere qui sunt qui dubitant nam si laici videtur quod episcopi possunt determinare extra de hereticis ad abolendam si clerici papa extra eodem titulo cum christ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91&gt; ex hiis colligitur quod nullus inferior summo pontifice potest terminare questionem motam de fide precipue quando literati dubitant et contrarie opinan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92&gt; quod innocentius tertius est extra de baptismo et eius effectu c maiores sentire vide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93&gt; ait enim maiores ecclesie causas presertim articulos fidei contingentes ad petri sedem referentes intelliget qui cum querenti domino quem discipuli dicerent ipsum esse respondisse notabit tu es christus filius dei viv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94&gt; ex quibus verbis patenter habetur quod ad sedem beati petri est questio fidei referenda et ita nec collegium inferius concilio generali nec aliquis episcopus inferior papa potest aliquam heresim de qua est dubium an sit heresis condempnare et per consequens nullum talem heresim asserentem valet tanquam hereticum condempn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95&gt; irrationabile enim omnino videtur quod episcopus vel inquisitor heretice pravitatis qui sepe sacre pagine imperitus existit opiniones doctorum theologi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2c12.tif p. 20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sset tanquam hereticas condempn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96&gt; capitulum 21</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97&gt; discipulus quamvis illa sententia videatur fortiter esse probata tamen contra ipsam urgentes instantias in mente volvo</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98&gt; quarum 1a est de universitate parisiensi que multas opiniones etiam thome de aquino ipso vivente tanquam erroneas excommunicavit et dampnavi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99&gt; 2a est de duobus archiepiscopis cantuariensibus quorum 1us erat doctor theologie in ordine predicatorum et postea cardinalis 2us autem erat etiam doctor theologie in ordine fratrum minorum qui plures opiniones thome excommunicaverunt et dampnaveru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00&gt; tertia est de ordine fratrum minorum qui doctrinam fratris petri iohannis dampnavi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01&gt; et videtur quod tam ad collegium inferius concilio generali quam ad alias personas inferiores summo pontifice spectat errores a theologis opinatos dampn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02&gt; quamobrem qualiter respondetur ad predictas instantias manifest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03&gt; magister ad 1am instantiam de universitate parisiensi multipliciter respondetur uno modo quod multas assertiones temerarie condempnavit veritates videlicet condempnando</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04&gt; nullo enim modo potest solempniter veritas absque temeritate dampnar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05&gt; licet namque absque temeritate dampnabili valeat quis veritati contrarium opinari et veritate dubitare nunquam nunquam tamen veritas solempniter et publice absque dampnabili temeritate dampna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06&gt; cum igitur multorum iudicio inter articulos dampnatos parisius contineantur veritates quamplures sequitur quod eadem universitas plures assertiones temerarie condempnavi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07&gt; istius sententie fuerunt et sunt omnes illi qui extra universitatem parisiensem opiniones dampnatas parisius tenuerunt et tene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08&gt; eiusdem etiam sententie sunt omnes illi qui post revocationem predicte sententie quantum ad opiniones thome easdem opiniones thome prius dampnatas nunc parisius tenent et approbant publice vel occult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09&gt; discipulus miror quod dicis aliquos ante revocationem sententie parisiensis assertiones dampnatas parisius tenuisse forte ignoranter nescientes tales assertiones fuisse dampnatas ibide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110&gt; magister volo te scire quod multi scienter nonnulla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2c12.tif p. 2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ssertiones dampnatas parisius occulte et publice docueru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11&gt; unde per certitudinem scio quemdam doctorem de ordine predicatorum assertionem dampnatam parisius publice ante dictam revocationem determinasse et cum contra se ipsum obiceret quod dicta assertio quam tenuit esset excommunicata parisius respondit illam excommunicationem nequaquam mare transiss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12&gt; istius etiam sententie magister godfridus de fontibus fuisse videtur determinans et in scriptis relinquens quod articuli dampnati erant corrigend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13&gt; capitulum 22</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14&gt; discipulus verba que refers cogunt me incidentaliter interrogare si alique veritates cum assertoribus earundem fuerunt parisius excommunicate an tenentes parisius veritates easdem in excommunicationis sententiam inciderunt cum sententia lata ex causa iniqua neminem videatur involve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15&gt; magister nonnulli putant quod si dicta sent exco  alique assertiones catholice excommunicate fuerunt ipsa nullum tenentem veritatem dampnatam de facto potuit quoquomodo ligare nec talis debuit se reputare ligatum licet alii credentes dictam sententiam non esse iniquam ipsum tanquam excommunicatum vitare debueri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16&gt; hanc assertionem triplici ratione probare nituntur quarum 1a est hec</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17&gt; secundum innocentium tertium ut habetur extra de sent exco  c per tuas sent exco  continens intollerabilem errorem non liga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18&gt; sed excommunicare assertionem catholicam est intollerabilis erro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19&gt; ergo talis sententia nullum liga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20&gt; 2a ratio est hec nullus potest cogi ad mal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21&gt; negare autem assertionem catholicam est de se mal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22&gt; ergo ad hoc per nullam sententiam potest quis cogi et per consequens sententia ad hoc cogens est null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23&gt; sententia autem excommunicationis qua excommunicatur catholica veritas quantum est ex forma sententie cogit negare catholicam veritate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24&gt; ergo talis sententia nulla est et per consequens neminem liga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25&gt; tertia ratio est hec sententia heretici neminem ligat ut habetur 24 q 1 c audivim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26&gt; sed si dicta sent exco  se extendebat ad catholicas veritates ferentes eandem sententiam fuerunt heretici quia si dubius in fide est infidelis multo fortius dampnans sententialiter veritatem catholicam hereticus est censend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127&gt; si autem ferentes dictam sententiam fuerunt heretici ipsa omnino nullum ligav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2c23.tif p. 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28&gt; capitulum 23</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29&gt; discipulus an excommunicantes ignoranter assertionem catholicam sint censendi heretici postea diligenter inquiram et ideo ad propositum revertaris et quomodo ad prefatam instantiam de universitate parisiensi aliter respondetur enarr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30&gt; magister sunt quidam dicentes quod universitas parisiensis multas assertiones temerarie excommunicavit non quia illas assertiones putant sapere catholicam veritatem sed quia quomodo repugnet fidei orthodoxe non appare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31&gt; alii dicunt quod ideo dicta excommunicatio fuit temeraria reputanda quia excommunicantes potestatem quam non habebant indebite usurparunt et ideo iuste fuit postea eadem sententia revocat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32&gt; adhuc est 4a responsio quod episcopus parisiensis auctoritate apostolice sedis rite eandem tulit sententia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33&gt; dampnare autem assertionem hereticam auctoritate apostolice sedis ad inferiorem summo pontifice potest licite pertine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34&gt; discipulus si tam dampnans solempniter assertionem catholicam quam revocans ritam et iustam dampnationem heretice pravitatis sit iudicandus hereticus de quo inferius interrogationes tibi proponam videtur necessario concedendum quod vel ferentes dictam sententiam excommunicationis contra opiniones thome vel postea revocantes eandem sunt inter hereticos computand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35&gt; magister quibusdam videtur quod ferentes aliis quod revocantes sunt heretici reputandi sed qui verius dicant sciri non potest nisi precognito an assertiones dampnate et postea revocate heretice vel catholice sint censend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36&gt; capitulum 24</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37&gt; discipulus de illa instantia non amplius te intromittas sed dic quomodo ad 2am instantiam responde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38&gt; magister instantia illa comprehendit duas quarum 1a est de 1o archiepiscopo qui fuit ordinis predicatorum 2a est de 2o archiepiscopo qui fuit ordinis minor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39&gt; de 1o diversimode dicitur a diversi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40&gt; dicunt enim quidam quod dampnatio sua temeraria existebat eo quod veritates ut dicunt condempnavi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41&gt; unde et quidam alius archiepiscopus ipsum de dicta dampnatione acriter reprehendit scribens eidem epistolam in qua manifeste asseruit quod veritates dampnavera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142&gt; multi tamen putantes ipsum veritates condempnasse quod fuerit hereticus nequaquam affirmant quia ut dicunt nullam veritatem catholicam sed plures veritates philosophicas condempnavit de assertionibus enim grammaticalibus logicalibus et pure philosophicis in eadem dampnation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2c23.tif p. 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 ut asserunt temere intromisi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43&gt; discipulus an ille propter dictam illam dampnationem fuerit hereticus reputandus sciri non posset nisi assertiones discuterentur quas dampnavit quod ad presens non intendo</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44&gt; sed posito quod dampnasset aliquam assertionem que in rei veritate est pure philosophica tanquam hereticam nunquid fuisset heretic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45&gt; magister quidam dicunt quod sic quia pertinaciter aliquid esse de substantia fidei quod ad fidem non pertinet est hereticus iudicand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46&gt; discipulus de hoc postea perscrutabor ideo ad propositum revertere principale et dic an aliqui alii preter archiepiscopum de quo dixisti censuerint fuisse temerariam dampnationem predicta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47&gt; magister plures alii ipsam fuisse temerariam reputaru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48&gt; plures enim parisienses doctores et scolares assertiones dampnatas a dicto archiepiscopo publice tenueru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49&gt; nam opinionem thome de unitate forme in homine inter alias condempnavit et tamen tu scis quod plures parisius ipsam publice tenent et defendunt ac doce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50&gt; et ita est de multis alii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51&gt; discipulus dic aliam responsionem ad instantiam supradicta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52&gt; magister alii dicunt quod dictus archiepiscopus articulos illos temere condempnavit non quia inter illas veritates alique sint dampnate sed quia sibi potestatem quam non habuit usurpavi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53&gt; discipulus isti reprehendendo dictam dampnationem 1o fundamento solummodo scilicet quod nullus inferior summo pontifice habet potestatem aliquam assertionem tanquam hereticam condempnandi inniti viden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54&gt; magister non est ut dicis quia isti non solum innituntur fundamento prefato sed etiam asserunt quod assertiones pure philosophice que ad theologiam non pertinent non sunt ab aliquo solempniter condempnande seu interdicende quia in talibus quilibet debet esse liber ut libere dicat quod sibi place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55&gt; et ideo quia dictus archiepiscopus dampnavit et interdixit opiniones grammaticales logicales et pure philosophicas sua sententia fuit temeraria reputand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156&gt; discipulus an liceat alicui tales assertiones dampnare nolo ad presens inquirere sed indica si ad sepe dictam instantiam aliter responde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2c23.tif p. 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57&gt; magister sunt quidam tenentes quod quilibet episcopus habet potestatem dampnandi hereses ex quo sibi patenter innotescit quod fidei obviant orthodox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58&gt; discipulus isti negant quod prius probasti scilicet quod sola apostolica sedes potest terminare questionem motam de fid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59&gt; unde non curo quod plus loquaris de illo archiepiscopo sed dic quid dicitur de alio</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60&gt; magister quidam putant ipsum temerarie condempnasse opiniones thome quia continent veritatem quidam autem quia ad eum quamcunque assertionem dampnare minime pertineba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61&gt; quidam vero dicunt quod rite dampnavit quia ille opiniones fidei obviant orthodoxe eo quod tota opinio de unitate forme in homine doctrine ecclesie manifeste repugnat que docet quod idem fuit corpus christi vivum et mortu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62&gt; et quilibet episcopus habet potestatem dampnandi assertiones doctrine ecclesie repugnante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63&gt; capitulum 25</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64&gt; discipulus narra quomodo respondetur ad tertiam instantiam de ordine minorum qui dampnavit doctrinam petri iohanni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65&gt; magister ad tertiam multipliciter responde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66&gt; ad cuius evidentiam debes scire quod de doctrina petri iohannis diversi diversimode sentiu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67&gt; quidam enim putant totam doctrinam suam esse catholica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68&gt; quidam estimant quod nichil in ea invenitur quod heresim sapiat manifestam multa tamen falsa et fantastica continet et precipue cum futura predici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69&gt; alii reputant quod hereses continet manifesta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70&gt; 1i et 2i tenent quod ordo minorum dictam doctrinam temerarie condempnavit immo nonnulli putant quod dampnantes incurrerunt hereticam pravitatem quia dampnare sententialiter catholicam veritatem efficit dampnantem hereticum pertinace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71&gt; tertii variantur quidam enim licet reputent doctrinam petri esse hereticam tamen ordo antedictus temere condempnavit eandem potestatem quam non habuit usurpando</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72&gt; dicunt quod condempnantes nequaquam temere processerunt auctoritate pap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73&gt; dicunt quod nicolaus 4us eandem doctrinam mandavit condempnar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174&gt; tertii dicunt specialiter de capitulo massiliensi quod non temere condempnavit predictam doctrinam quia solum dampnavit vel potius dampnatam declaravit seu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2c23.tif p. 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onuntiavit illa que prius per concilium generale vel per aliquem romanum pontificem dampnata fuerunt vel que aperte contradicebant scripture divin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75&gt; discipulus illa ultima sententia magis michi placet pro eo precipue quod nec ordini antedicto attribuit usurpasse potestatem quam non habuit nec dampnationi sanctissimi patris domini iohannis pape vicessimi2i noscitur obviare et ideo ipsam quantum potes fulcire nitari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76&gt; magister istam sententiam declarare non possem nisi articulos condempnatos et acta ordinis sepe dicti ac etiam doctrinam fratris petri prefati de qua dicti articuli sunt accepti habere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77&gt; tu autem scis quod nullum habeo predictorum et forte illi de ordine nollent michi communicare predict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78&gt; capitulum 26</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79&gt; discipulus ex quo illam ultimam sententiam declarare non potes declarationem eiusdem usque ad aliud tempus si forte predicta ab eodem ordine habere potueris differam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180&gt; et dic an aliqui teneant quod aliquis inferior summo pontifice </w:t>
      </w:r>
    </w:p>
    <w:p>
      <w:pPr>
        <w:pStyle w:val="PlainText"/>
        <w:tabs>
          <w:tab w:val="clear" w:pos="720"/>
          <w:tab w:val="left" w:pos="9540" w:leader="none"/>
        </w:tabs>
        <w:ind w:right="7622" w:hanging="0"/>
        <w:rPr>
          <w:rFonts w:ascii="Times New Roman" w:hAnsi="Times New Roman" w:cs="Times New Roman"/>
          <w:b/>
          <w:b/>
          <w:sz w:val="24"/>
        </w:rPr>
      </w:pPr>
      <w:r>
        <w:rPr>
          <w:rFonts w:cs="Times New Roman" w:ascii="Times New Roman" w:hAnsi="Times New Roman"/>
          <w:sz w:val="24"/>
        </w:rPr>
        <w:t xml:space="preserve">&lt;s 181&gt; </w:t>
      </w:r>
      <w:r>
        <w:rPr>
          <w:rFonts w:cs="Times New Roman" w:ascii="Times New Roman" w:hAnsi="Times New Roman"/>
          <w:b/>
          <w:sz w:val="24"/>
        </w:rPr>
        <w:t>valeat licite quamcunque assertionem non dampnatam explicite tanquam hereticam excommunicare vel dampn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b/>
          <w:sz w:val="24"/>
        </w:rPr>
        <w:t>magister ad hoc respondent quidam dicentes quod licet non liceat alicui inferiori papa dampnare et cetera</w:t>
      </w:r>
      <w:r>
        <w:rPr>
          <w:rFonts w:cs="Times New Roman" w:ascii="Times New Roman" w:hAnsi="Times New Roman"/>
          <w:sz w:val="24"/>
        </w:rPr>
        <w:t xml:space="preserve"> </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t 1&gt; licet tamen collegiis aliis et prelatis inferioribus papa assertiones erroneas ex causa rationabili interdicere et precipere quod nullatenus publice defendan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82&gt; et ideo dicunt quod si universitas parisiensis et cantuariensis archiepiscopi sepe fati ex causa rationabili opiniones thome interdixissent tantummodo precipiendo quod publice eas nullus defenderet aut doceret parisius et ad sententiam excommunicationis et dampnationis opinionum earundem nullatenus processissent nil temerarium commisisse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83&gt; discipulus que potest esse causa rationabilis precipiendi opiniones aliquas publice non tener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84&gt; magister dicunt quod pro scandalo et scismate aliisque malis et periculis evitandis possunt opiniones alique etiam vere quandoque rationabiliter interdic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85&gt; discipulus nunquid fuit unquam ad scandalum de opinionibus thom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86&gt; magister sepe audivi a multis anglicis enarrari quod de opinione thome de unitate forme quando conclusiones que ex ipsa sequuntur explicabantur scandalum fuit in anglicano populo infinit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87&gt; discipulus que ille conclusiones sequentes ex opinione de unitate forme que expresse scandalizabant popul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188&gt; magister secundum istos subscripte sunt quod corpus christi non fu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2c23.tif p. 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dem numero vivum et mortuum quod corpus christi quod iacuit in sepulchro in triduo nunquam fuit corpus christi dum vivere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89&gt; quod corpora et reliquie que a fidelibus pro corporibus sanctorum et reliquiis venerantur nunquam fuerunt corpora nec partes sanctorum dum vivere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90&gt; quod corpora mortua nunquam fuerunt corpora viventi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91&gt; quod caro mortua nunquam fuit viv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92&gt; discipulus satis exemplificasti de conclusionibus sequentibus ex opinione de unitate forme substantialis et ideo ad propositum redeundo explica rationes si que sunt pro assertione predict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93&gt; magister assertionem suam probant isti tali ration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94&gt; omne illud quod potest licite pretermitti a subditis potest ex causa rationabili a prelatis et iurisdictionem habentibus super subditis interdici nam qui preest et debet in omnibus utilitati omnium intendere providere et periculis obviare et in talibus licitis et honestis oportet subditos obedire ut colligitur ex sacris canonibus 11 q 3 c si autem et c si quis et c absi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95&gt; sed opiniones aliquas non defendere nec docere est licitum immo quandoque expediens et necessari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96&gt; ergo potest a prelatis et collegiis iurisdictionem habentibus ex causa rationabili interdic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97&gt; discipulus secundum hanc rationem liceret quandoque prelatis interdicere veritates nam quandoque tacere veritatem est exponen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98&gt; magister interdicere veritatem omnibus et pro omni tempore non licet secundum isto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199&gt; aliquibus tamen et pro aliquo tempore imperare ne veritates aliquas docere presumant licet sicut dixit apostolus mulieri docere non permitto et dominus in evangelio ait nolite sanctum dare canibus neque mittatis margaritas ante porco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00&gt; ex quibus colligitur quod nec omnibus nec omni tempore veritatem expedit predicare aut docere vel defende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01&gt; discipulus ex hoc videtur quod nulli licet opiniones seu assertiones quas dampnare nequit omnibus et pro omni tempore interdicere licet aliquibus et pro aliquo tempore licite ipsas interdicere possi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02&gt; magister hanc conclusionem ipsi concedunt et ideo signanter dicunt quod ex causa rationabili licet inferioribus aliquas assertiones interdicere per hoc insinuantes quod cessante causa cesseret interdict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203&gt; capitulum 2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2c23.tif p. 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04&gt; discipulus item circa predicta michi multe dubitationes occurrant illis tamen omissis ad intentum principale reverto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05&gt; michi autem videtur probabile quod nullus inferior papa potest aliquam assertionem non dampnatam explicite tanquam hereticam excommunicare vel dampnare explicite sed adhuc ignoro cui fundamento papa vel concilium generale in dampnando explicite aliquam assertionem tanquam hereticam debet innit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06&gt; unde de hoc quid sentiunt literati dicere non postpona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07&gt; magister circa interrogationem tuam opiniones contrarias recitabo</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08&gt; sunt enim quidam dicentes quod tante auctoritatis est papa quod ad placitum potest quamcunque assertionem tanquam hereticam condempnare et isti videntur esse imitatores sequacium sergii pape persecutoris pape formosi qui ut in quodam libro de antiquissima litera legi in tantum volebant papam extollere quod asserebant papam non posse dampnari sed quod quicquid faceret salvare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09&gt; ita isti dicunt quod quicquid papa diffinit esse tenendum oportet credere et tene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10&gt; hinc dicit glossa dist 19 c qui romanorum illud quod papa approbat nos approbare et reprobare debem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11&gt; discipulus ista assertio sonat quod papa hereticari non potest de quo postea interrogationem specialem habebo</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12&gt; ideo de hoc pro nunc pertranseas et narra ut promisisti assertionem contraria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13&gt; magister alii asserunt manifeste quod papa et concilium generale ac etiam universalis ecclesia si recte dampnat aliquam assertionem tanquam hereticam stricte loquendo de assertione heretica uni vel pluribus de tribus fundamentis debet inniti et se patenter fund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14&gt; 1um est scriptura sacra et isti fundamento innitebantur concilia generalia principalia hereses arrii macedonii nestorii euticis et dioscori condempnando</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15&gt; sicut enim aliqua istorum conciliorum condendo symbola in auctoritate scripture divine se fundabant teste isidoro qui ut habetur dist 15 c 1 ait sancti patres in concilio niceno de omni orbe terrarum convenientes iuxta fidem catholicam et apostolicam secundum post apostolos symbolum tradiderunt ista hereses condempnando pro fundamento sacras literas posueru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216&gt; sic etiam alexander tertius dampnando assertionem dicentem quod christus non est aliquid secundum quod homo i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2c23.tif p. 8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ac veritate a divina scriptura accepta christus est verus deus et verus homo se fundavi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17&gt; sic etiam sancti doctores hereses reprobando ipsas per scripturas sacras convincere conabantur sicut ex libris eorum patenter habe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18&gt; unde et isidorus ut habetur 24 q 3 c quidam autem plures hereses per scripturas sacras arguit evidente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19&gt; secundum fundamentum est doctrina apostolica in scriptis apostolicis non redacta sed relatione succedentium fidelium vel scriptis fide dignis ad nos perveni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20&gt; et isti fundamento innititur nicolaus papa qui ut habetur ex capitulo eius in decretis dist 22 inserto patenter colligitur diffinit hereticum fore censendum dicere romanam ecclesiam non esse capud omnium ecclesiar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21&gt; cum tamen de hoc in scripturis sacris mentio minime habeatur sed hoc apostoli tradiderunt et docuere fideles que doctrina relatione fidelium sibimet succedentium et scripturis sanctorum patrum ad nos perveni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22&gt; pro hoc faciunt rationes ac auctoritates quas supra cum tractarem interrogationem tuam que veritates sunt catholice reputande addux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23&gt; tertium fundamentum est revelatio vel inspiratio nova divin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24&gt; si enim aliqua veritas eterna de hiis que pertinent ad salutem de novo revelaretur ecclesie ista et tanquam catholica approbanda et omnem falsitatem ei contrariam posset ecclesia et etiam papa tanquam hereticam condempn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25&gt; et quamvis isti exemplum nesciant invenire quod unquam ecclesia aliquam heresim condempnando se in tali revelatione vel inspiratione fundaverit tamen dicunt quod hoc non est impossibile quia posset deus si sibi placeret multas veritates catholicas noviter revelare vel etiam inspir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26&gt; discipulus quid si papa vel etiam concilium generale dicat sibi aliquam veritatem esse revelatam a deo vel etiam inspiratam nunquid alii fideles credere astringun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27&gt; magister dicunt isti quod absque miraculo manifesto non est eis credendum quia non sufficit nude asserere quod eis est veritas revelata vel etiam inspirata sed oportet quod talem revelationem seu inspirationem miraculi operatione confirment apert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228&gt; discipulus quid dicerent isti si omn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2c23.tif p. 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hristiani nullo excepto aliquam veritatem tanquam catholicam firmiter acceptarent quam tamen nec ex scripturis divinis nec ex aliqua doctrina ecclesie precedente possent ostende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29&gt; magister dicunt quod talis veritas esset tanquam catholica acceptanda quia talis concors adhesio omnium christianorum nullo excepto alicui assertioni huiusmodi sine miraculo non posset continge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30&gt; cum enim omnes fideles firmissime teneant quod iuxta promissionem salvatoris matthei ultimo vobiscum sum usque ad consummationem seculi ecclesia universalis nunquam errabit constat quod sine speciali inspiratione divina nunquam ecclesia universalis assertioni que non dependet ex doctrina ecclesie precedenti firmiter adherebi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31&gt; et ita si unquam tali veritati adherebit miraculose adherebit et ideo tunc miraculum fieri esset credend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32&gt; discipulus quid sentiunt si omnes christiani preter paucos vel unum assertioni tali que ex doctrina ecclesie precedenti probari non posset adherere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33&gt; magister dicunt quod si unus solus dissentiret non esset veritas acceptanda quia in uno solo potest stare tota fides ecclesie quemadmodum tempore mortis christi tota fides ecclesie in sola beata virgine remaneba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34&gt; nec est credendum quod omni tempore post tempora apostolorum sint aliqui magis accepti deo quam fuerunt apostoli ante mortem christ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35&gt; si ergo christus post crucifixionem suam permisit cunctos apostolos a fide catholica deviare et solam beatam virginem firmiter permanere in fide temerarium est asserere quod nunquam ante finem mundi deus permittat totam multitudinem christianorum preter unum a fide recedere orthodox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36&gt; discipulus ista nescio improbare sed videtur quod ad hoc ut omnes catholici teneantur alicui veritati noviter revelate firmiter adherere non sufficit eam operatione miraculi confirmare cum per malos et infideles fiant miracula sicut ex verbis evangelii matthei 7 colligitur ut apparet christo dicente multi dicent michi in illa die domine nonne in nomine tuo prophetavimus et in nomine tuo demonia eiecimus et in nomine tuo virtutes multas fecimus et tunc confitebor illis quia nunquam novi vos hoc est nunquam approbavi vo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237&gt; huic etiam concordat glossa extra de hereticis cum ex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2c23.tif p. 10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iuncto dicens quandoque miracula fiunt per malo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38&gt; magister ad istam obiectionem respondent dicentes quod licet per malos fiant miracula nunquam tamen fit verum miraculum ad confirmationem falsitatis asserte per malos et ideo quando docent aliquem errorem ad confirmationem illius erroris nunquam fit verum miraculum sed si predicant veritatem quamvis sint miracula ad confirmationem veritati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39&gt; sic iudas proditor quamvis fuerit malus quia tamen docuit veritatem miracula facieba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40&gt; quando igitur fit verum miraculum assertionem aliquam confirmandam tenendum est indubie quod talis assertio pro vera debet haberi sive illi quibus revelata fuerit inter bonos sive inter malos fuerint computand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41&gt; discipulus ista responsio est apparen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42&gt; unde que dixisti de illa 2a sententia sufficia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43&gt; sed si nosti aliquos aliter dicere non differas indic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44&gt; magister nonnulli putant quod tam concilium generale quam etiam papa in dampnando aliquam assertionem tanquam hereticam in sola scriptura divina debet se fundare quia sole veritates in scriptura sacra contente et que sequuntur ex eis catholice sunt censend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45&gt; de hac sententia tractatus precedens te poterit inform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46&gt; capitulum 28</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47&gt; discipulus satis adverto ex precedentibus quomodo illa sententia fulciri poterit et quomodo etiam poterit improbari et ideo ad questionem aliam me converto</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48&gt; adhuc enim nescio an de hoc quod catholici aliquam assertionem habere debeant pro dampnata explicite oporteat in dampnatione talem vel equipollentem modificationem seu specificationem vel determinationem tanquam hereticam vel contrariam catholice veritati adiungere taliter vel equipollenter proferendo sententiam talem assertionem tanquam hereticam vel catholice veritati inimicam dampnam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49&gt; unde circa hoc unam vel plures narra sententia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50&gt; magister ad hoc dupliciter responde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251&gt; quidam dicunt quod talis determinatio modificatio seu specificatio in sententia est ponenda ad hoc ut assertio improbata pro heresi dampnata explicite habeatur quia dicunt quod assertio que non est dampnata tanquam heretica vel heretica haber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2c23.tif p. 1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debe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52&gt; alii dicunt quod ad hoc quod assertio aliqua pro heretica habeatur sufficit absque determinatione vocali quod ipsa falsa assertio reprobetur vel veritas contraria explicite approbetur et quod talis reprobatio vel approbatio fundetur in catholica veritat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53&gt; sic alexander tertius interdicens et reprobans ne aliquis dicat christum non esse aliquid secundum quod homo suam reprobationem fundavit in catholica veritate ista videlicet christus est verus deus et verus homo</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54&gt; et ideo voluit quod dicta assertio pro heretica haberetur licet talem determinationem tanquam hereticam condempnamus vocaliter in sua prohibitione nequaquam expresseri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55&gt; hoc etiam ratione proba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56&gt; nam veritas explicite approbata et in veritate catholica fundata pro catholica debet haber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57&gt; ergo et falsitas contraria debet heretica iudicar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58&gt; sed sive approbetur veritas sive dampnetur contraria falsitas veritas approbatur quia reprobatio unius contradictoriarum est alterius approbatio et econverso</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59&gt; ergo talis assertio contraria veritati in fide fundata catholica heretica est censenda et pro dampnata explicit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60&gt; capitulum 29</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61&gt; discipulus adhuc habeo quod de heresum dampnatione interroge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62&gt; michi enim apparet quod omnis error qualitercunque sive patenter sive latenter scripture divine obvians et repugnans numero heresum aggrega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63&gt; constat autem quod theologi de hiis que spectant ad scripturam sacram contraria opinantur qui tamen omnes opiniones suas scriptura sacra fulcire nituntur et per eandem scripturam sacram opiniones contrarias reprobare moliun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64&gt; ergo alique dictarum opinionum contrariarum numero heresum aggregan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65&gt; nunquid ergo papa dampnabiliter peccat negligendo huiusmodi hereses condempn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66&gt; magister quidam dicunt quod papa in nullo permittendo theologos huiusmodi assertiones que sunt in rei veritate heretice opinando tenere quod tali ratione videtur posse probar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67&gt; permittere licita non est peccatum cum etiam quandoque absque peccato illicita permittan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68&gt; sed huiusmodi errores qui non sunt dampnati explicite opinando tenere est licitum quia talis opinio quamvi opinans paratus est corrigi opinantem non reddit heretic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269&gt; ergo absque peccat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2c23.tif p. 12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apa permittit huius errores qui in veritate sunt hereses opinando tener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70&gt; alii sentiunt quod plures romani pontifices dampnabiliter in hoc peccaverunt quod probant sic</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71&gt; non solum heretici sed etiam hereses de ecclesia exstirpande sunt teste concilio generali quod prout habetur extra de hereticis c excommunicamus episcopos iudicat deponendos qui super expurgando de suis diocesibus heretice pravitatis fermento negligentes fuerint vel remiss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72&gt; ille ergo ex quem spectat ex officio sibi iniuncto hereses exstirpare si negligens fuerit vel remissus de dampnabili remissione vel negligentia excusari non potes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73&gt; sed ad summum pontificem spectat totam ecclesiam de heresibus non solum iam dampnatis explicite sed etiam aliis quibuscunque purg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74&gt; ergo qui tales hereses sustinent teneri vel doceri dampnabiliter peccaveru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75&gt; discipulus non videtur quod papa teneatur de novis heresibus que non sunt dampnate explicite purgare ecclesiam sed sufficit sibi quod eam purget vel purgatam conservet ab omni pravitate heretica explicite iam dampnat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76&gt; magister hoc improbant isti dicentes quod papa qui hereses insurgentes de novo negligit improbare et dampnare apostolos et sanctos patres qui hereses pululantes celerrime dampnaverunt nullatenus imitatur quorum tamen vestigiis inherere oportet romanum pontificem si eis vult in celesti patria aggregar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77&gt; peccaverunt ergo summi pontifices qui dampnare hereses neglexeru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78&gt; discipulus apostoli et sancti patres ideo hereses dampnaverunt quia invenerunt pertinaces huiusmodi heresum assertore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79&gt; cum ergo theologi heresum quas putant veritati catholice minime obviare pertinaces non fuerint assertores non fuerunt hereses quorum opinando solummodo docuerunt per romanos pontifices condempnand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80&gt; magister istam excusationem romanorum pontificum isti dupliciter impugnare nitun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81&gt; 1o quia nescierunt an theologi suis opinionibus hereticalibus pertinaciter adhererent ex quo de hoc nullam inquisitionem omnino feceru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282&gt; ergo in inquirendo veritatem u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2c23.tif p. 1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riculis fidei obviarent negligentes et remissi fueru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83&gt; 2o sic maiori periculo est fortius et diligentius et celerius obviand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84&gt; sed ex heresibus publice opinatis et dogmatizatis maius imminet periculum religioni christiane quam ex consuetudinibus onerosis et pravi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85&gt; quia esto quod dogmatizantes suis opinionibus minime pertinaciter adhererent tamen timendum est ut simplices discipuli audientes assertiones huiusmodi a magnis doctoribus edoceri et pro eis fortiter allegari et a catholicis nullatenus condempnari ex apparentia rationum quas nesciunt solvere in adhesionem pertinacem eisdem heresibus inducantur et ne errores pestiferi pro veritatibus catholicis incipiant venerari et pertinaciter defensar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86&gt; sed consuetudines onerose et prave sunt celerrime comprime ne in privilegiorum ius ab ipsis assumantur ut asserit nicolaus papa prout habetur dist 8 c mal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87&gt; ergo multo fortius hereses qualitercunque pululaverint sunt evellende radicitus et dampnande ne a simplicibus et seducibilibus pro veritatibus catholicis approben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88&gt; discipulus ista ultima ratio est apparens sed 1a omnino apparentia carere videtur quia secundum sacros canones non est de aliquo inquisitio facienda nisi prius fuerit diffamatus ut habetur extra de accusationibus c qualiter et quando et in multis aliis loci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89&gt; sed theologi de heresibus nullatenus diffamati fueru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90&gt; ergo de eis summi pontifices debuerunt inquire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91&gt; magister dicunt isti quod illa excusatio non est diffiniens quia licet theologi non fuerint diffamati quod essent heretici diffamabantur tamen quod hereses docueru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92&gt; unde et multi theologi non putant quod alii theologi hereses dogmatizarent quamvis nolint asserere quod sint inter hereticos computand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293&gt; multi enim etiam forte cum assertione putant quod omnes opiniones thome que quondam fuerunt dampnate parisius sunt heretice iudicande </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94&gt; nonnulli etiam credunt omnes opiniones suas quas cantuarienses archiepiscopi dampnaverunt inter hereses computanda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295&gt; quidam enim firmissime credunt quod dicere voluntatem nichil posse velle contra actuale iudicium rationis sapiat heresim manifest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2c23.tif p. 14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a ut dicunt omne meritum tollit et demeritum quidam etiam credunt quod dicere in homine non esse nisi unam formam substantialem veritati obviat orthodox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96&gt; quidam etiam putant quod multe opiniones scoti sunt inter hereses numerand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97&gt; dicere enim quod sapientia dei ab essentia dei ex natura illud quomodolibet distinguatur putant simplicitati divine et per consequens veritati catholice repugn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98&gt; idem sentiunt de unitate minori unitate numerali et prioritatibus quas ponunt in deo et de aliis que opinatur quasi innumeri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299&gt; hoc idem de multis opinionibus egidii multi existima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00&gt; et ergo notorium quod theologi hereses dogmatizare notantur quamvis heretici minime reputen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01&gt; propter talem ergo famam debuerunt summi pontifices pro inquisitione facienda mover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02&gt; discipulus forte talis fama ad summos pontifices non perveni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03&gt; magister dicunt isti quod hec omni probabilitate carent quia nullam verisimilitudinem habet quod dampnationes opinionum thome et aliorum que solempniter et publice pluries facte fuerunt parisius et in anglia summos pontifices latuissent presertim cum quidam de ordine predicatorum contra dampnationem latam in anglia ab archiepiscopo cantuariensi contra quasdam opiniones thome ad curiam romanam appellaverit et illa de causa accesserint ad eande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04&gt; dicunt ergo quod quamvis fama quod opinantes essent heretici non pervenerit ad romanos pontifices ipsos tamen non latuit quod opiniones eorum dampnate fuerunt parisius et in angli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305&gt; quare ad inquisitionem faciendam procedere debuerunt exemplo sanctorum patrum qui antequam arrius eunomius macedonius nestorius et alii multi pertinaces convincerentur heresum defensores de eis et eorum dogmatibus inquisitionem fecere solertam exemplo etiam innocentii tertii qui ut extra de summa trinitate et fide catholica c dampnamus quamvis ioachim sui erroris nunquam fuerit pertinax defensor et licet eidem errori </w:t>
      </w:r>
      <w:r>
        <w:rPr>
          <w:rFonts w:cs="Times New Roman" w:ascii="Times New Roman" w:hAnsi="Times New Roman"/>
          <w:b/>
          <w:sz w:val="24"/>
        </w:rPr>
        <w:t>solempnissimus</w:t>
      </w:r>
      <w:r>
        <w:rPr>
          <w:rFonts w:cs="Times New Roman" w:ascii="Times New Roman" w:hAnsi="Times New Roman"/>
          <w:sz w:val="24"/>
        </w:rPr>
        <w:t xml:space="preserve"> tunc temporis doctor ricardus de sancto victore adheserit quamvis in pertinaciter ad inquisitionem et dampnationem faciendas processi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306&gt; capitulum 3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2c23.tif p. 1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07&gt; discipulus ista exempla animum meum fortiter angunt unde cupio scire si aliqui aliter dictos summos pontifices excusare nitan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08&gt; magister quidam per simplicem et impericiam scripturarum eos excusant dicentes quod a tempore innocentii tertii non fuerant aliqui summi pontifices in sacrarum literarum peritia excellentes et ideo de intricatis et difficilibus questionibus se intromittere nullatenus debuerunt sed talia discutienda theologis reliquerunt contenti hiis que explicite approbata noscun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09&gt; de opinionibus vero novis magis voluerunt iuxta consilium beati ieronimi pie dubitare quam aliquid temere diffini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10&gt; discipulus ista sententia concordare videtur cum illis qui dicunt quod non ad canonistas sed ad theologos principaliter pertinent inter veritates catholicas et hereses iudic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11&gt; plures enim post tempora innocentii tertii fuerunt summi pontifices qui peritissimi in iure canonico extiterunt licet in theologia non fuerint excellente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12&gt; quare si ad canonistas principaliter pertineret inter veritates catholicas et hereses iudicare ipsi de non dampnando hereses inter theologos dogmatizatas modo predicto excusari nequire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13&gt; sed nunquid si fuissent magistri in theologia excusari valere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14&gt; magister dicunt isti quod sic quia multi ut asserunt sunt in theologia doctores nomen habentes per favores humanos et procurationes indebitas ac ambitiones diabolicas ad magisterium exaltati qui sacrarum literarum sunt penitus imperit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15&gt; capitulum 31</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16&gt; discipulus licet summi pontifices scripture notitiam non habuerunt excellentem tamen per hoc non videntur aliqualiter excusandi quia poterant doctos consulere et perito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17&gt; qui autem potest habere copiam peritorum non potest per ignorantiam excusar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318&gt; talis ergo ignorantia scripture divine eos nequaquam excusat nisi forte dicam quod quia in theologia et in philosophia antequam ad papatum essent assumpti nequaquam exercitati fuerunt non poterant ad intelligendum eam subtiles difficultates theologie etiam per informationem peritorum attinge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2c23.tif p. 16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19&gt; sed et hoc sufficere non videtur quia quamvis non potuisset intelligere informationes circa huiusmodi debebant credere informationibus aliorum ut apparet et per consequens iuxta informationem peritorum quamvis eas per intellectum non caperent ad condempnationem heresum procedere debueru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20&gt; unde et de hoc ultimo an scilicet si summus pontifex sacrarum scripturarum ignarus aliquam heresim promulgatam quamvis videre nequeat quomodo veritati catholice adversatur de consilio peritorum valeat condempnare quid teneant homines manifest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21&gt; magister quidam dicunt quod summus pontifex in hoc casu debet credere eruditis in scriptura sacra et iuxta eorum consilium quamvis non videat quomodo heresis dogmata veritati repugnat ad dampnationem eiusdem procede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22&gt; alii vero astruunt manifeste quod a quibuscunque et quotcunque pape dicatur aliquam assertionem hereticam esse censendam ipse ad dampnationem eius solempnem nullo modo debet procedere nisi ipsemet aperte consideret vel divina inspiratione vel propria meditatione vel librorum inspectione aut aliorum informatione vel aliquo alio modo quod talis assertio veritati obviat orthodox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23&gt; dicunt etiam quod si omnes in generali concilio congregati preter ipsum assererent talem assertionem esse hereticam nisi suam sententiam miraculo confirmarent vel per informationes suas facerent ipsum advertere quomodo catholice obviat veritati non deberet eam quantumcunque omnes instarent solempniter condempnare sed expectare teneretur quousque vel per revelationem divinam vel per miraculi operationem facti ad talem heresim reprobandam vel propria meditatione vel aliena informatione aut quovis modo innotesceret manifeste quod talis assertio catholice veritati repugna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24&gt; discipulus miror quomodo isti dogmatizare presumunt quod unus homo mortalis quacunque preditus dignitate magis debet adherere proprie fantasie quam omnibus viris literatis et sanctis ad generale concilium convocati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25&gt; magister sententiam predictam non capis ut video</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26&gt; non enim dicunt quod papa debet fantasie sue adherere sed dicunt quod non propter verba hominum aliquam assertionem contra conscientiam vel preter conscientiam propriam dampn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27&gt; discipulus videtur quod papa in hoc casu tenetur conscientiam suam secundum conscientiam tot et tantorum virorum form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28&gt; magister dicunt quod in hiis que fidei sunt non debet papa inniti conscientiis hominum sed soli auctoritati divin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29&gt; capitulum 32</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30&gt; discipulus incipio magis advertere sententiam memorata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31&gt; unde ipsam auctoritatibus vel rationibus munire coneri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32&gt; magister pro illa sententia plures rationes auctoritatibus communite possunt adduci quarum 1a est hec</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33&gt; omnes preter papam in generali concilio congregati non sunt maioris auctoritatis quam christus nec omnibus illis magis est credendum quam christo</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34&gt; sed si christus venisset et veritatem catholicam inauditam predicasset et ad confirmandam doctrinam suam nullum fecisset miraculum iudei licet sue predicationi minime credidissent peccatum nullatenus habuisse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35&gt; ergo multo fortius potest papa absque peccato sententie omnium aliorum in generali concilio existentium si per eos nullum fit miraculum ad suam sententiam confirmandam nec ipsi faciunt eum intelligere quomodo sua sententia in veritate catholica est fundata minime adherere et per consequens non tenetur eos in eadem sententia sequ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36&gt; maior istius rationis est omni catholico manifest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37&gt; minor auctoritate ipsius christi probatur qui ut legitur iohannis 15 loquens de iudeis ait si opera non fecissem in eis que nemo alius fecit peccatum non haberent michi scilicet non credendo</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38&gt; nunc autem et viderunt scilicet miracula manifesta que feci et oderunt me me et patrem me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39&gt; ex quibus verbis colligitur quod si christus non fecisset miracula iudei non credendo peccatum minime habuisse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40&gt; discipulus si illa ratio concluderet sequeretur quod toti ecclesie universali fides minime esset adhibend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41&gt; immo posset aliquis absque peccato assertionem quam hactenus predicavit universalis ecclesia si non videtur quomodo esset consona scripture divine negare cum tota congregatio quorumcunque mortalium non sit tante auctoritatis quante solus christus et ita si christo non fuit credendum absque miraculo nec toti ecclesie est credendum nisi sententia ecclesie aperto miraculo confirme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42&gt; magister ad illam obiectionem tuam dicerent illi qui predictam tenent sententiam quod adherendo sententie universalis ecclesie nemine discrepante quando eadem sententia alio miraculo minime confirmatur principaliter creditur christo cuius doctrina tota est miraculis innumeris confirmat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43&gt; invenitur enim expresse quod christus promisit fidem suam usque ad finem seculi duratura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44&gt; ex quo sequitur quod nunquam ecclesia universalis errabit contra fidem catholica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45&gt; quare si ecclesia universalis nemine discrepante docet aliquid esse tenendum propter auctoritatem christi et non principaliter propter auctoritatem ecclesie licet quodammodo etiam propter auctoritatem ecclesie sit tenendum inquantum firma fide tenetur quod christus docuit ecclesiam nunquam a fide catholica recessura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46&gt; discipulus hic possem multa querere de ecclesia que errare non potest et de concilio generali sed omnia illa duxi ad aliud tempus differend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47&gt; et ideo ad principale propositum revertaris et rationes compleas in quibus potest predicta sententia se fund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48&gt; magister 2a ratio pro predicta opinione est hec</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49&gt; qui non propter miraculum aliquod nec propter auctoritatem scripture divine nec propter aliquam aliam auctoritatem quam videat sed ad instantiam hominum aliquam assertionem dampnat solempniter in eandem dampnationem in sapientia aut voluntate hominum vel instantia fundare vide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50&gt; dampnatio autem pravitatis heretice et approbatio catholice veritatis eidem fundamento debent innit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51&gt; ergo licet pape approbando aliquam catholicam veritatem in sapientia hominum vel voluntate aut instantia se fundare quod doctrine apostolice manifeste repugna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52&gt; ait enim apostolus 1 ad corinthios 2 predicatio mea non est in ambiguous humane sapientie verbis sed in ostensione spiritus et virtutis ut fides vestra non sit in sapientia hominum sed in virtute de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53&gt; ex quibus verbis patenter habetur quod fides pape non in sapientia hominum et per consequens multo magis nec in voluntate hominum aut instantia debet consiste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54&gt; quare nec approbatio catholice veritatis in sapientia hominum vel voluntate aut instantia debet fundar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55&gt; et eadem ratione dampnatio heretice pravitatis non debet fundari in aliquo predictor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56&gt; papa igitur ad hoc quod rite dampnet hereticam pravitatem vel falsitatem debet ad hoc vel per miraculum apertum induci vel oportet eum cognoscere manifeste quomodo talis falsitas veritati catholice adversatur ne fidem suam in sapientia hominum vel voluntate constitua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357&gt; tertia ratio est hec propter illos qui possunt contra fidem errare non est aliqua assertio neque tanquam catholica approbanda neque tanquam heretica condempnand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2c23.tif p. 17b = Bbf.pd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58&gt; sed omnes magistri in theologia et etiam omnes alii a papa in generali concilio non tota illa ecclesia pro qua christus rogavit ne fides eius deficeret licet si sint catholici sint pars illius ecclesi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59&gt; ergo propter illos omnes non debet papa aliquam assertionem neque tanquam catholicam approbare neque tanquam hereticam condempnare nisi aperte ostendatur pape vel per operationem miraculi vel per testimonium catholice veritatis quod a veritate nequaquam exorbita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60&gt; 4a ratio est hec papa non debet aliquam assertionem tanquam hereticam solempniter condempnare nisi quam scit demonstrative vel firmissime credit esse heretica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61&gt; qui autem scit demonstrative aliquam assertionem hereticam rationi innititur qui vero credit innititur auctoritat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62&gt; papa ergo in dampnando aliquam assertionem tanquam hereticam vel innititur rationi vel auctoritat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63&gt; sed papa qui non videt quomodo dampnanda assertio fidei obviat orthodoxe rationi inniti potest sicut omni intelligenti consta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64&gt; ergo oportet quod innitatur auctoritat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65&gt; aut ergo innititur auctoritati divine aut human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66&gt; non divine quia non videt quomodo talis assertio auctoritati divine repugne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67&gt; ergo papa si dampnaret aliquam assertionem predicto modo tanquam hereticam inniteretur auctoritati human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68&gt; sed auctoritate humane in hiis que fidei sunt est minime innitendum quia fides nostra est supra intellectum human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69&gt; ergo humano intellectui in hiis que fidei sunt est nullatenus inherend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70&gt; quinta ratio est hec omnes alii a papa in generali concilio congregati non sunt maioris auctoritatis quam fuerunt apostoli et Moyses in veteri leg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71&gt; sed apostoli et Moyses doctrinam suam miraculis vel testimoniis autenticis ab auditoribus iam receptis ut redderetur credibilis confirmaverunt nec aliter eis populi credidisse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72&gt; ergo papa non tenetur illis adhibere fidem que nec miraculo nec testimonio catholice veritatis sibi note faciunt eum de sua sententia cert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73&gt; si igitur omnes alii in generali concilio nec miraculo nec auctoritate catholica ostenderent pape assertionem dampnandam esse hereticam non deberet papa ipsam tanquam hereticam condempn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74&gt; maior istius rationis videtur apert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75&gt; minor ostenditur manifeste per exemplum de beato paulo qui doctrinam suam tam miraculis quam scripturarum testimoniis confirmavi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376&gt; unde ad romanos 15 ait non enim audeo aliquid loqu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2c23.tif p. 18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orum que per me efficit christus in obedientiam gentium verbo et factis in virtute signorum et prodigior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77&gt; ex quibus verbis colligitur quod beatus paulus doctrinam suam signis et prodigiis confirmavi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78&gt; de scripturarum testimoniis etiam que adduxit beatus paulus patet ad romanos 9 10 11 1 ad corinthios 2 et 3 ad hebreos 1 et 3 et in multis aliis locis epistolarum suar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79&gt; quod etiam omnes apostoli confirmaverunt doctrinam suam testatur marcus in evangelio suo capitulo ultimo dicens illi autem profecti predicaverunt ubique domino cooperante et sermonem confirmante sequentibus signi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80&gt; beatus etiam petrus ut patet act 1 auctoritatibus scripturarum receptarum a iudeis coram ipsis doctrinam suam confirmavi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81&gt; moisi quoque dixit dominus ut legitur exodi 4 si nec duobus quidem signis hiis crediderint nec audierint vocem tuam sume aquam fluminis et funde eam super aridam et quicquid hauseris de fluvio vertetur in sanguine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82&gt; ex hiis aliisque quampluribus patet aperte quod illi per quos deus docuit populum catholicam veritatem ad confirmationem sue doctrine vel scripturarum testimonia adduxerunt vel operatione miraculi veritatem ostenderunt nec eis aliter populi credere artaban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83&gt; discipulus ista responsio videtur probare tantummodo quod papa non tenetur sequi alios in dampnando heresim quando nec miraculum faciunt nec pro se scripturam adducunt sed si probant assertionem quam petunt dampnari esse hereticam videtur quod papa dampnare debet eandem nec per hoc quod non intelligit valet aliqualiter excusar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84&gt; sic enim possent multi heretici excusari qui videre non possunt quomodo hereses sue fidei obviarent orthodox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85&gt; magister ad hoc alii responderent quod si papa informationem catholicorum per scripturam probantium manifeste aliquam assertionem veritati obviare catholice pertinaci animositate quia scilicet alicui errori irrevocabiliter adheret nollet acquiescere esset hereticus vel fautor pravitatis heretice iudicand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86&gt; sed si ex sola simplicitate quod non esset capax informationis qua ostenditur talem assertionem esse hereticam minime consentiret non esset reprehensibilis iudicandus nisi recusaret de veritate informar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87&gt; discipulus quis sit censendus hereticus postea indagabo</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88&gt; ideo alias rationes si quas cogitasti pro proposito principali adduca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89&gt; magister sexta ratio pro predicta sententia est hec non minus debet intelligere sententiam suam seu diffinitionem summus pontifex qua dampnat hereticam pravitatem quam debet iudex intelligere sententiam qua dampnat aliquem de crimine qualicunqu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90&gt; sed iudici dampnanti quemcunque de crimine non sufficit credere consiliariis suis sed debet videre et considerare per seipsum quomodo sententia sua iustitiam et equitatem continea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91&gt; ergo similiter papa in dampnando hereticam pravitatem non debet solummodo credere aliis sed etiam oportet eum intelligere quomodo dampnanda assertio repugnat catholice veritati maior patet quia in maioribus causis maior adhibenda cautel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92&gt; minor probatur quia nisi iudex deberet intelligere quam dictat sententiam non requireretur sapientia in iudicante sed sufficeret quod esset bone fidei sapientum acquiescens consilii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93&gt; sed hoc est contra illud apostoli 1 ad corinthios 6 non est inter vos sapiens quisquam qui possit iudicare inter fratrem suum et fratre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94&gt; ex quibus verbis datur intelligi quod nullus nisi sapiens debet iudicare inter fratrem et fratre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95&gt; et ita qui iudicat debet habere saltem iudicandi peritiam ut sententiam quam dicant intelliga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96&gt; aliter enim posset simplex et fatuus quicunque esse iudex</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97&gt; septima ratio est hec qui potest contradicere congregatis concilio generali non tenetur acquiescere eorum sententi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98&gt; sed unus etiam inferior papa potest contradicere omnibus aliis in generali concilio congregati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399&gt; ergo non tenetur acquiescere eorum sententi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00&gt; ergo multo magis papa si omnium aliorum concilio generali existentium videret erroneam esse sententiam vel non intelligeret ipsam esse catholicam atque sanam eos sequi non debere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01&gt; maior pate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02&gt; minor ostenditur exemplo pannutii qui aliis in nicena sidono contradixit et ad partem suam traxit ut habetur dist 31 c nicena synod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03&gt; ubi glossa super verbo sententiam ait unus ergo potest contradicere toti universitati si habeant causam rationabile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404&gt; et sequitur nam unus potest trahe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2c23.tif p. 19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lios ad partem sua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05&gt; unus igitur potest omnibus aliis in concilio generali contradicere et eos trahere ad partem sua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06&gt; ergo papa si debet omnes alios sequi nisi cognoverit eos a iustitia et veritate nullatenus aberr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407&gt; ex predictis concludunt isti quod si papa omnes alios in generali concilio congregatos sequi non debet ut aliquam assertionem condempnet tanquam hereticam nisi viderit quomodo dicta assertio catholice veritati obviet multo magis si papa </w:t>
      </w:r>
      <w:bookmarkStart w:id="0" w:name="_Hlk502499914"/>
      <w:r>
        <w:rPr>
          <w:rFonts w:cs="Times New Roman" w:ascii="Times New Roman" w:hAnsi="Times New Roman"/>
          <w:sz w:val="24"/>
        </w:rPr>
        <w:t xml:space="preserve">cognoverit aliquos theologos aliquam assertionem </w:t>
      </w:r>
      <w:r>
        <w:rPr>
          <w:rFonts w:cs="Times New Roman" w:ascii="Times New Roman" w:hAnsi="Times New Roman"/>
          <w:b/>
          <w:sz w:val="24"/>
        </w:rPr>
        <w:t>non reputare catholicam</w:t>
      </w:r>
      <w:r>
        <w:rPr>
          <w:rFonts w:cs="Times New Roman" w:ascii="Times New Roman" w:hAnsi="Times New Roman"/>
          <w:sz w:val="24"/>
        </w:rPr>
        <w:t xml:space="preserve"> non debet propter informationem vel instantiam </w:t>
      </w:r>
      <w:bookmarkEnd w:id="0"/>
      <w:r>
        <w:rPr>
          <w:rFonts w:cs="Times New Roman" w:ascii="Times New Roman" w:hAnsi="Times New Roman"/>
          <w:sz w:val="24"/>
        </w:rPr>
        <w:t>hominum omnium aliorum talem assertionem tanquam hereticam condempnare nisi aperte cognoverit quomodo fidei obviat orthodox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08&gt; discipulus rationes predicte videntur difficiles ad solvendum quas tamen nolo nunc amplius pertractari quia postquam totum opus presens compleveris et ego cum summo studio cogitavero volo tecum illas rationes et omnia alia retractare et mentem tuam de omnibus perscrutar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09&gt; sed dic an isti sentiant quod liceat pape aliquam assertionem de qua non constat sibi an catholica vel heretica sit censenda interdicere et precipere quod minime publice dogmatize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10&gt; magister dicunt quod in casu si ex dogmatizatione alicuius assertionis magnum scandalum esset vel timeretur quod multitudo pertinaciter adhereret liceret pape precipere a tali assertione cessare quousque innotesceret an inter veritates vel hereses computari debere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11&gt; capitulum 33</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12&gt; discipulus multa de dampnatione heresum retulist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13&gt; nunc peto quot de dampnatione aliorum errorum aliqua narrare digneri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14&gt; cupio enim scire an literati putent quod liceat pape alios errores quam hereses condempn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15&gt; magister errores alii sunt in triplici differenti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16&gt; quidam enim nec contrariantur hiis que pertinet ad fidem et bonos mores nec eos tenere aliquod anime affert pericul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17&gt; tales sunt errores in puris philosophicis et etiam errores aliqui circa aliqua dicta divina de quibus inveniri non potest quid indubie sit tenend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18&gt; de talibus loquitur augustinus in encheridion dicens in rebus in quibus nichil interest ad capescendum dei regnum errare aut nullum aut minimum est peccat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19&gt; de huiusmodi etiam intelligit anselmus lib</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20&gt; 1 cur deus homo c 18 dicens in illis rebus de quibus diversa sentiri possunt sine periculo sicuti est istud unde agimu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21&gt; si enim nescimus utrum plures homines eligendi sunt quam sint angeli perditi an non alterum horum existimamus quam alterum nullum puto anime esse pericul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22&gt; si inquam in huiusmodi rebus sic exposuimus divina dicta ut diversis sententiis favere videantur nec alicubi invenitur ut quid indubitanter tenendum sit determinetur non arbitror reprehendi debe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23&gt; tales errores secundum multos non licet pape dampnare quia dampnando animas laquearet obligando fideles ad credendum aliqua forte contra conscientiam vel negandum quod tenere vel negare nullum parit pericul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24&gt; alii sunt errores repugnantes hiis que in gestis fidelium cronicis vel historiis fide dignis haben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25&gt; et de istis dicunt nonnulli quod ipsos potest papa dampnare non tanquam hereticos sed tanquam periculosos et ecclesie pernicioso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26&gt; dampna enim permaxima et pericula tam corporalia quam spiritualia possent fideles incurrere si quecunque contenta in gestis historiis et cronicis cuilibet negare licere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27&gt; cum ergo papa dampnis et periculis fidelium debeat obviare potest tales errores dampnare et errantes debite subdere ulcion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28&gt; alii sunt errores de quibus dictum est prius ex quibus et aliis veris que negari non possunt contingit aliquam hereticam pravitatem inferre qui proprie dicuntur sapere heresim manifestam et large possunt hereses appellar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29&gt; et tales errores non tanquam hereticos stricte loquendo sed tanquam sapientes heresim manifestam licet pape dampn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30&gt; unde si quis diceret castitatem quam moniales vovent non esse alciorem castitati coniugali deberet papa tam asserentem pertinaciter quam assertionem dampn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31&gt; sic quidam errores negantes fratres predicatores et minores posse audire confessiones sunt dampnat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32&gt; sic summi pontifices alexander 4us innocentius 4us quosdam magistros parisienses et errores eorum contra statum et vitam predicatorum et minorum solempniter dampnaverun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33&gt; capitulum 34</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 xml:space="preserve">&lt;s 434&gt; discipulus hec probabilia michi videntur sed videturne aliquibus quod licea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2c23.tif p. 20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licui alii inferiori papa errores huiusmodi condempn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35&gt; magister sunt quidam dicentes quod hoc inferiori papa non licet quia ex quo non licet eis dampnare hereses que magis quam quicunque alii errores religioni adversantur et nocent christiane multo fortius non licet eis errores alios condempn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36&gt; et hec ratio videtur confirmari</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37&gt; nam maiori periculo est fortius resistend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38&gt; sed hereses sunt magis periculose fidei christiane quam alii errore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39&gt; cui ergo non licet hereses condempnare de aliis erroribus se intromittere minime debe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40&gt; alii autem dicunt vel inferioribus prelatis licet errores huiusmodi condempn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41&gt; pro hac assertione sic argui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42&gt; quod aliquando licuit prelatis inferioribus et non est per summum pontificem nec per generale concilium revocatum adhuc licet eisde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43&gt; sed dampnare errores huiusmodi licuit aliquando prelatis aliis et non est revocat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44&gt; ergo</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45&gt; maior patet</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46&gt; minor probatur</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47&gt; nam cui licet veritates aliquas approbare eidem licet assertiones falsas contrarias reprob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48&gt; sed quondam licuit prelatis inferioribus veritatem asserentem aliquem esse sanctum et tanquam sanctum esse venerandum a fidelibus approbare quia licuit eis sanctos novos catalogo sanctorum ascribe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49&gt; ergo licuit eis assertionem falsam quod tales non essent sancti nec venerandi a fidelibus reprobare et solempniter condempn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50&gt; ergo adhuc licet eis errores aliquos condempn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51&gt; discipulus ista ratio videtur concludere contra istos quia probant tantummodo quod aliquando licuit eis errorem dicentem talem non esse sanctum condempn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52&gt; sed modo non licet eis talem errorem condempnare sicut nec modo licet eis aliquem catalogo sanctorum ascribe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53&gt; magister non plene intelligis rationem eorum</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54&gt; non enim intendunt probare quod modo liceat inferioribus papa asserentem vel assertionem eius quod aliquis pro quo deus dicitur facere miracula non est sanctus dampnare sed intendunt arguere quod qua ratione licuit eis talem errorem dampnare licuit etiam eis alios errores ex quibus et aliis veris manifestis potest concludi heresis manifesta dampn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55&gt; potestas autem super alios errores non est revocata</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56&gt; ergo adhuc possunt errores alios condempnare licet modo asserentem aliquem pro quo dicunt miracula fieri non esse sanctum nequeat condempna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57&gt; discipulus dictam rationem magis adverto et ideo quomodo ad motivum aliorum respondetur expon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58&gt; magister dicitur quod licet non valeant hereses condempnare possunt tamen alios errores multo minores heresibus condempnare quia inferiores possunt minora quibus tamen maiora negocia interdicta noscuntur quia ut ex lege divina deuteronomii 1 colligitur maiora negocia ad maiores oportet referre</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59&gt; nec tamen est dicendum quin prelati heresibus resistere teneantur sed non debent resistere condempnando sed eas summo pontifici vel generali concilio nuntiando</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t>&lt;s 460&gt; explicit liber 2us prime partis</w:t>
      </w:r>
    </w:p>
    <w:p>
      <w:pPr>
        <w:pStyle w:val="PlainText"/>
        <w:tabs>
          <w:tab w:val="clear" w:pos="720"/>
          <w:tab w:val="left" w:pos="9540" w:leader="none"/>
        </w:tabs>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4:21:00Z</dcterms:created>
  <dc:creator>KILCULLEN</dc:creator>
  <dc:description/>
  <cp:keywords/>
  <dc:language>en-US</dc:language>
  <cp:lastModifiedBy>John</cp:lastModifiedBy>
  <dcterms:modified xsi:type="dcterms:W3CDTF">2018-10-01T23:37:00Z</dcterms:modified>
  <cp:revision>33</cp:revision>
  <dc:subject/>
  <dc:title>&lt;s 410&gt; Capitulum 17</dc:title>
</cp:coreProperties>
</file>