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1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7</w:t>
      </w:r>
    </w:p>
    <w:p>
      <w:pPr>
        <w:pStyle w:val="PlainText"/>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lt;s 3&gt; magister preter hereses supradictas affirmant esse quosdam alios errores mortiferos qui tamen non debent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gt; alii adhuc sunt errores qui veritatibus catholicis et cronicis vel historiis ecclesiasticis fide dignis ac ges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rationaliter negari non possunt incompossibiles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 sunt tales regule religiosorum non sunt catholice fides beati augustini non fuit vera nec fidelis et huius et istos errores quamvis stricte accipiendo vocabulum heresis non reputent inter hereses computandos dicunt tamen quod sapiunt heresim manifestam quod non est aliud quam dicere quod ex eis et aliis veris que negari non possunt sequun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umera generales modos pestiferorum errorum quos secundum illam sententi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lt;s 10&gt; quorum 1us est eorum qui solis contentis in scriptura divina repugnat et ille plures modos continet speciales sicut ex predictis apparet et omnes isti errores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us est eorum qui doctrine apostolice extra scripta eorum quoquomodo repugnant et ille etiam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est eorum que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us est eorum que cronicis historiis et gestis ab ecclesia approbatis contrariar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gt; quintus est eorum que scripture divine vel doctrine apostolice extra scripta eorum vel inspiratis vel revelatis ecclesie et aliis veris que negari non possunt incompossibil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monstran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a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icet ex forma propositionum solis contentis in scriptura divina et inspiratis seu revelatis ecclesie incompossibiles nequaquam appareant et isti errores possunt proprie dici sapere heresim manifestam licet stricte sumendo nomen heresis non su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ll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lt;s 16&gt; nam ille error ex forma propositionis non repugnat alicui contento in scriptura divina vel doctrina apostolica si non fuerunt tunc tales monachi quales modo sunt nec etiam repugnat alicui revelato vel inspirato ecclesie ut videtur</w:t>
      </w:r>
    </w:p>
    <w:p>
      <w:pPr>
        <w:pStyle w:val="PlainText"/>
        <w:ind w:right="7622" w:hanging="0"/>
        <w:rPr>
          <w:rFonts w:ascii="Times New Roman" w:hAnsi="Times New Roman" w:cs="Times New Roman"/>
          <w:sz w:val="24"/>
        </w:rPr>
      </w:pPr>
      <w:r>
        <w:rPr>
          <w:rFonts w:cs="Times New Roman" w:ascii="Times New Roman" w:hAnsi="Times New Roman"/>
          <w:sz w:val="24"/>
        </w:rPr>
        <w:t>&lt;s 17&gt; contentis tamen in scriptura divina et isti vero quod nulla potest tergiversatione negari monachi fovent et serva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o et quodam vero aperte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ant catholice iudicari quia ex solutione questionis illius potest intelligenti patere qui errores debeant hereses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gt; ex investigatis etiam circa catholicas veritates sequi videtur quod omnis heresis sit dampnata quia si omnis veritas catholica est per ecclesiam approbata videtur quod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am omnis heresis es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igitur aliqui literati teneant omnem heresim esse dampnatam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cilium generale sub innocentio tertio celebratum de quo habetur extra de hereticis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w:t>
      </w:r>
      <w:r>
        <w:rPr>
          <w:rFonts w:cs="Times New Roman" w:ascii="Times New Roman" w:hAnsi="Times New Roman"/>
          <w:b/>
          <w:sz w:val="24"/>
        </w:rPr>
        <w:t>discipulus ex hac auctoritate non videtur quod omnis heresis sit dampnata sed solummodo quod omnis heresis</w:t>
      </w:r>
      <w:r>
        <w:rPr>
          <w:rFonts w:cs="Times New Roman" w:ascii="Times New Roman" w:hAnsi="Times New Roman"/>
          <w:sz w:val="24"/>
        </w:rPr>
        <w:t xml:space="preserve"> extollens se adversus fidem quam supra generale concilium exposuit in capitulo quod habetur extra de summa trinitate et fide catholica c firmiter sit dampnata</w:t>
      </w:r>
    </w:p>
    <w:p>
      <w:pPr>
        <w:pStyle w:val="PlainText"/>
        <w:ind w:right="7622" w:hanging="0"/>
        <w:rPr>
          <w:rFonts w:ascii="Times New Roman" w:hAnsi="Times New Roman" w:cs="Times New Roman"/>
          <w:sz w:val="24"/>
        </w:rPr>
      </w:pPr>
      <w:r>
        <w:rPr>
          <w:rFonts w:cs="Times New Roman" w:ascii="Times New Roman" w:hAnsi="Times New Roman"/>
          <w:sz w:val="24"/>
        </w:rPr>
        <w:t>&lt;s 29&gt; magister isti probant quod per dictum c excommunicamus omnis heresis sit simpliciter dampnata ex hoc ipso quod omnis heresis extollens se adversus fidem catholicam in capitulo dicto firmiter es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gt; igitur omnis heresis simpliciter per capit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ommunicamus quod dampnat omnem heresim extollentem se adversus fidem quam exposuit et approbavit in c firmiter reprobatur et dampnatur</w:t>
      </w:r>
    </w:p>
    <w:p>
      <w:pPr>
        <w:pStyle w:val="PlainText"/>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approbando dicat hec sancta trinitas secundum communem essentiam individua et secundum personales proprietates discreta per Moysen et sanctos prophetas aliosque famulos suos iuxta ordinatissimam dispositionem temporum humano generi doctrinam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semper virgine spiritu sancto cooperante conceptus verus homo factus et ex anima rationali et humana carne compositus una in duabu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igitur et per capitulum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ind w:right="7622"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lt;s 38&gt; capitulum 19</w:t>
      </w:r>
    </w:p>
    <w:p>
      <w:pPr>
        <w:pStyle w:val="PlainText"/>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erim literatos distinguere inter illos qui incidunt in heresim iam dampnatam et illos qui incidunt in heresim non dampnatam</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e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gt; para 1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tinctionem approbare videtur dicens omnis enim hereticus aut iam dampnatam heresim sequitur aut novam confingit cuius distinc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secundum vero membrum prosequitur eisdem causa et questione</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assertores predicti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odam hereses sunt dampnate explicite quedam vero sunt dampnate solum implicite</w:t>
      </w:r>
    </w:p>
    <w:p>
      <w:pPr>
        <w:pStyle w:val="PlainText"/>
        <w:ind w:right="7622" w:hanging="0"/>
        <w:rPr>
          <w:rFonts w:ascii="Times New Roman" w:hAnsi="Times New Roman" w:cs="Times New Roman"/>
          <w:sz w:val="24"/>
        </w:rPr>
      </w:pPr>
      <w:r>
        <w:rPr>
          <w:rFonts w:cs="Times New Roman" w:ascii="Times New Roman" w:hAnsi="Times New Roman"/>
          <w:sz w:val="24"/>
        </w:rPr>
        <w:t>&lt;s 46&gt; et ideo concedunt dictam distinctionem sub illo intellectu quedam hereses sunt dampnate explicite quedam non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tionem in speciali in qua de ipsis heresibus sub forma propria fit mentio specialis condempnantur</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st 15 c 1 et c sicut sunt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 etiam dampnatus est error ioachim extra de summa trinitate et fide catholica dampnamus et error dicentium christum non esse aliquid secundum quod homo extra de hereticis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ia una contradictoriarum approbata explicite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unde illa heresis deus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ct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orm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ium visibilium et invisibilium est heresis explicite condempnata pro eo quod explicite per symbolum credo in unum deum approbatur deum esse factorem visibilium et invisibilium</w:t>
      </w:r>
    </w:p>
    <w:p>
      <w:pPr>
        <w:pStyle w:val="PlainText"/>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58&gt; asserte approbantur et per consequens earum contradictori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est earum ex quibus patenter omnibus etiam laicis usum habentibus rationis sequitur aliqua heresis sub aliquo trium modorum predictorum comprehens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0&gt; discipulus contra aliqua predictorum possem dubia multa movere et forsitan non essent multum ad rem quia voces sunt ad placitum et ideo possunt vo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es dampnatas explicite stricte et large sicut placet eis dummodo in auctor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lt;s 62&gt; magister hereses de quibus solummodo viris literatis in sacris literis eruditis per subtilem considerationem patet quomodo catholice veritati contente in sacris scripturis vel doctrina expressa universalis ecclesie adversantur et quod ex eis sequitur aliqua heresis aliquo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6&gt; est eni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tor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moderni theologi circa divina opiniones tenent contrarias quas putant in divinis scriptur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lt;s 69&gt; capitulum 20</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solum implicite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sed ad quam utilitatem istam distinctionem assignent ignor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ponentes pertinaciter heresim aliquo predictorum modorum dampnatam explicite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eas ventilare valeant et investigando discutere de eis tamen nequeunt diffinitivam sententiam proferre sed huiusmodi hereses asserens vel defendens summi pontificis vel generalis conc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nt confirmare non tarde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ondum innotuit ecclesie an debeat heresis reputari tanquam hereticum condempnare ad quem spectat huiusmodi hereses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lt;s 79&gt; sed assertionem que est in rei veritate heretica de qua tamen an sit heretica inter doctores opiniones reperiuntur contrarie solempniter et explicite condempnare pertinet ad summum pontificem et concilium generale et universalem ecclesiam</w:t>
      </w:r>
    </w:p>
    <w:p>
      <w:pPr>
        <w:pStyle w:val="PlainText"/>
        <w:ind w:right="7622" w:hanging="0"/>
        <w:rPr>
          <w:rFonts w:ascii="Times New Roman" w:hAnsi="Times New Roman" w:cs="Times New Roman"/>
          <w:sz w:val="24"/>
        </w:rPr>
      </w:pPr>
      <w:r>
        <w:rPr>
          <w:rFonts w:cs="Times New Roman" w:ascii="Times New Roman" w:hAnsi="Times New Roman"/>
          <w:sz w:val="24"/>
        </w:rPr>
        <w:t>&lt;s 80&gt; ergo ad nullum inferiorem summo pontifice nec ad aliquod collegium inferius concilio generali spectat assertorem huiusmodi heresis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t eum esse hereticum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coepiscopos non nisi ad petrum id est sui nomin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4&gt; hinc dicit glossa ibidem aliud est questionem de fide motam terminare quod nulli preterquam romane sedi permittitur sicut hic dicitur aliud est ips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4/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ne diffinitione ventilare quod patriarche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ipsi vitandos duxeri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ubi dubium est</w:t>
      </w:r>
    </w:p>
    <w:p>
      <w:pPr>
        <w:pStyle w:val="PlainText"/>
        <w:ind w:right="7622" w:hanging="0"/>
        <w:rPr>
          <w:rFonts w:ascii="Times New Roman" w:hAnsi="Times New Roman" w:cs="Times New Roman"/>
          <w:sz w:val="24"/>
        </w:rPr>
      </w:pPr>
      <w:r>
        <w:rPr>
          <w:rFonts w:cs="Times New Roman" w:ascii="Times New Roman" w:hAnsi="Times New Roman"/>
          <w:sz w:val="24"/>
        </w:rPr>
        <w:t>&lt;s 87&gt; istis concordare videtur glossa 80 dist c 2 que super verbo in fide ait in fide id est fideliter et infra 24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istinguere qui sunt qui dubitant nam si laici videtur quod episcopi possunt determinare extra de hereticis ad abolendam si clerici papa extra eodem titulo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quod etiam innocentius tertius extra de baptismo et eius effectu c maiores sentire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3&gt; ait enim maiores ecclesie causas presertim articulos fidei </w:t>
      </w:r>
      <w:r>
        <w:rPr>
          <w:rFonts w:cs="Times New Roman" w:ascii="Times New Roman" w:hAnsi="Times New Roman"/>
          <w:b/>
          <w:sz w:val="24"/>
        </w:rPr>
        <w:t>contingentes ad petri ad petri sedem</w:t>
      </w:r>
      <w:r>
        <w:rPr>
          <w:rFonts w:cs="Times New Roman" w:ascii="Times New Roman" w:hAnsi="Times New Roman"/>
          <w:sz w:val="24"/>
        </w:rPr>
        <w:t xml:space="preserve"> intelliget qui cum querenti domino quem discipuli dicerent ipsum esse respondisse notab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ta nec collegium inferius concilio generali nec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videtur omnino quod episcopus vel inquisitor heretice pravitatis qui sepe sacre pagine imperitus exis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lt;s 96&gt; capitulum 21</w:t>
      </w:r>
    </w:p>
    <w:p>
      <w:pPr>
        <w:pStyle w:val="PlainText"/>
        <w:ind w:right="7622" w:hanging="0"/>
        <w:rPr>
          <w:rFonts w:ascii="Times New Roman" w:hAnsi="Times New Roman" w:cs="Times New Roman"/>
          <w:sz w:val="24"/>
        </w:rPr>
      </w:pPr>
      <w:r>
        <w:rPr>
          <w:rFonts w:cs="Times New Roman" w:ascii="Times New Roman" w:hAnsi="Times New Roman"/>
          <w:sz w:val="24"/>
        </w:rPr>
        <w:t>&lt;s 97&gt; discipulus quamvis illa sententia videatur fortiter esse probata tamen contra ipsam urgentes instantias in mente 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lt;s 99&gt; 2a est de duobus archiepiscopis cantuariensibus quorum 1us erat doctor theologie in ordine predicatorum et postea cardinalis 2us etiam erat doctor theologie in ordine fratrum minorum qui plures opiniones thome excommunicaverunt et dampnaverunt</w:t>
      </w:r>
    </w:p>
    <w:p>
      <w:pPr>
        <w:pStyle w:val="PlainText"/>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quas personas inferiores summo pontifice spectat errores a theologis opinatos dampnare</w:t>
      </w:r>
    </w:p>
    <w:p>
      <w:pPr>
        <w:pStyle w:val="PlainText"/>
        <w:ind w:right="7622" w:hanging="0"/>
        <w:rPr>
          <w:rFonts w:ascii="Times New Roman" w:hAnsi="Times New Roman" w:cs="Times New Roman"/>
          <w:sz w:val="24"/>
        </w:rPr>
      </w:pPr>
      <w:r>
        <w:rPr>
          <w:rFonts w:cs="Times New Roman" w:ascii="Times New Roman" w:hAnsi="Times New Roman"/>
          <w:sz w:val="24"/>
        </w:rPr>
        <w:t>&lt;s 102&gt; quamobrem qualiter respondetur ad predictas instantias manifesta</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eritates videlicet condempnando</w:t>
      </w:r>
    </w:p>
    <w:p>
      <w:pPr>
        <w:pStyle w:val="PlainText"/>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solempniter et publice absque dampnabili temeritate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veritates quamplures sequitur quod eadem universitas plures assertiones temerarie condempnavit</w:t>
      </w:r>
    </w:p>
    <w:p>
      <w:pPr>
        <w:pStyle w:val="PlainText"/>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universitatem parisiensem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etiam sententie sunt illi qui post revocationem predicte sententie quantum ad opiniones thome prius dampnatas nunc parisius tenent et approbant publice vel occul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9&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5a (better imag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ror quod dicis aliquos ante revocationem sententie parisiensis assertiones dampnatas parisius tenuisse forte ignoranter nescientes tales assertiones fuisse dampnatas ibidem</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1&gt; un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certitudinem scio quem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tiam sententie magister godfridus de fontibus fuisse videtur determinans et in scriptis relinquens quod articuli dampnati erant corrigendi</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113&gt; capitulum 22</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oribus earundem fuerunt parisius condempnate an tenentes parisius veritates easdem in excommunicationis sententiam inciderunt cum sententia lata ex causa iniqu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putare ligatum licet alii credentes dictam sententiam non esse iniquam ipsum tanquam excommunicatum vitare debueri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6&gt; hanc assertionem triplici ratione probant quarum 1a est </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igitur talis sententia nullum ligat</w:t>
      </w:r>
    </w:p>
    <w:p>
      <w:pPr>
        <w:pStyle w:val="PlainText"/>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igitur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24&gt; igitur talis sententia nulla est et per consequens neminem ligat</w:t>
      </w:r>
    </w:p>
    <w:p>
      <w:pPr>
        <w:pStyle w:val="PlainText"/>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audivi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ind w:right="7622" w:hanging="0"/>
        <w:rPr>
          <w:rFonts w:ascii="Times New Roman" w:hAnsi="Times New Roman" w:cs="Times New Roman"/>
          <w:sz w:val="24"/>
        </w:rPr>
      </w:pPr>
      <w:r>
        <w:rPr>
          <w:rFonts w:cs="Times New Roman" w:ascii="Times New Roman" w:hAnsi="Times New Roman"/>
          <w:sz w:val="24"/>
        </w:rPr>
        <w:t>&lt;s 128&gt; capitulum 23</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is et quomodo ad prefatam instantiam de universitate parisiensi 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sunt quidam dicentes quod universitas parisiensis multas assertiones temerarie excommunicavit non quia illas assertiones putant sapere catholicam veritatem sed quia quomodo repugne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runt et ideo iuste fuit postea eadem sententia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a ratio quod episcopus parisiensis auctoritate apostolice sedis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apostolice sedis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catholicam quam revocans ritam et iustam dampnationem heretice pravitatis sit iudicandus hereticus de quo inferius interrogationes tibi proponam videtur necessario concedendum quod vel ferentes dictam sententiam excommunicationis contra opiniones thome vel postea revocantes eande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ferentes aliis quod revocantes sunt heretici reputandi sed qui verius dicant sciri non potest nisi precognito an assertiones dampnate et postea revocate heretice vel catholice sint reputande</w:t>
      </w:r>
    </w:p>
    <w:p>
      <w:pPr>
        <w:pStyle w:val="PlainText"/>
        <w:ind w:right="7622" w:hanging="0"/>
        <w:rPr>
          <w:rFonts w:ascii="Times New Roman" w:hAnsi="Times New Roman" w:cs="Times New Roman"/>
          <w:sz w:val="24"/>
        </w:rPr>
      </w:pPr>
      <w:r>
        <w:rPr>
          <w:rFonts w:cs="Times New Roman" w:ascii="Times New Roman" w:hAnsi="Times New Roman"/>
          <w:sz w:val="24"/>
        </w:rPr>
        <w:t>&lt;s 136&gt; capitulum 24</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7&gt; discipulus d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stant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ntentia non amplius te intromittas sed d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2/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 ad 2am instan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nim ei epistolam in qua manifeste asseruit quod veritates dampnaverat</w:t>
      </w:r>
    </w:p>
    <w:p>
      <w:pPr>
        <w:pStyle w:val="PlainText"/>
        <w:ind w:right="7622" w:hanging="0"/>
        <w:rPr>
          <w:rFonts w:ascii="Times New Roman" w:hAnsi="Times New Roman" w:cs="Times New Roman"/>
          <w:sz w:val="24"/>
        </w:rPr>
      </w:pPr>
      <w:r>
        <w:rPr>
          <w:rFonts w:cs="Times New Roman" w:ascii="Times New Roman" w:hAnsi="Times New Roman"/>
          <w:sz w:val="24"/>
        </w:rPr>
        <w:t>&lt;s 142&gt; multi tamen putantes ipsum veritates condempnasse quod fuerit hereticus nequaquam affirmant quia ut dicunt nullam veritatem catholicam sed plures veritates philosophicas condempnavit de assertionibus enim grammaticalibus logicalibus et philosophicis in eadem dampnatione se ut asser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3&gt; discipulus an ill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llam dictam dampnationem fuerit hereticus reputandus sciri non posse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a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liquid esse de substantia fidei quod ad fidem non pertinet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um de quo dixisti censueru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b ill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0&gt; et ita est de multis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condempnavit non quia inter illos veritates alique sint dampnate sed quia sibi potestatem quam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olummodo scilicet quod nullus inferior summo pontifice habet potestatem aliquam assertionem tanquam hereticam condempnand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philosophice que ad theologiam non pertinent non sunt ab aliquo solempniter condempnande seu interdicende quia in talibus quilibet debet esse liber ut libere dicat quo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hi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6&gt; discipulus an liceat alicui tales assertiones dampn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ol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presens nolo inquirere sed indica si ad sepe dictam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hereses ex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llo archiepiscopo sed dic quid dicitur de alio</w:t>
      </w:r>
    </w:p>
    <w:p>
      <w:pPr>
        <w:pStyle w:val="PlainText"/>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ome quia continent veritatem quidam autem quia ad eum quamcunque assertionem dampnare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lt;s 163&gt; capitulum 25</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ad cuius evidentiam debes scire quod de doctri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2/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tri iohannis diversi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unt hereticam pravitatem quia dampnare sententialiter catholicam veritatem efficit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1&gt; tertii variantur quidam enim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tent doctrinam petri esse hereticam tamen ordo antedictus temere condempnavit eandem potestatem quam non habui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dicunt quod nicolaus 4us eandem doctrinam mandaver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condempnavit predictam doctrinam quia solum dampnavit vel potius dampnatam declaravit seu pronuntiavit illa que prius per concilium generale vel per aliquem romanum pontifice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lla ultima sententia magis michi placet pro eo precipue quod nec ordini antedicto tribuit usurpasse potestatem quam non habuit nec dampnationi sanctissimi patris domini iohannis pape vicessimi2i noscitur obviare et ideo ipsam quantum potes fulcire nitaris</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doctrinam fratris petri prefat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predicta</w:t>
      </w:r>
    </w:p>
    <w:p>
      <w:pPr>
        <w:pStyle w:val="PlainText"/>
        <w:ind w:right="7622" w:hanging="0"/>
        <w:rPr>
          <w:rFonts w:ascii="Times New Roman" w:hAnsi="Times New Roman" w:cs="Times New Roman"/>
          <w:sz w:val="24"/>
        </w:rPr>
      </w:pPr>
      <w:r>
        <w:rPr>
          <w:rFonts w:cs="Times New Roman" w:ascii="Times New Roman" w:hAnsi="Times New Roman"/>
          <w:sz w:val="24"/>
        </w:rPr>
        <w:t>&lt;s 178&gt; capitulum 26</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llam ultimam sententiam declarare non potes declarationem eiusdem usque ad aliu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0&gt; et dic an aliqui teneant quod aliquis inferior summo pontifice </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81&gt; </w:t>
      </w:r>
      <w:r>
        <w:rPr>
          <w:rFonts w:cs="Times New Roman" w:ascii="Times New Roman" w:hAnsi="Times New Roman"/>
          <w:b/>
          <w:sz w:val="24"/>
        </w:rPr>
        <w:t>valeat licite quamcunque assertionem non dampnatam explicite tanquam hereticam excommunicare vel dampnare</w:t>
      </w:r>
    </w:p>
    <w:p>
      <w:pPr>
        <w:pStyle w:val="PlainText"/>
        <w:ind w:right="7622" w:hanging="0"/>
        <w:rPr>
          <w:rFonts w:ascii="Times New Roman" w:hAnsi="Times New Roman" w:cs="Times New Roman"/>
          <w:sz w:val="24"/>
        </w:rPr>
      </w:pPr>
      <w:r>
        <w:rPr>
          <w:rFonts w:cs="Times New Roman" w:ascii="Times New Roman" w:hAnsi="Times New Roman"/>
          <w:b/>
          <w:sz w:val="24"/>
        </w:rPr>
        <w:t>magister ad hoc respondent quidam dicentes quod licet non liceat alicui inferiori papa dampnare et cetera</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defendan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ullus defenderet aut doceret parisius et ad sententiam excommunicationis et dampnationis opinionum earundem nullatenus processissent nil temerarium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quandoque ver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ind w:right="7622" w:hanging="0"/>
        <w:rPr>
          <w:rFonts w:ascii="Times New Roman" w:hAnsi="Times New Roman" w:cs="Times New Roman"/>
          <w:sz w:val="24"/>
        </w:rPr>
      </w:pPr>
      <w:r>
        <w:rPr>
          <w:rFonts w:cs="Times New Roman" w:ascii="Times New Roman" w:hAnsi="Times New Roman"/>
          <w:sz w:val="24"/>
        </w:rPr>
        <w:t>&lt;s 186&gt; magister sepe audivi a multis anglicis enarrari quod de opinione thome de unitate forme quando conclusiones que ex ipsa sequuntur explicabantur scandalum fuit in anglicano populo infinitum</w:t>
      </w:r>
    </w:p>
    <w:p>
      <w:pPr>
        <w:pStyle w:val="PlainText"/>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christi quod iacuit in sepulchro in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venerantur nunquam fuerunt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0&gt; quod corpora mortu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2&gt; discipulus s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plicas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 conclusionibus sequentibus ex opinione de unitate forme substantialis et ideo ad propositum redeundo explica rationes si que sunt pro assertione pre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4&gt; quod illud quod potest licite pretermitti a subditis potest ex causa rationabili a prelatis et iurisdictionem habentibus super subditos interdici nam qui preest et debet in omnibus utilitati omnium </w:t>
      </w:r>
      <w:r>
        <w:rPr>
          <w:rFonts w:cs="Times New Roman" w:ascii="Times New Roman" w:hAnsi="Times New Roman"/>
          <w:b/>
          <w:sz w:val="24"/>
        </w:rPr>
        <w:t>providere et periculis obviare</w:t>
      </w:r>
      <w:r>
        <w:rPr>
          <w:rFonts w:cs="Times New Roman" w:ascii="Times New Roman" w:hAnsi="Times New Roman"/>
          <w:sz w:val="24"/>
        </w:rPr>
        <w:t xml:space="preserve"> et in talibus licitis et honestis oportet subditos obedire ut colligitur ex sacris canonibus 11 q 3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sed opiniones aliquas non defendere nec docere est licitum immo quandoque expediens et necessarium </w:t>
      </w:r>
    </w:p>
    <w:p>
      <w:pPr>
        <w:pStyle w:val="PlainText"/>
        <w:ind w:right="7622" w:hanging="0"/>
        <w:rPr>
          <w:rFonts w:ascii="Times New Roman" w:hAnsi="Times New Roman" w:cs="Times New Roman"/>
          <w:sz w:val="24"/>
        </w:rPr>
      </w:pPr>
      <w:r>
        <w:rPr>
          <w:rFonts w:cs="Times New Roman" w:ascii="Times New Roman" w:hAnsi="Times New Roman"/>
          <w:sz w:val="24"/>
        </w:rPr>
        <w:t>&lt;s 196&gt; igitur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ind w:right="7622" w:hanging="0"/>
        <w:rPr>
          <w:rFonts w:ascii="Times New Roman" w:hAnsi="Times New Roman" w:cs="Times New Roman"/>
          <w:sz w:val="24"/>
        </w:rPr>
      </w:pPr>
      <w:r>
        <w:rPr>
          <w:rFonts w:cs="Times New Roman" w:ascii="Times New Roman" w:hAnsi="Times New Roman"/>
          <w:sz w:val="24"/>
        </w:rPr>
        <w:t>&lt;s 199&gt; aliquibus tamen et pro aliquo tempore imperare ne veritates aliquas docere presumant licet sicut dixit apostolus mulieri docere non permitto et dominus in evangelio ait nolite sanctum dare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colligitur quod nec omnibus nec omni tempore veritatem expedit predicare aut docere vel defende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licite ipsas interdicere possit</w:t>
      </w:r>
    </w:p>
    <w:p>
      <w:pPr>
        <w:pStyle w:val="PlainText"/>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t interdictum</w:t>
      </w:r>
    </w:p>
    <w:p>
      <w:pPr>
        <w:pStyle w:val="PlainText"/>
        <w:ind w:right="7622" w:hanging="0"/>
        <w:rPr>
          <w:rFonts w:ascii="Times New Roman" w:hAnsi="Times New Roman" w:cs="Times New Roman"/>
          <w:sz w:val="24"/>
        </w:rPr>
      </w:pPr>
      <w:r>
        <w:rPr>
          <w:rFonts w:cs="Times New Roman" w:ascii="Times New Roman" w:hAnsi="Times New Roman"/>
          <w:sz w:val="24"/>
        </w:rPr>
        <w:t>&lt;s 203&gt; capitulum 27</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o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ques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condempnare et isti videntur esse imitatores sequacium pape sergii persecutoris pape formosi qui ut in quodam libro de antiquissima litera legi in tantum volebant papam extollere quod asserebant papam non posse dampnari sed quo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9&gt; ita isti dicunt quod quicquid diffinit esse tenendum oportet tenere et credere </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19 c qui romanorum illud quod papa approbat vel reprobat nos approbare et reprobare debemus</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pro nunc pertranseas et nar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i asserunt manifeste quod papa et concilium generale ac etiam universalis ecclesia si recte dampnat aliquam assertionem tanquam hereticam stricte loquendo de assertione heretica uni vel pluribus de tribus fundamentis debe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ii macedonii vestorii euticis et dioscori condempnand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5&gt; sicut enim aliqua illorum conciliorum condendo symbola in auctoritate scripture divine se fundabant testante isidoro qui ut habetur dist 15 c 1 ait sancti patres in concilio in celo de omni orbe terrarum convenientes iuxta fidem catholicam et apostolicam secundum post aposto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ymbolum tradiderunt ita hereses conde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tertius dampnando assertionem dicentem quod christus non est aliquid secundum quod homo in hac veritate a divina scriptura accepta christus est verus deus et verus homo se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bris eorum patenter habe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s sacras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relatione succedentium fidelium vel script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apitulo eius in decretis dist 22 inserto patenter colligitur diffinit hereticum fore censendum dicere romanam ecclesi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a relatione fidelium sibimet succedentium et scriptis sanctorum patrum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2&gt; pro hoc faciunt rationes et auctoritates quas supra cum tractarem interrogationem tuam que veritates sunt catholice reputande adduxi</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st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tali revelatione vel inspiratione fundaverit tamen dicunt quod hoc non est impossibile quia posset deus si sibi placeret multas veritates catholicas noviter revelare vel etiam inspira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generale concilium dicat sibi aliquam veritatem esse revelatam a deo vel etiam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7&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unt isti quod absque miraculo manifesto non est eis credendum quia non sufficit nude asserere quod eis est veritas revelata vel etiam inspirata sed oportet quod talem revelationem seu inspirationem miraculi operat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tanquam catholicam firmiter acceptarent quam tamen nec ex scripturis divinis nec ex aliqua doctrina ecclesie precedenti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lt;s 231&gt; et ita si unquam tali veritati adherebit miraculose adherebit et ideo tunc miraculum fieri esset credendum</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adher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3&gt; magister dicunt quod si unus solus dissentiret non esset talis veritas acceptanda quia in uno solo potest stare tota fides ecclesie quemadmodum tempo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r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hristi tota fides ecclesie in sola beata virgine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5&gt; si igitur christus post crucifixionem suam permisit cunctos apostolos a fide catholica deviare et solam beatam mar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6/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virginem firmiter permanere in fide temerarium est asserere quod nunquam ante finem mundi deus permittat totam multitudinem christiana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ut omnes catholici teneantur alicui veritati noviter revelate firmiter adherere non sufficit eam operatione miraculi confirmare cum per malos et infideles fiant miracula sicut ex verbis evangelii matthei 7 colligitur ut apparet dicente christo multi dicent michi in illa die domine nonne in nomine tuo prophetavimus et in nomine tuo demonia eiecimus et in nomine tuo veritates multas fecimus et tunc confitebor illis quia nunquam novi vos hoc est nunquam approbavi vos</w:t>
      </w:r>
    </w:p>
    <w:p>
      <w:pPr>
        <w:pStyle w:val="PlainText"/>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dicens quandoque miracula fiunt per malos</w:t>
      </w:r>
    </w:p>
    <w:p>
      <w:pPr>
        <w:pStyle w:val="PlainText"/>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cula nunquam tamen fit verum miraculum ad confirmationem falsitatis asserte per malos et ideo quando docent aliquem errorem ad confirmationem illius erroris nunquam fit verum miraculum sed si predicant veritatem quamvis sint mali fiunt aliquando miracula ad confirmationem veritatis</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239&gt; sic iudas proditor quamvis fuerit malus quia tamen docuit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igitur fit verum miraculum ad assertionem aliquam confirmandam tenendum est indubie quod talis assertio pro vera debet haberi sive illi quibus revelata fuerit inter bonos sive inter malos fuerint computandi</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divina debet se fundare quia sole veritate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lt;s 246&gt; capitulum 28</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quomodo etiam poterit improbari et ideo ad questionem aliam me converto</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sz w:val="24"/>
        </w:rPr>
        <w:t>&lt;s 248&gt; adhuc enim nescio an de hoc quod catholici aliquam assertionem habere debeant pro dampnata explicite oporteat in dampnatione talem vel equipollentem modificationem seu specificationem vel determinationem tanquam hereticam vel contrariam catholice veritati adiungere taliter vel equipollenter proferendo sententiam talem tanquam hereticam vel veritati catholice inim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1&gt; quidam dicunt quod talis determinatio modificatio seu specificatio in sententia est ponenda ad hoc ut assertio improbata pro heresi dampnata explicite habeatur quia dicunt quod assertio que non est dampnata tanquam heretica pr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ssertio aliqua pro heretica habeatur sufficit absque determinatione vocali quod ipsa falsa assertio reprobetur vel veritas contraria explicite approbetur et quod talis reprobatio vel ap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lt;s 253&gt; sic alexander tertius interdicens et reprobans ne aliquis dicat christum non esse aliquid secundum quod homo suam reprobationem fundavit in catholica veritate ista videlicet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56&gt; nam veritas explicite approbata et in veritate catholica fundata pro catholica debet haberi</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reprobatio unius contradictoriarum est alterius ap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igitur talis assertio contraria veritati in fide fundata catholica heretica est censenda et pro dampnata explicite </w:t>
      </w:r>
    </w:p>
    <w:p>
      <w:pPr>
        <w:pStyle w:val="PlainText"/>
        <w:ind w:right="7622" w:hanging="0"/>
        <w:rPr>
          <w:rFonts w:ascii="Times New Roman" w:hAnsi="Times New Roman" w:cs="Times New Roman"/>
          <w:sz w:val="24"/>
        </w:rPr>
      </w:pPr>
      <w:r>
        <w:rPr>
          <w:rFonts w:cs="Times New Roman" w:ascii="Times New Roman" w:hAnsi="Times New Roman"/>
          <w:sz w:val="24"/>
        </w:rPr>
        <w:t>&lt;s 260&gt; capitulum 29</w:t>
      </w:r>
    </w:p>
    <w:p>
      <w:pPr>
        <w:pStyle w:val="PlainText"/>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2&gt; michi enim appa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omnis error qualitercunque sive patenter sive latenter scripture divine obvians et repugnans numero heresum aggregatur</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igitur alique dictarum opinionum contrariarum numero heresum aggreg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5&gt; nunquid igitur pap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ampn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ccat negligendo huius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quidam dicunt quod papa in nullo peccat permittendo theologos huius assertiones que sunt in rei veritate heretice opinando tenere quod tali ratione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mvis opinans paratus est corrigi opin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69&gt; igitur absque peccato papa permittit huius errores qui in veritate sunt hereses opinando teneri</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sic</w:t>
      </w:r>
    </w:p>
    <w:p>
      <w:pPr>
        <w:pStyle w:val="PlainText"/>
        <w:ind w:right="7622" w:hanging="0"/>
        <w:rPr>
          <w:rFonts w:ascii="Times New Roman" w:hAnsi="Times New Roman" w:cs="Times New Roman"/>
          <w:sz w:val="24"/>
        </w:rPr>
      </w:pPr>
      <w:r>
        <w:rPr>
          <w:rFonts w:cs="Times New Roman" w:ascii="Times New Roman" w:hAnsi="Times New Roman"/>
          <w:sz w:val="24"/>
        </w:rPr>
        <w:t>&lt;s 271&gt; non solum heretici sed etiam hereses de ecclesia exstirpande sunt teste concilio generali quod prout habetur extra de hereticis excommunicamus episcopos iudicat deponendos qui super expurgando de suis diocesibus heretice pravitatis fermento negligentes fuerint vel remissi</w:t>
      </w:r>
    </w:p>
    <w:p>
      <w:pPr>
        <w:pStyle w:val="PlainText"/>
        <w:ind w:right="7622" w:hanging="0"/>
        <w:rPr>
          <w:rFonts w:ascii="Times New Roman" w:hAnsi="Times New Roman" w:cs="Times New Roman"/>
          <w:sz w:val="24"/>
        </w:rPr>
      </w:pPr>
      <w:r>
        <w:rPr>
          <w:rFonts w:cs="Times New Roman" w:ascii="Times New Roman" w:hAnsi="Times New Roman"/>
          <w:sz w:val="24"/>
        </w:rPr>
        <w:t>&lt;s 272&gt; ille igitur ad quem spectat ex officio sibi iniuncto hereses exstirpare si negligens fuerit vel remissus de dampnabili negligentia vel remissione excus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ind w:right="7622" w:hanging="0"/>
        <w:rPr>
          <w:rFonts w:ascii="Times New Roman" w:hAnsi="Times New Roman" w:cs="Times New Roman"/>
          <w:sz w:val="24"/>
        </w:rPr>
      </w:pPr>
      <w:r>
        <w:rPr>
          <w:rFonts w:cs="Times New Roman" w:ascii="Times New Roman" w:hAnsi="Times New Roman"/>
          <w:sz w:val="24"/>
        </w:rPr>
        <w:t>&lt;s 274&gt; igitur qui tales hereses sustinent teneri vel doceri dampnabiliter peccaverunt</w:t>
      </w:r>
    </w:p>
    <w:p>
      <w:pPr>
        <w:pStyle w:val="PlainText"/>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et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in celesti patria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igitur summi pontifices qui dampnare hereses neglex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ostoli et sancti patres ideo hereses dampnaverunt quia invenerunt pertinaces huius heresum assertores</w:t>
      </w:r>
    </w:p>
    <w:p>
      <w:pPr>
        <w:pStyle w:val="PlainText"/>
        <w:ind w:right="7622" w:hanging="0"/>
        <w:rPr>
          <w:rFonts w:ascii="Times New Roman" w:hAnsi="Times New Roman" w:cs="Times New Roman"/>
          <w:sz w:val="24"/>
        </w:rPr>
      </w:pPr>
      <w:r>
        <w:rPr>
          <w:rFonts w:cs="Times New Roman" w:ascii="Times New Roman" w:hAnsi="Times New Roman"/>
          <w:sz w:val="24"/>
        </w:rPr>
        <w:t>&lt;s 279&gt; cum igitur theologi heresum quas putant veritati catholice minime obviare pertinaces non fuerint assertores non fuerunt hereses quorum opinando solummodo docuerunt per romanos pontifices condempnande</w:t>
      </w:r>
    </w:p>
    <w:p>
      <w:pPr>
        <w:pStyle w:val="PlainText"/>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de hoc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lt;s 282&gt; igitur in inquirendo veritatem ut periculis fidei obviarent negligentes et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r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5&gt; quia esto quod dogmatizantes suis opinionibus minime pertinaciter adhererent tamen timendum est ne simplices discipuli audientes assertiones huius a magnis doctoribus edoceri et pro eis fortiter allegari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is nullatenus condempnari ex apparentia rationum quas nesciunt solvere in adhesionem pertinacem eisdem inducantur et ne errores pestiferi pro veritatibus catholicis incipiant venerari et pertinaciter defens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6&gt; sed consuetudines onero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4/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rave sunt celerrime comprimende ne in privilegiorum ius ab ipsis assumantur ut asserit nicolaus papa prout habetur dist 8 c mala</w:t>
      </w:r>
    </w:p>
    <w:p>
      <w:pPr>
        <w:pStyle w:val="PlainText"/>
        <w:ind w:right="7622" w:hanging="0"/>
        <w:rPr>
          <w:rFonts w:ascii="Times New Roman" w:hAnsi="Times New Roman" w:cs="Times New Roman"/>
          <w:sz w:val="24"/>
        </w:rPr>
      </w:pPr>
      <w:r>
        <w:rPr>
          <w:rFonts w:cs="Times New Roman" w:ascii="Times New Roman" w:hAnsi="Times New Roman"/>
          <w:sz w:val="24"/>
        </w:rPr>
        <w:t>&lt;s 287&gt; igitur multo fortius hereses qualitercunque pululaverint sunt evellende radicitus et dampnande ne a simplicibus et seducib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ultima ratio est apparens sed 1a omnino apparentia carere videtur quia secundum sacros canones non est de aliquo inquisitio facienda nisi prius fuerit diffamatus ut habetur extra de accusationibus c qualiter et quando et in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de heresibus nullo modo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igitur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sti quod illa excusatio non est sufficiens quia licet theologi non fuerint diffamati quod essent heretici diffamabantur tamen quod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 multi theologi nunc putant quod alii theologi hereses dogmatizarent quamvis noli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3&gt; multi enim etiam forte cum assertione putant quod omnes opiniones thome 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am mo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nd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erunt dampnate parisius sunt heretice iudicande</w:t>
      </w:r>
    </w:p>
    <w:p>
      <w:pPr>
        <w:pStyle w:val="PlainText"/>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archiepiscopi dampnave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meritum tollit et demeritum quidam etiam credunt quod dicere in homine non esse nisi unam formam substantialem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quidam sentiunt de unitate minori unitate numerali et prioritatibus quas ponunt in deo et de aliis que opina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ind w:right="7622" w:hanging="0"/>
        <w:rPr>
          <w:rFonts w:ascii="Times New Roman" w:hAnsi="Times New Roman" w:cs="Times New Roman"/>
          <w:sz w:val="24"/>
        </w:rPr>
      </w:pPr>
      <w:r>
        <w:rPr>
          <w:rFonts w:cs="Times New Roman" w:ascii="Times New Roman" w:hAnsi="Times New Roman"/>
          <w:sz w:val="24"/>
        </w:rPr>
        <w:t>&lt;s 300&gt; est igitur notorium quod theologi hereses dogmatizare not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igitur famam debuerunt summi pontifices pro inquisitione facienda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lt;s 303&gt; dicunt isti quod hec omni probabilitate caren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t et illa de causa accesserit ad eandem</w:t>
      </w:r>
    </w:p>
    <w:p>
      <w:pPr>
        <w:pStyle w:val="PlainText"/>
        <w:ind w:right="7622" w:hanging="0"/>
        <w:rPr>
          <w:rFonts w:ascii="Times New Roman" w:hAnsi="Times New Roman" w:cs="Times New Roman"/>
          <w:sz w:val="24"/>
        </w:rPr>
      </w:pPr>
      <w:r>
        <w:rPr>
          <w:rFonts w:cs="Times New Roman" w:ascii="Times New Roman" w:hAnsi="Times New Roman"/>
          <w:sz w:val="24"/>
        </w:rPr>
        <w:t>&lt;s 304&gt; dicunt igitur quod quamvis fama quod opinantes essent heretici non pervenerit ad romanos pontifices ipsos tamen non latuit quod opiniones eorum dampnate fueru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5&gt; quare ad inquisitionem faciendam procedere debuerunt exemplo sanctorum patrum qui antequam arrius eunomius macedonius nestorius et multi alii pertinaces convincerentur heresum defensores de eis et de eorum dogmatibus inquisitionem fec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olt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emplo etiam innocentii tertii qui ut habetur extra de summa trinitate et fide catholica c dampnamus quamvis ioachim suis erroris nunquam fuerit pertinax defensor et licet eidem errori </w:t>
      </w:r>
      <w:r>
        <w:rPr>
          <w:rFonts w:cs="Times New Roman" w:ascii="Times New Roman" w:hAnsi="Times New Roman"/>
          <w:b/>
          <w:sz w:val="24"/>
        </w:rPr>
        <w:t>solempnissimus</w:t>
      </w:r>
      <w:r>
        <w:rPr>
          <w:rFonts w:cs="Times New Roman" w:ascii="Times New Roman" w:hAnsi="Times New Roman"/>
          <w:sz w:val="24"/>
        </w:rPr>
        <w:t xml:space="preserve"> tunc temporis doctor ric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lt;s 306&gt; capitulum 30</w:t>
      </w:r>
    </w:p>
    <w:p>
      <w:pPr>
        <w:pStyle w:val="PlainText"/>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8&gt; magister quidam per simplicitatem et impericiam scripturarum eos excusant dicentes quod a tempore innocentii tertii non fuerunt aliqui summi pontifices in sacrarum literarum peritia excellen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4/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deo de intricatis et difficilibus questionibus se intromittere nullatenus deb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9&gt; de opinionibus vero nov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gistr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oluerunt iuxta consilium beati ieronimi pie dubitare quam aliquid temere diffinire</w:t>
      </w:r>
    </w:p>
    <w:p>
      <w:pPr>
        <w:pStyle w:val="PlainText"/>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veritates catholicas et herese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i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c ambitiones diabol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lt;s 315&gt; capitulum 31</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notitiam non habuerint excellentem tamen per hoc non videntur aliqualite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in philosophia antequam ad papatum essent assumpti nequaquam exercitati fuerunt non poterant ad intelligendum e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et hoc sufficere non videtur quia quamvis non potuissent intelligere informationes circa huiusmodi debebant credere informationibus aliorum ut apparet et per consequens iuxta informationem peritorum quamvis eas per intellectum non c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an scilicet summus pontifex sacrarum scripturarum ignarus aliquam heresim promulgatam quamvis videre nequeat quomodo veritati catholice adversatur de consilio peritorum valeat condempnare quid teneant homines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et ad dampnationem eiusdem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truunt manifeste quod a quibuscunque et quocunque pape dicatur aliquam assertionem hereticam esse censendam ipse ad dampnationem eius solempnem nullo modo debet procedere nisi ipsemet aperte consideret vel divina inspiratione vel propria meditatione vel librorum inspectione aut aliorum informatione vel aliquo alio modo quod talis assertio veritati obviat orthodoxe</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expectare teneretur quousque vel per revelationem divinam vel per miraculi operationem facti ad talem heresim reprobandam vel propria meditatione vel aliena informatione aut quovis modo sibi innotesceret manifeste quod talis assertio catholice veritati repugnat</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6&gt; non enim dicunt quod papa debet fantasie sue adherere sed dicunt quod </w:t>
      </w:r>
      <w:r>
        <w:rPr>
          <w:rFonts w:cs="Times New Roman" w:ascii="Times New Roman" w:hAnsi="Times New Roman"/>
          <w:b/>
          <w:sz w:val="24"/>
        </w:rPr>
        <w:t>non</w:t>
      </w:r>
      <w:r>
        <w:rPr>
          <w:rFonts w:cs="Times New Roman" w:ascii="Times New Roman" w:hAnsi="Times New Roman"/>
          <w:sz w:val="24"/>
        </w:rPr>
        <w:t xml:space="preserve"> propter verba hominum aliquam assertionem contra conscientiam vel preter conscientiam propriam dampnare</w:t>
      </w:r>
    </w:p>
    <w:p>
      <w:pPr>
        <w:pStyle w:val="PlainText"/>
        <w:tabs>
          <w:tab w:val="clear" w:pos="720"/>
          <w:tab w:val="left" w:pos="2880" w:leader="none"/>
        </w:tabs>
        <w:ind w:right="7622" w:hanging="0"/>
        <w:rPr>
          <w:rFonts w:ascii="Times New Roman" w:hAnsi="Times New Roman" w:cs="Times New Roman"/>
          <w:sz w:val="24"/>
        </w:rPr>
      </w:pPr>
      <w:r>
        <w:rPr>
          <w:rFonts w:cs="Times New Roman" w:ascii="Times New Roman" w:hAnsi="Times New Roman"/>
          <w:sz w:val="24"/>
        </w:rPr>
        <w:t xml:space="preserve">&lt;s 327&gt; discipulus videtur quod papa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casu tenetur conscientiam suam secundum conscientiam tot et tantorum virorum 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sue</w:t>
      </w:r>
    </w:p>
    <w:p>
      <w:pPr>
        <w:pStyle w:val="PlainText"/>
        <w:ind w:right="7622" w:hanging="0"/>
        <w:rPr>
          <w:rFonts w:ascii="Times New Roman" w:hAnsi="Times New Roman" w:cs="Times New Roman"/>
          <w:sz w:val="24"/>
        </w:rPr>
      </w:pPr>
      <w:r>
        <w:rPr>
          <w:rFonts w:cs="Times New Roman" w:ascii="Times New Roman" w:hAnsi="Times New Roman"/>
          <w:sz w:val="24"/>
        </w:rPr>
        <w:t>&lt;s 329&gt; capitulum 32</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vel auctoritatibus vel rationibus munire coneris</w:t>
      </w:r>
    </w:p>
    <w:p>
      <w:pPr>
        <w:pStyle w:val="PlainText"/>
        <w:ind w:right="7622" w:hanging="0"/>
        <w:rPr>
          <w:rFonts w:ascii="Times New Roman" w:hAnsi="Times New Roman" w:cs="Times New Roman"/>
          <w:sz w:val="24"/>
        </w:rPr>
      </w:pPr>
      <w:r>
        <w:rPr>
          <w:rFonts w:cs="Times New Roman" w:ascii="Times New Roman" w:hAnsi="Times New Roman"/>
          <w:sz w:val="24"/>
        </w:rPr>
        <w:t>&lt;s 332&gt; magister pro ill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doctrinam suam nullum fecisset miraculum iudei licet sue predicationi minime credidissent peccatum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7&gt; minor auctoritate ipsius christi probatur qui ut legitur iohannis 15 loquens de iudeis ait si opera non feciss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s que nemo alius fecit peccatum non haberent michi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et viderunt scilicet miracula manifesta que feci et oderunt e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lla ratio concludere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ret quomodo esset consona scripture divine negare cum tota congregatio quorumcunque mortalium non sit tante auctoritatis quante solus christus et ita si christo non fuit credendum absque miraculo nec tot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stam obiectionem tuam dicerent illi qui predictam tenent sententiam quod adherendo sententie universalis ecclesie nemine discrepante quando eadem sententia aliquo miraculo minime confirmatur principaliter creditur christo cuius doctrina tota est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quid esse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hic possem multa querere de ecclesia que errare non potest et de concilio generali sed omnia illa duxi ad aliud tempus differenda</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opositum principale revertaris et rationes comple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eandem dampnationem in sapientia aut voluntate hominum vel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t inniti</w:t>
      </w:r>
    </w:p>
    <w:p>
      <w:pPr>
        <w:pStyle w:val="PlainText"/>
        <w:ind w:right="7622" w:hanging="0"/>
        <w:rPr>
          <w:rFonts w:ascii="Times New Roman" w:hAnsi="Times New Roman" w:cs="Times New Roman"/>
          <w:sz w:val="24"/>
        </w:rPr>
      </w:pPr>
      <w:r>
        <w:rPr>
          <w:rFonts w:cs="Times New Roman" w:ascii="Times New Roman" w:hAnsi="Times New Roman"/>
          <w:sz w:val="24"/>
        </w:rPr>
        <w:t>&lt;s 351&gt; igitur licet pape approbando aliquam catholicam veritatem in sapientia hominum vel voluntate au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lt;s 352&gt; ait enim apostolus 1 corinthios 2 predicatio mea non est persuasibilibus humane sapientie verbis sed in ostensione spiritus et virtutis ut fides vestra non sit in sapientia hominum sed in virtute dei</w:t>
      </w:r>
    </w:p>
    <w:p>
      <w:pPr>
        <w:pStyle w:val="PlainText"/>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hominum aut instantia debet consist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4&gt; quare nec approbatio catholice veritatis in sap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minum vel voluntate aut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lt;s 356&gt; papa igitur ad hoc quod rite dampnet hereticam pravitatem vel falsitatem debet ad hoc vel per miraculum apertum vel oportet eum cognoscere manifeste quomodo talis falsitas veritati catholice adversatur ne fidem suam in sapientia hominum vel voluntate constituat</w:t>
      </w:r>
    </w:p>
    <w:p>
      <w:pPr>
        <w:pStyle w:val="PlainText"/>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qua assertio neque tanquam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8&gt; sed omnes magistri in theologia et etiam omnes alii a papa in generali concilio non sunt tota illa ecclesia pro qua christus rogavit ne fides eius deficeret licet si sint catholici sint pars illius ecclesie </w:t>
      </w:r>
    </w:p>
    <w:p>
      <w:pPr>
        <w:pStyle w:val="PlainText"/>
        <w:ind w:right="7622" w:hanging="0"/>
        <w:rPr>
          <w:rFonts w:ascii="Times New Roman" w:hAnsi="Times New Roman" w:cs="Times New Roman"/>
          <w:sz w:val="24"/>
        </w:rPr>
      </w:pPr>
      <w:r>
        <w:rPr>
          <w:rFonts w:cs="Times New Roman" w:ascii="Times New Roman" w:hAnsi="Times New Roman"/>
          <w:sz w:val="24"/>
        </w:rPr>
        <w:t>&lt;s 359&gt; igitur propter illos omnes non debet papa aliquam assertionem neque tanquam catholicam approbare neque tanquam hereticam condempnare nisi aperte ostendatur pape vel per operationem miraculi vel per testimonium catholice veritatis quod a veritate nequaquam exorbitant</w:t>
      </w:r>
    </w:p>
    <w:p>
      <w:pPr>
        <w:pStyle w:val="PlainText"/>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esse hereticam rationi innititur qui vero credit inniti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2&gt; papa igitur in dampnando aliquam assertionem tanquam hereticam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lt;s 364&gt; igitur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igitur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divine auctoritati repugnet</w:t>
      </w:r>
    </w:p>
    <w:p>
      <w:pPr>
        <w:pStyle w:val="PlainText"/>
        <w:ind w:right="7622" w:hanging="0"/>
        <w:rPr>
          <w:rFonts w:ascii="Times New Roman" w:hAnsi="Times New Roman" w:cs="Times New Roman"/>
          <w:sz w:val="24"/>
        </w:rPr>
      </w:pPr>
      <w:r>
        <w:rPr>
          <w:rFonts w:cs="Times New Roman" w:ascii="Times New Roman" w:hAnsi="Times New Roman"/>
          <w:sz w:val="24"/>
        </w:rPr>
        <w:t>&lt;s 367&gt; igitur papa si dampnaret aliquam assertionem predicto modo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igitur humano intellectui in hiis que fidei est minime inherendum</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unt apostoli et Moyses in veteri lege</w:t>
      </w:r>
    </w:p>
    <w:p>
      <w:pPr>
        <w:pStyle w:val="PlainText"/>
        <w:tabs>
          <w:tab w:val="clear" w:pos="720"/>
          <w:tab w:val="left" w:pos="3240" w:leader="none"/>
        </w:tabs>
        <w:ind w:right="762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tur credibilis confirmaverunt nec aliter eis populi credidissent</w:t>
      </w:r>
    </w:p>
    <w:p>
      <w:pPr>
        <w:pStyle w:val="PlainText"/>
        <w:ind w:right="7622" w:hanging="0"/>
        <w:rPr>
          <w:rFonts w:ascii="Times New Roman" w:hAnsi="Times New Roman" w:cs="Times New Roman"/>
          <w:sz w:val="24"/>
        </w:rPr>
      </w:pPr>
      <w:r>
        <w:rPr>
          <w:rFonts w:cs="Times New Roman" w:ascii="Times New Roman" w:hAnsi="Times New Roman"/>
          <w:sz w:val="24"/>
        </w:rPr>
        <w:t>&lt;s 372&gt; igitur papa non tenetur illis adhibere fidem que nec miraculo nec testimonio catholice veritatis sibi note faciunt eum de sua sent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igitur omnes alii in generali concilio nec miraculo nec auctoritate catholica ostenderent pape assertionem dampnandam esse heretic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ll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icit christus in obedientiam gentium verbo et factis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10 11 1 corinthios 2 et 3 ad hebreos 1 2 3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lt;s 379&gt; quod etiam omnes apostoli miraculis confirmaverunt doctrinam suam testatur marcus in evangelio suo capitulo ultimo dicens illi autem propheti predicaverunt ubi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lt;s 380&gt; beatus etiam petrus ut patet act 1 auctoritatibus scripturarum receptarum a iudeis coram ipsis doctrinam suam confirmavit</w:t>
      </w:r>
    </w:p>
    <w:p>
      <w:pPr>
        <w:pStyle w:val="PlainText"/>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signis crediderint nec audierint vocem tuam sume aquam fluminis et funde eam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2&gt; ex hiis aliisque pluribus patet aperte quod illi per quos deus docuit populum catholicam veritatem ad confirmationem sue doctrine vel scripturarum testimonia adduxerunt vel ope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9/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racu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ebet dampnare eandem nec per hoc quod non intelligit valet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aren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5&gt; magister ad hec alii responderent quod si papa informationem catholicorum per scripturam probantium manifeste aliquam assertionem veritati obviare catholice pertinaci animositate quia scilicet alicui errori irrevocabiliter adheret nollet acquiescere esset hereticus vel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ex sola simplicitate quia non esset capax informationis qua ostenditur talem assertionem esse hereticam minime consentiret non esset reprehensibilis iudicandus nisi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hereticam pravitatem quam debet iudex intelligere sententiam qua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ariis suis sed debet videre et considerare per seipsum quomodo sententia su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lt;s 391&gt; igitur similiter papa in dampnando hereticam pravitatem non debet solummodo credere aliis sed etiam oportet eum intelligere quomodo dampnanda assertio repugnat catholice veritati maior patet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t sententiam non requireretur sapientia in iudicante sed sufficeret quod esset bone fidei sapientum acquiescens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1 corinthios 6 non est inter vos sapiens quisquam qui possit iudicare inter fratrem suu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at intelligat</w:t>
      </w:r>
    </w:p>
    <w:p>
      <w:pPr>
        <w:pStyle w:val="PlainText"/>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concilio generali congregatis</w:t>
      </w:r>
    </w:p>
    <w:p>
      <w:pPr>
        <w:pStyle w:val="PlainText"/>
        <w:ind w:right="7622" w:hanging="0"/>
        <w:rPr>
          <w:rFonts w:ascii="Times New Roman" w:hAnsi="Times New Roman" w:cs="Times New Roman"/>
          <w:sz w:val="24"/>
        </w:rPr>
      </w:pPr>
      <w:r>
        <w:rPr>
          <w:rFonts w:cs="Times New Roman" w:ascii="Times New Roman" w:hAnsi="Times New Roman"/>
          <w:sz w:val="24"/>
        </w:rPr>
        <w:t>&lt;s 399&gt; igitur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400&gt; igitur multo magis papa si omnium aliorum in concilio generali existentium videret erroneam esse sententiam vel non intelligeret ipsam esse catholicam atque sanam eos sequi non deb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1&gt; maior patet </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tradixit et ad partem suam traxit ut habetur dist 31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ait unus igitur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5&gt; unus igitur potest omnibus aliis in concilio generali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6&gt; igitur papa non debet omnes alios sequi nisi cognoverit eos a iustitia et veritate nullatenus aberr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7&gt; ex predictis concludunt isti quod si papa omnes alios in generali concilio congregatos sequi non debet ut aliquam assertionem condempnet tanquam hereticam nisi viderit quomodo dicta assertio catholice obviet veritati multo magis si papa </w:t>
      </w:r>
      <w:bookmarkStart w:id="0" w:name="_Hlk502499934"/>
      <w:r>
        <w:rPr>
          <w:rFonts w:cs="Times New Roman" w:ascii="Times New Roman" w:hAnsi="Times New Roman"/>
          <w:sz w:val="24"/>
        </w:rPr>
        <w:t xml:space="preserve">cognoverit aliquos theologos aliquam assertionem </w:t>
      </w:r>
      <w:r>
        <w:rPr>
          <w:rFonts w:cs="Times New Roman" w:ascii="Times New Roman" w:hAnsi="Times New Roman"/>
          <w:b/>
          <w:sz w:val="24"/>
        </w:rPr>
        <w:t>non reputare hereticam</w:t>
      </w:r>
      <w:r>
        <w:rPr>
          <w:rFonts w:cs="Times New Roman" w:ascii="Times New Roman" w:hAnsi="Times New Roman"/>
          <w:sz w:val="24"/>
        </w:rPr>
        <w:t xml:space="preserve"> non debet propter informationem vel instantiam </w:t>
      </w:r>
      <w:bookmarkEnd w:id="0"/>
      <w:r>
        <w:rPr>
          <w:rFonts w:cs="Times New Roman" w:ascii="Times New Roman" w:hAnsi="Times New Roman"/>
          <w:sz w:val="24"/>
        </w:rPr>
        <w:t>hominum omnium aliorum talem assertionem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8&gt; discipulus rationes predicte videntur difficiles ad solvendum quas tamen </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lo nunc amplius pertractari quia postquam totum opus presens compleveris et ego cum summo studio cogitavero volo tecum illas rationes et omnia alia retractare et mentem tuam de omn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vel timeretur quod multitudo pertinaciter adhereret liceret pape precipere a tali assertione cessare quousque innotesceret an inter veritates vel hereses computari deberet</w:t>
      </w:r>
    </w:p>
    <w:p>
      <w:pPr>
        <w:pStyle w:val="PlainText"/>
        <w:ind w:right="7622" w:hanging="0"/>
        <w:rPr>
          <w:rFonts w:ascii="Times New Roman" w:hAnsi="Times New Roman" w:cs="Times New Roman"/>
          <w:sz w:val="24"/>
        </w:rPr>
      </w:pPr>
      <w:r>
        <w:rPr>
          <w:rFonts w:cs="Times New Roman" w:ascii="Times New Roman" w:hAnsi="Times New Roman"/>
          <w:sz w:val="24"/>
        </w:rPr>
        <w:t>&lt;s 411&gt; capitulum 33</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od de dampnatione aliorum errorum narrare digneris</w:t>
      </w:r>
    </w:p>
    <w:p>
      <w:pPr>
        <w:pStyle w:val="PlainText"/>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fidem et bonos mores nec eos tenere aliquo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aut minimum aut null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uius etiam intelligit anselmus lib</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0&gt; 1 cur deus homo c 18 dicens in illis rebus de quibus divers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ntentia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unt sine periculo sicuti est illud unde nunc agi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1&gt; si enim nescimus utrum plures homines elige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sint angeli perditi an non alterum horum existimamus quam alterum nullum puto esse anime periculum</w:t>
      </w:r>
    </w:p>
    <w:p>
      <w:pPr>
        <w:pStyle w:val="PlainText"/>
        <w:ind w:right="7622" w:hanging="0"/>
        <w:rPr>
          <w:rFonts w:ascii="Times New Roman" w:hAnsi="Times New Roman" w:cs="Times New Roman"/>
          <w:sz w:val="24"/>
        </w:rPr>
      </w:pPr>
      <w:r>
        <w:rPr>
          <w:rFonts w:cs="Times New Roman" w:ascii="Times New Roman" w:hAnsi="Times New Roman"/>
          <w:sz w:val="24"/>
        </w:rPr>
        <w:t>&lt;s 422&gt; si inquam in huius rebus sic exposuimus dicta divina ut diversis sententiis favere videantur nec alicubi invenitur ut quid indubitanter tenendum sit determinetur non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negandum quod tenere vel negare nullum parit peccat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historiis et cronic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igitur papa dampnis et periculis fidelium debea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i non possunt contingit aliquam hereticam pravitatem inferre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i coniugali deb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 summi pontifices alexander 4us innocentius 4us quosdam magistros parisienses et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lt;s 433&gt; capitulum 34</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5&gt; magister sunt quidam dicentes quod hoc inferiori papa non licet quia ex quo non licet eis dampnare hereses que magis quam quicunque alii errores religioni adversantur et nocent christiane multo fortius non licet eis errores alios condempnar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2b.tif p. (6)/(7)/8 fol. 13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c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minime debet</w:t>
      </w:r>
    </w:p>
    <w:p>
      <w:pPr>
        <w:pStyle w:val="PlainText"/>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hereses huius licuit aliquando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44&gt; igitur </w:t>
      </w:r>
    </w:p>
    <w:p>
      <w:pPr>
        <w:pStyle w:val="PlainText"/>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sse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igitur licuit eis assertionem falsam quod tales non essent sancti nec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igitur adhuc licet eis errores aliquo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nt tantummodo quod aliquando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modo licet eis aliquem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eus dicitur facere miracula non est sanctus dampnare sed intendunt arguere quod qua ratione licuit eis talem errorem dampnare licuit etiam eis alios errores ex quibus et aliis veris manifestis potest concludi heresis manifesta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igitur adhuc possunt aliquos errores condempnare licet modo asserentem aliquem pro quo dicunt miracula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8&gt; magister dic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valent hereses condempnare possunt tamen alios errores multo minores heresibus condempnare quia inferiores possunt minora quibus tamen maiora negocia interdicta noscuntur quia ut ex lege divina deuteronomii 5 colligitur maiora negocia ad maiores oportet referre</w:t>
      </w:r>
    </w:p>
    <w:p>
      <w:pPr>
        <w:pStyle w:val="PlainText"/>
        <w:tabs>
          <w:tab w:val="clear" w:pos="720"/>
          <w:tab w:val="left" w:pos="1440" w:leader="none"/>
        </w:tabs>
        <w:ind w:right="7622" w:hanging="0"/>
        <w:rPr>
          <w:rFonts w:ascii="Times New Roman" w:hAnsi="Times New Roman" w:cs="Times New Roman"/>
          <w:sz w:val="24"/>
        </w:rPr>
      </w:pPr>
      <w:r>
        <w:rPr>
          <w:rFonts w:cs="Times New Roman" w:ascii="Times New Roman" w:hAnsi="Times New Roman"/>
          <w:sz w:val="24"/>
        </w:rPr>
        <w:t xml:space="preserve">&lt;s 459&gt; nec tamen est dicendum quod prelati heresibus resist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neantur sed non debent eis resistere condempnando sed eas summo pontifici vel generali concilio nuntiando</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 dialogorum que assertiones sint catholice et que heretico declaran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3:53:00Z</dcterms:created>
  <dc:creator>KILCULLEN</dc:creator>
  <dc:description/>
  <cp:keywords/>
  <dc:language>en-US</dc:language>
  <cp:lastModifiedBy>John</cp:lastModifiedBy>
  <dcterms:modified xsi:type="dcterms:W3CDTF">2018-10-01T23:38:00Z</dcterms:modified>
  <cp:revision>30</cp:revision>
  <dc:subject/>
  <dc:title>&lt;s 410&gt;Capitulum 17</dc:title>
</cp:coreProperties>
</file>