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17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discipulus ista 2a sententia magis apparet michi consona veritati sed dic michi an isti assertores omnes errores pestiferos quos nulli licet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18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christiano fideli asserere sub istis modis heresum comprehend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gt; magister preter hereses supradictas esse affirmant quosdam alios errores mortiferos qui tamen non debent stricte hereses appel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gt; tales errores dicunt esse illos qui cronicis et historiis fide dignis ac probatis gestis </w:t>
      </w:r>
      <w:r>
        <w:rPr>
          <w:rFonts w:cs="Times New Roman" w:ascii="Times New Roman" w:hAnsi="Times New Roman"/>
          <w:b/>
          <w:sz w:val="24"/>
        </w:rPr>
        <w:t>que rationabiliter negari non possunt</w:t>
      </w:r>
      <w:r>
        <w:rPr>
          <w:rFonts w:cs="Times New Roman" w:ascii="Times New Roman" w:hAnsi="Times New Roman"/>
          <w:sz w:val="24"/>
        </w:rPr>
        <w:t xml:space="preserve"> </w:t>
      </w:r>
      <w:r>
        <w:rPr>
          <w:rFonts w:cs="Times New Roman" w:ascii="Times New Roman" w:hAnsi="Times New Roman"/>
          <w:b/>
          <w:sz w:val="24"/>
        </w:rPr>
        <w:t>fidelium obviare nosc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ncompossibiles demonstr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ent inter hereses computandas dicunt tamen quod sapiunt heresim manifestam quod non est aliud quam dicere quod ex eis et aliis veris que negari non possunt sequatur hereses proprie dic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gt; discipulus enarra generales modos pestiferos errorum quos secundum sententiam illam nulli licet catholico et fideli pertinaciter defensare seu pertinac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gt; magister tales modos generales quorum aliqui sub se plures modos continent sub se speciales sunt 5</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gt; quorum 1us est quod error qui solis contentis in sacra scriptura repugnant et ille continet plures modos speciales sicut ex predictis apparet et omnes isti errores debent hereses appel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gt; 2us est qui doctrine apostolice extra eorum quomodolibet repugnant et ille etiam continet plures mod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2&gt; 3us est eorum que revelatis vel inspiratis ecclesie </w:t>
      </w:r>
    </w:p>
    <w:p>
      <w:pPr>
        <w:pStyle w:val="PlainText"/>
        <w:tabs>
          <w:tab w:val="clear" w:pos="720"/>
          <w:tab w:val="left" w:pos="1980" w:leader="none"/>
        </w:tabs>
        <w:ind w:right="7622" w:hanging="0"/>
        <w:rPr>
          <w:rFonts w:ascii="Times New Roman" w:hAnsi="Times New Roman" w:cs="Times New Roman"/>
          <w:b/>
          <w:b/>
          <w:sz w:val="24"/>
        </w:rPr>
      </w:pPr>
      <w:r>
        <w:rPr>
          <w:rFonts w:cs="Times New Roman" w:ascii="Times New Roman" w:hAnsi="Times New Roman"/>
          <w:b/>
          <w:sz w:val="24"/>
        </w:rPr>
        <w:t xml:space="preserve">&lt;s 13&g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rPr>
        <w:t xml:space="preserve">&lt;s 14&gt; </w:t>
      </w:r>
      <w:r>
        <w:rPr>
          <w:rFonts w:cs="Times New Roman" w:ascii="Times New Roman" w:hAnsi="Times New Roman"/>
          <w:sz w:val="24"/>
        </w:rPr>
        <w:t xml:space="preserve">et aliis veris que negari non possunt incompossibiles demonstrantur licet ex forma propositionum solis contentis in scriptura divina et doctrina apostolica sive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not recognised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ecclesie incompossibiles nequaquam appareant et isti errores possunt proprie dici sapere heresim manifestam licet stricte sumendo heresim non sunt heretice nuncupan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gt; talis est error iste castitas monachorum castitati non preeminet coniugal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6&gt; nam ille error ex forma propositionis non repugnat alicui contento in scriptura divina vel doctrina apostolica si </w:t>
      </w:r>
      <w:r>
        <w:rPr>
          <w:rFonts w:cs="Times New Roman" w:ascii="Times New Roman" w:hAnsi="Times New Roman"/>
          <w:b/>
          <w:sz w:val="24"/>
        </w:rPr>
        <w:t>non</w:t>
      </w:r>
      <w:r>
        <w:rPr>
          <w:rFonts w:cs="Times New Roman" w:ascii="Times New Roman" w:hAnsi="Times New Roman"/>
          <w:sz w:val="24"/>
        </w:rPr>
        <w:t xml:space="preserve"> fuerunt tales monachi quales modo sunt nec etiam repugnat </w:t>
      </w:r>
      <w:r>
        <w:rPr>
          <w:rFonts w:cs="Times New Roman" w:ascii="Times New Roman" w:hAnsi="Times New Roman"/>
          <w:b/>
          <w:sz w:val="24"/>
        </w:rPr>
        <w:t>nullo inspirato ecclesie nec universali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7&gt; contentis in scriptura divina et isti vero quod nulla potest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tergiversatione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negari stricte capiendo vocabulum heresis vovant et servant perpetuam continentiam propter deum incompossibilis esse dinosc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gt; et ideo iste error licet non videatur stricte capiendo vocabulum heresis appellanda sapit tamen heresim manifestam quia ex ipso et quod vero aperte sequitur heresis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9&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gt; discipulus nunc quam utile fuit inquirere veritates catholice debeant iudicari quia ex solutione questionis istius potest intelligenti patere qui errores debeant hereses rep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gt; ex investigatione etiam circa catholicas veritates sequi videtur quod omnis heresis </w:t>
      </w:r>
      <w:r>
        <w:rPr>
          <w:rFonts w:cs="Times New Roman" w:ascii="Times New Roman" w:hAnsi="Times New Roman"/>
          <w:b/>
          <w:sz w:val="24"/>
        </w:rPr>
        <w:t>sit</w:t>
      </w:r>
      <w:r>
        <w:rPr>
          <w:rFonts w:cs="Times New Roman" w:ascii="Times New Roman" w:hAnsi="Times New Roman"/>
          <w:sz w:val="24"/>
        </w:rPr>
        <w:t xml:space="preserve"> dampnata quia si omnis veritas </w:t>
      </w:r>
      <w:r>
        <w:rPr>
          <w:rFonts w:cs="Times New Roman" w:ascii="Times New Roman" w:hAnsi="Times New Roman"/>
          <w:b/>
          <w:sz w:val="24"/>
        </w:rPr>
        <w:t>sit</w:t>
      </w:r>
      <w:r>
        <w:rPr>
          <w:rFonts w:cs="Times New Roman" w:ascii="Times New Roman" w:hAnsi="Times New Roman"/>
          <w:sz w:val="24"/>
        </w:rPr>
        <w:t xml:space="preserve"> per ecclesiam approbata videtur quod per eandem ecclesiam omnis heresis est dampnata cum omnis heresis alicui veritati catholice advers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gt; an igitur aliqui literati teneant omnem heresim esse dampnatam nequaquam occul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gt; magister tenent multi quod probare conantur quod omnis heresis est da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gt; hoc consilium generale sub innocentio 3 celebrato de quo habetur extra de hereticis excommunicamus sentire vi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veritatem catholicam orthodoxam superius exposuim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7&gt; ex quibus verbis habetur quod omnis heresis est dampnat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8&gt; ex hac auctoritate non videtur quod omnis heresis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19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sit da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gt; magister dicunt isti quod dictum c excommunicamus omnis heresis si fit simpliciter dampnata ex hoc ipso quod omnis heresis extollens se adversus fidem catholicam in dicto capitulo firmiter est da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0&gt; nam in dicto capitulo firmite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gt; quod dampnat omnem heresim extollentem se adversus fidem quam exposuit et approbavit in c firmiter reprobatione dampn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probando dicat hec sancta trinitas secundum omnem essentiam individua et secundum personales proprietates distincta per Moysen et sanctos prophetas alios famulos suos iuxta ordinatissimam dispositionem temporum humano generi tribuit salu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semper virgine spiritu sancto cooperante conceptus homo factus ex humana anima rationabili et humana carne compositus una in duabus naturis persona viam vite manifestius demonstr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sanctorum suorum qui veritates catholicas summo generi tradiderunt predictum concilium approbat manifes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gt; igitur et per capitulum excommunicamus omnis heresis simpliciter est da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gt; et hinc glossa 24 q 3 1 para 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gt; 2 omnis hereticus est excommunicatus quantumcunque sit occultus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8&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no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9&gt; discipulus apparenter ostenditur quod omnis heresis est dampnata de quo tamen miror eo quod sepe audivi literatos distinguere inter illos qui incidunt in heresim iam dampnata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gt; unde gratianus ut habetur 24</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gt; q 1</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gt; eandem distinctionem approbare videtur ac novam confingit cuius distinctionis 1um membrum statim prosequ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gt; eisdem causa et quest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4&gt; si autem ex corde suo heresim confingit et cetera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quocirca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ideo dic an assertores predicti eandem distinctionem </w:t>
      </w:r>
      <w:r>
        <w:rPr>
          <w:rFonts w:cs="Times New Roman" w:ascii="Times New Roman" w:hAnsi="Times New Roman"/>
          <w:b/>
          <w:sz w:val="24"/>
          <w:u w:val="single"/>
        </w:rPr>
        <w:t>[</w:t>
      </w:r>
      <w:r>
        <w:rPr>
          <w:rFonts w:cs="Times New Roman" w:ascii="Times New Roman" w:hAnsi="Times New Roman"/>
          <w:sz w:val="24"/>
          <w:u w:val="single"/>
        </w:rPr>
        <w:t>d</w:t>
      </w:r>
      <w:r>
        <w:rPr>
          <w:rFonts w:cs="Times New Roman" w:ascii="Times New Roman" w:hAnsi="Times New Roman"/>
          <w:b/>
          <w:sz w:val="24"/>
          <w:u w:val="single"/>
        </w:rPr>
        <w:t>]</w:t>
      </w:r>
      <w:r>
        <w:rPr>
          <w:rFonts w:cs="Times New Roman" w:ascii="Times New Roman" w:hAnsi="Times New Roman"/>
          <w:sz w:val="24"/>
        </w:rPr>
        <w:t xml:space="preserve"> approbare videtur </w:t>
      </w:r>
      <w:r>
        <w:rPr>
          <w:rFonts w:cs="Times New Roman" w:ascii="Times New Roman" w:hAnsi="Times New Roman"/>
          <w:b/>
          <w:sz w:val="24"/>
          <w:u w:val="single"/>
        </w:rPr>
        <w:t>[</w:t>
      </w:r>
      <w:r>
        <w:rPr>
          <w:rFonts w:cs="Times New Roman" w:ascii="Times New Roman" w:hAnsi="Times New Roman"/>
          <w:sz w:val="24"/>
          <w:u w:val="single"/>
        </w:rPr>
        <w:t>/d</w:t>
      </w:r>
      <w:r>
        <w:rPr>
          <w:rFonts w:cs="Times New Roman" w:ascii="Times New Roman" w:hAnsi="Times New Roman"/>
          <w:b/>
          <w:sz w:val="24"/>
          <w:u w:val="single"/>
        </w:rPr>
        <w:t>]</w:t>
      </w:r>
      <w:r>
        <w:rPr>
          <w:rFonts w:cs="Times New Roman" w:ascii="Times New Roman" w:hAnsi="Times New Roman"/>
          <w:sz w:val="24"/>
        </w:rPr>
        <w:t xml:space="preserve"> simpliciter neg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gt; magister non omnino negant dictam distinctionem concedunt quod quedam hereses sunt dampnate explicite quedam vero solum sunt dampnate implici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6&gt; et ideo concedunt dictam distinctionem sub isto intellectu quedam hereses sunt dampnate explicit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8&gt; magister heresum dampnatorum explicite ponunt quatuor mod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specialis condempn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st 15 c 1 et c sicut sunt et c sancta romana patenter hab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dampnamus et error dicentium christum non esse aliquid secundum quod homo extra de hereticis c chris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od una contradictoriarum approbata explicite altera implicite intelligitur reprob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54&gt; unde ista heresis deus est non factor omnium visibilium et invisibili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5&gt; 3us est earum quarum contradictorie in aliquo volumine vel libro aut tractatu specialiter approbato tanquam catholico sub forma propria continentur</w:t>
      </w:r>
    </w:p>
    <w:p>
      <w:pPr>
        <w:pStyle w:val="PlainText"/>
        <w:tabs>
          <w:tab w:val="clear" w:pos="720"/>
          <w:tab w:val="left" w:pos="900" w:leader="none"/>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56&gt; </w:t>
      </w:r>
    </w:p>
    <w:p>
      <w:pPr>
        <w:pStyle w:val="PlainText"/>
        <w:tabs>
          <w:tab w:val="clear" w:pos="720"/>
          <w:tab w:val="left" w:pos="900" w:leader="none"/>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57&gt; hereses explicite dampnate sunt censende quia eo ipso </w:t>
      </w:r>
    </w:p>
    <w:p>
      <w:pPr>
        <w:pStyle w:val="PlainText"/>
        <w:tabs>
          <w:tab w:val="clear" w:pos="720"/>
          <w:tab w:val="left" w:pos="900" w:leader="none"/>
          <w:tab w:val="left" w:pos="1980" w:leader="none"/>
        </w:tabs>
        <w:ind w:right="7622" w:hanging="0"/>
        <w:rPr>
          <w:rFonts w:ascii="Times New Roman" w:hAnsi="Times New Roman" w:cs="Times New Roman"/>
          <w:sz w:val="24"/>
        </w:rPr>
      </w:pPr>
      <w:r>
        <w:rPr>
          <w:rFonts w:cs="Times New Roman" w:ascii="Times New Roman" w:hAnsi="Times New Roman"/>
          <w:sz w:val="24"/>
        </w:rPr>
        <w:t>&lt;s 58&gt; inserte explicite approbantur et per consequens earum contradictorie explicite reprobantur et dampn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59&gt; 4us est earum ex quibus patent etiam omnibus laicis usum habentibus rationis sequitur aliqua heresis sub aliquo trium modorum priorum comprehens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60&gt; discipulus contra aliqua predictorum possem dubia multa movere et forte non esset multum ad rem quia voces sunt ad placitum ideo possunt vocare hereses dampnatas explicite stricte et large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20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sicut placet eis dummodo in auctoribus non inveniatur expresse contrar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1&gt; idcirco dic quid hereses vocant dampnatas solum implici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2&gt; magister hereses de quibus viris literatis solummodo in sacris literis eruditis per subtilem considerationem patet quomodo catholice veritati contentis in sacris scripturis vel doctrina expressa universalis ecclesie adversantur et quod ex eis sequatur aliqua heresis aliquo predictorum modorum dampnationem explicite dicent esse dampnandas implicite et non explici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4&gt; multe etiam hereses quibus habetur in decretis aliquando fuerunt huiusmodi que postea explicite dampnate s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66&gt; est enim notissimum quod moderni theologi circa divina opiniones tenent contrarias quas putant </w:t>
      </w:r>
      <w:r>
        <w:rPr>
          <w:rFonts w:cs="Times New Roman" w:ascii="Times New Roman" w:hAnsi="Times New Roman"/>
          <w:b/>
          <w:sz w:val="24"/>
          <w:u w:val="single"/>
        </w:rPr>
        <w:t>[</w:t>
      </w:r>
      <w:r>
        <w:rPr>
          <w:rFonts w:cs="Times New Roman" w:ascii="Times New Roman" w:hAnsi="Times New Roman"/>
          <w:sz w:val="24"/>
          <w:u w:val="single"/>
        </w:rPr>
        <w:t>d</w:t>
      </w:r>
      <w:r>
        <w:rPr>
          <w:rFonts w:cs="Times New Roman" w:ascii="Times New Roman" w:hAnsi="Times New Roman"/>
          <w:b/>
          <w:sz w:val="24"/>
          <w:u w:val="single"/>
        </w:rPr>
        <w:t>]</w:t>
      </w:r>
      <w:r>
        <w:rPr>
          <w:rFonts w:cs="Times New Roman" w:ascii="Times New Roman" w:hAnsi="Times New Roman"/>
          <w:sz w:val="24"/>
        </w:rPr>
        <w:t xml:space="preserve"> modernis </w:t>
      </w:r>
      <w:r>
        <w:rPr>
          <w:rFonts w:cs="Times New Roman" w:ascii="Times New Roman" w:hAnsi="Times New Roman"/>
          <w:b/>
          <w:sz w:val="24"/>
          <w:u w:val="single"/>
        </w:rPr>
        <w:t>[</w:t>
      </w:r>
      <w:r>
        <w:rPr>
          <w:rFonts w:cs="Times New Roman" w:ascii="Times New Roman" w:hAnsi="Times New Roman"/>
          <w:sz w:val="24"/>
          <w:u w:val="single"/>
        </w:rPr>
        <w:t>/d</w:t>
      </w:r>
      <w:r>
        <w:rPr>
          <w:rFonts w:cs="Times New Roman" w:ascii="Times New Roman" w:hAnsi="Times New Roman"/>
          <w:b/>
          <w:sz w:val="24"/>
          <w:u w:val="single"/>
        </w:rPr>
        <w:t>]</w:t>
      </w:r>
      <w:r>
        <w:rPr>
          <w:rFonts w:cs="Times New Roman" w:ascii="Times New Roman" w:hAnsi="Times New Roman"/>
          <w:sz w:val="24"/>
        </w:rPr>
        <w:t xml:space="preserve"> in divinis scripturis fundari quarum altera in rei veritate scripture divine repugnat sicut etiam tenent contrarium opinan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uris eorum aper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69&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esse dampnatas implicite solum est aperta distincti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1&gt; ad quam utilitatem quam distinctionem ignoro et tamen scire desider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3&gt; nam omnes tenentes pertinacem heresim aliquo istorum modorum dampnatorum explicite possunt legitime iudic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ventilare valent et investigando discutere de eis tamen nequeunt diffinitivam sententiam proferre et huiusmodi heresim asserens vel defendens summi pontificis vel generalis concilii est reservandus examin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5&gt; discipulus si isti sententiam suam auctoritate vel ratione valent confirmare non tardes ostend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7&gt; ad illum solum spectat assertionem dampnatam heresim implicite de qua nunquam innotuit ecclesie an debeat heresis reputari tanquam hereticam condempnare ad quem spectat huiusmodi hereses solempniter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8&gt; quia videtur maxime veritati inherere quando inter catholicos literatos in sacra pagina eruditos in tali assertione an debeat censeri heretica opiniones habentur contrar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79&gt; sed assertio que est in rei veritate heretica de qua tamen an sit heretica inter doctores opiniones reperiuntur contrarie solempniter et explicite condempnare pertinet ad solum summum pontificem et concilium generale ad universalem ecclesi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0&gt; igitur ad nullum inferiorem summo pontifice nec ad collegium inferius concilio generali spectat assertionem huiusmodi heresis tanquam hereticam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t eum esse hereticum inter hereses computand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2&gt; minorem ostendit auctoritate et ratione 1o innocentio pape qui ut habetur 24 q 1 c quotiens ait quotiens dei ratio ventilatur arbitror omnes fratres episcopos non nisi ad petrum id est sui rationis referre deb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3&gt; ex hiis verbis datur intelligi quod quo fidei ad inferiorem summo pontifice referri non deb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84&gt; hinc glossa dicit ibidem aliud est questionem de fide motam terminare quod non preterquam romane fidei permittitur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21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sicut hic dicitur aliud est ipsam sine diffinitione ventilare facere poss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iudicandi sunt tanquam heretici quos ipsi iudicandos dix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86&gt; et respondens ait sed dic quod illud intelligendum est quod tale quid dicunt quia certum est esse heresim nec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ulli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dubium 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87&gt; item concordari videtur glossa dist 80 c et que super verbo in fide ait in fide id est infidelite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88&g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89&gt; vel agitare causas fidei non procedere sententi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0&gt; vel distinctionem que sunt qui dubitant nam si aliqui vident quod episcopi possunt determinare extra de hereticis ad abolendam si clerici papa extra c cum chris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determinare questionem motam de fide precipue quando literati dubitant et contrarie opin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2&gt; quod etiam innocentius 3us extra de baptismo et eius effectu c maiores sentire vi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entes ad petri sedem referentes intelligi que conquerente domino quem discipuli dicerent ipsum esse respondisse notavit tu es christus filius dei viv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4&gt; ex quibus verbis patenter habetur quod ad sedem beati petri est questio referenda et ita nec collegium inferius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collectio</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consilio generali nec aliquis episcopus inferior papa potest aliquam heresim de qua est dubium an sit heresis condempnare et per consequens nullum talem heresim asserentem valet tanquam hereticum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5&gt; irrationabile enim omnino videtur quod episcopus vel inquisitor heretice pravitatis qui sepe sacre pagine imperitus existit opinionem decretorum theologie posset tanquam hereticas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6&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7&gt; discipulus quamvis illa sententia videatur fortiter esse probata tamen contra ipsam urgentes instantias in mente revolv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 thome ipso vivente tanquam erroneas excommunicavit et dampn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99&gt; et 2a est de duobus archiepiscopis cantuariensibus quorum unus erat doctor theologie in ordine predicatorum et postea cardinalis 2us etiam erat doctor theologie in ordine fratrum minor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0&gt; qui doctrinam fratris petri iohannis dampn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silio generali quam ad alias personas inferiores summo pontifice spectat errores theologorum appropriatos da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2&gt; quamobrem qualiter respondetur ad instantias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respondetur multipliciter uno modo quod multas assertiones temerarie condempnat veritatem videlicet condempna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veritas solempniter et publice absque dampnabili temeritate dampn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06&gt; cum igitur multorum iudicio inter articulos fidei dampnatos parisius contineantur veritates quamplures sequitur quod eadem universitas plures assertiones temerarie condempna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07&gt; istius sententie fuerun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8&gt; illi qui post revocationem dicte sententie quo ad opinionem thome prius dampnatas nunc parisius tenent et approbant publice vel occul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09&gt; discipulus miror quod dicis ante revocationem sententie parisiensis assertiones dampnatas parisius tenuisse forte ignorant nescientes tales assertiones dampnatas fuisse ib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parisius occulte et publice doc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1&gt; unde per certitudinem scio quem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2&gt; istius enim sententie magister godfridus de fontibus fuisse determinans videtur et in scripturis relinquit quod articuli dampnati erant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22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corrigendi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3&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oribus earundem excommunicationis sententie inciderunt cum sententia lata ex causa iniqua neminem videatur involv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ipsa nullum tenentem veritatem dampnatam de facto potuit quoquomodo ligare nec talis debuit se repugnare ligatum licet alii credentes dictam sententiam non esse iniquam ipsum tanquam excommunicatum vitare deb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6&gt; quarum 1a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7&gt; secundum innocentium 3 ut habetur extra de sent exco  c per tuas sent exco  intollerabilem errorem non lig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18&gt; sed excommunicare assertionem catholicam intollerabili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19&gt; ergo sententia nullum lig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3&gt; sent exco  qua excommunicatur catholica veritas quantum est ex forma sententie cogit negare catholicam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4&gt; igitur talis sententia nulla est et per consequens neminem lig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5&gt; 3a ratio est hec sententia heretici neminem ligat ut habetur 24 q 1 audiam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6&gt; sed si dicta sent exco  se extendit ad catholicas veritates ferentes easdem sententias sunt heretici quia infidelis et multo fortius dampnans sententialiter catholicam veritatem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28&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29&gt; discipulus an excommunicantes ignorantes assertionem catholicam sint censendi heretici postea diligenter inquiram et ideo ad propositum veritatis et quomodo ad prefatam sententiam seu instantiam de universitate parisiensi aliter respondetur enar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0&gt; magister quidam dicentes quod universitates parisiensis multas assertiones temerarie excommunicat excommunicat etiam ratio non quia illas assertiones putant sapere catholicam veritatem sed quia quomodo repugnare fidei orthodoxe non app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verunt et ideo iuste fuit sententia postea eadem revoc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2&gt; adhuc est 4a ratio quod episcopus parisiensis auctoritate sedis apostolice rite eandem sententiam tul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sedis apostolice ad inferiorem summo pontifice licet licite pertin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4&gt; discipulus si tam dampnans assertionem catholicam quam revocans ritam et iustam dampnationem heretice pravitatis sit iudicandus hereticus de quo inferius tibi interrogationes proponam videtur necessario concedendum quod ferentes dictam sententiam excommunicationis contra opiniones thome vel postea revocantes eandem sunt inter hereticos com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5&gt; magister quibusdam videtur quod tam ferentes aliis quam revocantes sunt heretici reputandi sed qui verius dicant sciri non potest nisi precogitando an assertiones dampnate et postea revocate heretice vel catholice sint censen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36&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7&gt; discipulus de illa instantia non ad presens te intromittas sed dic quomodo ad 2am instantiam respon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8&gt; magister illa instantia comprehenderet duas quarum 1a est de 1o archiepiscopo qui fuit de ordine predicatorum 2a est de 2o archiepiscopo qui fuit ordinis min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39&gt; de 1o diversis modis dicitur a divers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40&gt; dicunt enim quidam quod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1&gt; alius episcopus ipsum de causa dicta dampnatione acriter reprehendit scribens ei epistolam qua manifeste asseruit quia veritates dampnaver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42&gt; multi enim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23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putantes ipsum veritatem dampnasse quod fuit hereticus nequaquam affirmant quia ut dicunt nullam catholicam veritatem sed plures veritates philosophicas dampnavit de assertionibus enim grammaticalibus logicalibus et pure philosophicis in eadem dampnatione se ut sentiunt temere intromis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3&gt; discipulus an ille propter dampnationem predictam fuerit hereticus reputandus sciri non potest nisi assertiones distinguentur quos dampnavit quod ad presens non inte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recise philosophica tanquam hereticam nunquid fuisset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5&gt; magister quidam dicunt quod sic quia tenens pertinaciter aliquid esse de substantia fidei quod ad fidem non pertinet es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os de quibus dixisti senserunt fuisse temerariam dampnationem predic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7&gt; magister plures alii ponentes fuisse temerariam reputav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 dicto archiepiscopo publice ten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enses ipsam publice tenent defendunt et doc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tabs>
          <w:tab w:val="clear" w:pos="720"/>
          <w:tab w:val="left" w:pos="1260" w:leader="none"/>
          <w:tab w:val="left" w:pos="1980" w:leader="none"/>
        </w:tabs>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dampnavit non quia inter illas veritates alique sunt dampnate sed quia super potestatem quam non habuit usurp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3&gt; discipulus reprehendendo dictam disputationem 1o sumpto solummodo scilicet quod nullus inferior summo pontifice habet potestatem aliquam assertionem aliquam tanquam hereticam condempnandi inniti vide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4&gt; magister non est ut dicis quod isti non solum innituntur fundamento prefato sed etiam asserunt quod assertiones precise philosophice que ad theologiam non pertinent non sunt ab aliquo solempniter condempnande quia in talibus debet esse liber aut libere dicat quod sibi plac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et logicales et pure philosophicas sua sententia fuit temeraria reputa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6&gt; discipulus si licet alicui tales assertiones dampnare nolo ad presens sed dic et indica si ad dictam sepe instantiam aliter respon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ex quo si patenter innotescit quod fidei obvia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de fide mo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59&gt; unde non curo quod plus loquaris de illo archiepiscopo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0&gt; magister quidam dicunt sed dic quod dicitur de 2o et cetera ipsum temerarie condempnasse opiniones thome quia continent veritatem quidam autem dicunt quod ad eum quantumcunque dampnare minime pertineb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1&gt; quidam autem dicunt quod rite dampnavit quod ille opiniones fidei obviant orthodoxe et quod opinio illa de unitate forme in homine doctrine ecclesie manifeste repugnat que docet quod idem fuit corpus christi vivum et mortu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63&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e dampnavit petri iohann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mode senti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7&gt; putant enim quidam totam sententiam vel doctrinam suam esse catholic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68&gt; quidam estimant quod nichil in ea invenitur quod heresim sapiat manifestam multa enim falsa et fantastica contine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9&gt; manifest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70&gt; 1i et 2i tenent quod ordo minorum dictam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24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doctrinam temerarie condempnavit immo multi putant quod dampnantes incurrerunt hereticam pravitatem quia dampnare sententialiter catholicam veritatem efficit dampnantem hereticum pertinac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1&gt; 3ii narrant quidam enim licet doctrinam petri reputent esse hereticam tamen ordo aut virtus temere condempnavit eandem potestatem quam non habet usurpa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2&gt; alii dicunt quod dampnantes nequaquam temere processerunt auctoritate pap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3&gt; dicunt quod nicolaus 4 eandem doctrinam mandavit condempn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4&gt; 3ii dicunt specialiter de capitulo massiliensi quod non temere condempnavit predictam doctrinam quia solum dampnavit vel potius dampnatam declaravit vel pronuntiavit ea que prius per concilium generale vel per aliquem romanum pontificem dampnata fuerunt vel que aperte contradicebant divine scriptu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75&gt; discipulus illa ultima scientia magis michi placet pro eo precipue quod nec ordini antedicto attribuit usurpasse potestatem quam non habuit nec dampnationi sanctissimi patris domini iohannis pape 22 noscitur obviare et ideo ipsam quam poteris </w:t>
      </w:r>
      <w:r>
        <w:rPr>
          <w:rFonts w:cs="Times New Roman" w:ascii="Times New Roman" w:hAnsi="Times New Roman"/>
          <w:b/>
          <w:sz w:val="24"/>
        </w:rPr>
        <w:t>fugiens</w:t>
      </w:r>
      <w:r>
        <w:rPr>
          <w:rFonts w:cs="Times New Roman" w:ascii="Times New Roman" w:hAnsi="Times New Roman"/>
          <w:sz w:val="24"/>
        </w:rPr>
        <w:t xml:space="preserve"> vit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dampnatos et actu ordinis sepe dicti et etiam doctrinam fratris petri prefati de qua dicti articuli sunt accepti habe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predic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78&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9&gt; discipulus ex quo illam sententiam ultimam declarare non potes declarationem eius usque ad aliud tempus si forte ab eodem ordine habere potueris differam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80&gt; et dic an aliqui qui teneant quod aliquis inferior summo pontific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81&gt; valeat licite quamcunque assertionem non dampnatam explicite tanquam hereticam excommunicare vel dampna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magister ad hoc respondent quidam dicentes quod liceat alicui inferiori papa dampnare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t 1&gt; </w:t>
      </w:r>
      <w:r>
        <w:rPr>
          <w:rFonts w:cs="Times New Roman" w:ascii="Times New Roman" w:hAnsi="Times New Roman"/>
          <w:b/>
          <w:sz w:val="24"/>
        </w:rPr>
        <w:t>licet</w:t>
      </w:r>
      <w:r>
        <w:rPr>
          <w:rFonts w:cs="Times New Roman" w:ascii="Times New Roman" w:hAnsi="Times New Roman"/>
          <w:sz w:val="24"/>
        </w:rPr>
        <w:t xml:space="preserve"> tamen collegiis aliis et prelatis inferioribus papa assertiones erroneas ex causa rationabili interdicere prohibere et precipere quod nullatenus publice defendantu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82&gt; et ideo dicunt quod si universitas parisiensis et cantuarienses archiepiscopi sepedicti ex causa rationabili opiniones thome interdixissent tantummodo precipiendo quod publice eas non defenderet ac doceret parisiensis et ad sententiam excommunicationis et dampnationis opinionum eorundem nullaten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3&gt; discipulus qui potest esse nobilis precipiendi opiniones aliquas publice non ten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 conclusiones vere rationabiliter interd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6&gt; magister sepe audivi a multis anglicis et britonibus enarrare quod de opinionibus thome de veritate forme quando conclusiones que ex ipsa sequuntur explicabantur scandalum fuit in anglia populo infini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87&gt; dicens que sunt ille conclusiones sequentes ex opinione ex unitate forme que expresse scandalizabant popu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88&gt; secundum istos subscripte super quod corpus christi non fuit idem numero vivum et mortuum quod </w:t>
      </w:r>
      <w:r>
        <w:rPr>
          <w:rFonts w:cs="Times New Roman" w:ascii="Times New Roman" w:hAnsi="Times New Roman"/>
          <w:b/>
          <w:sz w:val="24"/>
        </w:rPr>
        <w:t>corpus christi quod iacuit in sepulchro christi in triduo nunquam fuit corpus christi dum vive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89&g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0&gt; nec corpora mortua unquam fuerunt corpora viventi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91&gt; quia caro mortua nunquam fu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2&gt; discipulus satis certificasti de conclusionibus sequentibus ex opinione ex unitate forme substantialis et ideo ad propositum redeundo explica rationes scilicet que sunt pro assertione supradic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3&gt; magister assertionem tuam probasti tali rat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94&gt; omne illud quod potest pretermitti a subditis potest ex causa rationabili a prelatis et iurisdictionem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25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habentibus super subditum interdici nam qui potest et de omnibus utilitatibus </w:t>
      </w:r>
      <w:r>
        <w:rPr>
          <w:rFonts w:cs="Times New Roman" w:ascii="Times New Roman" w:hAnsi="Times New Roman"/>
          <w:b/>
          <w:sz w:val="24"/>
        </w:rPr>
        <w:t>intendere providere</w:t>
      </w:r>
      <w:r>
        <w:rPr>
          <w:rFonts w:cs="Times New Roman" w:ascii="Times New Roman" w:hAnsi="Times New Roman"/>
          <w:sz w:val="24"/>
        </w:rPr>
        <w:t xml:space="preserve"> et periculis obviare sed in talibus licitis et honestis oportet subditos obedire ut colligitur ex sacris canonibus 11 q 3 c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gap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et c si quis et c abs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195&gt; sed opiniones apostolicas non defendere non dicere est licitum immo quandoque expediens et necessari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bili interd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7&gt; discipulus secundum rationem hanc liceret quandoque prelatum interdicere veritates nam quandoque veritatem tacere est expediens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99&gt; aliquibus tamen et pro aliquo tempore interdicere ne veritates aliquas docere presumant licet sicut dicit apostolus mulieri docere non permitto et dominus in evangelio nolite sanctum dare canibus neque mittatis margaritas ante porc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0&gt; ex quibus verbis colligitur quod nec omnibus omni tempore veritatem expediat probare aut docere vel defendere</w:t>
      </w:r>
    </w:p>
    <w:p>
      <w:pPr>
        <w:pStyle w:val="PlainText"/>
        <w:tabs>
          <w:tab w:val="clear" w:pos="720"/>
          <w:tab w:val="left" w:pos="1980" w:leader="none"/>
        </w:tabs>
        <w:ind w:right="7622" w:hanging="0"/>
        <w:rPr>
          <w:rFonts w:ascii="Times New Roman" w:hAnsi="Times New Roman" w:cs="Times New Roman"/>
          <w:b/>
          <w:b/>
          <w:i/>
          <w:i/>
          <w:sz w:val="24"/>
        </w:rPr>
      </w:pPr>
      <w:r>
        <w:rPr>
          <w:rFonts w:cs="Times New Roman" w:ascii="Times New Roman" w:hAnsi="Times New Roman"/>
          <w:sz w:val="24"/>
        </w:rPr>
        <w:t xml:space="preserve">&lt;s 201&gt; discipulus ex hoc videtur quod nulli licet opiniones seu assertiones aliquas dampnare nec omnibus nec pro omni tempore licite ipsas interdicere possin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t interdic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03&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pretermissis ad intentum principale reverto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5&gt; michi autem apparet super probabile quod nullus inferior papa potest aliquam assertionem non dampnatam explicite tanquam hereticam vel errare explicite sed adhuc ignoro quo fundamento papa vel consilium generale in dampnando explicite aliquam assertionem non dampnatam inni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dampnare et isti dicuntur esse imitatores pape sargetii persecutoris pape formosi qui ut in quodam libro de antiquissima litera leguntur volebant papam ostendere quod asserebant papam non posse dampnari sed quod quicquid faceret salvar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09&gt; ita isti dicunt quod quicquid papa diffinit esse tenendum oportet tenere et crede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0&gt; hinc dicit glossa dist 98 c qui romanorum illud quod papa approbat vel reprobat nos approbare et reprobare debem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1&gt; discipulus ista assertio sonat quod papa hereticus non potest de quo postea interrogationem habe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2&gt; ideo de hoc pro nunc pertranseamus et narra ut promisisti assertionem contrari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3&gt; magister alii asserunt manifeste quod papa aut concilium generale ac etiam universalis ecclesia si recte dampnat aliquam assertionem tanquam hereticam stricte loquendo de assertione heretica uni vel pluribus de tribus fundamentis debet inniti et se patenter fund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4&gt; 1um est supra sacram scripturam et isti fundamento innitebantur concilia generalia principalia hereses arrii macedonii nestorii euticis et dyascori condempna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5&gt; sicut enim alia istorum consiliorum condendo symbola tria in auctoritate divine scripture sensum dabant teste isidoro qui ut habetur dist 15 c 1 ait sancti patres in concilio niceno de omni orbe terrarum convenientes iuxta fidem catholicam et apostolicam sedem postea apostolos symbolum condiderunt isti hereses condempnando pro fundamento sacras scripturas pos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6&gt; sic etiam alexander 3 condempnando assertorem dicentem quod christus non est aliquid secundum quod homo in hac veritate a divina scriptura accepta christus est verus deus et verus homo in hac veritate se fund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7&gt; sic etiam sancti doctores </w:t>
      </w:r>
      <w:r>
        <w:rPr>
          <w:rFonts w:cs="Times New Roman" w:ascii="Times New Roman" w:hAnsi="Times New Roman"/>
          <w:b/>
          <w:sz w:val="24"/>
        </w:rPr>
        <w:t xml:space="preserve">hereses </w:t>
      </w:r>
      <w:r>
        <w:rPr>
          <w:rFonts w:cs="Times New Roman" w:ascii="Times New Roman" w:hAnsi="Times New Roman"/>
          <w:sz w:val="24"/>
        </w:rPr>
        <w:t xml:space="preserve">reprobando ipsas per sacras scripturas convincere conabantur sicut in libris eorum patenter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tif p.26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8&gt; unde et isidorus ut habetur 24 q 3 quod plures hereses per scripturas sacras arguit eviden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19&gt; 2m fundamentum est doctrina apostolica in scripturis apostolicis non redacta sed relatione succedentium fidelium vel scripturis fide dignis ad nos perven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0&gt; et isti fundamento innititur nicolaus qui ut habetur capitulo cuius in decretis dist 22 ubi patenter colligitur et diffinit hereticum fore censendum dicere romanam ecclesiam non esse capud omnium ecclesia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a relatione fidelium suorum succedentium et scripturis sanctorum patrum ad nos perven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2&gt; pro hoc faciunt voces et auctoritates quas supra cum tractarem interrogationem tuam que veritates sunt catholice reputande addux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divin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t ad salutem de novo revelaretur ecclesie illa esset tanquam catholica approbanda et omnem falsitatem ei contrariam posset ecclesia et papa tanquam catholica hereticam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25&gt; et quamvis isti exemplum nesciant invenire cum nunquam ecclesia condempnando se in tali revelatione vel inspiratione fundaverit tamen dicunt quod hoc non est impossibile quia posset deus si sibi placeret multas catholicas veritates noviter revelare vel inspirare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6&gt; discipulus quid si papa vel concilium generale dicat sibi aliquam veritatem esse revelatam a deo vel etiam inspiratam nunquid alii fideles credere astring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eis credendum quia non sufficit nude asserere quod eis est veritas revelata vel etiam inspirata sed oportet quod talem inspirationem seu revelationem etiam inspirata sed oportet quod talem revelationem seu inspirationem mirabili operatione confirmarent aper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acceptarent firmitatis quam tamen nec ex scripturis divinis nec ex aliqua doctrina ecclesie precedenti possint ostend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29&gt; magister dicunt quod talis veritas est tanquam catholica acceptanda quia talis concors omnium christianorum adhesio nullo extrinseco alicui assertioni huiusmodi sine miraculo non posse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finem seculi ecclesia universalis nunquam errabit constat quod sine spirituali inspiratione divina nunquam errabit ecclesia universalis assertioni que non dependet ex doctrina ecclesie precedenti firmiter adhereb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31&g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ecclesia precedenti probari non posset adhereret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3&gt; magister si solus dissentiret non esset talis veritas acceptanda quia in subiecto solo potest stare tota fides quemadmodum tempore mortis christi tota fides ecclesie in sola beata virgine remaneb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5&gt; si igitur christus post crucifixionem suam permisit cunctos apostolos suos a fide catholica deviare et per solam beatam virginem firmiter permanere in fide temerarium est asserere quod nunquam ante finem mundi deus permittat totam multitudinem christianorum preter unum a fide recedere orthodox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quod aliqui catholici teneantur alicui veritati noviter revelate firmiter adherere non sufficit eam operatione miraculi confirmare cum per malos et infideles fiant mirabilia sicut ex verbis evangelii matthei 7 colligitur ut apparet christo dicente multi dicent michi in illa die domine nonne in nomine tuo</w:t>
      </w:r>
      <w:r>
        <w:rPr>
          <w:rFonts w:cs="Times New Roman" w:ascii="Times New Roman" w:hAnsi="Times New Roman"/>
          <w:b/>
          <w:sz w:val="24"/>
        </w:rPr>
        <w:t xml:space="preserve"> multas veritates confitabor</w:t>
      </w:r>
      <w:r>
        <w:rPr>
          <w:rFonts w:cs="Times New Roman" w:ascii="Times New Roman" w:hAnsi="Times New Roman"/>
          <w:sz w:val="24"/>
        </w:rPr>
        <w:t xml:space="preserve"> et tunc confitebor illis nunquam novi vos id est nunquam approbavi v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7&gt; hoc etiam concordat glossa extra de hereticis cum ex iniuncto quoniam mirabilia fiunt per mal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38&gt; magister ad istam obiectionem respondent dicentes quod licet per malos fiant mirabilia nunquam tamen fit unum miraculum ad confirmationem falsitatis asserte per malos et ideo quando docent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1d2b.pdf p. 21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aliquem errorem ad confirmationem illius erroris nunquam fit unum miraculum sed si predicant </w:t>
      </w:r>
      <w:r>
        <w:rPr>
          <w:rFonts w:cs="Times New Roman" w:ascii="Times New Roman" w:hAnsi="Times New Roman"/>
          <w:b/>
          <w:sz w:val="24"/>
        </w:rPr>
        <w:t>veritatem veritatem</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39&gt; sicut iudas proditor quamvis fuerit malus quia tamen docuit veritatem miraculum facieb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40&gt; quando igitur fit unum miraculum ad assertionem aliquam confirmandam tenendum est sine dubio quod talis assertio pro vera debet haberi sive illi quibus revelata fuerit inter bonos sive inter malos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compudandi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si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43&gt; sed si nosti aliquos aliter dicere ne differas indicare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4&gt; magister nonnulli putant quod tam consilium generale quam etiam papa in dampnando aliquam assertionem hereticam a sola scriptura divina debet se fundare que sole veritates que ex eis catholice sunt censen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46&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quomodo etiam poterit improbari et ideo ad questionem aliam adverto m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48&gt; adhuc enim nescio an ad hoc quod catholici aliquam assertionem pro dampnata explicite oportet in dampnationem talem vel equipollentem modificatione vel specificatione vel determinatione tanquam hereticam vel veritati catholice nunquam dampnamus adiungere taliter vel equipollenter proferendo sententiam talem assertionem tanquam hereticam dampnam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0&gt; magister ad hoc dicunt seu respondent duplici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1&gt; quidam enim dicunt quod talis modificatio seu determinatio in sententia est ponenda ad hoc ut assertio improbata pro heresi dampnata explicite habeatur quia dicunt quod assertio que non est dampnata tanquam heretica habe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2&gt; alii dicunt quod ad hoc quod assertio aliqua pro heretica habeatur sufficit absque determinatione tali quod ipsa falsa assertio reprobetur vel veritas contraria explicite approbetur et quod talis approbatio vel reprobatio fundetur in catholica verita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3&gt; sic alexander 3 interdicens et reprobans ne aliquis dicat christum non esse aliquid secundum quod homo suam reprobationem fundavit in catholica veritate ista videlicet christus est verus deus et verus hom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dampnamus et condempnamus vocaliter in sua prohibitione vocaliter express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6&gt; nam veritas explicite approbata et etiam in veritate catholica fundata haberi debet</w:t>
      </w:r>
    </w:p>
    <w:p>
      <w:pPr>
        <w:pStyle w:val="PlainText"/>
        <w:tabs>
          <w:tab w:val="clear" w:pos="720"/>
          <w:tab w:val="left" w:pos="1980" w:leader="none"/>
        </w:tabs>
        <w:ind w:right="7622" w:hanging="0"/>
        <w:rPr>
          <w:rFonts w:ascii="Times New Roman" w:hAnsi="Times New Roman" w:cs="Times New Roman"/>
          <w:b/>
          <w:b/>
          <w:i/>
          <w:i/>
          <w:sz w:val="24"/>
        </w:rPr>
      </w:pPr>
      <w:r>
        <w:rPr>
          <w:rFonts w:cs="Times New Roman" w:ascii="Times New Roman" w:hAnsi="Times New Roman"/>
          <w:sz w:val="24"/>
        </w:rPr>
        <w:t xml:space="preserve">&lt;s 257&gt; ergo et falsitas contraria debet heretica iudicari </w:t>
      </w:r>
    </w:p>
    <w:p>
      <w:pPr>
        <w:pStyle w:val="PlainText"/>
        <w:tabs>
          <w:tab w:val="clear" w:pos="720"/>
          <w:tab w:val="left" w:pos="1980" w:leader="none"/>
        </w:tabs>
        <w:ind w:right="7622" w:hanging="0"/>
        <w:rPr>
          <w:rFonts w:ascii="Times New Roman" w:hAnsi="Times New Roman" w:cs="Times New Roman"/>
          <w:b/>
          <w:b/>
          <w:i/>
          <w:i/>
          <w:sz w:val="24"/>
        </w:rPr>
      </w:pPr>
      <w:r>
        <w:rPr>
          <w:rFonts w:cs="Times New Roman" w:ascii="Times New Roman" w:hAnsi="Times New Roman"/>
          <w:b/>
          <w:i/>
          <w:sz w:val="24"/>
        </w:rPr>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approbatio unius contradictoriarum est alterius reprobatio et econvers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59&gt; ergo talis assertio contraria veritati in fide fundata catholica heretica est censenda et dampnata explicit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60&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1&gt; discipulus adhuc habeo quod de heresis dampnatione interrog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62&gt; michi enim apparet quod omnis error quantumcunque sive latenter sive patenter scripture divine obvians et repugnans sit de numero heresi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63&gt; constat autem quod theologi de hiis que spectant ad scripturam sacram opiniones contrarias </w:t>
      </w:r>
      <w:r>
        <w:rPr>
          <w:rFonts w:cs="Times New Roman" w:ascii="Times New Roman" w:hAnsi="Times New Roman"/>
          <w:b/>
          <w:sz w:val="24"/>
        </w:rPr>
        <w:t>removere</w:t>
      </w:r>
      <w:r>
        <w:rPr>
          <w:rFonts w:cs="Times New Roman" w:ascii="Times New Roman" w:hAnsi="Times New Roman"/>
          <w:sz w:val="24"/>
        </w:rPr>
        <w:t xml:space="preserve"> moli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4&gt; ergo alique dictarum opinionum contrariarum in numero heresum aggreg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5&gt; nunquid igitur papa dampnabiliter et spectat huiusmodi negligendo hereses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66&gt; magister quidam dicunt quod papa pro nullo peccat permittendo theologos huiusmodi assertiones que sunt in omni veritate heretice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b.tif p. 2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opinando tenere quod tali ratione videtur posse prob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ndo opinans paratus est corrigi opinantem non reddit heretic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69&gt; ergo absque peccato papa permittit huiusmodi errores qui in rei veritate sunt hereses opinando ten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70&gt; alii sentiunt quod plures romani pontifices dampnabiliter in hoc peccaverunt quod proban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71&gt; non solum heretici sed etiam hereses de ecclesia exstirpande sunt testante concilio generali quod prout habetur extra de hereticis excommunicamus episcopos indicat condempnandos qui super extirpando de suis diocesibus heretice pravitatis fermento negligentes sunt et remiss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72&gt; ille ergo ad quem spectat de officio sibi iniuncto hereses exstirpare si fuerit negligens vel remissus excusa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expurg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74&gt; ergo qui tales hereses sustinuerunt teneri vel doceri dampnabiliter peccav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conde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76&gt; magister hoc improbant isti dicentes quod papa qui hereses de novo insurgentes negligit improbare et defendere apostolos et sanctos patres qui hereses dampnaverunt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nititur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quorum vestigiis inherere tamen oportet romanum pontificem si eis vult in patria celesti aggreg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77&gt; peccaverunt igitur summi pontifices qui dampnare hereses neglexerunt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articipes huiusmodi heresum assertor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79&gt; cum igitur theologi quos putant veritati catholice minime obviare pertinaces non sunt assertores </w:t>
      </w:r>
      <w:r>
        <w:rPr>
          <w:rFonts w:cs="Times New Roman" w:ascii="Times New Roman" w:hAnsi="Times New Roman"/>
          <w:b/>
          <w:sz w:val="24"/>
        </w:rPr>
        <w:t>heresum quorum opinio</w:t>
      </w:r>
      <w:r>
        <w:rPr>
          <w:rFonts w:cs="Times New Roman" w:ascii="Times New Roman" w:hAnsi="Times New Roman"/>
          <w:sz w:val="24"/>
        </w:rPr>
        <w:t xml:space="preserve"> solummodo docuerunt per romanos pontifices condempnande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80&gt; magister istam excusationem romanorum pontificum isti dupliciter nituntur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gap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81&gt; 1o quia nesciverunt an theologi suis opinionibus hereticis pertinaciter adheserunt ex quo de hoc nullam mentionem omnino fec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82&gt; ergo inquirendo veritatem ut periculis fidei obviarent negligentes et remissi fuerun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83&gt; 2o sub maiori periculo est fortius et diligentius et celerius obvia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84&gt; sed ex heresibus publice opinatis et dogmatizatis magis imminet pericul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85&gt; esto quod dogmatizantes suis opinionibus pertinaciter adhererent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nitendum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est ut simplices discipuli audientes assertiones huiusmodi a magnis doctoribus edoceri et pro eis allegari fortiter et a catholicis nullatenus condempnari ex apparentia rationum quas nesciunt solvere in adhesionem pertinacem eisdem heresibus iudicantur et ne errores fieri pro veritatibus catholicis incipiant venerari et pertinaciter def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86&gt; sed consuetudines onerose et prave celerarie comprimende ne vi privilegiorum ius ab ipsis assumantur ut asserit papa nicolaus ut habetu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dist 8 c mal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87&gt; igitur multo fortius hereses quantumcunque publicarent sunt evellende radicitus et dampnande ne a simplicibus et seducibilibus pro veritatibus catholicis approbe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88&gt; discipulus ista ratio ultima est apparens sed 1a omni apparentia omnino carere videtur quia secundum sacros canones non est aliqua inquisitio facienda nisi prius fuerit diffamatus ut habetur extra de accusationibus c qualiter et quando et in multis aliis loc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90&gt; ergo de eis summi pontifices non debuerunt inquire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1&gt; magister dicunt illi quod illa excusatio non est sufficiens quia licet theologi non fuerunt diffamati quod essent heretici diffamabantur tamen quia hereses doc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92&gt; unde etiam multi theologi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b.tif p.3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non </w:t>
      </w:r>
      <w:r>
        <w:rPr>
          <w:rFonts w:cs="Times New Roman" w:ascii="Times New Roman" w:hAnsi="Times New Roman"/>
          <w:b/>
          <w:sz w:val="24"/>
          <w:u w:val="single"/>
        </w:rPr>
        <w:t>[</w:t>
      </w:r>
      <w:r>
        <w:rPr>
          <w:rFonts w:cs="Times New Roman" w:ascii="Times New Roman" w:hAnsi="Times New Roman"/>
          <w:sz w:val="24"/>
          <w:u w:val="single"/>
        </w:rPr>
        <w:t>/q</w:t>
      </w:r>
      <w:r>
        <w:rPr>
          <w:rFonts w:cs="Times New Roman" w:ascii="Times New Roman" w:hAnsi="Times New Roman"/>
          <w:b/>
          <w:sz w:val="24"/>
          <w:u w:val="single"/>
        </w:rPr>
        <w:t>]</w:t>
      </w:r>
      <w:r>
        <w:rPr>
          <w:rFonts w:cs="Times New Roman" w:ascii="Times New Roman" w:hAnsi="Times New Roman"/>
          <w:sz w:val="24"/>
        </w:rPr>
        <w:t xml:space="preserve"> putant quod alii theologi hereses quamvis nolint asserere quod sunt inter hereticos com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3&gt; multi enim etiam cum assertione forte putant quod omnes opiniones theologie que quodammodo fuerunt dampnate parisius sint heretice iudican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episcopi archiepiscopi dampnaverunt inter hereses computand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5&gt; quidam enim firmissime credunt quod de voluntate posse velle contra iudicium actuale rationis sapiat heresim manifestam quia ut dicunt omne meritum tollit et demeritum quidam etiam certitudinaliter credunt quod non est nisi una forma substantialis veritati obvia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6&gt; hereses numeran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8&gt; id est sentiunt de unitate numerari unitate numerali et prioribus quas possunt in deo et de aliis que opinantur quasi innumer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299&gt; hoc idem de multis opinionibus egidii multi estim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00&gt; et igitur notissimum quod theologi hereses dogmatizare notantur quamvis heretici minime reputantu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1&gt; propter igitur famam debuerunt summi pontifices pro inquisitione facienda mov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3&gt; magister dicunt illi quod hoc omni probabilitate caret nec verisimilitudinem habet quod dampnationes thome et aliorum qui solempniter et publice pluries facte parisius et in anglia summos pontifices latuissent presertim cum quidam de ordine predicatorum contra dampnationem latam in anglia ab archiepiscopo cantuariensi contra quasdam opiniones thome ad curiam romanam appellarunt et ista de causa accesserint ad ean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4&gt; dicunt igitur quod quamvis fama quod opinantes essent heretici non pervenerit ad romanos pontifices ipsos tamen non latuit quod opiniones eorum dampnate fuerunt parisius et in angl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05&gt; quare ad inquisitionem faciendam procedere debuerunt exemplo sanctorum qui antequam arrius eumonius macedonius nestorius et alii multi pertinaces convincerentur heresum defensores de eis et de eorum dogmatibus inquisitionem fecere solertem exemplo etiam innocentii 3ii qui ut extra de summa trinitate et fide catholica c dampnamus quamvis ioachim sui erroris nunquam fuerit pertinax defensator et licet eidem errori </w:t>
      </w:r>
      <w:r>
        <w:rPr>
          <w:rFonts w:cs="Times New Roman" w:ascii="Times New Roman" w:hAnsi="Times New Roman"/>
          <w:b/>
          <w:sz w:val="24"/>
        </w:rPr>
        <w:t>solempnissimus</w:t>
      </w:r>
      <w:r>
        <w:rPr>
          <w:rFonts w:cs="Times New Roman" w:ascii="Times New Roman" w:hAnsi="Times New Roman"/>
          <w:sz w:val="24"/>
        </w:rPr>
        <w:t xml:space="preserve"> tempore doctor ricardus de sancto victore adheserit quamvis non pertinaciter ad inquisitionem et dampnationem falsitatis process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06&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i aliter dictos summos pontifices excusare nit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xcusant dicentes quod a tempore innocentii 3ii non fuerunt aliqui summi pontifices in sacrarum literarum peritia excellentes ideo de intricatis et difficilibus questionibus se intromittere nullatenus debuerunt sed talia discutienda theologis reliquerunt contenti hiis que explicite approbata nosc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veritates catholicas et hereses iudic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1&gt; plures enim post tempora innocentii fuerunt summi pontifices qui peritissimi in iure canonico extiterunt licet in theologia non fuerint excellen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14&gt; magister dicunt isti quod sic quia multi ut asserunt sunt in theologia doctoris nomen habentes per favores humanos et procurationes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b.tif p.4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indebitas ac ambitiones </w:t>
      </w:r>
      <w:r>
        <w:rPr>
          <w:rFonts w:cs="Times New Roman" w:ascii="Times New Roman" w:hAnsi="Times New Roman"/>
          <w:b/>
          <w:sz w:val="24"/>
          <w:u w:val="single"/>
        </w:rPr>
        <w:t>[</w:t>
      </w:r>
      <w:r>
        <w:rPr>
          <w:rFonts w:cs="Times New Roman" w:ascii="Times New Roman" w:hAnsi="Times New Roman"/>
          <w:sz w:val="24"/>
          <w:u w:val="single"/>
        </w:rPr>
        <w:t>m</w:t>
      </w:r>
      <w:r>
        <w:rPr>
          <w:rFonts w:cs="Times New Roman" w:ascii="Times New Roman" w:hAnsi="Times New Roman"/>
          <w:b/>
          <w:sz w:val="24"/>
          <w:u w:val="single"/>
        </w:rPr>
        <w:t>]</w:t>
      </w:r>
      <w:r>
        <w:rPr>
          <w:rFonts w:cs="Times New Roman" w:ascii="Times New Roman" w:hAnsi="Times New Roman"/>
          <w:sz w:val="24"/>
        </w:rPr>
        <w:t xml:space="preserve"> diabolicas </w:t>
      </w:r>
      <w:r>
        <w:rPr>
          <w:rFonts w:cs="Times New Roman" w:ascii="Times New Roman" w:hAnsi="Times New Roman"/>
          <w:b/>
          <w:sz w:val="24"/>
          <w:u w:val="single"/>
        </w:rPr>
        <w:t>[</w:t>
      </w:r>
      <w:r>
        <w:rPr>
          <w:rFonts w:cs="Times New Roman" w:ascii="Times New Roman" w:hAnsi="Times New Roman"/>
          <w:sz w:val="24"/>
          <w:u w:val="single"/>
        </w:rPr>
        <w:t>/m</w:t>
      </w:r>
      <w:r>
        <w:rPr>
          <w:rFonts w:cs="Times New Roman" w:ascii="Times New Roman" w:hAnsi="Times New Roman"/>
          <w:b/>
          <w:sz w:val="24"/>
          <w:u w:val="single"/>
        </w:rPr>
        <w:t>]</w:t>
      </w:r>
      <w:r>
        <w:rPr>
          <w:rFonts w:cs="Times New Roman" w:ascii="Times New Roman" w:hAnsi="Times New Roman"/>
          <w:sz w:val="24"/>
        </w:rPr>
        <w:t xml:space="preserve"> ad magisterium exaltati qui sacrarum literarum sunt penitus imperi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15&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6&gt; discipulus licet summi pontifices scripture notitiam non habuerint excellentem tamen per hoc non videtur aliqualiter excusandi quia poterant doctos consulere et perit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philosophia antequam ad papatum essent assumpti nequaquam exercitati fuerunt non poterant ad intelligendum tam difficiles difficultates et subtiles theologie etiam per informationem peritorum atting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19&gt; sed hoc sufficere non videtur quia quamvis non potuissent intelligere informationes circa huiusmodi debebant tamen credere informationibus aliorum ut patet et per consequens iuxta informationem peritorum quamvis eas per intellectum non caperent ad condempnationem heresum procedere deb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scripturarum ignarus aliquam promulgatam quamvis videre nequeat quomodo veritati catholice adversatur de consilio peritorum valeat condempnare quid teneant homines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dem proced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22&gt; alii vero asserunt manifeste quod a quocunque et quotcunque pape dicatur aliquam assertionem hereticam esse censendam ipse ad dampnationem eius solempnem nullo modo debet procedere nisi aperte consideret vel divina inspiratione vel propria medicine vel librorum inspectione aut aliorum informatione vel aliquo alio modo quod talis assertio veritati obviat orthodox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23&gt; dicunt etiam quod si omnes in generali consilio congregati preter ipsum assererent talem assertionem esse hereticam nisi sententiam suam miraculo confirmarent vel per informationes suas facerent ipsum advertere quomodo catholice obviat veritati quomodo catholice non deberet eam quantumcunque omnes instarent solempniter condempnare sed expectare teneretur quousque per revelationem divinam vel per miraculi operationem facti ad talem heresim condempnandam vel propria meditatione vel aliena informatione vel alio quovis modo sibi innotesceret manifeste quod talis assertio catholice veritati repugna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24&gt; discipulus miror quomodo isti dogmatizare presumunt quod unus homo mortalis quacunque dignitate preditus magis debet adherere proprie sententie quam omnibus viris literatis et sanctis ad generale concili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6&gt; non enim dicunt ut video quod papa debet sententie adherere sed dicunt quod non propter verba hominum aliquam assertionem contra conscientiam vel preter conscientiam propriam dampnare non deb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tot et tantorum virorum form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28&gt; magister dicunt quod in eis que fidei sunt non debet papa inniti conscientiis hominum sed soli auctoritati divi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29&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0&gt; discipulus incipio nunc advertere sententiam memor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2&gt; magister pro illa sententia sunt alique rationes 1a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3&gt; omnes preter papam in generali consilio congregati non sunt maioris auctoritatis quam christus nec omnibus illis magis est credendum quam chris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doctrinam suam nullum fecisset miraculum iudei licet sue predicationi minime credidissent peccatum nullatenus habuiss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35&gt; ergo multo fortius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b.tif p.5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potest papa absque peccato sententie omnium aliorum in generali cons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6&gt; maior istius rationis est omni catholico nota et manifes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7&gt; minor auctoritate ipsius christi probatur qui ut loquitur iohannis 15 loquens de iudeis ait si opera non fecissem in eis que nemo alius fecit peccatum non haberent in se non crede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8&gt; nunc autem et viderunt scilicet miracula manifesta que feci et oderunt me et patrem me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0&gt; discipulus si illa ratio concluderet sequeretur quod toti ecclesie universali minime esset fides adhibe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ret quomodo esset consona scripture divine negare cum tota congregatio quorumcunque mortalium non sit tante auctoritatis quante solus christus et ita si christo non fuit credendum absque miraculo nec toti ecclesie est credendum nisi sententia ecclesie aperto miraculo confirm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2&gt; magister ad illam obiectionem tuam dicerent illi qui predictam tenent sententiam quod adherendo sententie universalis ecclesie nemine discrepante quando eadem sententia alio miraculo minime confirmatur principaliter creditur christo cuius doctrina tota est miraculis innumeris confirm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44&gt; ex quibus sequitur quod nunquam ecclesia universali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5&gt; nemine discrepante docet aliquid esse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6&gt; discipulus hic possem multa querere de ecclesia que errare non potest et de concilio generali sed omnia illa duxi ad aliud transfere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uctoritatem aliquam quam vident sed ad instantiam hominum dampnat aliquam assertionem solempniter in eandem dampnationem in sapientia et voluntate hominum vel instantia fundare vi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nt inni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2&gt; ait enim apostolus 2e ad corinthios 2o persuasio mea non in persuasionibus humane sapientie verbis sed in ostensione spiritus et virtutum ut fides vestra non sit in sapientia hominum sed in virtute de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et per consequens multo magis nec in voluntate hominum aut instantia debet consist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voluntate aut instantia debet fund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5&gt; in aliquo predict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6&gt; papa igitur ad hoc quod rite dampnet hereticam pravitatem vel falsitatem debet ad hoc per miraculum apertum induci vel oportet eum cognoscere manifeste quomodo talis falsitas veritati catholice adversatur ne fidem suam in voluntate hominum vel sapientia constitu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7&gt; 3a ratio est hec propter illos qui possunt contra fidem errare non est aliqua assertio neque tanquam catholica approbanda neque tanquam heretica reprobanda vel contempne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58&gt; sed omnes magistri in theologia et etiam omnes alii a papa in generali concilio non sunt tota illa ecclesia pro qua christus rogavit ne deficeret fides eius licet si sint catholici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b.tif p.6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sint pars illius ecclesi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59&gt; igitur propter illos omnes non debet papa aliquam assertionem neque tanquam catholicam approbare neque tanquam hereticam reprobare nisi aperte ostendatur pape vel per operationem miraculi vel per testimonium catholice veritatis quod cum veritate nequaquam exorbit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ive vel firmissime credit esse falsam et heretic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esse hereticam rationi innititur qui vero credit intellig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2&gt; papa igitur in dampnando assertionem aliquam tanquam hereticam vel innititur rationi vel auctorit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3&gt; sed papa qui videt quomodo dampnanda assertio fidei obviat orthodoxe rationi inniti non potest sicut omni intelligenti est no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retur auctoritati huma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8&gt; in hiis que fidei sunt minime est innitendum quia fides nostra est supra intellectum human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69&gt; in hiis que fidei sunt nullatenus inhere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70&gt; 5a ratio est hec omnes alii in generali concilio congregati non sunt maioris auctoritatis quam fuerint apostoli et Moyse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1&gt; doctrinam suam miraculis vel testimoniis auctenticis ab auditoribus iam receptis ut redderentur credibiles confirmaverunt nec aliter eis populi credidiss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2&gt; ergo papa non eis adhibere deberet fidem que nec miraculo nec testimonio catholice veritatis sibi note faciunt eum de sua sententia cer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3&gt; si ergo omnes alii in generali concilio nec miraculo nec auctoritate catholica ostenderent pape assertionem dampnandam et hereticam non deberet papa istam tanquam hereticam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5&gt; minor ostenditur manifesta per exemplum de beato paulo qui doctrinam suam tam miraculis quam scripturarum testimoniis confirm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icit christus in obedientiam gentium verbo et factis in virtute signorum et prodigi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4 et 1e ad corinthios 2o et 3o ad hebreos 1o 2o et 3o et in multis aliis locis epistolarum sua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79&gt; quod etiam apostoli omnes miraculis confirmaverunt doctrinam suam testatur marcus in evangelio suo capitulo ultimo dicens illi autem profecti predicaverunt ubique domino cooperante et sermonem confirmante sequentibus sign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0&gt; beatus etiam petrus ut apparet act 1o auctoritatibus scripturarum receptarum a iudeis doctrinam suam coram ipsis confirmav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signis crediderint nec viderint vocem tuam sume aquam fluminis et funde eam super aridam et quicquid hauseris vertetur in sanguin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2&gt; ex hiis aliisque quampluribus aperte patet quod illi per quos deus docuit populum catholicam veritatem ad confirmationem sue doctrine vel scripture testimonia adduxerunt vel operatione miraculi veritatem ostenderunt nec eis populi aliter credere artab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3&gt; discipulus ista non videntur probare tantummodo quod papa non tenetur sequi aliquos in dampnando heresim quando nec miraculum faciunt nec pro se scripturam adducunt sed si probant assertionem quam petunt dampnari esse hereticam videtur quod papa tenetur dampnare eandem nec per hoc quod non intelligit valet aliqualiter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4&gt; sic enim possent multi heretici excusari quia videre non possunt quomodo hereses sue fidei obviaren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5&gt; magister ad hoc alii responderent quod si papa informatione catholicorum per scripturam probantium manifeste aliquam assertionem veritati obviare orthodoxe pertinaci quia scilicet alicui errori irrevocabiliter adhereret nollet acquiescere esset hereticus vel fautor pravitatis heretice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86&gt; sed si ex sola simplicitate quia non esset capax informationis qua ostenditur talem assertionem esse hereticam minime consentiret non esset reprehensibilis iudicandus nisi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b.tif p.7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recusaret de veritate inform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88&gt; ideo alias rationes si quas cogitasti proposito principali adduca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vel diffinitionem summus pontifex que dampnat hereticam pravitatem quam debet iudex intelligere sententiam suam seu diffinitionem quam dampnat aliquem de crimine qualicunqu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is suis sed debet videre et considerare per seipsum quomodo sententia sua iustitiam et equitatem contine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debet solummodo credere aliis sed etiam oportet eum intelligere quomodo dampnanda assertio repugnat catholice veritati maior patet quia in causis maioribus maior est adhibenda cautel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2&gt; probatur minor quia nisi iudex intelligere deberet quam daret sententiam requireretur sapientia in iudicante sed sufficeret quod esset bone fidei sapientum acquiescens consili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3&gt; sed hoc est contra illud 2i ethicorum 6 non est inter vos sapiens quisquam qui possit iudicare inter fratrem suum et frat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at saltem intellig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98&gt; sed unus solus potest contradicere congregatis in concilio general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399&g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0&gt; ergo multo magis papa si omnium aliorum in concilio generali existentium videret erroneam esse sententiam vel non intelligeret ipsam esse catholicam atque sanam eos sequi non debe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01&gt; maior </w:t>
      </w:r>
      <w:r>
        <w:rPr>
          <w:rFonts w:cs="Times New Roman" w:ascii="Times New Roman" w:hAnsi="Times New Roman"/>
          <w:b/>
          <w:sz w:val="24"/>
          <w:u w:val="single"/>
        </w:rPr>
        <w:t>[</w:t>
      </w:r>
      <w:r>
        <w:rPr>
          <w:rFonts w:cs="Times New Roman" w:ascii="Times New Roman" w:hAnsi="Times New Roman"/>
          <w:sz w:val="24"/>
          <w:u w:val="single"/>
        </w:rPr>
        <w:t>d</w:t>
      </w:r>
      <w:r>
        <w:rPr>
          <w:rFonts w:cs="Times New Roman" w:ascii="Times New Roman" w:hAnsi="Times New Roman"/>
          <w:b/>
          <w:sz w:val="24"/>
          <w:u w:val="single"/>
        </w:rPr>
        <w:t>]</w:t>
      </w:r>
      <w:r>
        <w:rPr>
          <w:rFonts w:cs="Times New Roman" w:ascii="Times New Roman" w:hAnsi="Times New Roman"/>
          <w:sz w:val="24"/>
        </w:rPr>
        <w:t xml:space="preserve"> potest </w:t>
      </w:r>
      <w:r>
        <w:rPr>
          <w:rFonts w:cs="Times New Roman" w:ascii="Times New Roman" w:hAnsi="Times New Roman"/>
          <w:b/>
          <w:sz w:val="24"/>
          <w:u w:val="single"/>
        </w:rPr>
        <w:t>[</w:t>
      </w:r>
      <w:r>
        <w:rPr>
          <w:rFonts w:cs="Times New Roman" w:ascii="Times New Roman" w:hAnsi="Times New Roman"/>
          <w:sz w:val="24"/>
          <w:u w:val="single"/>
        </w:rPr>
        <w:t>/d</w:t>
      </w:r>
      <w:r>
        <w:rPr>
          <w:rFonts w:cs="Times New Roman" w:ascii="Times New Roman" w:hAnsi="Times New Roman"/>
          <w:b/>
          <w:sz w:val="24"/>
          <w:u w:val="single"/>
        </w:rPr>
        <w:t>]</w:t>
      </w:r>
      <w:r>
        <w:rPr>
          <w:rFonts w:cs="Times New Roman" w:ascii="Times New Roman" w:hAnsi="Times New Roman"/>
          <w:sz w:val="24"/>
        </w:rPr>
        <w:t xml:space="preserve"> pat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tradixit et ad partem suam traxit ut habetur dist 31 c nicena syno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05&g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6&gt; ergo papa non debet omnes alios sequi nisi cognoverit eos a iustitia et veritate nullatenus ober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07&gt; ex predictis concludunt ista quod scilicet papa omnes alios in generali concilio congregatos sequi non deberet nec aliquam assertionem condempnet tanquam hereticam nisi viderit quomodo dicta assertio catholice obviet veritati multo magis si papa cognoverit aliquos theologos aliquam assertionem non repugnare catholicam non debet </w:t>
      </w:r>
      <w:r>
        <w:rPr>
          <w:rFonts w:cs="Times New Roman" w:ascii="Times New Roman" w:hAnsi="Times New Roman"/>
          <w:b/>
          <w:sz w:val="24"/>
          <w:u w:val="single"/>
        </w:rPr>
        <w:t>[</w:t>
      </w:r>
      <w:r>
        <w:rPr>
          <w:rFonts w:cs="Times New Roman" w:ascii="Times New Roman" w:hAnsi="Times New Roman"/>
          <w:sz w:val="24"/>
          <w:u w:val="single"/>
        </w:rPr>
        <w:t>d</w:t>
      </w:r>
      <w:r>
        <w:rPr>
          <w:rFonts w:cs="Times New Roman" w:ascii="Times New Roman" w:hAnsi="Times New Roman"/>
          <w:b/>
          <w:sz w:val="24"/>
          <w:u w:val="single"/>
        </w:rPr>
        <w:t>]</w:t>
      </w:r>
      <w:r>
        <w:rPr>
          <w:rFonts w:cs="Times New Roman" w:ascii="Times New Roman" w:hAnsi="Times New Roman"/>
          <w:sz w:val="24"/>
        </w:rPr>
        <w:t xml:space="preserve"> papa </w:t>
      </w:r>
      <w:r>
        <w:rPr>
          <w:rFonts w:cs="Times New Roman" w:ascii="Times New Roman" w:hAnsi="Times New Roman"/>
          <w:b/>
          <w:sz w:val="24"/>
          <w:u w:val="single"/>
        </w:rPr>
        <w:t>[</w:t>
      </w:r>
      <w:r>
        <w:rPr>
          <w:rFonts w:cs="Times New Roman" w:ascii="Times New Roman" w:hAnsi="Times New Roman"/>
          <w:sz w:val="24"/>
          <w:u w:val="single"/>
        </w:rPr>
        <w:t>/d</w:t>
      </w:r>
      <w:r>
        <w:rPr>
          <w:rFonts w:cs="Times New Roman" w:ascii="Times New Roman" w:hAnsi="Times New Roman"/>
          <w:b/>
          <w:sz w:val="24"/>
          <w:u w:val="single"/>
        </w:rPr>
        <w:t>]</w:t>
      </w:r>
      <w:r>
        <w:rPr>
          <w:rFonts w:cs="Times New Roman" w:ascii="Times New Roman" w:hAnsi="Times New Roman"/>
          <w:sz w:val="24"/>
        </w:rPr>
        <w:t xml:space="preserve"> propter informationem vel instantiam hominum omnium aliorum talem assertionem tanquam hereticam condempnare nisi aperte cognoverit quomodo fidei obviat orthodoxe et ceter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tractari quia postquam totum opus presens compleveris et ego cum summo studio cogitavero volo tecum illas rationes et omnia alia retractare et mentem tuam de aliquibus perscru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0&gt; magister dicunt quod in casu si ex alicuius assertionis dogmatizatione magnum scandalum esset vel timeretur quod multitudo pertinaciter adhereret liceret pape precipere a tali assertione cessare quousque innotesceret an inter veritates vel hereses computari debe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11&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3&gt; nunc peto qualiter de dampnatione aliorum errorum aliqua narrare digner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5&gt; magister errorum alii sunt in triplici different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16&gt; quidam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1d2b.pdf p. 28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enim nec contrariantur hiis que ad fidem pertinent et bonos mores nec eos tenere aliquod anime affert pericu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dicta divina de quibus investigari non potest quid indubie sit tene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8&gt; de talibus augustinus encheridion dicit in rebus in quibus nichil interest ad capescendum dei regnum errare aut nullum aut minimum est pecc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19&gt; de hoc etiam intelligit anselmus lib</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0&gt; 1 cur deus homo c 18 dicens in hiis rebus de quibus diversa sentiri possunt sine periculo sicut est illud unde nunc agim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1&gt; si enim nescimus utrum plures homines eligendi sunt quam sint angeli perditi an non alterum horum estimamus quam alterum nullum puto esse anime pericu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2&gt; si nunquam in huiusmodi rebus sic exposuimus divina dicta ut diversis sententiis favere videantur nec alibi invenitur ut quid indubitanter tenendum sit determinetur non arbitror reprehendi deb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nt obligando fideles ad credendum aliqua forte contra conscientiam vel tenendum quod tenere vel negare nullum parit pericu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5&gt; et de istis dicunt nonnulli quod ipsos papa potest dampnare non tanquam hereticos sed tanquam periculosos et ecclesie pernicios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6&gt; dampna enim maxima et pericula tam corporalia quam spiritualia possent fideles incurrere sed quecunque gesta in gestis historiis et cronicis cuilibet negare lice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27&gt; cum ergo papa dampnis et periculis fidelium debeat obviare potest tales errores condampnare et errantes debite subdere ultion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i non possunt contingit aliquam hereticam pravitatem inferre qui proprie dicuntur sapere heresim manifestam et large possunt hereses appell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29&gt; et tales errores non tanquam sapientes heresim hereticos stricte loquendo sed tanquam sapientes heresim manifestam licet proprie da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e coniugii deberet papa tam asserentem pertinaciter quam assertionem da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1&gt; sic quidem errores negantes fratres predicatores et minores posse audire confessiones sunt dampn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2&gt; sic summi pontifices alexander 4us et innocentius 4us quosdam magistros parisienses et errores eorum contra statutum et vitam predicatorum et minorum solempniter dampnav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33&g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chapter treatment </w:t>
      </w:r>
      <w:r>
        <w:rPr>
          <w:rFonts w:cs="Times New Roman" w:ascii="Times New Roman" w:hAnsi="Times New Roman"/>
          <w:b/>
          <w:sz w:val="24"/>
          <w:u w:val="single"/>
        </w:rPr>
        <w:t>{</w:t>
      </w:r>
      <w:r>
        <w:rPr>
          <w:rFonts w:cs="Times New Roman" w:ascii="Times New Roman" w:hAnsi="Times New Roman"/>
          <w:sz w:val="24"/>
          <w:u w:val="single"/>
        </w:rPr>
        <w:t>/com</w:t>
      </w:r>
      <w:r>
        <w:rPr>
          <w:rFonts w:cs="Times New Roman" w:ascii="Times New Roman" w:hAnsi="Times New Roman"/>
          <w:b/>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condempnare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eis dampnare hereses que magis quam quicunque alii errores religioni adversantur et nocent christiane multo fortius non licet eis errores alios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39&gt; cui igitur non licet hereses condempnare de aliis erroribus se intromittere minime deb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2&gt; quod aliquando licuit prelatis et non est per summum pontificem nec per generale concilium revocatum adhuc licet eisdem</w:t>
      </w:r>
    </w:p>
    <w:p>
      <w:pPr>
        <w:pStyle w:val="PlainText"/>
        <w:tabs>
          <w:tab w:val="clear" w:pos="720"/>
          <w:tab w:val="left" w:pos="1260" w:leader="none"/>
          <w:tab w:val="left" w:pos="1980" w:leader="none"/>
        </w:tabs>
        <w:ind w:right="7622" w:hanging="0"/>
        <w:rPr>
          <w:rFonts w:ascii="Times New Roman" w:hAnsi="Times New Roman" w:cs="Times New Roman"/>
          <w:sz w:val="24"/>
        </w:rPr>
      </w:pPr>
      <w:r>
        <w:rPr>
          <w:rFonts w:cs="Times New Roman" w:ascii="Times New Roman" w:hAnsi="Times New Roman"/>
          <w:sz w:val="24"/>
        </w:rPr>
        <w:t>&lt;s 443&gt; sed dampnare errores huiusmodi sicut aliquando prelatis aliis a papa et non est revoca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44&gt; igitu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7&gt; nam cui licet veritates aliquas approbare eisdem licet assertiones falsas contrarias reprob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48&gt; sed quibusdam prelatis inferioribus licuit veritatem asserentem aliquem esse sanctum et tanquam sanctum esse venerandum a fidelibus approbare quia licuit eos sanctos novos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lag1d2b.tif p.9 </w:t>
      </w:r>
      <w:r>
        <w:rPr>
          <w:rFonts w:cs="Times New Roman" w:ascii="Times New Roman" w:hAnsi="Times New Roman"/>
          <w:b/>
          <w:sz w:val="24"/>
          <w:u w:val="single"/>
        </w:rPr>
        <w:t>[</w:t>
      </w:r>
      <w:r>
        <w:rPr>
          <w:rFonts w:cs="Times New Roman" w:ascii="Times New Roman" w:hAnsi="Times New Roman"/>
          <w:sz w:val="24"/>
          <w:u w:val="single"/>
        </w:rPr>
        <w:t>/loc</w:t>
      </w:r>
      <w:r>
        <w:rPr>
          <w:rFonts w:cs="Times New Roman" w:ascii="Times New Roman" w:hAnsi="Times New Roman"/>
          <w:b/>
          <w:sz w:val="24"/>
          <w:u w:val="single"/>
        </w:rPr>
        <w:t>]</w:t>
      </w:r>
      <w:r>
        <w:rPr>
          <w:rFonts w:cs="Times New Roman" w:ascii="Times New Roman" w:hAnsi="Times New Roman"/>
          <w:sz w:val="24"/>
        </w:rPr>
        <w:t xml:space="preserve"> cathalogo sanctorum ascrib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49&gt; igitur licuit eis assertionem falsam quod tales non essent sancti nec venerandi a fidelibus reprobare et solempniter reprob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0&gt; igitur adhuc licet eis errores aliquos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nt tantummodo quod aliquando licuit eis errorem dicentem talem non esse sanctum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2&gt; sed modo non licet eis totalem errorem condempnare sicut nec licet eis aliquem cathalogo sanctorum ascrib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3&gt; magister non plane intelligis rationem istor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454&gt; non enim intendunt probare quod modo liceat inferioribus papa asserentem vel assertionem eius quod aliquis pro quo deus dicitur facere miracula non est sanctus dampnare sed intendunt arguere quod qua ratione licuit ei talem errorem dampnare licuit eis etiam aliquos errores ex quibus et aliis veris manifestis potest concludi heresis manifest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5&gt; potestas autem super aliquos alios errores non est remo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6&gt; ergo possunt adhuc errores aliquos condempnare licet modo asserentem aliquem pro quo dicunt miracula fieri non esse sanctum nequeant condemp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nt exp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quos errores multo minores heresibus condempnare quia inferiores possunt minora quibus tamen maiora negocia interdicta noscuntur quia ut ex lege divina deuteronomii 1 colligitur maiora negocia ad maiores oportet refer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eis resistere condempnando sed eas summo pontifici vel generali concilio nuntiand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460&gt; explicit liber 2us prime partis dialogorum que assertiones sint catholice et que heretice declaran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3:53:00Z</dcterms:created>
  <dc:creator>KILCULLEN</dc:creator>
  <dc:description/>
  <cp:keywords/>
  <dc:language>en-US</dc:language>
  <cp:lastModifiedBy>John</cp:lastModifiedBy>
  <dcterms:modified xsi:type="dcterms:W3CDTF">2018-10-01T23:39:00Z</dcterms:modified>
  <cp:revision>44</cp:revision>
  <dc:subject/>
  <dc:title>&lt;s 410&gt;Capitulum 17</dc:title>
</cp:coreProperties>
</file>