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t>&lt;s 1&gt; capitulum 16</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supradictas asserunt ess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que rationabiliter negari non possunt obviari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od non est aliud quam dicere quod ex eis et aliis veris que negari non possunt sequa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arra generales modos pestiferorum errorum quos secundum sententiam ill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t et ille plures modos continet speciales sicut ex predictis apparet et omnes isti errores deber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rror eorum qui doctrine apostolice extra scripta eorum quoquomodo repugnant et ill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uram eorum vel inspiratis vel revelatis ecclesie et aliis veris que negari non possunt incompossibiles demonstrantur licet ex forma propositionum solis contentis in scriptura divina et doctrina apostolica et revelatis seu inspiratis ecclesie incompossibiles nequaquam appareant et isti errores possunt proprie dici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nec etiam repugnat alicui revelato vel inspirato ecclesie ut videtur</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stricte sumpto vocabulo heresis monachi servant et vove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vocabulo sumpto heresis appellanda sapit tamen heresim manifestam quia ex ipso et quodam vero aperte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7</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quam utile fuit inquirere que veritates debeant catholice iudicari quia ex solutione questionis ipsius potest intelligenti patere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cum omnis veritas catholica sit per ecclesiam approbata videtur quod per eandem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quod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apitulo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dicunt isti quod per predictum c excommunicamus omnis heresis sit simpliciter dampnata ex hoc ipso quod omnis heresis extollens se adversus fidem catholicam in dicto capitul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ione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cus dei filius christus a tota trinitate convenienter incarnatus ex maria semper virgine spiritu sancto cooperante conceptus verus homo factus ex humana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dampnata est de quo tamen miror eo quod sepe audivi literatos distinguere inter illos fideles qui incidunt in heresim iam dampnatam et inter illos qui incidunt in heresim ia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c 1 eandem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dic an asserent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olum sunt dampnate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ntur in speciali in qua dampnatione de ipsis heresibus sub forma propria fit mentio specialis</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eutitii et macedonii et dioscori dampnate fuerunt sicut ex dist 15 c 1 et c sicut sunt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c dampnamus et error dicentium christum non esse aliquid secundum quod homo extra de hereticis c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ex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conciliis generalibus symbolis ac decretis et decretalibus opusculis summorum etia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lt;s 54&gt; unde ista etiam heresis deus non est factor omnium visibilium et invisibilium est heresis explicite condempnata pro eo quod explicite per symbolum condempnatur</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propria form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an non essent multum ad rem quia voces sunt ad placitum et ideo possunt vocare hereses dampnatas explicite stricte et large sicut placet eis dummodo in auctoritat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as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implicite dampnate dicuntur ille de quibus viris literatis solummodo in literis sacris eruditis per subtilem considerationem patet quomodo catholice veritati contente in sacris scriptu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ur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18</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implicite solum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explicite dampnatorum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implicite tantummodo iudicare non possunt nec de talibus causam ventilare valent nec investigando discutere nec de eisdem sententiam diffinitivam proferre sed huiusmodi heresim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tionem dampnatam vel heresim dampnatam implicite de qua nunquam innotuit ecclesie an debeat heresis reputari tanquam hereticam condempnare ad quem spectat huiusmodi hereses condempnare solempniter</w:t>
      </w:r>
    </w:p>
    <w:p>
      <w:pPr>
        <w:pStyle w:val="PlainText"/>
        <w:ind w:right="762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et in sacra pagina eruditos in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d assertio que in rei veritate est heretica de qua tamen an sit heretica inter doctores opiniones reperiuntur contrarie solempniter et explicite condempnare pertinet ad </w:t>
      </w:r>
      <w:r>
        <w:rPr>
          <w:rFonts w:cs="Times New Roman" w:ascii="Times New Roman" w:hAnsi="Times New Roman"/>
          <w:b/>
          <w:sz w:val="24"/>
        </w:rPr>
        <w:t>summum pontificem vel concilium generale vel ad universalem</w:t>
      </w:r>
      <w:r>
        <w:rPr>
          <w:rFonts w:cs="Times New Roman" w:ascii="Times New Roman" w:hAnsi="Times New Roman"/>
          <w:sz w:val="24"/>
        </w:rPr>
        <w:t xml:space="preserve"> ecclesiam</w:t>
      </w:r>
    </w:p>
    <w:p>
      <w:pPr>
        <w:pStyle w:val="PlainText"/>
        <w:ind w:right="7622" w:hanging="0"/>
        <w:rPr>
          <w:rFonts w:ascii="Times New Roman" w:hAnsi="Times New Roman" w:cs="Times New Roman"/>
          <w:sz w:val="24"/>
        </w:rPr>
      </w:pPr>
      <w:r>
        <w:rPr>
          <w:rFonts w:cs="Times New Roman" w:ascii="Times New Roman" w:hAnsi="Times New Roman"/>
          <w:sz w:val="24"/>
        </w:rPr>
        <w:t>&lt;s 80&gt; igitur ad nullum inferiorem summo pontifice nec ad collegium inferius summo concilio generali spectat assertionem huiusmodi tanquam hereticam explicite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esse certa quia qui iudicialiter pronuntiat aliquem hereticum potest pronuntiare solempniter assertionem pro qua iudicat eum esse hereticam et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1o auctoritate innocentii pape qui ut habetur 24 q 1 c quotiens ait quotiens fidei ratio ventilatur arbitror omnes fratres episcopos non nisi ad petrum sue ration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est quod glossa dicit ibidem aliud est questionem de fide motam terminare quod non preterquam ratione fidei permittitur aliud est ipsam sine diffinitione ventilare quod inferiores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obiciens ait videtur contra extra de hereticis ad obolendam nam ibi innuitur quod illi iudicandi sunt tanquam heretici quos ipsi iudicandos dixeru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dictum eorum esse heresim nec ulli est dubium</w:t>
      </w:r>
    </w:p>
    <w:p>
      <w:pPr>
        <w:pStyle w:val="PlainText"/>
        <w:ind w:right="7622" w:hanging="0"/>
        <w:rPr>
          <w:rFonts w:ascii="Times New Roman" w:hAnsi="Times New Roman" w:cs="Times New Roman"/>
          <w:sz w:val="24"/>
        </w:rPr>
      </w:pPr>
      <w:r>
        <w:rPr>
          <w:rFonts w:cs="Times New Roman" w:ascii="Times New Roman" w:hAnsi="Times New Roman"/>
          <w:sz w:val="24"/>
        </w:rPr>
        <w:t>&lt;s 87&gt; item ad idem videtur concordare glossa predicti capituli super verbo in fide que ait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 </w:t>
      </w:r>
    </w:p>
    <w:p>
      <w:pPr>
        <w:pStyle w:val="PlainText"/>
        <w:ind w:right="7622" w:hanging="0"/>
        <w:rPr>
          <w:rFonts w:ascii="Times New Roman" w:hAnsi="Times New Roman" w:cs="Times New Roman"/>
          <w:sz w:val="24"/>
        </w:rPr>
      </w:pPr>
      <w:r>
        <w:rPr>
          <w:rFonts w:cs="Times New Roman" w:ascii="Times New Roman" w:hAnsi="Times New Roman"/>
          <w:sz w:val="24"/>
        </w:rPr>
        <w:t>&lt;s 89&gt; agitare causas fidei et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eterminationem qui sint qui dubitant nam aliquibus videtur quod episcopi possunt determinare extra de hereticis ad abolendam et de iudiciis ac si clerici et aliquando papa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ist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hoc etiam innocentius tertius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tes intelligi qui cum querenti domino quem discipuli dicerent ipsum esse respondisse notatur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llegio generalis concili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scriptur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19</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negantes in mente instantias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multorum et etiam thome ipso vivente tanquam errore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unus erat doctor theologie de ordine fratrum predicatorum qui fuit postea cardinalis 2us erat doctor theologie fratrum minorum</w:t>
      </w:r>
    </w:p>
    <w:p>
      <w:pPr>
        <w:pStyle w:val="PlainText"/>
        <w:ind w:right="7622" w:hanging="0"/>
        <w:rPr>
          <w:rFonts w:ascii="Times New Roman" w:hAnsi="Times New Roman" w:cs="Times New Roman"/>
          <w:sz w:val="24"/>
        </w:rPr>
      </w:pPr>
      <w:r>
        <w:rPr>
          <w:rFonts w:cs="Times New Roman" w:ascii="Times New Roman" w:hAnsi="Times New Roman"/>
          <w:sz w:val="24"/>
        </w:rPr>
        <w:t>&lt;s 100&gt;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opinatos errores theologorum conde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ad ista respondetur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respondetur multipliciter uno modo quod multas assertiones temerarie dampnavit dampnando veritatem</w:t>
      </w:r>
    </w:p>
    <w:p>
      <w:pPr>
        <w:pStyle w:val="PlainText"/>
        <w:ind w:right="7622" w:hanging="0"/>
        <w:rPr>
          <w:rFonts w:ascii="Times New Roman" w:hAnsi="Times New Roman" w:cs="Times New Roman"/>
          <w:sz w:val="24"/>
        </w:rPr>
      </w:pPr>
      <w:r>
        <w:rPr>
          <w:rFonts w:cs="Times New Roman" w:ascii="Times New Roman" w:hAnsi="Times New Roman"/>
          <w:sz w:val="24"/>
        </w:rPr>
        <w:t>&lt;s 104&gt; nullo modo enim potest solempniter absque temeritate veritas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quis possit et valeat absque temeritate dampnabili veritatis contrarium opinari et de veritate dubitare nunquam tamen veritas solempniter et publice absque temeritate dampnabili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complures veritates sequitur quod eadem universitas plures assertiones temerarie condempnavit 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7&gt; istius sententie fuerunt </w:t>
      </w:r>
    </w:p>
    <w:p>
      <w:pPr>
        <w:pStyle w:val="PlainText"/>
        <w:ind w:right="7622" w:hanging="0"/>
        <w:rPr>
          <w:rFonts w:ascii="Times New Roman" w:hAnsi="Times New Roman" w:cs="Times New Roman"/>
          <w:sz w:val="24"/>
        </w:rPr>
      </w:pPr>
      <w:r>
        <w:rPr>
          <w:rFonts w:cs="Times New Roman" w:ascii="Times New Roman" w:hAnsi="Times New Roman"/>
          <w:sz w:val="24"/>
        </w:rPr>
        <w:t>&lt;s 108&gt; illi qui</w:t>
      </w:r>
    </w:p>
    <w:p>
      <w:pPr>
        <w:pStyle w:val="PlainText"/>
        <w:ind w:right="7622" w:hanging="0"/>
        <w:rPr>
          <w:rFonts w:ascii="Times New Roman" w:hAnsi="Times New Roman" w:cs="Times New Roman"/>
          <w:sz w:val="24"/>
        </w:rPr>
      </w:pPr>
      <w:r>
        <w:rPr>
          <w:rFonts w:cs="Times New Roman" w:ascii="Times New Roman" w:hAnsi="Times New Roman"/>
          <w:sz w:val="24"/>
        </w:rPr>
        <w:t>post revocationem dicte sententie quoad opinionem thome easdem opiniones thome prius dampnatas nunc parisius tenent et approbant publice et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unt ut refers aliquos ante revocationem sententie sancti thome assertiones dampnatas parisius tenuisse forte quod hoc fecerunt ignoranter nescientes tales assertiones ibidem fuisse dampnatas</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scio quendam doctorem de ordine predicatorum assertionem dampnatam parisius ante dictam revocationem determinasse et cum contra se obiiceretur quod dicta assertio quam tenuit esset dampnata parisius respondit damnationem illa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fuit magister godfridus de fontibus et hoc determinasse videt ut in scripturis suis reliquit quod articuli dampnati erant corrige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20</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faris me cogunt incidentaliter interrogare si aliqui tenentes huiusmodi veritates cum assertionibus earundem excommunicationem incurreri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fuerit iniqua ipsa nullum tenentem veritatem dampnatam de facto potuit quoquomodo ligare nec talis debuit se reputare ligatum licet alii credentes sententiam dict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4&gt; ergo talis sententia nulla est et per consequens </w:t>
      </w:r>
      <w:r>
        <w:rPr>
          <w:rFonts w:cs="Times New Roman" w:ascii="Times New Roman" w:hAnsi="Times New Roman"/>
          <w:b/>
          <w:sz w:val="24"/>
        </w:rPr>
        <w:t xml:space="preserve">sententia ad hoc cogens est nulla </w:t>
      </w:r>
      <w:r>
        <w:rPr>
          <w:rFonts w:cs="Times New Roman" w:ascii="Times New Roman" w:hAnsi="Times New Roman"/>
          <w:b/>
          <w:i/>
          <w:sz w:val="24"/>
        </w:rPr>
        <w:t>igitur non meretur dici</w:t>
      </w:r>
      <w:r>
        <w:rPr>
          <w:rFonts w:cs="Times New Roman" w:ascii="Times New Roman" w:hAnsi="Times New Roman"/>
          <w:b/>
          <w:sz w:val="24"/>
        </w:rPr>
        <w:t xml:space="preserve"> sent exco  qua excommunicatur catholica veritas quantum est ex forma sententie quia cogit negare catholicam veritatem igitur talis sententia nulla est et per consequens</w:t>
      </w:r>
      <w:r>
        <w:rPr>
          <w:rFonts w:cs="Times New Roman" w:ascii="Times New Roman" w:hAnsi="Times New Roman"/>
          <w:sz w:val="24"/>
        </w:rPr>
        <w:t xml:space="preserve">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a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ndem sententiam fuerunt heretici quia dubius in fide est infidelis et hereticus ergo multo fortius dampnans sententialiter catholicam veritate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1</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s assertionem catholicam sint censendi heretici postea diligenter inquiram et ideo ad propositum revertar et quomodo ad prefatam sententiam seu instantiam de universitate parisiensi qu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et ideo non quia illas assertiones putant sapere orthodoxam veritatem sed quia quoquomodo repugna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verunt et ideo iuste fuit sententia postea eadem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entur necessario concedendum est quod ferentes dictam sententiam excommunicationis contra opiniones theologie vel postea revocantes eandem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 que revocantes sunt heretici reputandi sed qui verius dicant sciri non potest nisi pretognoscend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2</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lla instantia non amplius te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nt quia ut dicunt nullam catholicam veritatem sed plures veritates philosophicas condempnavit de assertionibus autem grammaticalibus logicalibus et pure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discipulus an ille propter </w:t>
      </w:r>
      <w:r>
        <w:rPr>
          <w:rFonts w:cs="Times New Roman" w:ascii="Times New Roman" w:hAnsi="Times New Roman"/>
          <w:b/>
          <w:sz w:val="24"/>
        </w:rPr>
        <w:t>illam</w:t>
      </w:r>
      <w:r>
        <w:rPr>
          <w:rFonts w:cs="Times New Roman" w:ascii="Times New Roman" w:hAnsi="Times New Roman"/>
          <w:sz w:val="24"/>
        </w:rPr>
        <w:t xml:space="preserve"> dampnationem fuerit hereticus reputandus sciri non potes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pue phys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dicens aliquid esse de veritate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os de quibus dixisti sens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et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dictos articulos temere condempnavit non quia inter illas veritates alique sint dampnate sed quia sibi potestatem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quod scilicet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cipue physice que ad theologiam non pertinent non sunt ab aliquo solempniter condempnande seu interdict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t alicui tales assertiones dampnare nolo ad presens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etiam de 2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t quod ill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3</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unt hereticam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variant quidam enim licet reputent doctrinam petri iohannis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et dicunt quod nicolaus 4us eandem doctrinam mandav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illo capitulo massiliensi quod non temere condempnavit predictam doctrinam quia solum dampnavit vel potius dampnata declaravit vel pronuntiavit e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antedictam quam non habuit nec dampnationi sanctissimi patris domini innocentii pape vicessimi2i noscitur obviare et ideo ipsam quantum poteris fulcire nitere</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u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4</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sed dic an aliqui sint qui teneant quod aliquis inferior summo pontifice </w:t>
      </w:r>
    </w:p>
    <w:p>
      <w:pPr>
        <w:pStyle w:val="PlainText"/>
        <w:ind w:right="7622" w:hanging="0"/>
        <w:rPr>
          <w:rFonts w:ascii="Times New Roman" w:hAnsi="Times New Roman" w:cs="Times New Roman"/>
          <w:sz w:val="24"/>
        </w:rPr>
      </w:pPr>
      <w:r>
        <w:rPr>
          <w:rFonts w:cs="Times New Roman" w:ascii="Times New Roman" w:hAnsi="Times New Roman"/>
          <w:sz w:val="24"/>
        </w:rPr>
        <w:t>&lt;s 181&gt; valeat licite quamcunque assertionem non dampnatam explicite tanquam hereticam excommunicare vel da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magister ad hoc respondent quidam dicentes quod quamvis non liceat alicui inferiori papa dampnare et cetera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on defenderent ac docerent parisius et ad sententiam excommunicationis et dampnationis opinionum earundem nullatenus processissent nil temerarie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an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 questiones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t britonibus enarrare quod de opinione thome de unitate forme quando conclusiones que ex ipsa sequuntur explicabantur scandalum fuit in anglia prope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thom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et quod corpus christi quod iacuit in sepulchro in ipso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us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de unitate forme substantialis et ideo ad propositum redeundo explica rationes si que sunt pro assertione supra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omne illud quod potest licite pretermitti a subditis potest ex causa rationabili a prelatis et iurisdictionem habentibus super subditos interdici nam qui potest et debet omnibus utilitatibus omnium </w:t>
      </w:r>
      <w:r>
        <w:rPr>
          <w:rFonts w:cs="Times New Roman" w:ascii="Times New Roman" w:hAnsi="Times New Roman"/>
          <w:b/>
          <w:sz w:val="24"/>
        </w:rPr>
        <w:t>intendere et providere</w:t>
      </w:r>
      <w:r>
        <w:rPr>
          <w:rFonts w:cs="Times New Roman" w:ascii="Times New Roman" w:hAnsi="Times New Roman"/>
          <w:sz w:val="24"/>
        </w:rPr>
        <w:t xml:space="preserve"> potest et periculis obviar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lt;s 195&gt; sed opiniones aliquas non defendere non docere est licitum immo quandoque expediens et necessarium</w:t>
      </w:r>
    </w:p>
    <w:p>
      <w:pPr>
        <w:pStyle w:val="PlainText"/>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 sed</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ntum et pro aliquo tempore impedire ne veritates aliquas doceri presumant licet sicut dic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vel predicare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que omnibus et pro omni tempore interdicere licet aliquibus et pro aliquo tempore licite ipsas interdicere possin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5</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quo fundamento papa vel concilium generale in dampnando explicite aliquam assertionem non dampnata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dicunt enim quidam tenentes quod tante auctoritatis est papa quod ad placitum potest quamcunque assertionem tanquam hereticam dampnare et isti dicuntur esse imitatores pape sergii persecutoris pape formosi qui ut in quodam libro de antiquissima litera legi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portet tenere et credere</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9 c si romanorum illud quod papa approbat vel reprobat nos approbare vel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transeamus et monst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uper sacram scripturam et isti fundamento innitebantur concilia generalia principalia hereses arri macedonii nestorii eut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i istorum conciliorum condendo symbola in auctoritate sacre scripture se fundabant teste isidoro qui ut habetur dist 15 c 1 ait sancti patres in concilio niceno de omni orbe terrarum convenientes iuxta fidem catholicam et apostolicam post apostolos symbolum tradiderunt isti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divina scriptura accepta christus est verus deus et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reprobando ipsas per scripturas convincere conabantur sicut in libris eorum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24 q 3 c notandu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uris apostolicis non redacta sed relatione succedentium fidelium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capitulo omnes in decretis dist 22 ubi patenter colligitur diffiniens hereticum fore censendum dicere ecclesiam roman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e relatione fidelium sibi succedentium et scripturis sanctorum patrum ad nos pervenerun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que pertine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etiam concilium generale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est veritas revelata vel etiam inspirata sed oportet quod talem revelationem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assertionem tanquam hereticam firmiter acceptarent quam tamen nec ex scripturis divinis nec ex aliqua doctrina ab ecclesia procedente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tes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n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etiam credendum quod omni tempore post tempora apostolorum fuerint aliqui magis accepti deo quam fueri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a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bilia sicut ex verbis evangelii matthei 7 colligitur et apparet christo dicente multi dicent michi in illa die domine domine nonne in nomine tuo prophetavimus et in nomine tua demonia eiecimus et in nomine tuo multas virtutes fecimus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ubi habet quod quandoque mirabili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bilia nunquam tamen fit verum miraculum ad confirmationem falsitatis asserte per malos et ideo quando docent aliquem errorem ad confirmationem illius erroris nunquam fit verum miraculum sed si predicant veritatem quamvis sint male fiunt aliquando mirabilia ad confirmationem veritatis</w:t>
      </w:r>
    </w:p>
    <w:p>
      <w:pPr>
        <w:pStyle w:val="PlainText"/>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verum miraculum ad assertionem aliquam confirmandam tenendum est indubie quod talis assertio pro vera debet haberi et hoc sive illi quibus revelata fuerint inter bonos sive inter malos computentur</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4&gt; magister nonnulli putant quod tam concilium generale quam etiam papa in dampnando aliquam assertionem tanquam hereticam in sacra </w:t>
      </w:r>
      <w:r>
        <w:rPr>
          <w:rFonts w:cs="Times New Roman" w:ascii="Times New Roman" w:hAnsi="Times New Roman"/>
          <w:b/>
          <w:sz w:val="24"/>
        </w:rPr>
        <w:t>scriptura divina</w:t>
      </w:r>
      <w:r>
        <w:rPr>
          <w:rFonts w:cs="Times New Roman" w:ascii="Times New Roman" w:hAnsi="Times New Roman"/>
          <w:sz w:val="24"/>
        </w:rPr>
        <w:t xml:space="preserve"> sol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6</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s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m talem vel equipollentem modificatione vel specificatione vel determinatione tanquam hereticam vel veritati catholice inimicam adiungere taliter vel equipollenter proferendo sententiam talem assertionem tanquam hereticam vel catholice veritati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monst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icunt seu respondent duplic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quidam enim dicunt quod talis </w:t>
      </w:r>
      <w:r>
        <w:rPr>
          <w:rFonts w:cs="Times New Roman" w:ascii="Times New Roman" w:hAnsi="Times New Roman"/>
          <w:b/>
          <w:sz w:val="24"/>
        </w:rPr>
        <w:t xml:space="preserve">modificatio seu determinatio </w:t>
      </w:r>
      <w:r>
        <w:rPr>
          <w:rFonts w:cs="Times New Roman" w:ascii="Times New Roman" w:hAnsi="Times New Roman"/>
          <w:sz w:val="24"/>
        </w:rPr>
        <w:t>in sententia est ponenda ad hoc ut assertio improbata pro heresi dampnata explicite habeatur quia dicunt quod assertio que non est dampnata tanquam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que non est dampnata tanquam pro heretica habeatur sufficit absque tali determinatione quod ipsa falsa assertio reprobetur vel veritas contraria explicite approbetur et quod talis approbatio vel re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catholica veritate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re vocaliter in sua proba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a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7</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eres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illicitum quia talis opinio quando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ermittit papa huiusmodi errores que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per hoc quod</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ante concilio generali quod prout habetur extra de hereticis c excommunicamus episcopos indicat deponendos super exstirpando de suis diocesibus heretice pravitatis fermento negligentes fuerunt sive remiss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ille ergo ad quem spectat de officio sibi iniuncto hereses exstirpare si negligens fuerit vel remissus de dampnabili </w:t>
      </w:r>
      <w:r>
        <w:rPr>
          <w:rFonts w:cs="Times New Roman" w:ascii="Times New Roman" w:hAnsi="Times New Roman"/>
          <w:b/>
          <w:sz w:val="24"/>
        </w:rPr>
        <w:t>negligentia vel regimine</w:t>
      </w:r>
      <w:r>
        <w:rPr>
          <w:rFonts w:cs="Times New Roman" w:ascii="Times New Roman" w:hAnsi="Times New Roman"/>
          <w:sz w:val="24"/>
        </w:rPr>
        <w:t xml:space="preserve">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ex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teneatur de omnibus heresibus que non sunt dampnate explicite purgare ecclesiam sed sufficit sibi quod eam purget vel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vestigiis tamen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int assertores non fuerunt hereses quas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nituntur impugnare</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is pertinaciter adheseru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modi a magnis doctoribus edoceri et pro eis allegari fortiter et a catholicis nullatenus condempnari ex apparentia rationum quas nesciunt solvere in adhesionem pertinacem eisdem heresibus inducantur et ne hereses pestifere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psis assumantur ut asserit nicolaus papa ut habetur dist 8 c male</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pinio apparentia carere videtur quia secundum sacros canones non est aliqua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lli quod illa excusatio non est sufficiens quia licet theologi non fuerunt diffamati quod essent heretici diffamabantur tamen quia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iam multi theologi nunc putant quod alii theologi dogmatizant hereses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tiam cum assertione forte putant quod omnes opiniones thome que quondam fuerunt dampnate parisius sint heretice iudicande item</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omnes opinione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hoc omne meritum tollit et demeritum quidam etiam certitudinaliter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contradicere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n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ind w:right="7622" w:hanging="0"/>
        <w:rPr>
          <w:rFonts w:ascii="Times New Roman" w:hAnsi="Times New Roman" w:cs="Times New Roman"/>
          <w:sz w:val="24"/>
        </w:rPr>
      </w:pPr>
      <w:r>
        <w:rPr>
          <w:rFonts w:cs="Times New Roman" w:ascii="Times New Roman" w:hAnsi="Times New Roman"/>
          <w:sz w:val="24"/>
        </w:rPr>
        <w:t>&lt;s 300&gt; et ergo notorium est quod theologi hereses dogmatizare notantur quamvis heretici minime reputa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n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lli quod hoc omni probabilitate caret nec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i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nomius macedonius nestorius et alii multi pertinaces convincerentur heresum defensores de eis et eorum dogmatibus inquisitionem fecere solertem exemplo etiam innocentii tertii qui ut extra de summa trinitate et fide catholica c dampnamus quamvis ioachim sui erroris nunquam fu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ardus de sancto victore adheserit quamvis non pertinaciter tamen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28</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nsecis et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rresponde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u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t inter veritates catholicas et hereses iudicare ipsi non dampnando hereses inter theologos dampn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am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ut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29</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u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nt quod quia in theologia et in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iam hoc sufficere non videtur quia quamvis non potuissent intelligere informationes circa huiusmodi debebant credere informationibus aliorum ut apparet et per consequens iuxta informationem peritorum quamvis eas per intellectum non s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literarum ignarus aliquam heresim promulgatam quamvis videre nequeat quomodo veritati catholice adversatur de consilio peritorum valeat condempnare quid de hoc teneant homines docti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conde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sumpserunt manifeste quod a quibuscunque et cuicunque dicatur aliquam assertionem hereticam esse censendam ipse ad dampnationem eius solempnem nullo modo debet procedere nisi ipsemet aperte consideraret vel divina inspiratione vel propria meditatione vel librorum inspectione aut aliorum informatione aut aliquo alio modo quod talis assertio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 catholice obviat veritati non deberet eam quantumcunque omnes instarent solempniter condempnare sed expectare teneretur quousque vel per revelationem divinam vel per mirabilem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lt;s 326&gt; non enim dicunt quod papa debet fantasie sue adherere sed dicunt quod propter verba hominum nullam debet assertionem contra conscientiam vel preter conscientiam propriam da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hoc casu tenetur se conscientiis tot et tantorum virorum confi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0</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concilio generali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catholicam veritatem inauditam predicasset et ad confirmandum doctrinam suam nullum fecisset miraculum iudei predicatione sue minime credendo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ue sententie et omnium aliorum in generali concilio existentium si per eos nullum fia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a ut legitur iohannis 15 loquens iudeis ait si opera non fecissem in eis que nemo alius fecit peccatum non haberent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scilicet mirabili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ssertionem absque peccato quam hactenus predicavit universalis ecclesia si non videret quomodo esset consona scripture divine negare cum tota congregatio quorumcunque mortalium non sit tante auctoritatis quante solus christus et ita si christo non fuisse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ll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3&gt; </w:t>
      </w:r>
    </w:p>
    <w:p>
      <w:pPr>
        <w:pStyle w:val="PlainText"/>
        <w:ind w:right="7622" w:hanging="0"/>
        <w:rPr>
          <w:rFonts w:ascii="Times New Roman" w:hAnsi="Times New Roman" w:cs="Times New Roman"/>
          <w:sz w:val="24"/>
          <w:szCs w:val="24"/>
        </w:rPr>
      </w:pPr>
      <w:r>
        <w:rPr>
          <w:rFonts w:cs="Times New Roman" w:ascii="Times New Roman" w:hAnsi="Times New Roman"/>
          <w:sz w:val="24"/>
        </w:rPr>
        <w:t xml:space="preserve">&lt;s 344&gt; ex quo sequitur quod nunquam ecclesia universalis </w:t>
      </w:r>
    </w:p>
    <w:p>
      <w:pPr>
        <w:pStyle w:val="PlainText"/>
        <w:ind w:right="7622" w:hanging="0"/>
        <w:rPr>
          <w:rFonts w:ascii="Times New Roman" w:hAnsi="Times New Roman" w:cs="Times New Roman"/>
          <w:sz w:val="24"/>
        </w:rPr>
      </w:pPr>
      <w:r>
        <w:rPr>
          <w:rFonts w:cs="Times New Roman" w:ascii="Times New Roman" w:hAnsi="Times New Roman"/>
          <w:sz w:val="24"/>
          <w:szCs w:val="24"/>
        </w:rPr>
        <w:t xml:space="preserve">&lt;s 345&gt; </w:t>
      </w:r>
      <w:r>
        <w:rPr>
          <w:rFonts w:cs="Times New Roman" w:ascii="Times New Roman" w:hAnsi="Times New Roman"/>
          <w:sz w:val="24"/>
        </w:rPr>
        <w:t>nemine discrepante docet aliquid esse tenendum nisi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possem multa querere de ecclesia que errare non potest et de conc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a si papa non propter miraculum aliquod nec propter auctoritatem scripture divine nec propter aliquam auctoritatem quam videat sed propter instantiam hominum aliquam assertionem dampnat solempniter eandem dampnationem in sapientia aut voluntate hominum vel instantia fundare videretur si</w:t>
      </w:r>
    </w:p>
    <w:p>
      <w:pPr>
        <w:pStyle w:val="PlainText"/>
        <w:ind w:right="7622" w:hanging="0"/>
        <w:rPr>
          <w:rFonts w:ascii="Times New Roman" w:hAnsi="Times New Roman" w:cs="Times New Roman"/>
          <w:sz w:val="24"/>
        </w:rPr>
      </w:pPr>
      <w:r>
        <w:rPr>
          <w:rFonts w:cs="Times New Roman" w:ascii="Times New Roman" w:hAnsi="Times New Roman"/>
          <w:sz w:val="24"/>
        </w:rPr>
        <w:t>&lt;s 350&gt; autem dampnatio pravitatis heretice et approbatio catholice veritatis eidem fundamento deberent inniti</w:t>
      </w:r>
    </w:p>
    <w:p>
      <w:pPr>
        <w:pStyle w:val="PlainText"/>
        <w:ind w:right="7622" w:hanging="0"/>
        <w:rPr>
          <w:rFonts w:ascii="Times New Roman" w:hAnsi="Times New Roman" w:cs="Times New Roman"/>
          <w:sz w:val="24"/>
        </w:rPr>
      </w:pPr>
      <w:r>
        <w:rPr>
          <w:rFonts w:cs="Times New Roman" w:ascii="Times New Roman" w:hAnsi="Times New Roman"/>
          <w:sz w:val="24"/>
        </w:rPr>
        <w:t>&lt;s 351&gt; ideo liceret pape approbando aliquam catholicam veritatem in sapientia hominum vel voluntate e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ad corinthios 3 predicatio mea non est in persuasibilibus humane sapientie verbis sed in ostensione spiritus et veritatis ut fides nostra non sit in sapientia hominum sed in verita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fundari 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ut rite dampnet hereticam pravitatem vel falsitatem debet ad hoc vel per miraculum apertum induci vel oportet eum manifeste cognoscere quomodo talis falsitas veritati catholice adversatur ne fides sua in sapientia hominum vel voluntate consist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7&gt; tertia ratio est hec propter illos qui possunt contra fidem errare non est aliqua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6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sunt tota illa ecclesia pro qua christus rogavit ne fides eius deficeret licet si sint catholici sint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que tanquam non catholicam neque tanquam hereticam condempnare nisi aperte ostendatur pape vel per operationem miraculi vel per testimonium catholice veritatis quod a veritate nequaquam exorbite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re aliquam assertionem hereticam tanquam rationi innititur qui autem credit innititur auctoritati pape</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intellectui humano in hiis que fidei sunt est nullatenus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i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et testimoniis autenticis ab auditoribus iam receptis ut reddatur credibilis confirmaverunt nec aliter eis populus credidisse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eis adhibere fidem que nec miraculo nec testimonio catholice veritatis sibi note faciunt eum de sua sci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ergo omnes alii in generali concilio nec miraculo nec auctoritate catholica ostenderent pape assertionem hereticam esse dampnandam non dic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 que adducit beatus paulus patet ad romanos 9 10 11 1 ad corinthios 1 et 3 ad hebreos 1 et 3 et in multis aliis locis epistolarum suarum et</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apostoli doctrinam suam confirmaverunt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0&gt; beatus etiam petrus ut patet act 1 auctoritatibus scriptur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7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ceptorum a iudeis coram ipsis doctrinam su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quod si nec duobus quidem signis hiis crediderunt nec audiveru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hiis aliisque quamplurimi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unt multi heretici excusari qui videre non possunt quomodo hereses sue fidei obviar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ec alii responderent quod si papa informationi catholicorum per scripturam probantium manifeste aliquam assertionem veritati obviare catholice pertinaci animositate quia scilicet alicui errori irrationabiliter adh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e ostendit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omodo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solummodo debet credere aliis sed etiam oportet eum intelligere quomodo dampnanda assertio repugnat catholice veritati et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atet quia nisi iudex deberet intelligere sententiam quam dat non requireretur sapientia in iudic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2 ad ad corinthios 6 non est inter nos sapiens quisquam qui possi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iudic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iudex esse</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generali concili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concilio generali existentium videret erroneam esse sententiam vel non intelligeret ipsam esse catholicam vel sanam eos sequi non deberet</w:t>
      </w:r>
    </w:p>
    <w:p>
      <w:pPr>
        <w:pStyle w:val="PlainText"/>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m synodum</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igitur potest omnibus illis in concilio generali existentibus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papa non debet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et quomodo dicta assertio catholice obviet veritati multo magis si papa </w:t>
      </w:r>
      <w:bookmarkStart w:id="0" w:name="_Hlk502499971"/>
      <w:r>
        <w:rPr>
          <w:rFonts w:cs="Times New Roman" w:ascii="Times New Roman" w:hAnsi="Times New Roman"/>
          <w:sz w:val="24"/>
        </w:rPr>
        <w:t xml:space="preserve">cognoverit aliquos theologos aliquam assertionem </w:t>
      </w:r>
      <w:r>
        <w:rPr>
          <w:rFonts w:cs="Times New Roman" w:ascii="Times New Roman" w:hAnsi="Times New Roman"/>
          <w:b/>
          <w:sz w:val="24"/>
        </w:rPr>
        <w:t>reputare hereticam</w:t>
      </w:r>
      <w:r>
        <w:rPr>
          <w:rFonts w:cs="Times New Roman" w:ascii="Times New Roman" w:hAnsi="Times New Roman"/>
          <w:sz w:val="24"/>
        </w:rPr>
        <w:t xml:space="preserve"> non debet papa informationem vel instantiam </w:t>
      </w:r>
      <w:bookmarkEnd w:id="0"/>
      <w:r>
        <w:rPr>
          <w:rFonts w:cs="Times New Roman" w:ascii="Times New Roman" w:hAnsi="Times New Roman"/>
          <w:sz w:val="24"/>
        </w:rPr>
        <w:t>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esse difficiles ad solvendum quas tamen nolo nunc amplius pertractare quia postquam totum opus presens compleveris et ego cum summo studio cogitavero volo tecum illas rationes et omnia alia reci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cense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a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1</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ant quod liceat pape errores alio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bonam fidem et ad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aut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iis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st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n non alterum horum estimamus plus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c inquantum in huiusmodi rebus sic exposuerimus divina dicta ut diversis sententiis favere videantur nec alicubi invenitur nec quid indubitanter tenendum sit determina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illa quearet obligando fideles ad credendum aliquid forte contra conscientiam vel negandum quod non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u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e non possunt convenit aliquam hereticam pravitatem inferre etiam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ind w:right="7622" w:hanging="0"/>
        <w:rPr>
          <w:rFonts w:ascii="Times New Roman" w:hAnsi="Times New Roman" w:cs="Times New Roman"/>
          <w:sz w:val="24"/>
        </w:rPr>
      </w:pPr>
      <w:r>
        <w:rPr>
          <w:rFonts w:cs="Times New Roman" w:ascii="Times New Roman" w:hAnsi="Times New Roman"/>
          <w:sz w:val="24"/>
        </w:rPr>
        <w:t>&lt;s 430&gt; si aliquis diceret castitatem quam moniales voverint non esse alciorem castitate coniugi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ut summi pontifices alexander tertius innocentius 4us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2</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ex quo non licet ei condempnare hereses que magis quam quicunque alii errores religioni adversantur et nocent christiane multo fortius non licet ei errores ali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igitur non licet condempnare hereses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vel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 proban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modo liceat inferioribus papa asserentem vel assertionem eius quod aliquis pro quo deus dicitur facere miracula non est sanctus dampnare sed intendunt arguere quod qua ratione licuit eis talem errorem dampnare licet etiam eis alios errores ex quibus et aliis veris et manifestis potest concludi quod possunt hereses manifestas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um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a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quos errores multo minores heresibus condempnare quia inferiores possunt multa minora quibus tamen maiora negocia interdicta noscuntur quia ut ex lege divina deuteronomii 1 legitur seu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od prelati heresibus resistere non teneantur sed non debent eis resistere da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03:00Z</dcterms:created>
  <dc:creator>KILCULLEN</dc:creator>
  <dc:description/>
  <cp:keywords/>
  <dc:language>en-US</dc:language>
  <cp:lastModifiedBy>John</cp:lastModifiedBy>
  <dcterms:modified xsi:type="dcterms:W3CDTF">2019-02-21T00:37:00Z</dcterms:modified>
  <cp:revision>30</cp:revision>
  <dc:subject/>
  <dc:title>&lt;s 410&gt; [com] as at 27/07/09 [/com] Capitulum 16</dc:title>
</cp:coreProperties>
</file>