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szCs w:val="24"/>
        </w:rPr>
      </w:pPr>
      <w:r>
        <w:rPr>
          <w:rFonts w:cs="Times New Roman" w:ascii="Times New Roman" w:hAnsi="Times New Roman"/>
          <w:sz w:val="24"/>
          <w:szCs w:val="24"/>
        </w:rPr>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ag1d2b.tif p 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scipulus ista 2a sententia magis apparet michi consona veritati sed dic michi an isti assertores omnes errores pestiferos quod nulli licet christiano fideli asserere sub istis modis heresum comprehenda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gt; magister preter hereses supradictas affirmant esse quosdam alios errores mortiferos qui tamen non debent stricte hereses appell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gt; tales errores dicunt esse illos qu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ag1d2b.tif p 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ronicis et historiis ecclesiasticis fide dignis ac probatis gestis que rationabili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egari non possu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idelium obviare noscu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gt; alii adhuc sunt errores qui veritatibus catholicis et cronicis vel historiis ecclesiasticis fide dignis ac gestis que rationabiliter negari non possunt incompossibiles demonstr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gt; cuiusmodi sunt tales regule religiosorum non sunt catholice fides beati augustini non fuit vera nec fidelis et huiusmodi et istos errores quamvis stricte accipiendo vocabulum heresis non reputant inter hereses computandos dicunt tamen quod sapiunt heresim manifestam quod non est aliud quam dicere quod ex eis et aliis veris que negari non possunt sequantur hereses proprie dic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gt; et ideo dicunt quod isti errores possunt large hereses appell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gt; discipulus enarra generales modos pestiferorum errorum quos secundum sententiam nulli licet catholico et fideli pertinaciter defensare seu sustin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gt; magister tales modos generales quorum aliqui sub se plures modos continent sub se speciales sunt 5</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gt; quorum 1us est quod errores qui solis contentis in scriptura divina repugnant et ille plures modos continet speciales sicut ex predictis apparet et omnes isti errores debent hereses appell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1&gt; 2us e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or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 doctrine apostolic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t recognise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cripta eorum quoquomodo repugnant et iste etiam continet plures modo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gt; tertius est eorum que revelatis vel inspiratis ecclesie post apostolos quomodolibet obviare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gt; 4us est eorum que cronicis vel gestis vel historiis apostolicis contrari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gt; quintus est eorum quod scripture divine vel doctrine apostolice extra scripta eorum vel inspirata vel revelatis ecclesie et aliis veris que negari non possunt incompossibiles demonstrantur licet ex forma propositionum solis contentis in scriptura divina et doctrina apostolica et revelatis sive inspiratis ecclesie incompossibiles nequaquam appareant et isti errores possunt proprie dici sapere heresim manifestam licet stricte sumendo heresim non sunt heretice nuncupand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gt; talis est iste error castitas monachorum castitati non preeminet coniugal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6&gt; nam ille error ex forma propositionis non repugnat alicui contento in scriptura divina vel doctrina apostolic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i tunc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e non fuerint tales monachi quales modo sunt verumptamen repugnat alicui revelato vel inspirato ecclesie et sic vide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gt; contentis in scriptura divina et isti vero sic repugnat quod nulla potest tergiversatione negari stricte capiendo vocabulum heresis monachi vovent et servant perpetuam continentiam propter deum incompossibilis esse dinosci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gt; et ideo iste error licet non videatur stricte capiendo vocabulum heresis approbanda sapit tamen heresim manifestam et quia ex ipso et quodam vero aperte sequitur heresis manifes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9&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gt; discipulus nunc adverto quam utile fuit inquirere que veritates catholice debeant iudicari quia ex solutione questionis istius potest intelligenti patere qui errores debeant hereses reput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1&gt; ex investigatis eti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ag1d2b.tif p 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irca catholicas veritates sequi videtur quod omnis heresis sit dampnata quia si omnis veritas catholica sit per ecclesiam approbata videtur quod per eandem ecclesiam omnis heresis est dampnata cum omnis heresis alicui veritati catholice adverse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gt; approbato autem uno contrariorum constat aliud reprobari et dampn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gt; an igitur aliqui literati teneant omnem heresim esse dampnatam nequaquam occulte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gt; magister tenent multi quod probare conantur quod omnis heresis est dampna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5&gt; hoc concili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general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ub innocentio tertio celebrato de quo habetur extra de hereticis excommunicam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ntire vide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6&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it eni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xcommunicamus et anathematizamus omnem heresim extollentem se adversus hanc sanctam catholicam orthodoxam quam superius exponim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7&gt; ex quibus verbis habetur quod omnis heresis est excommunicata et anathematizata et per consequens omnis heresis est dampna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8&gt; discipulus ex hac auctoritate non videtur quod omnis heresis sit dampnata sed solummodo omnis heresis extollens se adversus fidem quam generale concilium exposuit extra de summa trinitate et fide catholica c firmite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9&gt; magister dicunt isti quo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ctum c excommunicamus omnis heresis fit sic simpliciter dampnata ex hoc ipso quod omnis heresis extollens se adversus fidem catholicam in dicto capitulo firmiter est dampna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0&gt; nam in dicto capitulo firmiter tota fides approba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1&gt; igitur omnis heresis simpliciter dampnatur per capitulum excommunicamus quod dampnat omnem heresim extollentem se adversus fidem quam exposuit et approbavit in c firmiter reproba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ampna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2&gt; quod autem c firmiter approbet simpliciter totam fidem catholicam patet expresse cum asserendo et probando dicat hec sancta trinitas secundum communem essentiam individua et secundum personales proprietates distincta per Moysen et sanctos prophetas aliosque famulos suos iuxta ordinatissimam dispositionem temporum humano generi doctrinam tribuit salutar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3&gt; et tandem unigenitus dei filius christus a tota trinitate communiter incarnatus ex maria semper virgine spiritu sancto cooperante conceptus verus homo factus ex humana anima rationali et humana carne compositus una in duabus naturis persona viam vite manifestius demonstrav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4&gt; ex hiis verbis datur intelligi quod totam doctrinam christ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amulorum suorum qui veritates catholicas humano generi tradiderunt predictum concilium approbat manifes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5&gt; igitur et per capitulum excommunicamus simpliciter omnis heresis est dampna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6&gt; et hoc glossa 24 q 3 1 para 2</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7&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tat aperte dicen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omnis hereticus est excommunicatus quantumcunque sit occult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8&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9&gt; discipulus apparenter ostenditur quod omnis heresis dampnata est de quo tamen miror eo quod sepe audivi literatos distinguere inter illos qui incidunt in heresim iam dampnatam et inter illos qui incidunt in heresim non dampnat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0&gt; unde et gratianus ut habetur 24</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1&gt; q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2&gt; para 1 eandem distinctionem approbare videtur omnis enim hereticus aut iam heresim dampnatam sequitur aut novam confingit cuius distinctionis 1um membrum statim prosequi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3&gt; eisdem causa et question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4&gt; para si autem ex corde suo heresim confingit et cetera ubi circa finem ideo dicit assertor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ag1d2b.tif p 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edicti eandem distinctionem simpliciter nege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5&gt; magis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imili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omnino negant dictam distinctionem sed cum distinctione concedunt quod quedam hereses seu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t recognise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unt dampnande explicite quedam vero solum sunt dampnate implici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6&gt; et ideo concedunt dictam distinctionem sub isto intellectu quedam hereses sunt dampnate implicite quedam dampnate explici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7&gt; discipulus quas vocant hereses dampnatas explici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8&gt; magister heresum dampnatarum ponuntur quatuor mo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9&gt; 1us est earum que dampnatione speciali in qua de ipsis heresibus sub forma propria fit mentio specialis condempn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0&gt; isto modo hereses arrii nestorum macedonii euticis et discori dampnate fuerunt sicut ex dist 15 c 1 et c sicut sunt et c sancta romana patenter habe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1&gt; sicut etiam dampnatus est error ioachim extra de summa trinitate et fide catholica c dampnamus et error dicentium christum non esse aliquid secundum quod homo de hereticis cum christ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52&gt; 2us modus heresum dampnatarum explicite est ear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ar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originally contrari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tradictorie sub forma propria asserun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u approban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a una contradictoriarum approbata explicite altera implicite intelligitur reproba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53&gt; tales sunt omnes hereses que contradicunt veritatibus catholicis que i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t recognise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ymbolis generalibus ac decretis et decretalibus epistolis summorum etiam pontificum tanquam catholice approb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54&gt; unde ista heresis deus est non factor omnium visibilium et invisibilium est heresis explicite condempnata pro eo quod explicite per symbol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st eius contradictoria approbata scilicet deum esse factorem visibilium et invisibili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dempna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5&gt; tertius est earum quarum contradictorie in aliquo volumine vel libro aut tractatu specialiter approbato tanquam catholico sub forma propria continentur</w:t>
      </w:r>
    </w:p>
    <w:p>
      <w:pPr>
        <w:pStyle w:val="PlainText"/>
        <w:tabs>
          <w:tab w:val="clear" w:pos="720"/>
          <w:tab w:val="left" w:pos="1440" w:leader="none"/>
          <w:tab w:val="left" w:pos="2160" w:leader="none"/>
        </w:tabs>
        <w:ind w:right="7622" w:hanging="0"/>
        <w:rPr>
          <w:rFonts w:ascii="Times New Roman" w:hAnsi="Times New Roman" w:cs="Times New Roman"/>
          <w:sz w:val="24"/>
        </w:rPr>
      </w:pPr>
      <w:r>
        <w:rPr>
          <w:rFonts w:cs="Times New Roman" w:ascii="Times New Roman" w:hAnsi="Times New Roman"/>
          <w:sz w:val="24"/>
          <w:szCs w:val="24"/>
        </w:rPr>
        <w:t xml:space="preserve">&lt;s 56&gt; et isto modo omnes hereses quarum contradictorie in canone biblie confirmato sub forma propria continentur </w:t>
      </w:r>
    </w:p>
    <w:p>
      <w:pPr>
        <w:pStyle w:val="PlainText"/>
        <w:tabs>
          <w:tab w:val="clear" w:pos="720"/>
          <w:tab w:val="left" w:pos="1440" w:leader="none"/>
          <w:tab w:val="left" w:pos="2160" w:leader="none"/>
        </w:tabs>
        <w:ind w:right="7622" w:hanging="0"/>
        <w:rPr>
          <w:rFonts w:ascii="Times New Roman" w:hAnsi="Times New Roman" w:cs="Times New Roman"/>
          <w:sz w:val="24"/>
        </w:rPr>
      </w:pPr>
      <w:r>
        <w:rPr>
          <w:rFonts w:cs="Times New Roman" w:ascii="Times New Roman" w:hAnsi="Times New Roman"/>
          <w:sz w:val="24"/>
        </w:rPr>
        <w:t xml:space="preserve">&lt;s 57&gt; </w:t>
      </w:r>
      <w:r>
        <w:rPr>
          <w:rFonts w:cs="Times New Roman" w:ascii="Times New Roman" w:hAnsi="Times New Roman"/>
          <w:sz w:val="24"/>
          <w:szCs w:val="24"/>
        </w:rPr>
        <w:t xml:space="preserve">hereses dampnate explicite sunt censende quia eo ips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canon biblie approbatur omnes veritates in ips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440" w:leader="none"/>
          <w:tab w:val="left" w:pos="2160" w:leader="none"/>
        </w:tabs>
        <w:ind w:right="7622" w:hanging="0"/>
        <w:rPr>
          <w:rFonts w:ascii="Times New Roman" w:hAnsi="Times New Roman" w:cs="Times New Roman"/>
          <w:sz w:val="24"/>
          <w:szCs w:val="24"/>
        </w:rPr>
      </w:pPr>
      <w:r>
        <w:rPr>
          <w:rFonts w:cs="Times New Roman" w:ascii="Times New Roman" w:hAnsi="Times New Roman"/>
          <w:sz w:val="24"/>
        </w:rPr>
        <w:t xml:space="preserve">&lt;s 58&gt; </w:t>
      </w:r>
      <w:r>
        <w:rPr>
          <w:rFonts w:cs="Times New Roman" w:ascii="Times New Roman" w:hAnsi="Times New Roman"/>
          <w:sz w:val="24"/>
          <w:szCs w:val="24"/>
        </w:rPr>
        <w:t>asserte explicite approbantur et per consequens earum contradictorie explicite reprobantur et dampn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9&gt; 4us modus est earum ex quibus patenter etiam omnibus laicis usum habentibus rationis sequitur aliqua heresis sub aliquo trium modorum priorum comprehens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60&gt; discipulus contra aliqua predictorum possem dubia multa movere et forte non esset multum ad rem quia voces sunt ad placitum et ideo possunt vocare hereses dampnatas explicite stricte et large sicut placet eis dummodo in auctorib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veniatur expresse contrari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1&gt; idcirco dic quas hereses vocant dampnatas solum implici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2&gt; magister hereses de quibus viris literatis solummodo in literis sacris eruditis per subtilem considerationem patet quomodo catholice veritati contente in sacris scripturis vel doctrina expressa universalis ecclesie adversantur et quod ex eis sequitur aliqua heresis aliquorum modorum predictorum dampnata dicunt esse dampnatas implicite et non explici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3&gt; talis heresis fuit heresis grecorum dicentium spiritum sanctum non procedere a filio antequam dampnaretur explici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4&gt; multe etiam hereses de quibus habetur in decretis aliquando fuerunt huiusmodi que postea explicite dampnate s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5&gt; tales sunt hereses nonnullorum doctorum modernor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66&gt; est enim notum quod moderni theologi circa divina opiniones tenent contrarias quas putant in divinis scripturis fundari quarum altera in rei veritate scripture divin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ag1d2b.tif p 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epugnat sicut et tenent contrarium opinante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7&gt; unde et eam per scripturam divinam improbare nituntur sicut in scripturis eorum patet aper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8&gt; et ita in rei veritate altera earum est dampnata implicite cum veritas contraria sit implicite approbata ex hoc quod doctrina ecclesie ex qua infertur noscitur approba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69&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70&gt; discipulus sive isti deviant a proprio modo loquendi sive non video quod inter hereses quas dicunt esse dampnatas explicite et quas dicunt esse dampnatas implicite solum est apert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stincti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1&gt; sed ad quam utilitatem istam distinctionem assignent ignoro et tamen scire desider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2&gt; magister putant istam distinctionem esse summe necessariam episcopis et inquisitoribus heretice pravitatis ut sciant contra quos accusatos de heresi debeant procedere et contra quos potestatem procedendi non habe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3&gt; nam omnes tenentes pertinacem heresim aliquo istorum modorum dampnatorum explicite possunt legitime iudic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4&gt; tenentes vero hereses dampnatas tantummodo implicite iudicare non possuntnec de talibus heresibus ventilare valent et investigando discutere de eis tamen nequeunt diffinitivam sententiam proferre et huiusmodi heresim asserens vel defendens summi pontificis vel generalis concilii est reservandus examin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5&gt; discipulus si isti suam sententiam auctoritate vel ratione valent confirmare non tardes ostend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6&gt; magister possunt se fundare in una ratione que talis es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7&gt; ad illum solum spectat assertionem dampnatam heresim implicite de qua non nunquam innotuit ecclesie an debeat heresis reputari tanquam hereticum condempnare ad quam spectat huiusmodi hereses solempniter condempn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8&gt; quod videtur maxime veritati inherere quando inter catholicos literatos in sacra pagina eruditos de tali assertione an debeat censeri heretica opiniones habentur contrari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9&gt; sed assertio que est in rei veritate heretica de qua tamen an sit heretica inter doctoris opiniones reperiuntur contrarie solempniter et explicite condempnare pertinet ad solum summum pontificem et concilium generale ad universalem ecclesi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0&gt; igitur ad nullum inferiorem summo pontifice nec ad collegium inferius concilio generali spectat assertionem huiusmodi heresis tanquam hereticam condempn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1&gt; maior illius rationis videtur certa quia qui iudicialiter pronuntiat aliquam hereticum potest pronuntiare solempniter assertionem pro qua iudicat eum esse hereticum inter hereses computand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2&gt; minorem ostendunt auctoritate et ratione auctoritate 1o innocentii pape qui ut habetur 24 q 1 c quotiens ait quotiens fidei ratio ventilatur arbitror omnes fratres coepiscopos non nisi ad petrum id est sui nominis et honoris auctoritatem referre deb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3&gt; ex hiis verbis datur intelligi quod questio fidei ad inferiorem summo pontifice referri non deb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84&gt; hinc glossa dicit ibidem aliud est questionem de fide motam terminare quod non preterquam romane sedi permittitur sicut hic dicitur aliud est ipsam sine diffinitione ventilare quod patriarche et 1ates face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ag1d2b.tif p 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oss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5&gt; et infra glossa obiciens ait videtur contra extra de hereticis ad abolendam nam ibi innuitur quod illi iudicandi sunt tanquam heretici quos ipsi iudicandos dux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6&gt; et respondens ait sed dic quod illud intelligendum est quod tale quid dicunt quando certum est esse heresim nec ubi dubium es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7&gt; item concordari videtur glossa 8 dist c et que super verbo in fide ait in fide id est fideliter 22 q 1 quotiens ubi dicitur quod tantum ad petrum referenda est questio fide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88&gt; se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x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one hic in fide id est fidelite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9&gt; agitare causas fidei non procedere ad sententi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0&gt; vel diffinire qui sunt heretici quamvis tamen aliqui videantur dicere quod episcopi possint determinare extra de hereticis ad abolendam si clerici papa extra c cum christus</w:t>
      </w:r>
    </w:p>
    <w:p>
      <w:pPr>
        <w:pStyle w:val="PlainText"/>
        <w:tabs>
          <w:tab w:val="clear" w:pos="720"/>
          <w:tab w:val="left" w:pos="1080" w:leader="none"/>
        </w:tabs>
        <w:ind w:right="7622" w:hanging="0"/>
        <w:rPr>
          <w:rFonts w:ascii="Times New Roman" w:hAnsi="Times New Roman" w:cs="Times New Roman"/>
          <w:sz w:val="24"/>
          <w:szCs w:val="24"/>
        </w:rPr>
      </w:pPr>
      <w:r>
        <w:rPr>
          <w:rFonts w:cs="Times New Roman" w:ascii="Times New Roman" w:hAnsi="Times New Roman"/>
          <w:sz w:val="24"/>
          <w:szCs w:val="24"/>
        </w:rPr>
        <w:t>&lt;s 91&gt; ex hiis colligitur quod nullus inferior summo pontifice potest determinare questionem motam de fide precipue quando literati dubitant et contrarie opin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2&gt; quod etiam innocentius tertius extra de baptismo et eius effectu c maiores sentire vide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3&gt; ait enim maiores ecclesie causas presertim articulos fidei contingentes ad petri sedem referentes intelligi qui cum querenti domino quem discipuli dicerent ipsum esse respondisse notabit tu es christus filius dei viv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94&gt; ex quibus verbis patenter habetur quod ad fidem beati petri est questi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ide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eferenda et ita nec collegium inferius concilio generali nec aliquis episcopus inferior papa potest aliquam heresim de qua est dubium an sit heresis condempnare et per consequens null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al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eresim asserentem valeret tanquam hereticum condempn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5&gt; irrationabile enim omnino videtur quod episcopus vel inquisitor heretice pravitatis qui sepe sacre pagine imperitus existit opiniones doctorum theologie posset tanquam hereticas condempn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96&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7&gt; discipulus quamvis illa sententia videatur formaliter esse probata tamen contra ipsam urgentes instantias in mente revolv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8&gt; quarum 1a est de universitate parisiensi que multas opiniones etiam thome de sancto ipso vivente tanquam erroneas excommunicavit et dampnav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99&gt; et 2a est de duobus archiepiscopis cantuariensibus quorum unus erat doctor theologie in ordine predicatorum et postea cardinalis 2us etiam erat doctor theologie in ordine fratrum minorum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0&gt; qui doctrinam fratris petri iohannis dampnav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1&gt; et ita videtur quod tam ad collegium inferius concilio generali quam ad alias personas inferiores summo pontifice spectat theologorum opinatos dampn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2&gt; quamobrem qualiter respondetur ad instantias manifes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3&gt; magister ad 1am instantiam de universitate parisiensi respondetur multipliciter uno modo quod multas assertiones temerarie condempnavit veritates videlicet condempnand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4&gt; nullo enim modo potest solempniter veritas absque temeritate dampnari</w:t>
      </w:r>
    </w:p>
    <w:p>
      <w:pPr>
        <w:pStyle w:val="PlainText"/>
        <w:tabs>
          <w:tab w:val="clear" w:pos="720"/>
          <w:tab w:val="left" w:pos="234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105&gt; licet namque absque temeritate dampnabili valeat quis veritati contrarium opinari et de veritate dubitare nunquam tamen veritas solempniter et public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ag1d2b.tif p 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bsque dampnabili temeritate dampna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6&gt; cum igitur multorum iudicio inter articulos fidei dampnatos parisius contineantur veritates quamplures sequitur quod eadem universitas plures assertiones temerarie condempn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07&gt; istius sententie fuerunt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8&gt; illi qui post revocationem dicte sententie quo ad opiniones thome easdem opiniones thome prius dampnatas nunc parisius tenent et approbant publice vel occul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9&gt; discipulus miror quod dicis aliquos ante revocationem sententie parisiensis assertiones dampnatas parisius tenuisse forte ignorant nescientes tales assertiones fuisse dampnatas ibidem</w:t>
      </w:r>
    </w:p>
    <w:p>
      <w:pPr>
        <w:pStyle w:val="PlainText"/>
        <w:tabs>
          <w:tab w:val="clear" w:pos="720"/>
          <w:tab w:val="left" w:pos="2700" w:leader="none"/>
        </w:tabs>
        <w:ind w:right="7622" w:hanging="0"/>
        <w:rPr>
          <w:rFonts w:ascii="Times New Roman" w:hAnsi="Times New Roman" w:cs="Times New Roman"/>
          <w:sz w:val="24"/>
          <w:szCs w:val="24"/>
        </w:rPr>
      </w:pPr>
      <w:r>
        <w:rPr>
          <w:rFonts w:cs="Times New Roman" w:ascii="Times New Roman" w:hAnsi="Times New Roman"/>
          <w:sz w:val="24"/>
          <w:szCs w:val="24"/>
        </w:rPr>
        <w:t>&lt;s 110&gt; magister volo te scire quod multi scienter nonnullas assertiones dampnatas parisius occulte et publice docu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1&gt; unde per certitudinem scio quemdam doctorem de ordine predicatorum assertionem dampnatam parisius publice antedictam revocationem determinasse et cum contra se ipsum obiceret quod dicta assertio qua tenuit esset excommunicata parisius respondit illam excommunicationem nequaquam mare transiss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2&gt; istius enim sententie magister godefridus de fontibus sententiam similem determinare videtur et in scriptis relinquit quod articuli dampnati erant corrigendi</w:t>
      </w:r>
    </w:p>
    <w:p>
      <w:pPr>
        <w:pStyle w:val="PlainText"/>
        <w:tabs>
          <w:tab w:val="clear" w:pos="720"/>
          <w:tab w:val="left" w:pos="216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113&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14&gt; discipulus verba que refers cogunt me incidentaliter interrogare si alique veritates cum assertoribus earundem fuerunt parisius excommunicat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enentes parisius veritates easdem in excommunicationis sententiam inciderunt cum sententia lata ex causa iniqua neminem videatur involv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5&gt; magister nonnulli putant quod si dicta sent exco  fuerit iniqua ipsa nullum tenentem veritatem dampnatam de facto potuit quoquomodo ligare nec talis debuit se reputare ligatum licet alii credentes dictam sententiam non esse iniquam ipsum tanquam excommunicatum vitare debu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16&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anc assertionem triplici ratione probare nitun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arum 1a est hec</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17&gt; secund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anc assertionem ratione probare nitun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nocentium tertium ut habetur extra de sent exco  c per tuas sent exco  continens intollerabilem errorem non lig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8&gt; sed excommunicare assertionem catholicam est intollerabilis erro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9&gt; igitur talis sententia nullum lig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0&gt; 2a ratio est hec nullus potest cogi ad mal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1&gt; negare autem assertionem catholicam est de se mal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2&gt; igitur ad hoc per nullam sententiam potest quis cogi et per consequens sententia ad hoc cogens est null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3&gt; sententia autem excommunicationis qua excommunicatur catholica veritas quantum est ex forma sententie cogit negare catholicam verita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24&gt; igitur talis sententia nulla est et per consequens </w:t>
      </w:r>
      <w:r>
        <w:rPr>
          <w:rFonts w:cs="Times New Roman" w:ascii="Times New Roman" w:hAnsi="Times New Roman"/>
          <w:b/>
          <w:sz w:val="24"/>
          <w:szCs w:val="24"/>
        </w:rPr>
        <w:t xml:space="preserve">sententia ad hoc cogens est nulla ergo non meretur dici sent exco  qua excommunicatur catholica veritas quantum est </w:t>
      </w:r>
      <w:r>
        <w:rPr>
          <w:rFonts w:cs="Times New Roman" w:ascii="Times New Roman" w:hAnsi="Times New Roman"/>
          <w:b/>
          <w:color w:val="000000"/>
          <w:sz w:val="24"/>
          <w:szCs w:val="24"/>
          <w:u w:val="single"/>
        </w:rPr>
        <w:t>[b]</w:t>
      </w:r>
      <w:r>
        <w:rPr>
          <w:rFonts w:cs="Times New Roman" w:ascii="Times New Roman" w:hAnsi="Times New Roman"/>
          <w:b/>
          <w:sz w:val="24"/>
          <w:szCs w:val="24"/>
        </w:rPr>
        <w:t xml:space="preserve"> ex </w:t>
      </w:r>
      <w:r>
        <w:rPr>
          <w:rFonts w:cs="Times New Roman" w:ascii="Times New Roman" w:hAnsi="Times New Roman"/>
          <w:b/>
          <w:color w:val="000000"/>
          <w:sz w:val="24"/>
          <w:szCs w:val="24"/>
          <w:u w:val="single"/>
        </w:rPr>
        <w:t>[/b]</w:t>
      </w:r>
      <w:r>
        <w:rPr>
          <w:rFonts w:cs="Times New Roman" w:ascii="Times New Roman" w:hAnsi="Times New Roman"/>
          <w:b/>
          <w:sz w:val="24"/>
          <w:szCs w:val="24"/>
        </w:rPr>
        <w:t xml:space="preserve"> forma sententie quia cogit negare catholicam veritatem igitur talis sententia nulla est et per consequens</w:t>
      </w:r>
      <w:r>
        <w:rPr>
          <w:rFonts w:cs="Times New Roman" w:ascii="Times New Roman" w:hAnsi="Times New Roman"/>
          <w:sz w:val="24"/>
          <w:szCs w:val="24"/>
        </w:rPr>
        <w:t xml:space="preserve"> neminem lig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5&gt; tertia ratio est hec sententia heretici neminem ligat ut habetur 24 q 1 audiam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26&gt; sed si dicta sent exco  se extendat ad catholicas veritates ferentes easdem sententias sunt heretici quia si dubius in fide infidelis e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ag1d2b.tif p 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ulto fortius dampnans sententialiter catholicam veritatem hereticus est cens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7&gt; si autem ferentes dictam sententiam fuerint heretici ipsa omnino nullum ligav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28&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9&gt; discipulus an excommunicantes ignoranter assertionem catholicam sint censendi heretici postea diligenter inquiram et ideo ad propositum revertaris et quomodo ad prefatam sententiam seu instantiam de universitate parisiensi aliter respondetur enarra</w:t>
      </w:r>
    </w:p>
    <w:p>
      <w:pPr>
        <w:pStyle w:val="PlainText"/>
        <w:tabs>
          <w:tab w:val="clear" w:pos="720"/>
          <w:tab w:val="left" w:pos="144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130&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u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dam dicentes quod universitas parisiensis multas assertiones temerarie excommunicavit et ideo non quia illas assertiones putavit sapere catholicam veritatem sed quia quoquomodo repugnare fidei orthodoxe non apparet</w:t>
      </w:r>
    </w:p>
    <w:p>
      <w:pPr>
        <w:pStyle w:val="PlainText"/>
        <w:tabs>
          <w:tab w:val="clear" w:pos="720"/>
          <w:tab w:val="left" w:pos="216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131&gt; alii dicunt quod ideo dicta excommunicati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u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emeraria reputanda quia excommunicantes potestatem quam non habebant indebite usurpaverunt et ideo iuste fuit sententia postea eadem revoca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32&gt; adhuc est 4a responsio quod episcopus parisiensis auctoritate sedis apostolic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ite eandem tulit sententi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33&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ampnare autem assertionem hereticam auctoritate sedis apostolic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d inferiorem summo pontifice potest licite pertiner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4&gt; discipulus si itaque dampnans solempniter assertionem catholicam quam revocans ritam et iustam dampnationem heretice pravitatis sit iudicandus hereticus de quo inferius interrogationes tibi proponam videtur necessario concedendum quod ferentes dictam sententiam excommunicationis contra opiniones thome vel postea revocantes eandem sunt inter hereticos comput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35&gt; magister quibusdam videtur quo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erentes aliis quam revocantes sunt heretici reputandi sed quid verius dicant sciri non potest nisi pretognoscendo an assertiones dampnate et postea revocate heretice vel catholice sint censend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36&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37&gt; discipulus de illa instantia non ampli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tromittas sed dic quomodo ad 2am instantiam responde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38&gt; magister illa instantia comprehendit duas quarum 1a est de 1o archiepiscopo qui fuit ordin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edicatorum 2a ratio est de 2o archiepiscopo qui fuit ordin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inor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9&gt; de 1o diversis modis dicitur a divers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0&gt; dicunt enim quidam quod dampnatio sua temeraria existebat eo quod veritatem ut dicunt condempnav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1&gt; unde et quidam alius archiepiscopus ipsum de dicta dampnatione acriter reprehendit scribens ei epistolam qua manifeste asseruit quod veritates dampnaver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42&gt; multi enim putantes ipsum veritat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eme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ampnasse qui tamen quod fuerit hereticus nequaquam affirmant quod ut dicunt nullam catholicam veritatem sed plures veritates philosophicas dampnavit de assertionibus enim grammaticalibus logicalibus et pure philosophicis in eadem dampnatione se ut asserunt temere intromis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43&gt; discipulus an ille propter dampnationem </w:t>
      </w:r>
      <w:r>
        <w:rPr>
          <w:rFonts w:cs="Times New Roman" w:ascii="Times New Roman" w:hAnsi="Times New Roman"/>
          <w:b/>
          <w:sz w:val="24"/>
          <w:szCs w:val="24"/>
        </w:rPr>
        <w:t>dictam</w:t>
      </w:r>
      <w:r>
        <w:rPr>
          <w:rFonts w:cs="Times New Roman" w:ascii="Times New Roman" w:hAnsi="Times New Roman"/>
          <w:sz w:val="24"/>
          <w:szCs w:val="24"/>
        </w:rPr>
        <w:t xml:space="preserve"> fuerit hereticus reputandus sciri non posset nisi assertiones discuterentur quas dampnavit quod ad presens non intend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4&gt; sed posito quod dampnasset aliquam assertionem que in rei veritate est precise philosophica tanquam hereticam nunquid fuisset heretic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5&gt; magister quidam dicunt quod pertinaciter tenens aliquid esse de substantia fidei quod ad fidem non pertinet est hereticus iudic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46&gt; discipulus de hoc postea perscrutabor ideo ad propositum revertere principale et dic an aliqui ali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ag1d2b.tif p 1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eter </w:t>
      </w:r>
      <w:r>
        <w:rPr>
          <w:rFonts w:cs="Times New Roman" w:ascii="Times New Roman" w:hAnsi="Times New Roman"/>
          <w:b/>
          <w:sz w:val="24"/>
          <w:szCs w:val="24"/>
        </w:rPr>
        <w:t>archiepiscopum de quibus</w:t>
      </w:r>
      <w:r>
        <w:rPr>
          <w:rFonts w:cs="Times New Roman" w:ascii="Times New Roman" w:hAnsi="Times New Roman"/>
          <w:sz w:val="24"/>
          <w:szCs w:val="24"/>
        </w:rPr>
        <w:t xml:space="preserve"> dixisti censerunt firmissime temerariam dampnationem predict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47&gt; magister plures alii ips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rtinac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ps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uisse temerariam reputa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8&gt; plures enim parisienses doctores et scolares assertiones dampnatas a dicto archiepiscopo publice tenu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9&gt; nam opinionibus thome de veritate forme in homine inter alias condempnavit et tamen tu scis quod plures parisius ipsam publice tenent defendunt et doce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0&gt; et ita est de multis ali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1&gt; discipulus dic aliam responsionem ad instantiam supradict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2&gt; magister alii dicunt quod dictus archiepiscopus dictos articulos illos temere dampnavit non quia inter illas veritates alique sint dampnate sed quia sibi potestatem quam non habuit usurpav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3&gt; discipulus reprehendendo dictam condempnationem 1o fundamento solummodo scilicet quod nullus inferior summo pontifice habet potestatem aliquam assertionem tanquam hereticam condempnandi inniti vide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54&gt; magister non est ut dicis quia isti non solum innituntur fundamento prefato sed etiam asserunt quod assertiones precise philosophic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d theologiam non pertinent non sunt ab aliquo solempniter condempnande quia in talibus debet esse liber quilibet ut libere dicat quod sibi placet</w:t>
      </w:r>
    </w:p>
    <w:p>
      <w:pPr>
        <w:pStyle w:val="PlainText"/>
        <w:tabs>
          <w:tab w:val="clear" w:pos="720"/>
          <w:tab w:val="left" w:pos="2520" w:leader="none"/>
        </w:tabs>
        <w:ind w:right="7622" w:hanging="0"/>
        <w:rPr>
          <w:rFonts w:ascii="Times New Roman" w:hAnsi="Times New Roman" w:cs="Times New Roman"/>
          <w:sz w:val="24"/>
          <w:szCs w:val="24"/>
        </w:rPr>
      </w:pPr>
      <w:r>
        <w:rPr>
          <w:rFonts w:cs="Times New Roman" w:ascii="Times New Roman" w:hAnsi="Times New Roman"/>
          <w:sz w:val="24"/>
          <w:szCs w:val="24"/>
        </w:rPr>
        <w:t>&lt;s 155&gt; et ideo quia dictus archiepiscopus dampnavit et interdixit opiniones grammaticales logicales et pure philosophicas sua sententia fuit temeraria reputand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6&gt; discipulus si licet alicui tales assertiones dampnare nolo ad presens inquirere sed indica si ad sepe dictam instantiam aliter responde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7&gt; magister sunt quidam tenentes quod quilibet episcopus habet potestatem dampnandi ex quo sibi patenter innotescit quod fidei obviant orthodox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8&gt; discipulus isti negant quod prius probasti scilicet quod sola apostolica sedes potest terminare questionem de fide mot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9&gt; unde non curo quod plus loquaris de illo archiepiscopo sed dic quid dicitur de 2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0&gt; magister quidam putant ipsum temerarie condempnasse opiniones thome quia continent veritatem quidam autem ad eum quantumcunque assertionem dampnare minime pertineb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1&gt; quidam autem dicunt quod rite dampnavit quia ille opiniones fidei obviant orthodoxe et quod illa opinio de unitate forme in homine doctrine ecclesie manifeste repugnat que docet quod idem fuit corpus christi vivum et mortu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2&gt; et quilibet episcopus habet potestatem dampnandi assertiones doctrine ecclesie repugnante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63&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4&gt; discipulus narra quomodo respondetur ad tertiam instantiam de ordine minorum qui dampnavit petrum iohann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5&gt; magister ad illam multipliciter responde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66&gt; ad cuius evidentiam debes scire quo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octrina petri iohannis diversi diversimode senti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7&gt; putant enim quidam totam doctrinam suam esse catholic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8&gt; quidam estimant quod nichil in ea invenitur quod heresim sapiat manifestam multa tamen falsa et fantastica continet et precipue cum futura predic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9&gt; alii reputant quod hereses continet manifesta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70&gt; 1i et 2i tenent quod ordo minorum dictam doctrinam temerarie condempnat immo nonnulli puta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ag1d2b.tif p 1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dampnantes incurrerunt hereticam pravitatem quia dampnare sententialiter catholicam veritatem efficit dampnantem hereticum pertinac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71&gt; tertii variantur quidam enim licet reputant doctrinam petri esse hereticam tamen ord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ut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ntedictus temere condempnavit eandem potestatem quam non habuit usurpand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72&gt; alii dicunt quod condempnantes nequaquam temere processeru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a processeru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uctoritate pap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3&gt; dicunt enim quod nicolaus 4us eandem doctrinam mandaverit condempn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4&gt; tertii dicunt specialiter de capitulo massiliensi quod non temere condempnavit predictam doctrinam quia solum dampnavit vel potius dampnatam declaravit seu pronuntiavit ea que prius per concilium generale vel per aliquem romanum pontificem dampnata fuerunt vel que aperte contradicebant divine scriptu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5&gt; discipulus illa ultima sententia magis michi placet pro eo precipue quod nec ordini antedicto attribuit usurpasse potestatem antedictam quam non habuit nec dampnationi sanctissimi patris iohannis pape vicessimi2i noscitur obviare et ideo ipsam quantum potes fulcire nitar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6&gt; magister istam sententiam declarare non possem nisi articulos dampnatos et acta ordinis sepe dicti ac etiam doctrinam fratris petri prefati de qua dicti articuli sunt accepti haber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77&gt; tu autem scis quod nullum habeo predictorum et forte illi de ordine nolunt mich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mmunica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edic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78&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79&gt; discipulus ex quo itaque sententiam ultimam declarare non potes declarationem eius usqu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liud tempus si fort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edict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b eodem ordine habere potueris differam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80&gt; et dicit an aliqu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i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 teneant quod inferior summo pontific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1&gt; valeat licite quamcunque assertionem non dampnantam explicite tanquam hereticam excommunicare vel dampn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magister ad hoc respondent quidam dicentes quod licet non liceat alicui inferiori papa dampnare et cetera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t 1&gt; licet tamen collegiis aliis et prelatis inferioribus papa assertiones erroneas ex causa rationali interdicere et precipere quod nullatenus publice defend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2&gt; et ideo dicunt quod si universitas parisiensis et cantuarienses archiepiscopi sepe fati ex causa rationali opiniones thome interdixissent tantummodo precipiendo quod publice eas non defendent ac docerent parisius et ad sententiam excommunicationis et dampnationis opinionum earundem nullatenus processissent nil temerarium commisisse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3&gt; discipulus que potest esse ratio precipiendi opiniones aliquas publice non tene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84&gt; magister dicu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o scandalo et scismate aliisque malis et periculis evitandis possunt opiniones alique et conclusiones vere rationaliter interdic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5&gt; discipulus nunquid fuit unquam aliquod scandalum de opinionibus thom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86&gt; magister sepe audiv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ultis anglicis et britonibus enarrare quod de opinione thome de unitate forme quando conclusiones que ex ipsa sequuntur explicabantur scandalum fuit in anglia populo infinit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87&gt; discipulus que fuerunt conclusiones ille sequentes ex opinione thome de unitate forme que expresse scandalizaba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ag1d2b.tif p. 1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opul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8&gt; magister secundum istos subscripte sunt quod corpus christi non fuit idem numero vivum et mortuum quod corpus quod iacuit in sepulchro in triduo nunquam fuit corpus christi dum viver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9&gt; quod corpus et reliquie que a fidelibus pro corporibus sanctorum et reliquiis venerantur nunquam fuerunt nec partes sanctorum dum vivere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0&gt; nec corpora mortua nunquam fuerunt corpora viventi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1&gt; quia caro mortua nunquam fuit viv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2&gt; discipulus satis certificastis de conclusionibus sequentibus ex opinione de unitate forme substantialis et ideo ad propositum redeundo explica rationes que sunt pro assertione supradic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3&gt; magister assertionem tuam probant tali ration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94&gt; omne illud quod potest licite pretermitti a subditis potest ex causa rationabili a prelatis et iurisdictionem habentibus super subditos interdici nam qui potest et deb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omnibus </w:t>
      </w:r>
      <w:r>
        <w:rPr>
          <w:rFonts w:cs="Times New Roman" w:ascii="Times New Roman" w:hAnsi="Times New Roman"/>
          <w:i/>
          <w:sz w:val="24"/>
          <w:szCs w:val="24"/>
        </w:rPr>
        <w:t xml:space="preserve">utilitati </w:t>
      </w:r>
      <w:r>
        <w:rPr>
          <w:rFonts w:cs="Times New Roman" w:ascii="Times New Roman" w:hAnsi="Times New Roman"/>
          <w:sz w:val="24"/>
          <w:szCs w:val="24"/>
        </w:rPr>
        <w:t xml:space="preserve">omnium </w:t>
      </w:r>
      <w:r>
        <w:rPr>
          <w:rFonts w:cs="Times New Roman" w:ascii="Times New Roman" w:hAnsi="Times New Roman"/>
          <w:b/>
          <w:sz w:val="24"/>
          <w:szCs w:val="24"/>
        </w:rPr>
        <w:t xml:space="preserve">intendere </w:t>
      </w:r>
      <w:r>
        <w:rPr>
          <w:rFonts w:cs="Times New Roman" w:ascii="Times New Roman" w:hAnsi="Times New Roman"/>
          <w:b/>
          <w:color w:val="000000"/>
          <w:sz w:val="24"/>
          <w:szCs w:val="24"/>
          <w:u w:val="single"/>
        </w:rPr>
        <w:t>[b]</w:t>
      </w:r>
      <w:r>
        <w:rPr>
          <w:rFonts w:cs="Times New Roman" w:ascii="Times New Roman" w:hAnsi="Times New Roman"/>
          <w:b/>
          <w:sz w:val="24"/>
          <w:szCs w:val="24"/>
        </w:rPr>
        <w:t xml:space="preserve"> et </w:t>
      </w:r>
      <w:r>
        <w:rPr>
          <w:rFonts w:cs="Times New Roman" w:ascii="Times New Roman" w:hAnsi="Times New Roman"/>
          <w:b/>
          <w:color w:val="000000"/>
          <w:sz w:val="24"/>
          <w:szCs w:val="24"/>
          <w:u w:val="single"/>
        </w:rPr>
        <w:t>[/b]</w:t>
      </w:r>
      <w:r>
        <w:rPr>
          <w:rFonts w:cs="Times New Roman" w:ascii="Times New Roman" w:hAnsi="Times New Roman"/>
          <w:b/>
          <w:sz w:val="24"/>
          <w:szCs w:val="24"/>
        </w:rPr>
        <w:t xml:space="preserve"> providere</w:t>
      </w:r>
      <w:r>
        <w:rPr>
          <w:rFonts w:cs="Times New Roman" w:ascii="Times New Roman" w:hAnsi="Times New Roman"/>
          <w:sz w:val="24"/>
          <w:szCs w:val="24"/>
        </w:rPr>
        <w:t xml:space="preserve"> potest et periculis obviare igitur et in talibus licitis et honestis oportet subditos obedire ut colligitur ex sacris canonibus 11 q 3 c si autem et c si quis et c abs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5&gt; sed opiniones aliquas non defendere non docere est licitum immo quandoque expediens et necessari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6&gt; igitur potest a prelatis et collegiis iurisdictionem habentibus ex causa rationali interdic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7&gt; discipulus secundum rationem hanc liceret quandoque prelatis interdicere veritates nam quandoque tacere veritatem est expedien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8&gt; magister interdicere veritatem omnibus et pro omni tempore non licet secundum isto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99&gt; aliquibus tamen et pro aliquo </w:t>
      </w:r>
      <w:r>
        <w:rPr>
          <w:rFonts w:cs="Times New Roman" w:ascii="Times New Roman" w:hAnsi="Times New Roman"/>
          <w:b/>
          <w:sz w:val="24"/>
          <w:szCs w:val="24"/>
        </w:rPr>
        <w:t>tempore imperare</w:t>
      </w:r>
      <w:r>
        <w:rPr>
          <w:rFonts w:cs="Times New Roman" w:ascii="Times New Roman" w:hAnsi="Times New Roman"/>
          <w:sz w:val="24"/>
          <w:szCs w:val="24"/>
        </w:rPr>
        <w:t xml:space="preserve"> ne veritates aliquas docere presumant licet sicut dixit apostolus mulieri docere non permitto et dominus in evangelio ait nolite sanctum dare canibus neque mittatis margaritas ante porco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0&gt; ex quibus verbis colligitur quod nec omnibus nec omni tempore veritatem expedit predicare aut docere vel defend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1&gt; discipulus ex hoc videtur quod nulli licet opiniones seu assertiones alias dampnare nec omnibus et pro omni tempore interdicere licet aliquibus et pro aliquo tempore licite ipsas interdicere possint</w:t>
      </w:r>
    </w:p>
    <w:p>
      <w:pPr>
        <w:pStyle w:val="PlainText"/>
        <w:tabs>
          <w:tab w:val="clear" w:pos="720"/>
          <w:tab w:val="left" w:pos="180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02&gt; magister hanc conclusionem ipsi concedunt et ideo signanter dicunt quod ex causa rationali licet inferioribus aliquas assertiones interdicere per hoc insinuantes quod cessante caus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essa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esset interdict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03&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4&gt; discipulus licet circa predicta michi multe dubitationes occurrant illis tamen pretermissis ad intentum principale reverto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5&gt; michi videtur probabile quod nullus inferior papa potest aliquam assertionem non dampnatam explicite tanquam hereticam excommunicare vel dampnare explicite sed adhuc ignoro quo fundamento papa vel concilium generale in dampnando explicite aliquam assertionem non dampnatam tanquam hereticam debeat inni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6&gt; unde de hoc quid sentiunt literati dicere non postpona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7&gt; magister circa interrogationem tuam opiniones contrarias recitab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08&gt; sunt enim quidam dicentes quod tante auctoritat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ag1d2b.tif p. 1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st papa quod ad placitum potest quamcunque assertionem hereticam dampnare et isti dicuntur ess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 mult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quacium pape sergii persecutoris pape formosi qui ut in quodam libro de antiquissima litera legi in tantum volebant pap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xtollere quod asserebant pap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posse dampnari sed quod quicquid faceret salvare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9&gt; ita isti dicunt quod quicquid papa diffinit esse tenendum oportet tenere et cred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0&gt; hinc dicit glossa dist 19 c si romanorum illud quod papa approbat vel reprobat nos approbare et reprobare debem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11&gt; discipulus ista assertio sentit quod papa hereticari non pote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ereticar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 quo postea interrogationem specialem habeb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2&gt; ideo de hoc pro nunc pertranseas et narra ut promisisti assertionem contrari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3&gt; magister alii asserunt manifeste quod papa aut concilium generale ac etiam universalis ecclesia si recte dampnat aliquam assertionem tanquam hereticam stricte loquendo de assertione heretica uni vel pluribus de tribus fundamentis debet inniti et se patenter fund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4&gt; 1um est supra sacram scripturam et isti fundamento innitebantur concilia generalia principalia hereses arrii macedonii nestorii euticis et dioscori condempnand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5&gt; sicut enim aliqua istorum conciliorum condendo symbola in auctoritate scripture divine se fundabant teste isidoro qui ut habetur dist 15 c 1 ait sancti patres in concilio niceno de omni orbe terrarum convenientes iuxta fidem catholicam et apostolicam sedem post apostolos symbolum tradiderunt isti hereses condempnando pro fundamento sacras literas posu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6&gt; sic etiam alexander tertius dampnando assertionem dicentem quod christus non est aliquid secundum quod homo in hac veritate a divina scriptura accepta christus est verus deus et verus homo se fundav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17&gt; sic etiam sancti et doctores hereses et hereticos ipsos per sacras scripturas convincere conabantur ut ex libris eorum paten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abe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idetur esse tenend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18&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unde et isidor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ut habetur 24 q 3 notandum ubi plures hereses per scripturas sacras arguit evidente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9&gt; secundum fundamentum est doctrina apostolica in scriptis apostolicis non redacta sed que relatione succedentium fidelium vel scriptis fide dignis ad nos perven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20&gt; et isti fundamento innititur nicolaus papa qui ut habetur c </w:t>
      </w:r>
      <w:r>
        <w:rPr>
          <w:rFonts w:cs="Times New Roman" w:ascii="Times New Roman" w:hAnsi="Times New Roman"/>
          <w:b/>
          <w:sz w:val="24"/>
          <w:szCs w:val="24"/>
        </w:rPr>
        <w:t>omnis</w:t>
      </w:r>
      <w:r>
        <w:rPr>
          <w:rFonts w:cs="Times New Roman" w:ascii="Times New Roman" w:hAnsi="Times New Roman"/>
          <w:sz w:val="24"/>
          <w:szCs w:val="24"/>
        </w:rPr>
        <w:t xml:space="preserve"> in decretis dist 22 ubi patenter colligitur diffiniens hereticum fore censendum dicere romanam ecclesiam non esse capud omnium ecclesiar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1&gt; cum tamen de hoc in scripturis sacris mentio minime habeatur sed hoc apostoli tradiderunt et docuerunt fideles que doctrina relatione fidelium suorum succedentium et scripturis sanctorum patrum ad nos perven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2&gt; pro hoc faciunt rationes ac auctoritates quas supra cum tractarem interrogationem tuam que veritates sunt catholice reputande addux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3&gt; tertium fundamentum est revelatio vel inspiratio divin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4&gt; si enim aliqua veritas eterna de hiis que pertinent ad salutem de novo revelaretur ecclesie ista esset tanquam catholica approbanda et omnem falsitatem ei contrariam posset ecclesia et papa tanquam hereticam condempn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25&gt; et quamvis isti exemplum nesciant invenire quod nunquam ecclesia aliquam heresi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ag1d2b.tif p. 1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dempnando se in tali revelatione vel inspiratione fundaverit tamen dicunt quod hoc non est impossibile quia posset deus si sibi placeret multas catholicas veritates noviter revelare vel inspir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6&gt; discipulus quid si papa vel concilium generale dicat sibi aliquam veritatem esse revelatam a deo vel etiam inspiratam nunquid alii fideles credere astringu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7&gt; magister dicunt isti quod absque miraculo manifesto non eis est credendum quia non sufficit nude asserere quod est eis veritas revelata vel etiam inspirata sed oportet quod talem revelationem seu inspirationem miraculi operatione confirment aper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8&gt; discipulus quid dicerent isti si omnes christiani nullo excepto aliquam veritatem tanquam catholicam firmiter acceperunt quam tamen nec ex scripturis divinis nec ex aliqua doctrina ab ecclesia procedente possint ostend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29&gt; magister dicunt quod talis veritas est tanquam catholica acceptanda quia talis concors adhesio omnium christianorum nullo excepto alicui assertori huiusmodi sine miraculo non posset </w:t>
      </w:r>
      <w:r>
        <w:rPr>
          <w:b/>
          <w:color w:val="000000"/>
          <w:szCs w:val="24"/>
          <w:u w:val="single"/>
        </w:rPr>
        <w:t>[b]</w:t>
      </w:r>
      <w:r>
        <w:rPr>
          <w:b/>
          <w:szCs w:val="24"/>
        </w:rPr>
        <w:t xml:space="preserve"> existere </w:t>
      </w:r>
      <w:r>
        <w:rPr>
          <w:b/>
          <w:color w:val="000000"/>
          <w:szCs w:val="24"/>
          <w:u w:val="single"/>
        </w:rPr>
        <w:t>[/b]</w:t>
      </w:r>
      <w:r>
        <w:rPr>
          <w:b/>
          <w:szCs w:val="24"/>
        </w:rPr>
        <w:t xml:space="preserve"> </w:t>
      </w:r>
      <w:r>
        <w:rPr>
          <w:b/>
          <w:color w:val="000000"/>
          <w:szCs w:val="24"/>
          <w:u w:val="single"/>
        </w:rPr>
        <w:t>[d]</w:t>
      </w:r>
      <w:r>
        <w:rPr>
          <w:b/>
          <w:szCs w:val="24"/>
        </w:rPr>
        <w:t xml:space="preserve"> ex</w:t>
      </w:r>
      <w:r>
        <w:rPr>
          <w:rFonts w:cs="Times New Roman" w:ascii="Times New Roman" w:hAnsi="Times New Roman"/>
          <w:sz w:val="24"/>
          <w:szCs w:val="24"/>
        </w:rPr>
        <w:t xml:space="preserve">tinguere </w:t>
      </w:r>
      <w:r>
        <w:rPr>
          <w:b/>
          <w:color w:val="000000"/>
          <w:szCs w:val="24"/>
          <w:u w:val="single"/>
        </w:rPr>
        <w:t>[/d]</w:t>
      </w:r>
      <w:r>
        <w:rPr>
          <w:b/>
          <w:szCs w:val="24"/>
        </w:rPr>
        <w:t xml:space="preserve"> </w:t>
      </w:r>
    </w:p>
    <w:p>
      <w:pPr>
        <w:pStyle w:val="PlainText"/>
        <w:tabs>
          <w:tab w:val="clear" w:pos="720"/>
          <w:tab w:val="left" w:pos="360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30&gt; cum enim omnes fideles firmissime teneant quod iuxta promissionem salvatoris matthei ultimo vobiscum sum usque ad consummationem seculi ecclesia universalis nunquam errabit constat quod sine speciali spiratione divina nunquam ecclesia universalis assertion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dependet ex doctrina ecclesie precedenti firmiter adhereb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31&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ita si unquam tali veritati adherebit miraculose adherebit et ideo tunc miraculum esset illegibl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2&gt; discipulus quid sentiunt si omnes christiani preter paucos vel unum assertioni tali que ex doctrina ecclesie precedenti probari non posset adherer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3&gt; magister dicunt quod si unus solus dissentiret non esset talis veritas acceptanda quia in uno solo potest stare tota fides ecclesie quemadmodum tempore mortis christi tota fides ecclesie in sola beata virgine remaneb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34&gt; nec eti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redendum quod omni tempore post tempora apostolorum sint aliqui magis accepti deo quam fuerunt apostoli ante mortem chris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5&gt; si ergo christus post crucifixionem suam permisit cunctos apostolos a fide catholica deviare et solam beatam virginem firmiter permanere in fide temerarium est asserere quod nunquam ante finem mundi deus permittat totam multitudinem christianorum preter unum a fide recedere orthodox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36&gt; discipulus ista nescio improbare sed videtur quod ad hoc quo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omn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ut omnes catholici teneantur alicui veritati noviter revelate firmiter adherere non sufficit eam operatione miraculi confirmare cum per malos et infideles fiant miracula sicut ex verbis evangelii matthei 7 colligitur ut apparet christo dicente multi dicent michi in illa die domine nonne in nomine tuo prophetavimus et in nomine tuo demonia eiecimus et in nomine tuo virtutes multas fecimus 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fitebor illis quia nunquam novi nos hoc est nunquam approbavi vo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37&gt; huic etiam concordat glossa extra de hereticis cum ex iniunct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cen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andoque miracula fiunt per malo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38&gt; magister ad istam obiectionem respondent dicentes quod licet per malos fiant miracula nunquam tamen fit unum miraculum ad confirmationem falsitatis asserte per malos et ideo quando docent aliquem error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ag1d2b.tif p. 1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d confirmationem illius erroris nunqu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unum miraculum sed si predicant veritatem quamvis sint mali fiunt aliquando miracula ad confirmationem veritat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9&gt; sicut iudas proditor quamvis fuerit malus quia tamen docuit veritatem miracula facieb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0&gt; quando igitur fit unum miraculum ad assertionem aliquam confirmandam tenendum est indubie quod talis assertio pro vera debet haberi sive illi quibus revelata fuerit inter bonos sive inter malos fuerunt comput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1&gt; discipulus ista responsio est apparen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2&gt; unde que dixisti de illa 2a sententia sufficia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3&gt; sed si nosti aliquos aliter dicere ne differas indic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4&gt; magister nonnulli putant quod tam concilium generale quam etiam papa in dampnando aliquam assertionem tanquam hereticam sola scriptura divina debet se fundare quia sole veritates in scriptura sacra contente et que sequuntur ex eis catholice sunt censend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5&gt; de hac sententia tractatus precedens te poterit inform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46&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7&gt; discipulus satis adverto ex precedentibus quomodo illa sententia fulciri poterit et quomodo etiam poterit improbari et ideo ad questionem aliam me convert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8&gt; adhuc enim nescio an de hoc quod catholici aliquam assertionem habere debeant pro dampnata explicite oporteat in dampnationem talem vel equipollentem modificatione vel specificationem vel determinatione tanquam hereticam vel veritati catholice inimicam adiungere taliter vel equipollenter proferendo sententiam talem assertionem tanquam hereticam vel veritati catholice inimicam dampnam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9&gt; unde circa hoc unam vel plures narra sententia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0&gt; magister ad hoc dicunt seu dupliciter respondent</w:t>
      </w:r>
    </w:p>
    <w:p>
      <w:pPr>
        <w:pStyle w:val="PlainText"/>
        <w:tabs>
          <w:tab w:val="clear" w:pos="720"/>
          <w:tab w:val="left" w:pos="180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51&gt; quidam enim dicunt quod talis modificatio seu determinatio in sententia est ponenda ad hoc ut assertio improbata pro heresi dampnata explicite habeatur quia dicunt quod assertio que non est dampnata tanquam heretic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o heretic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aberi non deb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2&gt; alii dicunt quod ad hoc quod assertio aliqua pro heretica habeatur sufficit absque determinatione tali quod ipsa falsa assertio reprobetur vel veritas contraria explicite approbetur et quod talis approbatio vel reprobatio fundetur in catholica verita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3&gt; sic alexander tertius interdicens et reprobans ne aliquid dicat christum non esse aliquid secundum quod homo suam reprobationem fundavit in catholica veritate ista videlicet christus est verus deus et verus hom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54&gt; et ideo voluit quod dicta assertio pro heretica haberetur licet talem determinationem tanquam heretic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ampnamus 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dempnamus vocaliter in sua prohibitione nequaquam expresser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5&gt; hoc etiam ratione proba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6&gt; nam veritas explicite approbata et in veritate catholica fundata pro catholica debet habe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7&gt; ergo et falsitas contraria debet heretica iudic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8&gt; sed sive approbetur veritas sive dampnetur contraria falsitas veritas approbatur quia reprobatio unius contradictoriarum est alterius approbatio et econvers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59&gt; igitur talis assertio contraria veritati in fide fundata catholica heretica est censenda et pro dampnata explicit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abend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60&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apitulum 2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1&gt; discipulus adhuc habeo quod de heresum dampnatione interrog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62&gt; michi enim apparet quod omn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ag1d2b.tif p. 1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rror qualitercunque sive patenter sive latenter scripture divine obvians et repugnans numero heresum aggrega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63&gt; constat autem quod theologi de hiis que spectant ad scripturam sacram contraria opinentur qui tamen omnes opiniones suas scriptura sacra fulcire nitun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ut per eandem scripturam sacram opiniones contrarias reprobare moliun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4&gt; igitur alique dictarum opinionum contrariarum numero heresum aggreg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5&gt; nunquid igitur papa dampnabiliter peccat negligendo hereses huiusmodi condempn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6&gt; magister quidam dicunt quod papa in nullo peccat permittendo theologos huius assertiones que sunt in rei veritate heretice opinando tenere quod tali ratione videtur posse prob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7&gt; permittere licita non est peccatum cum etiam quandoque absque peccato illicita permitt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8&gt; sed huiusmodi errores qui non sunt dampnati explicite opinando tenere est licitum quia talis opinio quamvis opinans paratus est corrigi opinantem non reddit heretic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9&gt; ergo absque peccato papa permittit huiusmodi errores qui in veritate sunt hereses opinando tene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70&gt; alii sentiunt quod plures romani pontifices dampnabiliter in hoc peccaverunt quod proba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ic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71&gt; non solum heretici sed etiam hereses de ecclesia exstirpande sunt teste concilio generali quod prout habetur extra de hereticis excommunicamus episcopos indicat deponendos qui super exstirpando de suis diocesibus heretice pravitatis fermentum negligentes fuerunt remiss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72&gt; ille igitur ad quem spectat de officio sibi iniuncto hereses exstirpare si negligens fuerit vel remissus de dampnabili </w:t>
      </w:r>
      <w:r>
        <w:rPr>
          <w:rFonts w:cs="Times New Roman" w:ascii="Times New Roman" w:hAnsi="Times New Roman"/>
          <w:b/>
          <w:sz w:val="24"/>
          <w:szCs w:val="24"/>
        </w:rPr>
        <w:t>negligentia vel regimine</w:t>
      </w:r>
      <w:r>
        <w:rPr>
          <w:rFonts w:cs="Times New Roman" w:ascii="Times New Roman" w:hAnsi="Times New Roman"/>
          <w:sz w:val="24"/>
          <w:szCs w:val="24"/>
        </w:rPr>
        <w:t xml:space="preserve"> excusari non potes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73&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d summum pontificem spectat totam ecclesiam de heresibus non solum iam dampnatis explicite sed etiam aliis quibuscunque expurg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74&gt; igitur qui tales hereses sustinent teneri vel doceri dampnabiliter peccav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75&gt; discipulus non videtur quod papa teneatur de novis heresibus que non sunt dampnate explicite purgare ecclesiam sed sufficit sibi quod eam purget vel purgatam conservet ab omni pravitate heretica iam dampna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76&gt; magister hoc improbant isti dicentes quod papa qui hereses insurgentes de novo negligit improbare et dampnare apostolos et sanctos patres qui hereses pululantes celerrime dampnaverunt nullatenus imitatur quorum vestigiis tamen inherere oportet romanum pontificem si eis vult in celesti patria aggreg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77&gt; peccaverunt igitur summi pontifices qui dampnare hereses neglex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78&gt; discipulus apostoli et sancti patres ideo hereses dampnaverunt quia invenerunt pertinaces huius heresum assertore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79&gt; cum igitur theologi heresum quas putant veritati catholice minime obviare pertinaces non fuerunt assertores non fuerunt hereses quorum opinando solummodo docuerunt per romanos pontifices condempnand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su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80&gt; magister istam excusationem romanorum </w:t>
      </w:r>
      <w:r>
        <w:rPr>
          <w:b/>
          <w:color w:val="000000"/>
          <w:szCs w:val="24"/>
          <w:u w:val="single"/>
        </w:rPr>
        <w:t>[b]</w:t>
      </w:r>
      <w:r>
        <w:rPr>
          <w:b/>
          <w:szCs w:val="24"/>
        </w:rPr>
        <w:t xml:space="preserve"> </w:t>
      </w:r>
      <w:r>
        <w:rPr>
          <w:rFonts w:cs="Times New Roman" w:ascii="Times New Roman" w:hAnsi="Times New Roman"/>
          <w:sz w:val="24"/>
          <w:szCs w:val="24"/>
        </w:rPr>
        <w:t xml:space="preserve">pontificum </w:t>
      </w:r>
      <w:r>
        <w:rPr>
          <w:b/>
          <w:color w:val="000000"/>
          <w:szCs w:val="24"/>
          <w:u w:val="single"/>
        </w:rPr>
        <w:t>[/b]</w:t>
      </w:r>
      <w:r>
        <w:rPr>
          <w:b/>
          <w:szCs w:val="24"/>
        </w:rPr>
        <w:t xml:space="preserve"> </w:t>
      </w:r>
      <w:r>
        <w:rPr>
          <w:rFonts w:cs="Times New Roman" w:ascii="Times New Roman" w:hAnsi="Times New Roman"/>
          <w:sz w:val="24"/>
          <w:szCs w:val="24"/>
        </w:rPr>
        <w:t>isti dupliciter nituntur impugnare</w:t>
      </w:r>
    </w:p>
    <w:p>
      <w:pPr>
        <w:pStyle w:val="PlainText"/>
        <w:tabs>
          <w:tab w:val="clear" w:pos="720"/>
          <w:tab w:val="left" w:pos="306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81&gt; 1o quia nescierunt an theologi suis opinionibus heretic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ag1d2b.tif p. 1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rtinaciter adheserunt ex quo de hoc nullam inquisitionem omnino fec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82&gt; igitur inquirendo veritatem ut periculis fidei obviarent negligentes et remissi fu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83&gt; 2o sic maiori periculo est fortius et diligentius et celerius obviand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84&gt; sed ex heresibus publice opinatis et dogmatizatis maius imminet periculum religioni christiane quam ex consuetudinibus onerosis et prav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85&gt; quia esto quod dogmatizantes suis opinionibus minime pertinaciter adhererent tamen timendum est ne simplices discipuli audientes assertiones huiusmodi a magnis doctoribus edoceri et pro eis allegari fortiter et a catholicis nullatenus condempnari ex apparentia rationum quas nesciunt solvere in adhesionem pertinacem eisdem heresibus inducantur et ne errores pestiferi pro veritatibus catholicis incipiant venerari et pertinaciter defens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86&gt; sed consuetudines onerose et prave sunt celerrime comprimende nec in privilegiorum ius ab ipsis assumantur ut asserit nicolaus papa ut habetur dist 8 c mal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87&gt; igitur multo fortius hereses qualitercunque pululaverunt sunt evellende radicitus et dampnande ne a simplicibus et seducibus pro veritatibus catholicis approbe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88&gt; discipulus ista ratio ultima est apparens sed 1a omnino apparentia carere videtur quia secundum sacros canones non est aliqua inquisitio facienda nisi pri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uerit diffamatus ut habetur extra de accusationibus c qualiter et quando et in multis aliis loc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89&gt; sed theologi de heresibus nullatenus diffamati fu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90&gt; igitur de eis summi pontifices non debuerunt inquir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91&gt; magister dicunt illi quod illa excusatio non est sufficiens quia licet theologi non fuerint diffamati quod essent heretici diffamabantur tamen quia hereses docu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92&gt; unde etiam multi theologi nunc putant quod alii theologi dogmatizarent hereses quamvis nolint asserere quod sint inter hereticos comput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93&gt; multi enim etiam cum assertione forte putant quod omnes opiniones thome que quondam fuerunt dampnate parisius sint heretice iudicand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94&gt; discipulus nonnulli etiam credunt quod omnes opiniones suas quas cantuarienses archiepiscopi dampnaverunt inter hereses computanda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95&gt; quidam enim firmissim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redu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dicere voluntatem vel posse velle contra actuale iudicium rationis sapiat heresim manifestam quia ut dicunt omne meritum tollit et demeritum quidam etiam certitudinaliter credunt quod dicere in homine non esse nisi unam formam substantialem veritati obviat orthodox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96&gt; quidam etiam putant quod multe opiniones scoti su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ereses numerand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97&gt; dicere enim quod sapientia dei ab essentia dei ex natura rei quomodolibet distinguatur putant simplicitati divine et per consequens veritati catholice repugn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98&gt; idem sentiunt de unitate minor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unitate numerali et prioritatibus quas ponunt in deo et d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ag1d2b.tif p. 1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2700" w:leader="none"/>
        </w:tabs>
        <w:ind w:right="7622" w:hanging="0"/>
        <w:rPr>
          <w:rFonts w:ascii="Times New Roman" w:hAnsi="Times New Roman" w:cs="Times New Roman"/>
          <w:sz w:val="24"/>
          <w:szCs w:val="24"/>
        </w:rPr>
      </w:pPr>
      <w:r>
        <w:rPr>
          <w:rFonts w:cs="Times New Roman" w:ascii="Times New Roman" w:hAnsi="Times New Roman"/>
          <w:sz w:val="24"/>
          <w:szCs w:val="24"/>
        </w:rPr>
        <w:t>aliis que opinantur quasi innumer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99&gt; hoc idem de multis opinionibus egidii multi estima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00&gt; et igitur notorium est quod theologi hereses dogmatizare notantur quamvis heretici minime repute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01&gt; propter talem igitur famam debuerunt summi pontifices pro inquisitione faciend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oner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02&gt; discipulus forte talis fama ad summos pontifices non perven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03&gt; magister dicunt isti quod hoc omni probabilitate </w:t>
      </w:r>
      <w:r>
        <w:rPr>
          <w:b/>
          <w:color w:val="000000"/>
          <w:szCs w:val="24"/>
          <w:u w:val="single"/>
        </w:rPr>
        <w:t>[b]</w:t>
      </w:r>
      <w:r>
        <w:rPr>
          <w:b/>
          <w:szCs w:val="24"/>
        </w:rPr>
        <w:t xml:space="preserve"> </w:t>
      </w:r>
      <w:r>
        <w:rPr>
          <w:rFonts w:cs="Times New Roman" w:ascii="Times New Roman" w:hAnsi="Times New Roman"/>
          <w:sz w:val="24"/>
          <w:szCs w:val="24"/>
        </w:rPr>
        <w:t xml:space="preserve">caret </w:t>
      </w:r>
      <w:r>
        <w:rPr>
          <w:b/>
          <w:color w:val="000000"/>
          <w:szCs w:val="24"/>
          <w:u w:val="single"/>
        </w:rPr>
        <w:t>[/b]</w:t>
      </w:r>
      <w:r>
        <w:rPr>
          <w:b/>
          <w:szCs w:val="24"/>
        </w:rPr>
        <w:t xml:space="preserve"> </w:t>
      </w:r>
      <w:r>
        <w:rPr>
          <w:rFonts w:cs="Times New Roman" w:ascii="Times New Roman" w:hAnsi="Times New Roman"/>
          <w:sz w:val="24"/>
          <w:szCs w:val="24"/>
        </w:rPr>
        <w:t>nec verisimilitudinem habet quod dampnationes opinionum thome et aliorum que solempniter et publice pluries facte fuerunt parisius et in anglia summos pontifices latuissent presertim cum quidam de ordine predicatorum contra dampnationem latam in anglia ab archiepiscopo cantuariensi contra quasdam opiniones thome ad curiam romanam appellaverunt et illa de causa accesserint ad eand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04&gt; dicunt igitur quod quamvis fama quod opinantes essent heretici non pervenerit ad romanos pontifices ipsos tamen non latuit quod opiniones eorum dampnate fuerunt parisius et in anglia</w:t>
      </w:r>
    </w:p>
    <w:p>
      <w:pPr>
        <w:pStyle w:val="PlainText"/>
        <w:tabs>
          <w:tab w:val="clear" w:pos="720"/>
          <w:tab w:val="left" w:pos="126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305&gt; quare ad inquisitionem faciendam procedere debuerunt exemplo sanctorum patrum qui antequam arrius eumonius macedonius nestorius et alii multi pertinaces convincerentur heresum defensores de eis et de eorum dogmatibus inquisitionem facere solebant exemplo etiam innocentii tertii qui ut extra de summa trinitate et fide catholica c dampnamus quamvis ioachim sui erroris nunquam fuerit pertinax defensator et licet eidem errori </w:t>
      </w:r>
      <w:r>
        <w:rPr>
          <w:rFonts w:cs="Times New Roman" w:ascii="Times New Roman" w:hAnsi="Times New Roman"/>
          <w:b/>
          <w:sz w:val="24"/>
        </w:rPr>
        <w:t>solempnissimus</w:t>
      </w:r>
      <w:r>
        <w:rPr>
          <w:rFonts w:cs="Times New Roman" w:ascii="Times New Roman" w:hAnsi="Times New Roman"/>
          <w:sz w:val="24"/>
          <w:szCs w:val="24"/>
        </w:rPr>
        <w:t xml:space="preserve"> tunc temporis doctor ricardus de sancto victore adheserit quamvis non pertinaciter ad inquisitionem et dampnationem faciendas process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06&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07&gt; discipulus ista exempla animum meum fortiter angunt unde cupio scire si aliqui aliter dictos summos pontifices excusare nit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08&gt; magister quidam per simplicitatem et per impericiam scripturarum eos excusant dicentes quod a tempore innocentii tertii non fuerunt aliqui summi pontifices in sacrarum literarum peritia excellentes et ideo d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trincat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fficilibus et questionibus se intromittere nullatenus debuerunt sed talia discutienda theologis reliquerunt contenti hiis que explicite approbata noscu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09&gt; de opinionibus vero novis magis voluerunt iuxta consilium beati ieronimi pie dubitare quam aliquid temere diffini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10&gt; discipulus ista sententia correspondere videtur cum illis qui dicunt quod non ad canonistas sed ad theologos principaliter pertin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amen ad theologos principaliter pertin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ter veritates catholicas et hereses iudic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11&gt; plures enim post tempora innocentii tertii fuerunt summi pontifices qui peritissimi in iure canonico extiterunt licet in theologia non fuerint excellente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12&gt; quare si ad canonistas principaliter pertinet inter veritates catholicas et hereses iudicare ipsi non dampnando hereses inter theologos dogmatizata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ag1d2b.tif p. 1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odo predicto excusari nequire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13&gt; sed nunquid si fuissent magistri in theologia excusari valere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14&gt; magister dicunt isti quod sic quia multi ut asserunt sunt in theologia doctores nomen habentes per favores humanos et procurationes indebitas aut ambitiones diabolicas ad magisterium exaltati qui sacrarum literarum sunt penitus imperi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15&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16&gt; discipulus licet summi pontifices scripture notitiam non habuerint excellentem tamen per hoc non videntur aliqualiter excusandi quia poterant doctos consulere et perito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17&gt; qui autem potest habere copiam peritorum non potest per ignorantiam excus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18&gt; talis igitur ignorantia scripture divine eos nequaquam excusat nisi forte dicatur quod quia in theologia et in philosophia antequam ad papatum essent assumpti nequaquam exercitati fuerunt non poterant ad intelligendum tam subtiles difficultates theologie etiam per informationem imperitorum atting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19&gt; sed hoc sufficere non videtur quia quamvis non potuissent intelligere informationes circa huiusmodi debebant credere informationibus aliorum ut apparet et per consequens iuxta informationem peritorum quamvis eas per intellectum non saperent ad condempnationem heresum probare debu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20&gt; unde et de hoc ultimo an scilicet si summus pontifex sacrarum literarum ignarus aliquam heresim promulgatam quamvis videre nequeat quomodo veritati catholice adversatur de consilio peritorum valeat condempnare quid teneant homines manifes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21&gt; magister quidam dicunt quod summus pontifex in hoc casu debet credere eruditis in scriptura sacra et iuxta eorum consilium quamvis non videat quomodo heresis dogmatizata veritati repugnat ad dampnationem eiusdem proced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22&gt; alii vero asserunt quod a quibuscunque et cuicunque dicatur aliquam assertionem hereticam esse censendam ipse ad dampnationem eius solempnem nullo modo debet procedere nisi ipsemet aperte consideraret vel divina inspiratione vel propria meditatione vel librorum inspectione aut aliorum informatione vel aliquo alio modo quod talis assertio veritati obviat orthodox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23&gt; dicunt etiam quod si omnes in generali concilio congregati preter ipsum assererent talem assertionem esse hereticam nisi suam sententiam miraculo confirmarent vel per informationes suas facerent ipsum advertere quomodo catholice obviat veritati non deberet eam quantumcunque omnes instarent solempniter condempnare sed expectare teneretur quousque vel per revelationem divinam vel per miraculi operationem facti ad talem heresim reprobandam vel propria meditatione vel aliena informatione aut quovis modo sibi innotesceret manifeste quod talis assertio catholice veritati repugn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24&gt; discipulus miror quomodo isti dogmatizare presumunt quod unus homo mortalis quacunque preditus dignitate magis debet adherere proprie fantasie quam omnibus viris literatis et sanctis ad generale concilium convocat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25&gt; magister sententiam predictam non capis ut vide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26&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ag1d2b.tif p. 2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enim dicunt quod papa debet fantasie sue adherere sed dicunt quo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opter verba hominum aliquam assertionem contra conscientiam vel preter conscientiam propriam dampna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deb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27&gt; discipulus videtur quod papa hoc casu tenetur conscientiam suam secundum conscientiam tot et tantorum virorum conform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28&gt; magister dicunt quod hiis que fidei sunt non debet papa inniti conscientiis hominum sed soli auctoritati divin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29&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apitulum 3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30&gt; discipulus incipio magis advertere sententiam memorat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31&gt; unde ipsam auctoritatibus vel rationibus munire coner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32&gt; magister pro illa sententia plures rationes auctoritatibus communite possunt adduci quarum 1a est hec</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33&gt; omnes preter papam in generali concilio congregati non sunt maioris auctoritat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ristus nec omnibus illis magis est credendum quam christ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34&gt; sed si christus venisset et veritatem catholicam inauditam predicasset et ad confirmandum doctrinam suam </w:t>
      </w:r>
      <w:r>
        <w:rPr>
          <w:b/>
          <w:color w:val="000000"/>
          <w:szCs w:val="24"/>
          <w:u w:val="single"/>
        </w:rPr>
        <w:t>[b]</w:t>
      </w:r>
      <w:r>
        <w:rPr>
          <w:b/>
          <w:szCs w:val="24"/>
        </w:rPr>
        <w:t xml:space="preserve"> </w:t>
      </w:r>
      <w:r>
        <w:rPr>
          <w:rFonts w:cs="Times New Roman" w:ascii="Times New Roman" w:hAnsi="Times New Roman"/>
          <w:sz w:val="24"/>
          <w:szCs w:val="24"/>
        </w:rPr>
        <w:t xml:space="preserve">non </w:t>
      </w:r>
      <w:r>
        <w:rPr>
          <w:b/>
          <w:color w:val="000000"/>
          <w:szCs w:val="24"/>
          <w:u w:val="single"/>
        </w:rPr>
        <w:t>[/b]</w:t>
      </w:r>
      <w:r>
        <w:rPr>
          <w:b/>
          <w:szCs w:val="24"/>
        </w:rPr>
        <w:t xml:space="preserve"> </w:t>
      </w:r>
      <w:r>
        <w:rPr>
          <w:rFonts w:cs="Times New Roman" w:ascii="Times New Roman" w:hAnsi="Times New Roman"/>
          <w:sz w:val="24"/>
          <w:szCs w:val="24"/>
        </w:rPr>
        <w:t>fecisset miraculum licet iudei predicationi sue minime credidissent peccatum nullatenus habuisse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35&gt; igitur multo fortius potest papa absque peccato suo et omnium aliorum in generali concilio existentium si per eos nullum fit miraculum ad suam sententiam confirmandam nec ipsi faciunt eum intelligere quomodo sua sententia in veritate catholica est fundata minime adherere et per consequens non tenetur eos in eadem sententia sequ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36&gt; maior istius rationis est omni catholico manifes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37&gt; minor auctoritate ipsius christi probatur quia ut legitur iohannis 15 loquens iudeis ait si opera non fecissem eis que nemo alius fecit peccatum non haberent modo scilicet non credend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38&gt; nunc autem viderunt scilicet miracula manifesta que feci et occiderunt me et patrem me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39&gt; ex quibus verbis colligitur quod si christus non fecisset miracula iudei non credendo peccatum minime habuisse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40&gt; discipulus si illa ratio concluderet sequeretur quod toti ecclesie universali fides minime esset adhibend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41&gt; immo posset aliquis assertionem absque peccato quam hactenus predicavit universalis ecclesia si non videret quomodo esset consona scripture divine negare cum tota congregatio quorumcunque mortalium non sit tante auctoritatis quante solus christus et ita si christo non fuisset credendum absque miraculo nec toti ecclesie est credendum nisi sententia ecclesie aperto miraculo confirme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42&gt; magister ad istam obiectionem tuam dicerent aliqu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edictam tenent sententiam quod adherendo sententie universalis ecclesie nemine discrepante quando eadem sententia aliquo miraculo minime confirmatur principaliter creditur christo cuius doctrina tota est miraculis innumeris confirma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43&gt; invenitur enim expresse quod christus promisit fidem su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usqu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d finem seculi duratur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44&gt; ex quo sequitur quod nunquam ecclesia universalis errabit contra veritatem catholic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45&gt; quare si ecclesia universalis nemine discrepante docet aliquid esse tenendum propter auctoritatem christi et non principaliter propter auctoritatem ecclesie licet quodammodo etiam propter auctoritatem ecclesie sit tenendum inquantum firm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ag1d2b.tif p. 2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ide tenetur quod christus docuit ecclesiam nunquam a fide catholica recessur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46&gt; discipulus possem multa querere de ecclesia que errare non potest et de concilio generali licet omnia illa duxi ad aliud tempus disserend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47&gt; et ideo ad principale propositum revertaris et rationes compleas in quibus potest predicta sententia se fund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48&gt; magister 2a ratio pro predicta opinione est hec</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49&gt; qui non propter miraculum aliquod nec propter auctoritatem scripture divine nec propter aliam auctoritatem quod videat sed propter aliquam instantiam hominum aliquam assertionem dampnat solempniter et eandem dampnationem in sapientia aut voluntate hominum vel instantia fundare vide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50&gt; dampnatio autem pravitatis heretice et approbatio catholice veritatis eidem fundamento debet inni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51&gt; ideo licet pape approbando aliquam catholicam veritatem in sapientia hominum vel voluntate et instantia se fundare quod doctrine apostolice manifeste repugn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52&gt; ait enim apostolus 1 ad corinthios 2 predicatio mea non est in persuasibilibus humane sapientie verbis sed in ostensione spiritus et veritatis ut fides nostra non sit in sapientia hominum sed in veritate dei</w:t>
      </w:r>
    </w:p>
    <w:p>
      <w:pPr>
        <w:pStyle w:val="PlainText"/>
        <w:tabs>
          <w:tab w:val="clear" w:pos="720"/>
          <w:tab w:val="left" w:pos="306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353&gt; ex quibus verbis patenter habetur quod fides proprie non </w:t>
      </w:r>
      <w:r>
        <w:rPr>
          <w:b/>
          <w:color w:val="000000"/>
          <w:szCs w:val="24"/>
          <w:u w:val="single"/>
        </w:rPr>
        <w:t>[b]</w:t>
      </w:r>
      <w:r>
        <w:rPr>
          <w:b/>
          <w:szCs w:val="24"/>
        </w:rPr>
        <w:t xml:space="preserve"> </w:t>
      </w:r>
      <w:r>
        <w:rPr>
          <w:rFonts w:cs="Times New Roman" w:ascii="Times New Roman" w:hAnsi="Times New Roman"/>
          <w:sz w:val="24"/>
          <w:szCs w:val="24"/>
        </w:rPr>
        <w:t xml:space="preserve">est </w:t>
      </w:r>
      <w:r>
        <w:rPr>
          <w:b/>
          <w:color w:val="000000"/>
          <w:szCs w:val="24"/>
          <w:u w:val="single"/>
        </w:rPr>
        <w:t>[/b]</w:t>
      </w:r>
      <w:r>
        <w:rPr>
          <w:b/>
          <w:szCs w:val="24"/>
        </w:rPr>
        <w:t xml:space="preserve"> </w:t>
      </w:r>
      <w:r>
        <w:rPr>
          <w:rFonts w:cs="Times New Roman" w:ascii="Times New Roman" w:hAnsi="Times New Roman"/>
          <w:sz w:val="24"/>
          <w:szCs w:val="24"/>
        </w:rPr>
        <w:t>in sapientia hominum et per consequens multo magis nec in voluntate hominum aut instantiam debet consist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54&gt; quare nec approbatio catholice veritatis in sapientia hominum vel voluntate aut instantia debet fund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55&gt; et eadem ratione dampnatio heretice pravitatis non debet fundari in aliquo predictor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56&gt; papa ergo ad hoc quod rite condempnet hereticam pravitatem vel </w:t>
      </w:r>
      <w:r>
        <w:rPr>
          <w:rFonts w:cs="Times New Roman" w:ascii="Times New Roman" w:hAnsi="Times New Roman"/>
          <w:b/>
          <w:color w:val="000000"/>
          <w:sz w:val="24"/>
          <w:szCs w:val="24"/>
          <w:u w:val="single"/>
        </w:rPr>
        <w:t>[com]</w:t>
      </w:r>
      <w:r>
        <w:rPr>
          <w:rFonts w:cs="Times New Roman" w:ascii="Times New Roman" w:hAnsi="Times New Roman"/>
          <w:b/>
          <w:sz w:val="24"/>
          <w:szCs w:val="24"/>
        </w:rPr>
        <w:t xml:space="preserve"> checc correct </w:t>
      </w:r>
      <w:r>
        <w:rPr>
          <w:rFonts w:cs="Times New Roman" w:ascii="Times New Roman" w:hAnsi="Times New Roman"/>
          <w:b/>
          <w:color w:val="000000"/>
          <w:sz w:val="24"/>
          <w:szCs w:val="24"/>
          <w:u w:val="single"/>
        </w:rPr>
        <w:t>[/com]</w:t>
      </w:r>
      <w:r>
        <w:rPr>
          <w:rFonts w:cs="Times New Roman" w:ascii="Times New Roman" w:hAnsi="Times New Roman"/>
          <w:sz w:val="24"/>
          <w:szCs w:val="24"/>
        </w:rPr>
        <w:t xml:space="preserve"> debet ad hoc vel per miraculum apertum induci vel oportet eam manifeste cognoscere quomodo talis falsitas veritati catholice adversatur ne fidem suam in sapientia hominum vel voluntate constituat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57&gt; tertia ratio est hec propter illos qui possunt contra fidem errare non est alia assertio neque tanquam catholica approbanda neque tanquam heretica condempnanda</w:t>
      </w:r>
    </w:p>
    <w:p>
      <w:pPr>
        <w:pStyle w:val="PlainText"/>
        <w:tabs>
          <w:tab w:val="clear" w:pos="720"/>
          <w:tab w:val="left" w:pos="234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358&gt; sed omnes magistri in theologia et etiam omnes alii a papa in generali concilio </w:t>
      </w:r>
      <w:r>
        <w:rPr>
          <w:b/>
          <w:color w:val="000000"/>
          <w:szCs w:val="24"/>
          <w:u w:val="single"/>
        </w:rPr>
        <w:t>[b]</w:t>
      </w:r>
      <w:r>
        <w:rPr>
          <w:b/>
          <w:szCs w:val="24"/>
        </w:rPr>
        <w:t xml:space="preserve"> </w:t>
      </w:r>
      <w:r>
        <w:rPr>
          <w:rFonts w:cs="Times New Roman" w:ascii="Times New Roman" w:hAnsi="Times New Roman"/>
          <w:sz w:val="24"/>
          <w:szCs w:val="24"/>
        </w:rPr>
        <w:t xml:space="preserve">congregati </w:t>
      </w:r>
      <w:r>
        <w:rPr>
          <w:b/>
          <w:color w:val="000000"/>
          <w:szCs w:val="24"/>
          <w:u w:val="single"/>
        </w:rPr>
        <w:t>[/b]</w:t>
      </w:r>
      <w:r>
        <w:rPr>
          <w:b/>
          <w:szCs w:val="24"/>
        </w:rPr>
        <w:t xml:space="preserve"> non sunt </w:t>
      </w:r>
      <w:r>
        <w:rPr>
          <w:rFonts w:cs="Times New Roman" w:ascii="Times New Roman" w:hAnsi="Times New Roman"/>
          <w:sz w:val="24"/>
          <w:szCs w:val="24"/>
        </w:rPr>
        <w:t xml:space="preserve">tota illa ecclesia pro qua christus rogavit ne fides ei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ficer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licet si sint catholici sint pars illius ecclesi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59&gt; igitur propter illos omnes non debet papa aliquam assertionem neque tanquam catholicam neque tanquam hereticam condempnare nisi aperte ostendatur pape vel per operationem miraculi vel per testimonium catholice veritatis quod a veritate nequaquam exorbit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60&gt; 4a ratio est hec papa non debet aliquam assertionem tanquam hereticam </w:t>
      </w:r>
      <w:r>
        <w:rPr>
          <w:b/>
          <w:color w:val="000000"/>
          <w:szCs w:val="24"/>
          <w:u w:val="single"/>
        </w:rPr>
        <w:t>[b]</w:t>
      </w:r>
      <w:r>
        <w:rPr>
          <w:b/>
          <w:szCs w:val="24"/>
        </w:rPr>
        <w:t xml:space="preserve"> solem</w:t>
      </w:r>
      <w:r>
        <w:rPr>
          <w:rFonts w:cs="Times New Roman" w:ascii="Times New Roman" w:hAnsi="Times New Roman"/>
          <w:sz w:val="24"/>
          <w:szCs w:val="24"/>
        </w:rPr>
        <w:t xml:space="preserve">pniter </w:t>
      </w:r>
      <w:r>
        <w:rPr>
          <w:b/>
          <w:color w:val="000000"/>
          <w:szCs w:val="24"/>
          <w:u w:val="single"/>
        </w:rPr>
        <w:t>[/b]</w:t>
      </w:r>
      <w:r>
        <w:rPr>
          <w:b/>
          <w:szCs w:val="24"/>
        </w:rPr>
        <w:t xml:space="preserve"> </w:t>
      </w:r>
      <w:r>
        <w:rPr>
          <w:rFonts w:cs="Times New Roman" w:ascii="Times New Roman" w:hAnsi="Times New Roman"/>
          <w:sz w:val="24"/>
          <w:szCs w:val="24"/>
        </w:rPr>
        <w:t>condempnare nisi quam sit demonstrative vel firmissime credit esse heretic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61&gt; qui autem scit demonstrare aliquam assertionem esse hereticam rationi innititur qui vero cred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niti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uctoritati pap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62&gt; papa ergo in dampnando aliquam assertionem tanquam hereticam vel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niti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ationi vel auctorita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63&gt; sed papa qui non videt quomodo dampnanda assertio fidei obviat orthodoxe rationi inniti non potest sicut omni intelligenti const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64&gt; ergo oportet quod innitatur auctorita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65&gt; aut igitur innititur auctoritati divine au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ag1d2b.tif p. 2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uman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66&gt; non divine quia non videt quomodo talis assertio auctoritati divine repugn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67&gt; igitur papa si dampnaret aliquam assertionem predicto modo tanquam hereticam inniteretur auctoritati human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68&gt; sed auctoritati humane in hiis que fidei sunt est minime innitendum quia fides nostra est supra intellectum human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69&gt; ergo intellectui humano in hiis que fidei sunt est nullatenus inherendum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70&gt; quinta ratio est hec omnes alii a papa in generali consilio congregati non sunt maioris auctoritatis quam fuerint apostoli et Moyses in veteri leg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71&gt; sed apostoli et Moyses doctrinam suam miraculis et testimoniis autenticis ab auditoribus iam receptis ut reddantur credibilis confirmaverunt nec aliter populi eis credidiss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72&gt; igitur papa non tenetur illis adhibere fidem qui nec miraculo nec testimonio catholice veritatis sibi note faciunt eum de sua scientia cert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73&gt; si igitur omnes alii in generali consilio nec miraculo nec auctoritate catholica ostenderent pape assertionem hereticam esse dampnandam non deberet papa ipsam tanquam hereticam condempn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74&gt; maior istius rationis videtur aper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75&gt; minor ostenditur manifeste per exemplum de beato paulo qui doctrinam suam tam miraculis quam scripturarum testimoniis confirmav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76&gt; unde ad romanos 15 ait non omni enim audeo aliquid loqui eorum que per me non efficit christus in obedientiam gentium verbo et factis in virtute signorum et prodigior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77&gt; ex quibus verbis colligitur quod beatus paulus doctrinam suam signis et prodigiis confirmav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78&gt; de scripturarum testimoniis et que adducit beatus paulus patet ad romanos 9 10 11 1 corinthios c 2 et 3 ad hebreos 1 et 3 et in multis aliis locis epistolarum suar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79&gt; 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iam apostoli doctrinam su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iracul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firmaverunt testatur marcus in evangelio suo capitulo ultimo dicens illi autem profecti predicaverunt ubique domino cooperante et sermonem confirmante sequentibus sign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80&gt; beatus etiam petrus ut patet act 1 auctoritatibus scripturarum receptarum a iudeis coram ipsis doctrinam suam confirmavit</w:t>
      </w:r>
    </w:p>
    <w:p>
      <w:pPr>
        <w:pStyle w:val="PlainText"/>
        <w:tabs>
          <w:tab w:val="clear" w:pos="720"/>
          <w:tab w:val="left" w:pos="2700" w:leader="none"/>
        </w:tabs>
        <w:ind w:right="7622" w:hanging="0"/>
        <w:rPr>
          <w:rFonts w:ascii="Times New Roman" w:hAnsi="Times New Roman" w:cs="Times New Roman"/>
          <w:sz w:val="24"/>
          <w:szCs w:val="24"/>
        </w:rPr>
      </w:pPr>
      <w:r>
        <w:rPr>
          <w:rFonts w:cs="Times New Roman" w:ascii="Times New Roman" w:hAnsi="Times New Roman"/>
          <w:sz w:val="24"/>
          <w:szCs w:val="24"/>
        </w:rPr>
        <w:t>&lt;s 381&gt; moisi quoque dixit dominus ut legitur exodi 4 quod si nec duobus quidem hiis signis crediderint nec audierint vocem tuam sume aquam fluminis et funde eam super aridam et quicquid hauseris de flumine vertetur in sanguin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82&gt; ex hi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li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e quampluribus patet aperte quod illi per quos deus docuit populum catholicam veritatem ad confirmationem sue doctrine vel scripturarum testimonia adduxerunt vel operatione miraculi veritatem ostenderunt nec eis aliter populi credere artab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83&gt; discipulus ista responsio videtur probare tantummodo quod papa non tenetur sequi alios in dampnando heresim quando nec miraculum faciunt nec pro se scripturam adducunt sed si probent assertionem quam petunt dampnari esse hereticam videtur quod papa dampnare debet eandem nec per hoc quod non intelligit valet aliquali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ag1d2b.tif p. 2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xcus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84&gt; sic enim possunt multi heretici excusari qui videre non possunt quomodo hereses sue fidei obviarent orthodox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85&gt; magister ad hoc alii responderent quod si papa informationem catholicorum per scripturam probantium manifeste aliquam assertionem veritati obviare catholice pertinaci animositate quia scilicet alicui errori irrevocabiliter adher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llet acquiescere esset hereticus vel fautor pravitatis heretice iudic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86&gt; sed si ex sola simplicitate quia non esset capax informationis que ostendit assertionem esse hereticam minime consentiret non esset reprehensibilis iudicandus nisi recusaret de veritate inform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87&gt; discipulus quomodo sit censendus hereticus postea indagab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88&gt; ideo alias rationes si quas cogitasti pro proposito principali adduca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89&gt; magister sexta ratio pro predicta sententia est hec non minus debet intelligere sententiam su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u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ffinitionem summus pontifex qui dampnat hereticam pravitatem quam debet iudex intelligere sententiam qua dampnat aliquem de crimine qualicunqu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90&gt; sed iudici de crimine dampnanti quemcunque de crimine non sufficit credere consiliis suis sed debet videre et considerare per seipsum quomodo sententia sua iustitiam et equitatem contine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91&gt; igitur similiter papa in dampnando hereticam pravitatem non solummodo debet credere aliis sed etiam oportet eum intelligere quomodo dampnanda assertio repugnat catholice veritati maior patet quia in maioribus causis maior est adhibenda cautel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92&gt; mino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at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a nisi iudex deberet intelligere quam dat sententiam non requirere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apientia in iudice sed sufficeret quod esset bone fidei sapientum ad quiescens consili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93&gt; sed hoc est contra illud apostoli 2 ad corinthios 6 non est inter vos sapiens quisquam qui possit iudicare inter fratrem suum et fratr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94&gt; ex quibus verbis datur intelligi quod nullus nisi sapiens debet iudicare inter fratrem et fratr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95&gt; et ita qui iudicat debet habere saltem iudicandi peritiam ut sententiam quam iudicat intellig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96&gt; aliter enim posset simplex et fatuus quicunque iudex ess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97&gt; septima ratio est hec qui potest contradicere congregatis in generali consilio non tenetur acquiescere eorum sententi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98&gt; sed unus etiam inferior papa potest contradicere omnibus aliis in generali consilio congregat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99&gt; igitur non tenetur acquiescere eorum sententi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00&gt; ergo multo magis papa si omnium alior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cilio generali existentium videret erroneam esse sententiam vel non intelligeret ipsam esse catholicam vel sanam eos sequi non deb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01&gt; maior pat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02&gt; minor ostenditur exemplo pannitii qui aliis in nicena synodo contradixit et ad partem suam traxit ut habetur dist 31 c nicena syno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03&gt; ubi glossa super verbo sententiam unus igitur potest contradicere toti universitati si habeat causam rational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04&gt; et sequitur nam unus potest trahere alios ad partem su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05&gt; unus igitur potest omnibus illis in concilio generali existentibus contradicere et eos trahere ad partem su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06&gt; igitur papa non debet alio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ag1d2b.tif p. 2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qui nisi cognoverit eos a iustitia et veritate nullatenus aberr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07&gt; ex predictis concludunt isti quod si papa omnes alios in generali concilio congregatos sequi non debet ut aliquam assertionem condempnet tanquam hereticam nisi viderit quomodo dicta assertio catholice obviet veritati multo magis si papa cognoverit aliquos theologos aliquam assertionem non reputare catholicam non debet propter informationem vel instantiam hominum omnium aliorum talem assertionem tanquam hereticam condempnare nisi aperte cognoverit quomodo fidei obviet orthodox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08&gt; discipulus rationes predicte videntur esse difficiles ad solvendum quas tamen nolo nunc amplius pertractare quia postquam totum opus presens compleveris et ego cum summo studio cogitavero volo tecum illas rationes et omnia alia retractare et mentem tuam de omnibus perscrut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09&gt; sed dic an isti censeant quod liceat pape aliquam assertionem de qua non constat sibi an catholica vel heretica sit censenda interdicere et precipere quod minime publice dogmatize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10&gt; magister dicunt quod in casu si ex dogmatizatione alicuius assertionis magnum scandalum ess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xort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l timeretur quod multitudo pertinaciter adhereret liceret pape precipere a tali assertione cessare quousque innotesceret an inter veritates vel hereses computari debe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11&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apitulum 3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12&gt; discipulus multa de dampnatione heresum retulis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13&gt; nunc peto quod de dampnatione aliorum errorum alia narrare digner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14&gt; cupio enim scire an literati putant quod liceat pape errores alios quam hereses condempn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15&gt; magister errores alii sunt in triplici differenti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16&gt; quidam eni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unt qu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ec contrariantur hiis que pertinent ad bonam fidem et ad bonos mores nec eos tenere aliquod anime affert pericul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17&gt; tales sunt errores in puris philosophicis et etiam errores aliqui circa aliqua dicta divina de quibus inveniri non potest quid indubie sit tenend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18&gt; de talibus loquitur augustinus in encheridion dicens in rebus in quibus nichil interest ad capescendum dei regnum errare aut nullum aut minimum est peccat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19&gt; de hiis etiam intelligit anselmus lib</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20&gt; 1 cur deus homo c 18 dicens in illis rebus in quibus scilicet diversa sentiri possunt sine periculo sicuti est illud unde nunc agim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21&gt; si enim nescimus utrum plures homines eligendi sunt quam sunt angeli plures perditi an non alterum horum existimamus quam alterum nullum puto anime esse pericul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22&gt; si inquam in hiis rebus sic exposuimus divina dicta ut diversis sententiis favere videantur nec alicubi invenitur nec quid indubitanter tenendum sit determinetur non arbitror reprehendi deb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23&gt; tales errores secundum multos non licet pape dampnare quia dampnando anima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l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laquearet obligando fideles ad credendum aliqua forte contra conscientiam vel negandum quod non tenere vel negare nullum par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ag1d2b.tif p. 2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ricul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24&gt; alii sunt errores repugnantes hiis que in gestis fidelium cronicis vel historiis fide dignis habe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25&gt; et de istis dicunt nonnulli quod ipsos potest papa dampnare non tanquam hereticos sed tanquam periculosos et ecclesie pernicioso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26&gt; dampna enim permaxima et pericula tam corporalia quam spiritualia possunt infideles incurrere si quecunque contenta in gestis historiis et cronicis cuilibet negare licer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27&gt; cum igitur papa dampnis et periculis fidelium debeat obviare potest tales errores dampnare et errantes debite subdere ulcion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28&gt; alii sunt errores de quibus dictum est prius ex quibus et aliis veris que negari non possunt contingit aliquam hereticam pravitatem inferre qui proprie dicuntur sapere heresim manifestam et large possunt hereses appell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29&gt; et tales errores non tanquam hereticos stricte loquendo sed tanquam sapientes heresim manifestam licet proprie dampn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30&gt; sicu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liquis diceret castitatem quam moniales vovent non esse alciorem castitate coniugii deberet papa tam asserentem pertinaciter quam assertionem dampn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31&gt; sic quidam errores negantes fratres predicatores et minores posse audire confessiones sunt dampna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32&gt; sicut summi pontifices alexander tertius et innocentius 4us quosdam magistros parisienses et errores eorum contra statum et vitam predicatorum et minorum solempniter dampna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33&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apitulum 3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34&gt; discipulus hec probabilia michi videntur sed videtur ne aliquibus quod liceat alicui alii inferiori papa errores huiusmodi condempn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35&gt; magister sunt quidam dicentes quod hoc inferiori papa non lic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x quo non licet eis condempnare hereses que magis quam quicunque alii errores religioni adversantur et nocent christiane multo fortius non licet eis errores alios condempn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36&gt; et hec ratio videtur confirm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37&gt; nam maiori periculo est fortius resistend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38&gt; sed hereses sunt magis periculose fidei christiane quam alii errores</w:t>
      </w:r>
    </w:p>
    <w:p>
      <w:pPr>
        <w:pStyle w:val="PlainText"/>
        <w:tabs>
          <w:tab w:val="clear" w:pos="720"/>
          <w:tab w:val="left" w:pos="2340" w:leader="none"/>
        </w:tabs>
        <w:ind w:right="7622" w:hanging="0"/>
        <w:rPr>
          <w:rFonts w:ascii="Times New Roman" w:hAnsi="Times New Roman" w:cs="Times New Roman"/>
          <w:sz w:val="24"/>
          <w:szCs w:val="24"/>
        </w:rPr>
      </w:pPr>
      <w:r>
        <w:rPr>
          <w:rFonts w:cs="Times New Roman" w:ascii="Times New Roman" w:hAnsi="Times New Roman"/>
          <w:sz w:val="24"/>
          <w:szCs w:val="24"/>
        </w:rPr>
        <w:t>&lt;s 439&gt; cui ergo non licet condempnare hereses de aliis erroribus se intromittere minime deb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40&gt; alii autem dicunt quod inferioribus prelatis licet errores huiusmodi condempn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41&gt; pro hac assertione sic argui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42&gt; quod aliquando licuit prelatis inferioribus et non est per summum pontificem nec per generale concilium revocatum adhuc licet eisd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43&gt; sed dampnare errores huiusmodi licuit aliquando prelatis aliis et non est revocat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44&gt; erg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ceter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45&gt; maior patet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46&gt; minor proba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47&gt; nam cui licet veritates alias approbare eidem licet assertiones falsas contrarias reprob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48&gt; sed quondam licuit prelatis inferioribus veritatem asserentem aliquem esse sanctum et tanquam sanctum esse venerandum a fidelibus approbare quia licuit eis sanctos novos catalogo sanctorum ascrib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49&gt; ergo licuit eis assertionem falsam quod tales non essent sancti nec venerandi a fidelibus reprobare et solempniter condempn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50&gt; igitur adhuc licet eis aliquos errores condempn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51&gt; discipulus ista ratio videtur concludere contra istos qui probant tantummodo quod aliquando licuit eis errorem dicentem talem non esse sanctum condempn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52&gt; sed mod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pag1d2b.tif p. 2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t>non</w:t>
      </w:r>
      <w:r>
        <w:rPr>
          <w:rFonts w:cs="Times New Roman" w:ascii="Times New Roman" w:hAnsi="Times New Roman"/>
          <w:sz w:val="24"/>
          <w:szCs w:val="24"/>
        </w:rPr>
        <w:t xml:space="preserve"> licet eis talem errorem condempnare sicut nec modo licet eis aliquem catalogo sanctorum ascrib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53&gt; magister non plene intelligis rationem eor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54&gt; non enim intendunt probare quomodo liceat inferioribus papa asserentem vel assertionem eius quod aliquis pro quo deus dicitur facere miracula non est sanctus dampnare sed intendunt arguere quod qua ratione licuit eis talem errorem dampnare licet etiam eis alios errores ex quibus et aliis veris et manifestis potest concludi heresis manifest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ampna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55&gt; potestas autem super alios errores non est revoca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56&gt; igitur adhuc possunt errores alios condempnare licet modo asserentem aliquem pro quo dicunt miraculum fieri non esse sanctum nequeant condempn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57&gt; discipulus dictam rationem magis adverto et ideo quomodo ad motivum aliorum respondetur expon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58&gt; magister dicitur quod licet non valeant hereses condempnare possunt tamen aliquos errores multo minores heresibus condempnare quia inferiores possunt minora quibus tamen maiora negocia interdicta noscuntur quia ut lege divina deuteronomii 1 legitur seu colligitur maiora negocia ad maiores oportet refer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59&gt; nec tamen est dicendum quod prelati heresibus resistere teneantur sed non debent eis resistere dampnando sed eas summo pontifici vel generali concilio nuntiand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60&gt; explicit liber 2us prime partis dialogorum que assertiones sunt catholice et que heretice declaran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3:58:00Z</dcterms:created>
  <dc:creator>KILCULLEN</dc:creator>
  <dc:description/>
  <cp:keywords/>
  <dc:language>en-US</dc:language>
  <cp:lastModifiedBy>John</cp:lastModifiedBy>
  <dcterms:modified xsi:type="dcterms:W3CDTF">2018-10-01T22:36:00Z</dcterms:modified>
  <cp:revision>62</cp:revision>
  <dc:subject/>
  <dc:title>&lt;s 410&gt;Capitulum 17</dc:title>
</cp:coreProperties>
</file>