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520" w:leader="none"/>
          <w:tab w:val="left" w:pos="936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gt; capitulum 17</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gt; discipulus ista 2a sententia magis michi apparet consona veritati sed dic michi an isti assertores omnes errores pestiferos quos nulli licet christiano fideli asserere sub istis modis heresum comprehenda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gt; preter hereses supradictas asserunt esse quosdam alios errores mortiferos qui tamen non debent stricte hereses appell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que rationabiliter negari non possunt obviare noscu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5&gt; alii adhuc sunt errores qui veritatibus catholicis et cronicis vel historiis ecclesiasticis fide dignis ac gestis que rationabiliter negari non possunt incompossibiles demonstra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6&gt; cuiusmodi sunt tales regule religiosorum non sunt catholice fides beati augustini non fuit vera nec fidelis et huiusmodi et istos errores quamvis stricte accipiendo vocabulum heresis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utent inter hereses computandos dicunt tamen quod sapiunt heresim manifestam quod non est aliud quam dicere quod ex eis et aliis veris que negari non possunt sequantur hereses proprie dict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8&gt; discipulus enarra generales modos pestiferorum errorum quos secundum sententiam illam nulli licet catholico et fideli pertinaciter defens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9&gt; magister tales modi generales quorum aliqui sub se plures modos continent speciales sunt 5</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0&gt; quorum 1us est error qui solis contentis in scriptura divina repugnat et ille plures modos continet speciales sicut ex predictis apparet et omnes isti errores debent hereses appell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1&gt; 2us est error eorum qui doctrine apostolice extra scripta eorum quoquomodo repugnant et ille etiam continet plures modo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2&gt; tertius est eorum qui revelatis vel inspiratis ecclesie post apostolos quomodolibet obvia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3&gt; 4us est eorum qui cronicis et historiis et gestis ab ecclesia approbatis contraria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4&gt; quintus est eorum qui scripture divine vel doctrine apostolice extra scripturam eorum vel inspiratis vel revelatis ecclesie et aliis veris que negari non possunt incompossibiles demonstrantur licet ex forma propositionum solis contentis in scriptura divina et doctrina apostolica et revelatis seu inspiratis ecclesie incompossibiles nequaquam appareant et isti errores possunt proprie dici sapere heresim manifestam licet stricte sumendo nomen heresis non sunt hereses nuncupand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5&gt; talis est iste error castitas monachorum castitati non preeminet coniugal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6&gt; nam ille error ex forma propositionis non repugnat alicui contento in scriptura divina vel doctrina apostolica si non fuerint tales monachi quales modo sunt nec etiam repugnat alicui revelato vel inspirato ecclesie ut vid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7&gt; contentis tamen in scriptura divina et isti verbo quod nulla potest tergiversatione negari stricte sumpto vocabulo heresis monachi servant et vovent perpetuam continentiam propter deum incompossibilis esse dinosci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8&gt; et ideo iste error licet non videatur stricte vocabulo sumpto heresis appellanda sapit tamen heresim manifestam quia ex ipso et quodam vero aperte sequitur heresis manifes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9&gt; capitulum 18</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0&gt; discipulus nunc quam utile fuit inquirere que veritates debeant catholice iudicari quia ex solutione questionis ipsius potest intelligenti patere qui errores debeant hereses reput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1&gt; ex investigatis etiam circa catholicas veritates sequi videtur quod omnis heresis sit dampnata quia omnis veritas catholica sit per ecclesiam approbata videtur quod per eandem ecclesiam omnis heresis est dampnata cum omnis heresis alicui veritati catholice advers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3&gt; an ergo aliqui literati teneant omnem heresim esse dampnatam nequaquam occulte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4&gt; magister multi tenent quod probare conantur quod omnis heresis est dampna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5&gt; hoc enim consilium generale sub innocentio tertio celebratum de quo habetur extra de hereticis excommunicamus sentire vid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s hanc sanctam catholicam et orthodoxam fidem quam superius exposuim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27&gt; ex quibus verbis patenter habetur quod omnis heres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excommunicata et anathematizata et per consequens omnis heresis est dampna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 sed solummodo quod omnis heresis extollens se adversus fidem quam supra generale concilium exposuit in capitulo quod habetur extra de summa trinitate et fide catholica c firmiter sit dampna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9&gt; magister dicunt isti quod per predictum c excommunicamus omnis heresis sit simpliciter dampnata ex hoc ipso quod omnis heresis extollens se adversus fidem catholicam in capitulo dicto firmiter est dampna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0&gt; nam in dicto capitulo firmiter tota fides catholica approba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1&gt; ergo omnis heresis simpliciter per capitulum excommunicamus quod dampnat omnem heresim extollentem se adversus fidem quam exposuit et approbavit in c firmiter reprobatione dampna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2&gt; quod autem c firmiter approbet simpliciter totam fidem catholicam patet expresse cum asserendo et probando dicat hec sancta trinitas secundum communem essentiam individua et secundum personales proprietates discreta per Moysen et sanctos prophetas aliosque famulos suos iuxta ordinatissimam dispositionem temporum humano generi doctrinam tribuit salutar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3&gt; et tandem unigenitus dei filius christus a tota trinitate convenienter incarnatus ex maria semper virgine spiritu sancto cooperante conceptus verus homo factus ex humana anima rationali et humana carne compositus una in duabus naturis persona viam vite manifestius demonstrav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o generi tradiderunt predictum concilium approbat manifest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5&gt; ergo et per capitulum excommunicamus simpliciter omnis heresis est dampna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6&gt; et hec glossa 24 q 1 par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7&gt; 1 notat aperte dicens omnis heresis dampnata et omnis hereticus est excommunicatus quantumcunque sit occult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38&gt;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9&gt; discipulus apparenter ostenditur quod omnis heresis dampnata est de quo tamen miror eo quod sepe audivi literatos distinguere inter illos fideles qui incidunt in heresim iam dampnatam et inter illos qui incidunt in heresim iam non dampnat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0&gt; unde et gratianus ut habetur 24</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1&gt; q 1</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2&gt; c 1 eandem distinctionem approbare videtur dicens omnis enim hereticus aut iam dampnatam heresim sequitur aut novam confingit cuius distinctionis 1um membrum statim prosequi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3&gt; secundum vero membrum prosequitur eisdem causa et question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4&gt; para si autem ex corde suo novam heresim confingit et cetera dic an asserentes predicti eandem distinctionem simpliciter nege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5&gt; magister non omnino negant dictam distinctionem sed cum distinctione concedunt dicentes quod quedam hereses sunt dampnate explicite quedam vero solum sunt dampnate implicit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6&gt; et ideo concedunt dictam distinctionem sub isto intellectu quedam hereses sunt dampnate explicite quedam non sunt dampnate explicit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9&gt; 1us est earum que dampnantur in speciali in qua dampnatione de ipsis heresibus sub forma propria fit mentio special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50&gt; isto modo hereses arrii nestorii euticis et macedonii et dioscori dampnate fuerunt sicut ex dist 15 c 1 et c sicut sunt et c sancta romana patenter hab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51&gt; sicut etiam dampnatus est error ioachim extra de summa trinitate et fide catholica c dampnamus et error dicentium christum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aliquid secundum quod homo extra de hereticis cum christ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rie sub forma propria asseruntur seu approbantur quia ex una contradictoriarum approbata explicite altera explicite intelligitur reproba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consiliis symbolis generalibus ac decretis et decretalibus opusculis summorum etiam pontificum tanquam catholice approba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54&gt; unde ista etiam heresis deus non est factor omnium visibilium et invisibilium est heresis explicite condempnata pro eo quod explicite per symbolum condempna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55&gt; tertius est earum quarum contradictorie in aliquo volumine vel libro aut tractatu specialiter approbato tanquam catholico sub forma propria contine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propria forma continentur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approbatur omnes veritates in ipso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58&gt; asserte approbantur et per consequens earum contradictorie explicite reprobantur et dampna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59&gt; 4us est earum ex quibus patenter etiam omnibus laicis usum habentibus rationis sequitur aliqua heresis sub aliquo trium modorum priorum comprehens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60&gt; discipulus contra aliqua predictorum possem dubia multa movere et forsan non essent multum ad rem quia voces sunt ad placitum et ideo possunt vocare hereses dampnatas explicite stricte et large sicut placet eis dummodo in auctoritatibus non inveniatur expresse contrari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61&gt; idcirco dicas quas hereses vocant dampnatas solum implicit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62&gt; magister hereses de quibus viris literatis solummodo in literis sacris eruditis per subtilem considerationem patet quomodo veritati catholice contente in sacris scripturis vel doctrina expressa universalis ecclesie adversantur et quod ex eis sequitur aliqua heresis aliquo predictorum modorum dampnata explicite dicunt esse dampnatas implicite et non explicit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ea explicite dampnate fu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66&gt; est enim notorium quod moderni theologi circa divina opiniones tenent contrarias quas putant in divinis scripturis fundari quarum altera in rei veritate scripture divine repugnat sicut et tenent contrarium opinante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uris eorum patet apert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69&gt; capitulum 19</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esse dampnatas implicite solum est aperta distincti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71&gt; sed ad quam utilitatem istam distinctionem assignent ignoro et tamen desidero sci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73&gt; nam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entes pertinacem heresim aliquo istorum modorum dampnatam explicite possunt legitime iudic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74&gt; tenentes vero hereses dampnatas tantummodo implicite iudicare non possunt nec de illis heresibus ventilare valent et investigando discutere de eis tamen nequeunt diffinitivam sententiam proferre et huiusmodi hereses asserens vel defendens summi pontificis vel generalis concilii est reservandus examin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75&gt; discipulus si isti suam sententiam auctoritate vel ratione valeant confirmare non tardes ostend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77&gt; ad illum solum spectat asserentem dampnatam heresim implicite de qua nunquam innotuit ecclesie an debuit heresis reputari tanquam hereticum condempnare ad quem spectat huiusmodi hereses solempniter condempnare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78&gt; quia videtur maxime veritati inherere quando inter catholicos literatos in sacra pagina eruditos de tali assertione an debeat censeri heretica opiniones habentur contrari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79&gt; sed assertionem que est in rei veritate heretica de qua tamen an sit heretica inter doctores opiniones reperiuntur contrarie solempniter et explicite condempnare pertinet ad solum summum pontificem et concilium generale et universalem ecclesi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80&gt; ergo ad nullum inferiorem summo pontifice nec ad collegium inferius concilio generali spectat assertorem huiusmodi heresis tanquam hereticum da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81&gt; maior istius rationis videtur certa quia qui iudicialiter pronuntiat aliquem hereticum potest pronuntiare solempniter assertionem pro qua iudicat esse hereticam et inter hereses computand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82&gt; minorem ostendunt auctoritate et ratione auctoritate 1o innocentii pape qui ut habetur 24 q 1 c quotiens ait quotiens fidei ratio ventilatur arbitror omnes fratres coepiscopos non nisi ad petrum id est sui nominis auctoritatem referre deb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83&gt; ex quibus verbis datur intelligi quod questio fidei ad inferiorem summo pontifice referri non deb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84&gt; hinc glossa dicit ibidem aliud est questionem de fide motam terminare quod non preterquam </w:t>
      </w:r>
      <w:r>
        <w:rPr>
          <w:rFonts w:cs="Times New Roman" w:ascii="Times New Roman" w:hAnsi="Times New Roman"/>
          <w:b/>
          <w:sz w:val="24"/>
        </w:rPr>
        <w:t>romane sedi</w:t>
      </w:r>
      <w:r>
        <w:rPr>
          <w:rFonts w:cs="Times New Roman" w:ascii="Times New Roman" w:hAnsi="Times New Roman"/>
          <w:sz w:val="24"/>
        </w:rPr>
        <w:t xml:space="preserve"> permittitur sicut hic dicitur aliud est ipsam sine diffinitione ventilare quod patriarche et 1ates facere poss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iudicandi sunt tanquam heretici quos ipsi iudicandos dux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se heresim nullo modo ubi dubium es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87&gt; istis concordare videtur glossa 89 di c 2 que super verbo in fide ait in fide id est fideliter et infra 24 q 1 c quotiens ubi dicitur quod tantum ad petrum referenda est questio fidei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88&gt; sed expone hic in fide id est fideliter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90&gt; vel diffinire qui sunt hertici quamvis tamen aliqui videantur dicere quod episcopi possunt determinare extra de hereticis ad abolendam si clerici papa extra c cum christus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91&gt; ex illis colligitur quod nullus inferior summo pontifice potest determinare questionem motam de fide precipue quando literati dubitant et contrarie opina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92&gt; quod etiam innocentius tertius extra de baptismo et eius effectu c maiores sentire vid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entes ad petri sedem referentes intelligitur qui cum querenti domino quem discipuli dicerent ipsum esse respondisse notavit tu es christus filius dei viv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94&gt; ex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 p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b/>
          <w:sz w:val="24"/>
        </w:rPr>
        <w:t xml:space="preserve"> </w:t>
      </w:r>
      <w:r>
        <w:rPr>
          <w:rFonts w:cs="Times New Roman" w:ascii="Times New Roman" w:hAnsi="Times New Roman"/>
          <w:sz w:val="24"/>
        </w:rPr>
        <w:t>verbis patenter habetur quod ad sedem beati petri est questio fidei referenda et ita nec collegium inferius concilio generali nec aliquis episcopus inferior papa potest aliquam heresim de qua est dubium an sit heresis condempnare et per consequens nullum talem heresim asserentem videtur tanquam hereticum conde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95 &gt; irrationabile enim videtur omnino quod episcopus vel inquisitor heretice pravitatis qui sepe sacre pagine imperitus existit opiniones doctorum theologie posset tanquam hereticas conde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96&gt; capitulum 20</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97&gt; discipulus quamvis illa sententia videatur fortiter esse probata tamen contra ipsam ingentes instantias in mente revolv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etiam thome tanquam erroneas excommunicavit et dampnav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99&gt; et 2a est de duobus archiepiscopis cantuariensibus quorum 1us erat doctor theologie in ordine predicatorum et postea cardinalis 2us etiam erat doctor theologie in ordine fratrum minorum qui plures opiniones theologie exquisiuerunt et damnav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00&gt; 3us est de ordine de ordine fratrum minorum qui doctrinam fratris petri iohannis dampnav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01&gt; et ita videtur quod tam ad collegium inferius consilio generali quam ad aliquas personas inferiores summo pontifice spectat errores a theologis opinatos da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02&gt; quamobrem qualiter respondetur ad instantias predictas manifes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03&gt; magister ad 1am instantiam de universitate parisiensi multipliciter respondetur uno modo quod multas assertiones temere condempnavit veritates videlicet condempnand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05&gt; licet namque absque temeritate dampnabili valeat quis veritati contrarium opinari et de veritate dubitare nunquam tamen veritas solempniter et publice absque dampnabili temeritate dampna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06&gt; cum ergo multorum iudicio inter articulos dampnatos parisius contineantur veritates quamplurimas sequitur quod eadem universitas plures assertiones temerarie condempnat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07&gt; istius sententie fuerunt et sunt </w:t>
      </w:r>
      <w:r>
        <w:rPr>
          <w:rFonts w:cs="Times New Roman" w:ascii="Times New Roman" w:hAnsi="Times New Roman"/>
          <w:b/>
          <w:sz w:val="24"/>
        </w:rPr>
        <w:t>omnes illi qui extra universitatem parisiensem post opiniones dampnatas parisius tenuerunt et tene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08&gt; eiusdem etiam sententie sunt illi qui post revocationem predicte sententie quoad opiniones theologie prius dampnatas nunc parisius tenent et approbant publice et occult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09&gt; discipulus miror quod dicis alios ante revocationem sententie parisiensis assertiones dampnatas parisius tenuisse forte ignorant nescientes tales assertiones fuisse dampnatas ibid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is occulte et publice docu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11&gt; unde per certitudinem scio quendam doctorem de ordine predicatorum assertionem dampnatam parisius publice ante dictam revocationem determinasse et tamen cum contra se obiceret quod dicta assertio quam tenuit esset excommunicata parisius respondit illam excommunicationem nequaquam mare transiss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12&gt; illius enim sententie magister godefredus de fontibus fuisse videtur et in scriptis relinquit quod articuli dampnati erant corrigend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13&gt; capitulum 21</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14&gt; discipulus verba que refers cogunt me incidentaliter interrogare si alique veritates cum assertoribus earundem fuerunt parisius excommunicate et condempnate an tenentes parisius veritates easdem in excommunicationis sententiam incider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m sententia lata ex causa iniqua neminem videatur involv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15&gt; magister nonnulli putant quod si dicta sent exco  </w:t>
      </w:r>
      <w:r>
        <w:rPr>
          <w:rFonts w:cs="Times New Roman" w:ascii="Times New Roman" w:hAnsi="Times New Roman"/>
          <w:b/>
          <w:sz w:val="24"/>
        </w:rPr>
        <w:t>fuerit iniqua</w:t>
      </w:r>
      <w:r>
        <w:rPr>
          <w:rFonts w:cs="Times New Roman" w:ascii="Times New Roman" w:hAnsi="Times New Roman"/>
          <w:sz w:val="24"/>
        </w:rPr>
        <w:t xml:space="preserve"> ipsa nullum tenentem veritatem dampnatam de facto potuit quoquomodo ligare nec talis debuit se reputare ligatum licet alii credentes sententiam dictam non esse iniquam ipsum tanquam excommunicatum vitare debu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16&gt; hanc assertionem triplici ratione probare nituntur quarum 1a est hec</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17&gt; secundum innocentium tertium ut habetur extra de sent exco  c per tuas sent exco  continens intollerabilem errorem non lig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19&gt; ergo talis sententia nullum lig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est null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24&gt; ergo talis sententia nulla est et per consequens </w:t>
      </w:r>
      <w:r>
        <w:rPr>
          <w:rFonts w:cs="Times New Roman" w:ascii="Times New Roman" w:hAnsi="Times New Roman"/>
          <w:b/>
          <w:sz w:val="24"/>
        </w:rPr>
        <w:t>sententia ad hoc cogens est nulla igitur non meretur dici sent exco  qua excommunicatur catholica veritas quantum est ex forma sententie quia cogit negare catholicam veritatem igitur talis sententia nulla est et per consequens</w:t>
      </w:r>
      <w:r>
        <w:rPr>
          <w:rFonts w:cs="Times New Roman" w:ascii="Times New Roman" w:hAnsi="Times New Roman"/>
          <w:sz w:val="24"/>
        </w:rPr>
        <w:t xml:space="preserve"> neminem lig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25&gt; tertia ratio est hec sententia heretici neminem ligat ut habetur 24 q 1 c audiam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26&gt; sed si dicta sent exco  se extendat ad catholicas veritates ferentes eandem sententiam fuerunt heretici quia dubius in fidem est infidelis et hereticus ergo multo fortius dampnans sententialiter catholicam veritatem hereticus est censend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27&gt; si autem ferentes dictam sententiam fuerunt heretici ipsa omnino nullum ligav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28&gt; capitulum 22</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29&gt; discipulus an excommunicantes ignorantes assertionem catholicam sint censendi heretici postea diligenter inquiram et ideo ad propositum revertar et quomodo ad prefatam sententiam seu instantiam de universitate parisiensi qualiter respondetur enarr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30&gt; magister sunt quidam dicentes quod universitas parisiensis multas assertiones temerarie excommunicavit et ideo non quia illas assertiones putant sapere orthodoxam veritatem sed quia quoquomodo repugnant fidei orthodoxe non appar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ant indebite usurpaverunt et ideo iuste fuit sententia postea eadem revoca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32&gt; adhuc est 4a responsio quod episcopus parisiensis auctoritate apostolice sedis rite eandem tulit sententi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33&gt; dampnare autem assertionem hereticam auctoritate apostolice sedis ad inferiorem summo pontifice potest licite pertin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34&gt; discipulus si tam dampnans solempniter assertionem catholicam quam revocans ritam et iustam dampnationem heretice pravitatis sit iudicandus hereticus de quo inferius interrogationes tibi proponentur necessario concedendum quod ferentes dictam sententiam excommunicationis contra opiniones theologie vel postea revocantes eandem sint inter hereticos computand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35&gt; magister quibusdam videtur quod ferentes alii quod revocantes sunt heretici reputandi sed qui verius dicant sciri non potest nisi pretognoscendo an assertiones dampnate et postea revocate heretice vel catholice sint censend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36&gt; capitulum 23</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37&gt; discipulus de illa instantia non amplius te intromittas sed dic quomodo ad 2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stantiam respond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38&gt; magister illa instantia comprehendit duas quarum 1a est de 1o archiepiscopo qui fuit de ordine predicatorum 2a est de 2o archiepiscopo qui fuit ordinis minor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39&gt; de 1o diversis modis dicitur a divers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i epistolam in qua manifeste asseruit quod veritates dampnaver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42&gt; multi enim putantes ipsum veritates dampnasse quod fuerit hereticus nequaquam affirmant quia ut dicunt nullam catholicam veritatem sed plures veritates philosophicas condempnavit de assertionibus autem grammaticalibus logicalibus et pure philosophicis in eadem dampnatione se ut asserunt temere intromis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43&gt; discipulus an ille propter </w:t>
      </w:r>
      <w:r>
        <w:rPr>
          <w:rFonts w:cs="Times New Roman" w:ascii="Times New Roman" w:hAnsi="Times New Roman"/>
          <w:b/>
          <w:sz w:val="24"/>
        </w:rPr>
        <w:t>illam</w:t>
      </w:r>
      <w:r>
        <w:rPr>
          <w:rFonts w:cs="Times New Roman" w:ascii="Times New Roman" w:hAnsi="Times New Roman"/>
          <w:sz w:val="24"/>
        </w:rPr>
        <w:t xml:space="preserve"> dampnationem fuerit hereticus reputandus sciri non potest nisi assertiones discuterentur quas dampnavit quod ad presens non intend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recipue philosophica tanquam hereticam nunquid fuisset heretic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45&gt; magister quidam dicunt quod sic quia pertinaciter dicens aliquid esse de veritate fidei quod ad fidem non pertinet est hereticus iudicand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46&gt; discipulus de hoc postea perscrutabor ideo ad propositum revertere principale et dic an aliqui alii preter archiepiscopos de quibus dixisti senserunt fuisse temerariam dampnationem predict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47&gt; magister plures alii ipsam fuisse temerariam reputa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48&gt; plures enim parisienses doctores et scolares assertiones dampnatas a dicto archiepiscopo publice tenu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as condempnavit et tamen tu scis quod plures parisius ipsam publice tenent et defendunt et doce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51&gt; discipulus dic aliam responsionem ad instantiam supradict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52&gt; magister alii dicunt quod dictus archiepiscopus dictos articulos temere condempnavit non quia inter illas veritates alique sint dampnate sed quia sibi potestatem quam non habuit usurpav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53&gt; discipulus isti reprehendendo dictam dampnationem 1o fundamento solummodo quod scilicet nullus inferior summo pontifice habet potestatem aliquam assertionem tanquam hereticam condempnandi inniti vide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recipue philosophice que ad theologiam non pertinent non sunt ab aliquo solempniter condempnande seu interdicte quia in talibus quilibet debet esse liber ut libere dicat quod sibi plac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logicales et pure philosophicas sua sententia fuit temeraria reputand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56&gt; discipulus an licet alicui tales assertiones dampnare nolo ad presens inquirere sed indica si ad sepe dictam instantiam aliter respond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57&gt; magister sunt quidam tenentes quod quilibet episcopus habet potestatem dampnandi hereses ex quo sibi patenter innotescit quod fidei obviant orthodox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motam de fid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59&gt; unde non curo quod plus loquaris de illo archiepiscopo sed dic quid dicitur etiam de 2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60&gt; magister quidam putant ipsum temerarie condempnasse opiniones thome quia continent veritatem quidam autem quia ad eum quam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nem dampnare minime pertineb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61&gt; quidam enim dicunt quod rite dampnavit quia ille opiniones fidei obviant orthodoxe et quod illa opinio de unitate forme in homine doctrine ecclesie manifeste repugnat que docet quod idem fuit corpus christi vivum et mortu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63&gt; capitulum 24</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64&gt; discipulus narra quomodo respondetur ad tertiam instantiam de ordine minorum qui dampnavit doctrinam petri iohann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66&gt; ad cuius evidentiam debes scire quod doctrinam petri iohannis diversi diversimode senti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68&gt; quidam estimant quod nichil in ea invenitur quod heresim sapiat manifestam multa tamen falsa et fantastica continet et precipue cum futura predic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70&gt; 1i et 2i tenent quod ordo minorum dictam doctrinam temerarie condempnavit immo nonnulli putant quod dampnantes incurrerunt hereticam pravitatem quia dampnare sententialiter catholicam veritatem efficit dampnantem hereticum pertinac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71&gt; tertii variant quidam enim licet reputent doctrinam petri iohannis esse hereticam tamen ordo antedictus temere condempnavit eandem potestatem quam non habuit usurpand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72&gt; alii dicunt quod condempnantes nequaquam temere processerunt quia processerunt auctoritate pap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73&gt; et dicunt quod nicolaus 4us eandem doctrinam mandavit condempn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74&gt; tertii dicunt specialiter de illo capitulo massiliensi quod non temere condempnavit predictam doctrinam quia solum dampnavit vel potius dampnata declaravit vel pronuntiavit ea que prius per consilium generale vel per aliquem romanum pontificem dampnata fuerunt vel que aperte contradicebant scripture divin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75&gt; discipulus illa ultima sententia magis michi placet pro eo precipue quod nec ordini antedicto attribuit usurpasse potestatem antedictam quam non habuit nec dampnationi sanctissimi patris domini iohannis pape 22 noscitur obviare et ideo ipsam quantum poteris fulcire nit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dampnatos et acta ordinis sepe dicti ac etiam doctrinam fratris petri prefati de qua dicti articuli sunt accepti haber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unt michi communicare predic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78&gt; capitulum 25</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79&gt; discipulus ex quo illam sententiam ultimam declarare non potes declarationem eiusdem usque ad aliud tempus si forte predicta ab eodem ordine habere potueris differam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80&gt; sed dic an aliqui sint qui teneant quod aliquis inferior summo pontifice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81&gt; valeat licite quamcunque assertionem non dampnatam explicite tanquam hereticam excommunicare vel da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magister ad hoc respondent quidam dicentes quod licet non liceat alicui inferiori papa dampnare et cetera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bili interdicere et precipere quod nullatenus publice defenda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82&gt; et ideo dicunt quod si universitas parisiensis et cantuarienses archiepiscopi sepe fati ex causa rationabili opiniones thome interdixissent tantummodo precipiendo quod publice eas non defenderent ac docerent parisiis et ad sententiam excommunicationis et dampnationis opinion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 p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arundem nullatenus processissent nil temerarie commisisse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83&gt; discipulus an potest esse causa rationabilis precipiendi opiniones aliquas publice non tene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 questiones vere rationabiliter interdic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om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86&gt; magister sepe audivi a multis anglis et britonibus enarrare quod de opinione thome de unitate forme quando conclusiones que ex ipsa sequuntur explicabantur scandalum fuit in anglia prope infinit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87&gt; discipulus que fuerunt ille conclusiones sequentes ex opinione thome de unitate forme que expresse scandalizabant popul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88&gt; magister secundum istos subscripte sunt quod corpus christi non fuit idem numero vivum et mortuum et quod corpus christi quod iacuit in sepulchro in ipso triduo nunquam fuit corpus christi dum viver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89&gt; quod corpus et reliquie que a fidelibus pro corporibus sanctorum et reliquiis venerantur nunquam fuerunt corpora nec partes sanctorum dum vivere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90&gt; nec corpora mortua unquam fuerunt corpora viventi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92&gt; discipulus satis certificasti de conclusionibus sequentibus ex opinione de unitate forme substantialis et ideo ad propositum redeundo explica rationes si que sunt pro assertione supradic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93&gt; magister assertionem suam probant tali ration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94&gt; omne illud quod potest licite pretermitti a subditis potest ex causa rationabili a prelatis et iurisdictionem habentibus super subditos interdici nam qui potest et debet omnibus utilitatibus omnium </w:t>
      </w:r>
      <w:r>
        <w:rPr>
          <w:rFonts w:cs="Times New Roman" w:ascii="Times New Roman" w:hAnsi="Times New Roman"/>
          <w:b/>
          <w:sz w:val="24"/>
        </w:rPr>
        <w:t>intendere et providere</w:t>
      </w:r>
      <w:r>
        <w:rPr>
          <w:rFonts w:cs="Times New Roman" w:ascii="Times New Roman" w:hAnsi="Times New Roman"/>
          <w:sz w:val="24"/>
        </w:rPr>
        <w:t xml:space="preserve"> potest et periculis obviare et in talibus licitis et honestis oportet subditos obedire ut colligitur ex sacris canonibus 11 q 3 c si autem et c si quis et c abs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95&gt; sed opiniones aliquas non defendere non docere est licitum immo quandoque expediens et necessari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96&gt; ergo potest a prelatis et collegiis iurisdictionem habentibus ex causa rationabili interdic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97&gt; discipulus secundum hanc rationem liceret quandoque prelatis interdicere veritates nam quandoque tacere veritatem est expedien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98&gt; magister interdicere veritatem omnibus et pro omni tempore non licet secundum istos sed</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99&gt; aliquibus tantum et pro aliquo tempore impedire ne veritates aliquas docere presumant licet sicut dicit apostolus mulieri docere non permitto et dominus in evangelio ait nolite sanctum dare canibus neque mittatis margaritas ante porco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00&gt; ex quibus verbis colligitur quod nec omnibus nec omni tempore veritatem expedit vel predicare aut docere vel defend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aliquas dampnare neque omnibus et pro omni tempore interdicere licet aliquibus et pro aliquo tempore licite ipsas interdicere possi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at interdict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03&gt; capitulum 26</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04&gt; discipulus licet circa predicta michi multe dubitationes occurrant illis tamen pretermissis ad intentum principale reverto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205&gt; michi autem videtur probabile quod nullus inferior papa potest aliquam assertionem non dampnatam explicite tanquam hereticam excommunicare vel dampnare explicite sed adhuc ignoro quo fundamento papa vel concilium generale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ampnando explicite aliquam assertionem non dampnatam tanquam hereticam debet innit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08&gt; dicunt enim quidam tenentes quod tante auctoritatis est papa quod ad placitum potest quamcunque assertionem tanquam hereticam dampnare et isti dicuntur esse imitatores pape sergii persecutoris pape formosi qui ut in quodam libro de antiquissima litera legi in tantum volebant papam extollere quod asserebant papam non posse dampnari sed quod quicquid faceret salvar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09&gt; ita isti dicunt quod quicquid papa diffinit esse tenendum oportet tenere et cred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10&gt; hinc dicit glossa dist 9 c si romanorum illud quod papa approbat vel reprobat nos approbare vel reprobare debem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11&gt; discipulus ista assertio sonat quod papa hereticari non potest de quo postea interrogationem specialem habeb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12&gt; ideo de hoc pro nunc transeamus et monstra ut promisisti assertionem contrari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13&gt; magister alii asserunt manifeste quod papa et consilium generale ac etiam universalis ecclesia si recte dampnat aliquam assertionem tanquam hereticam stricte loquendo de assertione heretica uni vel pluribus de tribus fundamentis debet inniti et se patenter fund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14&gt; 1um est super sacram scripturam et isti fundamento innitebantur consilia generalia principalia hereses arri macedonii nestorii euticis et dioscori condempnand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15&gt; sicut enim aliqui istorum consiliorum condendo symbola in auctoritate sacre scripture se fundabant teste isidoro qui ut habetur dist 15 c 1 ait sancti patres in consilio niceno de omni orbe terrarum convenientes iuxta fidem catholicam et apostolicam post apostolos symbolum tradiderunt isti hereses condempnando pro fundamento sacras literas posu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16&gt; sic etiam alexander tertius dampnando assertionem dicentem quod christus non est aliquid secundum quod homo in hac veritate a divina scriptura accepta christus est verus deus et homo se fundav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17&gt; sic etiam sancti doctores reprobando ipsas per scripturas convincere conabantur sicut in libris eorum patenter hab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18&gt; unde et isidorus ut habetur 24 q 3 c notandum plures hereses per scripturas sacras arguit evidente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19&gt; secundum fundamentum est doctrina apostolica in scripturis apostolicis non redacta sed relatione succedentium fidelium vel scripturis fide dignis ad nos perven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20&gt; et isti fundamento innititur nicolaus papa qui ut habetur capitulo omnes in decretis dist 22 ubi patenter colligitur diffiniens hereticum fore censendum dicere ecclesiam romanam non esse capud omnium ecclesiar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unt fideles que doctrine relatione fidelium sibi succedentium et scripturis sanctorum patrum ad nos perven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22&gt; pro hoc faciunt rationes ac auctoritates quas supra cum tractarem interrogationem tuam que veritates sunt catholice reputande addux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23&gt; tertium fundamentum est revelatio vel inspiratio nova divin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24&gt; si enim aliqua veritas eterna que pertinet ad salutem de novo revelaretur ecclesie ista esset tanquam catholica approbanda et omnem falsitatem ei contrariam posset ecclesia et etiam papa tanquam hereticam conde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225&gt; et quamvis isti exemplum nesciant invenire quod unquam ecclesia aliquam heresim condempnando se in tali revelatione vel inspiratione fundaverit tamen dicu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oc non est impossibile quia posset deus si sibi placeret multas veritates catholicas noviter revelare vel inspir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26&gt; discipulus quid si papa vel etiam consilium generale dicat sibi aliquam veritatem esse revelatam a deo vel etiam inspiratam nunquid alii fideles credere astringu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27&gt; magister dicunt isti quod absque miraculo manifesto non est eis credendum quia non sufficit nude asserere quod eis est veritas revelata vel etiam inspirata sed oportet quod talem revelationem seu inspirationem miraculi operatione confirment ap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28&gt; discipulus quid dicerent isti si omnes christiani nullo excepto aliquam veritatem tanquam hereticam firmiter acceptarent quam tamen nec ex scripturis divinis nec ex aliqua doctrina ab ecclesia procedente possent ostend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cepto alicui assertioni huiusmodi sine miraculo non potest conting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speciali inspiratione divina nunquam ecclesia universalis assertioni que non dependet ex doctrina ecclesie precedenti firmiter adhereb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31&gt; et ideo tunc miraculum fieri esset credend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32&gt; discipulus quid sentiunt si omnes christiani propter paucos vel unum assertioni tali que ex doctrina ecclesie precedenti probari non posset adherere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33&gt; magister dicunt quod si unus solus dissentiret non esset talis veritas acceptanda quia in uno solo potest stare tota fides ecclesie quemadmodum tempore mortis christi tota fides ecclesie in sola beata virgine remaneb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34&gt; nec est etiam credendum quod omni tempore post tempora apostolorum fuerint aliqui magis accepti deo quam fuerint apostoli ante mortem christ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35&gt; si ergo christus post crucifixionem suam permisit cunctos apostolos a fide catholica deviare et solam beatam virginem firmiter permanere in fide temerarium est asserere quod nunquam ante finem mundi deus permittat totam multitudinem christianorum preter unum a fide recedere orthodox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36&gt; discipulus ista nescio improbare sed videtur quod ad hoc ut omnes catholici teneantur alicui veritati noviter revelate firmiter adherere non sufficit eam operatione miraculi confirmare cum per malos et infideles fiant mirabilia sicut ex verbis evangelii matthei 7 colligitur et apparet christo dicente multi dicent michi in illa die domine domine nonne in nomine tuo prophetavimus et in nomine tuo demonia eiecimus et in nomine tuo multas virtutes fecimus confitebor illis quia nunquam novi vos hoc est nunquam approbavi vo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37&gt; huic etiam concordat glossa extra de hereticis cum ex iniuncto quandoque mirabilia fiunt per malo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38&gt; magister ad istam obiectionem respondent dicentes quod licet per malos fiant mirabilia nunquam tamen fit verum miraculum ad confirmationem falsitatis asserte per malos et ideo quando docent aliquem errorem ad confirmationem illius erroris nunquam fit verum miraculum sed si predicant veritatem quamvis sint mali fiunt aliquando mirabilia ad confirmationem veritat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39&gt; sicut iudas proditor quamvis fuerit malus quia tamen docuit veritatem miracula facieb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240&gt; quando ergo fit verum miraculum ad assertionem aliquam confirmandam tenendum est indubie quod talis assertio pro vera debet haberi et hoc sive illi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velata fuerint inter bonos sive inter malos compute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42&gt; unde que dixisti de illa 2a sententia sufficia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43&gt; sed si nosti aliquos aliter dicere non differas indic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244&gt; magister nonnulli putant quod tam consilium generale quam etiam papa in dampnando aliquam assertionem tanquam hereticam </w:t>
      </w:r>
      <w:r>
        <w:rPr>
          <w:rFonts w:cs="Times New Roman" w:ascii="Times New Roman" w:hAnsi="Times New Roman"/>
          <w:b/>
          <w:sz w:val="24"/>
        </w:rPr>
        <w:t>a sacra scriptura divina</w:t>
      </w:r>
      <w:r>
        <w:rPr>
          <w:rFonts w:cs="Times New Roman" w:ascii="Times New Roman" w:hAnsi="Times New Roman"/>
          <w:sz w:val="24"/>
        </w:rPr>
        <w:t xml:space="preserve"> sola debet se fundare quia sole veritates in scriptura sacra contente et que sequuntur ex eis catholice sunt censend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46&gt; capitulum 27</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lla sententia fulciri potest et quomodo etiam poterit improbari et ideo ad questionem aliam me convert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48&gt; adhuc enim nescio an ad hoc quod catholici aliquam assertionem habere debeant pro dampnata explicite oporteat in dampnationem talem vel equipollentem modificatione vel specificatione vel determinatione tanquam hereticam vel veritati catholice inimicam adiungere taliter vel equipollenter proferendo sententiam talem assertionem tanquam hereticam vel veritati catholice inimicam dampnam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49&gt; unde circa hoc unam vel plures monstra sententia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50&gt; magister ad hoc dicunt seu respondent duplicite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51&gt; quidam enim dicunt quod talis modificatio seu determinatio in sententia est ponenda ad hoc ut assertio improbata pro heresi dampnata explicite habeatur quia dicunt quod assertio que non est dampnata tanquam heretica haberi non deb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252&gt; alii dicunt quod ad hoc quod </w:t>
      </w:r>
      <w:r>
        <w:rPr>
          <w:rFonts w:cs="Times New Roman" w:ascii="Times New Roman" w:hAnsi="Times New Roman"/>
          <w:b/>
          <w:sz w:val="24"/>
        </w:rPr>
        <w:t>assertio que non est dampnata tanquam</w:t>
      </w:r>
      <w:r>
        <w:rPr>
          <w:rFonts w:cs="Times New Roman" w:ascii="Times New Roman" w:hAnsi="Times New Roman"/>
          <w:sz w:val="24"/>
        </w:rPr>
        <w:t xml:space="preserve"> pro heretica habeatur sufficit absque determinatione tali quod ipsa falsa assertio reprobetur vel veritas contraria explicite approbetur et quod talis approbatio vel reprobatio fundetur in catholica veritat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53&gt; sic alexander tertius interdicens et reprobans ne aliquis dicat christum non esse aliquid secundum quod homo suam reprobationem fundavit in catholica veritate ista videlicet christus est verus deus et verus hom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54&gt; et ideo voluit quod dicta assertio pro heretica haberetur licet talem determinationem tanquam hereticam condempnare vocaliter in sua probatione nequaquam expresser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55&gt; hac etiam ratione proba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56&gt; nam veritas explicite approbata et in veritate catholica fundata pro catholica debet habe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veritas approbatur quia reprobatio unius contradictorum est alterius approbatio et econvers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59&gt; ergo talis assertio contraria veritati in fide fundata catholica heretica est censenda et pro dampnata explicit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60&gt; capitulum 28</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61&gt; discipulus adhuc habeo quod de heresum dampnatione interrog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c patenter sive latenter scripture divine obvians et repugnans numero heresum aggrega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a opinantur qui tamen omnes opiniones suas scriptura sacra fulcire nituntur et per eandem scripturam sacram opiniones contrarias reprobare moliu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64&gt; ergo alique dictarum opinionum contrariarum numero heresum aggrega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65&gt; nunquid ergo papa dampnabiliter peccat negligendo hereses huiusmodi conde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66&gt; magister quidam dicunt quod papa in nullo peccat permittendo theologos huiusmodi assertiones que sunt in rei veritate heretice opinando tenere quod tali ratione videtur posse prob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267&gt; permitt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cita non est peccatum cum etiam quandoque absque peccato illicita permitta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68&gt; sed huiusmodi errores qui non sunt dampnati explicite opinando tenere est licitum quia talis opinio quando opinans paratus est corrigi opinantem non reddit heretic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69&gt; ergo absque peccato permittit huiusmodi errores que in veritate sunt hereses opinando tene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70&gt; alii sentiunt quod plures romani pontifices dampnabiliter in hoc peccaverunt quod probant per hoc quod</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71&gt; non solum heretici sed etiam hereses de ecclesia exstirpande sunt testante consilio generali quod prout habetur extra de hereticis c excommunicamus episcopos indicat deponendos qui super exstirpando de suis diocesibus heretice pravitatis fermento negligentes fuerunt sive remiss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272&gt; ille ergo ad quem spectat de officio sibi iniuncto hereses exstirpare si negligens fuerit vel remissus de dampnabili </w:t>
      </w:r>
      <w:r>
        <w:rPr>
          <w:rFonts w:cs="Times New Roman" w:ascii="Times New Roman" w:hAnsi="Times New Roman"/>
          <w:b/>
          <w:sz w:val="24"/>
        </w:rPr>
        <w:t>negligentia vel regimine</w:t>
      </w:r>
      <w:r>
        <w:rPr>
          <w:rFonts w:cs="Times New Roman" w:ascii="Times New Roman" w:hAnsi="Times New Roman"/>
          <w:sz w:val="24"/>
        </w:rPr>
        <w:t xml:space="preserve"> excusari non potes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expurg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74&gt; ergo qui tales hereses sustinent teneri vel doceri dampnabiliter peccav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75&gt; discipulus non videtur quod papa teneatur de omnibus heresibus que non sunt dampnate explicite purgare ecclesiam sed sufficit sibi quod eam purget vel purgatam conservet ab omni pravitate heretica explicite iam dampna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tur quorum vestigiis tamen inherere oportet romanum pontificem si eis vult in celesti patri aggreg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77&gt; peccaverunt ergo summi pontifices qui dampnare hereses neglex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ertinaces huiusmodi heresum assertore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79&gt; cum ergo theologi heresum quas putant veritati catholice minime obviare pertinaces non fuerint assertores non fuerunt hereses quas opinando solummodo docuerunt per romanos pontifices condempnand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nituntur impug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81&gt; 1o quia nescierunt an theologi suis opinionibus hereticis pertinaciter adheserunt ex quo de hoc nullam inquisitionem omnino fec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82&gt; ergo inquirendo veritatem ut periculis fidei obviarent negligentes et remissi fu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83&gt; 2o sic maiori periculo est fortius et diligentius et celerius obviand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onerosis et prav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85&gt; quia esto quod dogmatizantes suis opinionibus minime pertinaciter adhererent tamen timendum est ne simplices discipuli audientes assertiones huiusmodi a magnis doctoribus edoceri et pro eis allegari fortiter et a catholicis nullatenus condempnari ex apparentia rationum quas nesciunt solvere in adhesionem pertinacem eisdem heresibus inducantur et ne hereses pestifere pro veritatibus catholicis incipiant venerari et pertinaciter defens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86&gt; sed consuetudines onerose et prave sunt celerrime comprimende ne in privilegiorum ius ab ipsis assumantur ut asserit nicolaus papa ut habetur dist 8 c mal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287&gt; ergo multo fortius hereses qualitercunque pululaverint sunt evellende radicitus et dampnande ne a simplic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seducibilibus pro veritatibus catholicis approbe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88&gt; discipulus ista ratio ultima est apparens sed 1a opinio apparentia carere videtur quia secundum sacros canones non est aliqua inquisitio facienda nisi prius fuerit diffamatus ut habetur extra de accusationibus c qualiter et quando et in multis aliis loc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90&gt; ergo de eis summi pontificis non debuerunt inquir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91&gt; magister dicunt illi quod illa excusatio non est sufficiens quia licet theologi non fuerunt diffamati quod essent heretici diffamabantur tamen quia hereses docu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92&gt; unde etiam multi theologi nunc putant quod alii theologi dogmatizant hereses quamvis nolint asserere quod sint inter hereticos computand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93&gt; multi etiam cum assertione forte putant quod omnes opiniones thome que quondam fuerunt dampnate parisius sint heretice iudicande it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94&gt; nonnulli etiam credunt omnes opiniones quas cantuarienses archiepiscopi dampnaverunt inter hereses computanda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95&gt; quidam enim firmissime credunt quod dicere voluntatem nichil posse velle contra actuale iudicium rationis sapiat heresim manifestam quia ut dicunt hoc omne meritum tollit et demeritum quidam etiam certitudinaliter credunt quod dicere in homine non esse nisi unam formam substantialem veritati obviat orthodox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96&gt; quidam etiam putant quod multe opiniones scoti sunt inter hereses numerand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97&gt; dicere enim quod sapientia dei ab essentia dei ex natura rei quomodolibet distinguatur putant simplicitati divine et per consequens veritati catholice repug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98&gt; idem sentiunt de unitate minori unitate numerali et prioritatibus quas ponunt in deo et de aliis que opinantur quasi innumer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99&gt; hoc idem de multis opinionibus egidii multi estima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00&gt; et ergo notorium est quod theologi hereses dogmatizare notantur quamvis heretici minime reputa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01&gt; propter talem ergo famam debuerunt summi pontifices pro inquisitione facienda mone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03&gt; magister dicunt illi quod hoc omni probabilitate caret nec verisimilitudinem habet quod dampnationes opinionum thome et aliorum que solempniter et publice pluries facte fuerunt parisius et in anglia summos pontifices latuissent presertim cum quidam de ordine predicatorum contra dampnationem latam in anglia ab archiepiscopo cantuariensi contra quasdam opiniones thome ad curiam romanam appellaverint et illa de causa accesserint ad eand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04&gt; dicunt ergo quod quamvis fama quod opinantes essent heretici non pervenerit ad romanos pontifices ipsos tamen non latuit quod opiniones eorum dampnate fuerint parisius et in angli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305&gt; quare ad inquisitionem faciendam procedere debuerunt exemplo sanctorum patrum qui antequam arrius eunomius macedonius nestorius et alii multi pertinaces convincerentur heresum defensores de eis et eorum dogmatibus inquisitionem fecere solertam exemplo etiam innocentii tertii qui ut extra de summa trinitate et fide catholica c dampnamus quamvis ioachimus sui erroris nunquam fuit pertinax defensor et licet eidem errori </w:t>
      </w:r>
      <w:r>
        <w:rPr>
          <w:rFonts w:cs="Times New Roman" w:ascii="Times New Roman" w:hAnsi="Times New Roman"/>
          <w:b/>
          <w:sz w:val="24"/>
        </w:rPr>
        <w:t>solempnissimus</w:t>
      </w:r>
      <w:r>
        <w:rPr>
          <w:rFonts w:cs="Times New Roman" w:ascii="Times New Roman" w:hAnsi="Times New Roman"/>
          <w:sz w:val="24"/>
        </w:rPr>
        <w:t xml:space="preserve"> tunc temporis doctor ricardus de sancto victore adheserit quamvis non pertinaciter tamen ad inquisitionem et dampnationem faciendas process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06&gt; chapter 29</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307&gt; discipulus ista exempla animum meum fortiter angunt unde cupio scire si aliqui aliter dictos summ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es excusare nita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08&gt; magister quidam per simplicitatem et impericiam scripturarum eos excusant dicentes quod a tempore innocentii tertii non fuerunt aliqui summi pontifices in sacrarum literarum peritia excellentes et ideo de intrinsecis et difficilibus questionibus se intromittere nullatenus debuerunt sed talia discutienda theologis reliquerunt contenti hiis que explicite approbata noscu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10&gt; discipulus ista sententia correspondere videtur cum illis qui dicunt quod non ad canonistas sed ad theologos principaliter pertinet inter veritates catholicas et hereses iudic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11&gt; plures enim post tempora innocentii tertii fuerunt summi pontifices qui peritissimi in iure canonico exstiterunt licet in theologia non fuerunt excellente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12&gt; quare si ad canonistas principaliter pertinet inter veritates catholicas et hereses iudicare ipsi non dampnando hereses inter theologos dampnatas modo predicto excusari nequire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13&gt; sed nunquid si fuissent magistri in theologia excusari valere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es nomen habentes per favores humanos et procurationes indebitas aut ambitiones diabolicas ad magisterium exaltati qui sacrarum literarum sunt penitus imperit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15&gt; chapter 30</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16&gt; discipulus licet summi pontifices scripture notitiam non habuerunt excellentem tamen per hoc non videntur aliqualiter excusandi quia poterant doctos consulere et perito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18&gt; talis ergo ignorantia scripture divine eos nequaquam excusat nisi forte dicant quod quia in theologia et in philosophia antequam ad papatum essent assumpti nequaquam exercitati fuerunt non poterant ad intelligendum tam subtiles difficultates theologie etiam per informationem peritorum atting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19&gt; sed etiam hoc sufficere non videtur quia quamvis non potuissent intelligere informationes circa huiusmodi debebant credere informationibus aliorum ut apparet et per consequens iuxta informationem peritorum quamvis eas per intellectum non saperent ad condempnationem heresum procedere debu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20&gt; unde et de hoc ultimo an scilicet si summus pontifex sacrarum literarum ignarus aliquam heresim promulgatam quamvis videre nequeat quomodo veritati catholice adversatur de consilio peritorum valeat condempnare quid de hoc teneant homines docti manifes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at ad condempnationem eiusdem proced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22&gt; alii vero asserunt manifeste quod a quibuscunque et cuicunque dicatur aliquam assertionem hereticam esse censendam ipse ad dampnationem eius solempnem nullo modo debet procedere nisi ipsemet aperte consideraret vel divina inspiratione vel propria meditatione vel librorum inspectione aut aliorum informatione aut aliquo alio modo quod talis assertio veritati obviat orthodox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323&gt; dicunt etiam quod si omnes in generali concilio congregati preter ipsum assererent talem assertionem esse hereticam nisi suam sententiam miraculo confirmarent vel per informationes suas facerent ips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vertere quomodo catholice obviat veritati non deberet eam quantumcunque omnes instarent solempniter condempnare sed expectare teneretur quousque vel per revelationem divinam vel per mirabilem operationem facti ad talem heresim reprobandam vel propria meditatione vel aliena informatione aut quovis modo sibi innotesceret manifeste quod talis assertio catholice veritati repugn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cunque preditus dignitate magis debet adherere proprie fantasie quam omnibus viris literatis et sanctis ad generale consilium convocat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26&gt; non enim dicunt quod papa debet fantasie sue adherere sed dicunt quod propter verba hominum nullam debet assertionem contra conscientiam vel preter conscientiam propriam da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27&gt; discipulus videtur quod papa hoc casu tenetur se conscientiis tot et tantorum virorum confirm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i auctoritati divin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29&gt; chapter 31</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30&gt; discipulus incipio magis advertere sententiam memorat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31&gt; unde ipsam auctoritatibus vel rationibus munire coner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32&gt; magister pro illa sententia plures rationes auctoritatibus communite possunt adduci quarum 1a est hec</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33&gt; omnes preter papam in consilio generali congregati non sunt maioris auctoritatis quam christus nec omnibus illis magis est credendum quam christ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34&gt; sed si christus venisset et catholicam veritatem inauditam predicasset et ad confirmandum doctrinam suam nullum fecisset miraculum iudei predicatione sue minime credendo peccatum nullatenus habuisse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35&gt; ergo multo fortius potest papa absque peccato sue sententie et omnium aliorum in generali consilio existentium si per eos nullum fiat miraculum ad suam sententiam confirmandam nec ipsi faciunt eum intelligere quomodo sua sententia in veritate catholica est fundata minime adherere et per consequens non tenetur eos in eadem sententia sequ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37&gt; minor auctoritate ipsius christi probatur quia ut legitur iohannis 15 loquens iudeis ait si opera non fecissem in eis que nemo alius fecit peccatum non haberent scilicet non credend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38&gt; nunc autem et viderunt scilicet mirabilia manifesta que feci et oderunt me et patrem me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39&gt; ex quibus verbis colligitur quod si christus non fecisset miracula iudei non credendo peccatum minime habuisse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40&gt; discipulus si illa ratio concluderet sequeretur quod toti ecclesie universali fides minime esset adhibend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41&gt; immo posset aliquis assertionem absque peccato quam hactenus predicavit universalis ecclesia si non videret quomodo esset consona scripture divine negare cum tota congregatio quorumcunque mortalium non sit tante auctoritatis quante solus christus et ita si christo non fuisset credendum absque miraculo nec toti ecclesie est credendum nisi sententia ecclesie aperto miraculo confirm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42&gt; magister ad illam obiectionem tuam dicerent illi qui predictam tenent sententiam quod adherendo sententie universalis ecclesie nemine discrepante quando eadem sententia aliquo miraculo minime confirmatur principaliter creditur christo cuius doctrina tota est miraculis innumeris confirma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343&gt;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344&gt; ex quo sequitur quod nunquam ecclesia universalis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szCs w:val="24"/>
        </w:rPr>
        <w:t xml:space="preserve">&lt;s 345&gt; </w:t>
      </w:r>
      <w:r>
        <w:rPr>
          <w:rFonts w:cs="Times New Roman" w:ascii="Times New Roman" w:hAnsi="Times New Roman"/>
          <w:sz w:val="24"/>
        </w:rPr>
        <w:t xml:space="preserve">nemine discrepante docet aliquid esse tenendum nisi propter auctoritatem christi et non principaliter propter auctoritatem ecclesie licet quodammodo etiam propter auctoritatem ecclesie sit tenendum inquantum firma fide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b/>
          <w:sz w:val="24"/>
        </w:rPr>
        <w:t xml:space="preserve"> </w:t>
      </w:r>
      <w:r>
        <w:rPr>
          <w:rFonts w:cs="Times New Roman" w:ascii="Times New Roman" w:hAnsi="Times New Roman"/>
          <w:sz w:val="24"/>
        </w:rPr>
        <w:t>quod christus docuit ecclesiam nunquam a fide catholica recessur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46&gt; discipulus possem multa querere de ecclesia que errare non potest et de consilio generali sed omnia illa duxi ad aliud tempus differend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47&gt; et ideo ad principale propositum revertaris et rationes compleas in quibus potest predicta sententia se fund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49&gt; quod numquam propter miraculum aliquod nec propter auctoritatem scripture divine nec propter aliquam auctoritatem quam videat sed propter instantiam hominum aliquam assertionem dampnat solempniter et eandem dampnationem in sapientia aut voluntate hominum vel instantia fundare vid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rent innit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51&gt; ideo licet pape approbando aliquam catholicam veritatem in sapientia hominum vel voluntate et instantia se fundare quod doctrine apostolice manifeste repugn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52&gt; ait enim apostolus 1 ad corinthios 3 predicatio mea non est in persuasibilibus humane sapientie verbis sed in ostensione spiritus et veritatis ut fides nostra non sit in sapientia hominum sed in veritate de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hominum et per consequens multo magis nec in voluntate hominum aut instantia debet fundari et consist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54&gt; quare nec approbatio catholice veritatis in sapientia hominum vel voluntate aut instantia debet fund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56&gt; papa ergo ad hoc ut rite dampnet hereticam pravitatem vel falsitatem debet ad hoc vel per miraculum apertum induci vel oportet eum manifeste cognoscere quomodo talis falsitas veritati catholice adversatur ne fides sua in sapientia hominum vel voluntate consist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57&gt; tertia ratio est hec propter illos qui possunt contra fidem errare non est aliqua assertio neque tanquam catholica approbanda neque tanquam heretica condempnand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58&gt; sed omnes magistri in theologia et etiam omnes alii a papa in generali concilio non sunt tota illa ecclesia pro qua christus rogavit ne fides eius deficeret licet si sint catholici sint pars illius ecclesi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59&gt; ergo propter illos omnes non debet papa aliquam assertionem neque tanquam catholicam neque tanquam hereticam condempnare nisi aperte ostendatur pape vel per operationem miraculi vel per testimonium catholice veritatis quod a veritate nequaquam exorbit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60&gt; 4a ratio est hec papa non debet aliquam assertionem tanquam hereticam solempniter condempnare nisi quam demonstrative vel firmissime credit esse heretic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61&gt; qui autem scit demonstrare aliquam assertionem tanquam hereticam rationi innititur qui autem credit innititur auctoritate pap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62&gt; papa ergo in dampnando aliquam assertionem tanquam hereticam vel innititur rationi vel auctoritat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65&gt; aut ergo innititur auctoritati divine aut human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67&gt; ergo papa si dampnaret aliquam assertionem predicto modo tanquam hereticam inniteretur auctoritati human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68&gt; sed auctoritati humane in hiis que fidei sunt est minime innitendum quia fides nostra est supra intellectum human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69&gt; ergo intellectui humano in hiis que fidei sunt est nullatenus inherend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370&gt; quinta ratio est hec omnes alii a papa in generali concilio congregati non s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ioris auctoritatis quam fuerint apostoli et Moyses in veteri leg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71&gt; sed apostoli et Moyses doctrinam suam miraculis et testimoniis autenticis ab auditoribus iam receptis ut reddatur credibilis confirmaverunt nec aliter populus eis credidiss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72&gt; ergo papa non tenetur eis adhibere fidem que nec miraculo nec testimonio catholice veritatis sibi note faciunt eum de sua scientia cert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73&gt; si ergo omnes alii in generali consilio nec miraculo nec auctoritate catholica ostenderent pape assertionem hereticam esse dampnandam non deberet papa ipsam tanquam hereticam conde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76&gt; unde ad romanos 15 ait non enim audeo aliquid loqui eorum que per me non efficit christus in obedientiam gentium verbo et factis in virtute signorum et prodigior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78&gt; de scripturarum testimoniis et que adducit beatus paulus patet ad romanos 9 10 11 1 corinthios 1 et 3 ad hebreos 1 et 3 et in multis aliis locis epistolarum suarum 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79&gt; quod etiam apostoli doctrinam suam confirmaverunt testatur marcus in evangelio suo capitulo ultimo dicens illi autem profecti predicaverunt ubique domino cooperante sermonem confirmante sequentibus sign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80&gt; beatus etiam petrus ut patet act 1 auctoritatibus scripturarum receptarum a iudeis coram ipsis doctrinam suam confirmavi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81&gt; moisi quoque dixit dominus ut legitur exodi 4 quod si nec duobus quidem his signis crediderunt nec audiverunt vocem tuam sume aquam fluminis et funde eam super aridam et quicquid hauseris de fluvio vertetur in sanguin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82&gt; ex hiis aliisque quamplurimis patet aperte quod illi per quos deus docuit populum catholicam veritatem ad confirmationem sue doctrine vel scripturarum testimonia adduxerunt vel operatione miraculi veritatem ostenderunt nec eis aliter populi credere artaba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83&gt; discipulus ista responsio videtur probare tantummodo quod papa non tenetur sequi alios in dampnando heresim quando nec miraculum faciunt nec pro se scripturam adducunt sed si probant assertionem quam petunt dampnari esse hereticam videtur quod papa dampnare debet eandem nec per hoc quod non intelligit valet aliqualiter excus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84&gt; sic enim possunt multi heretici excusari qui videre non possunt quomodo hereses sue fidei obviarent orthodox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85&gt; magister ad hec alii responderent quod si papa informationem catholicorum per scripturam probantium manifeste aliquam assertionem veritati obviare catholice pertinaci animositate quia scilicet alicui errori irrationabiliter adheret nollet acquiescere esset hereticus vel fautor pravitatis heretice iudicand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86&gt; sed si ex sola simplicitate quia non esset capax informationis que ostendit assertionem esse hereticam minime consentiret non esset reprehensibilis iudicandus nisi recusaret de veritate inform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87&gt; discipulus quomodo sit censendus hereticus postea indagab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88&gt; ideo aliquas rationes si quas cogitasti pro proposito principali adduca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89&gt; magister sexta ratio pro predicta sententia est hec non minus debet intelligere sententiam suam seu diffinitionem summus pontifex qua dampnat hereticam pravitatem quam debet iudex intelligere sententiam qua dampnat aliquem de crimine qualicunqu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390&gt; sed iudici dampnanti quemcunque de crim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sufficit credere consiliis suis sed debet videre et considerare per seipsum quomodo sententia sua iustitiam et equitatem contine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91&gt; ergo similiter papa in dampnando hereticam pravitatem non solummodo debet credere aliis sed etiam oportet eum intelligere quomodo dampnanda assertio repugnat catholice veritati et maior patet quia in maioribus causis maior est adhibenda cautel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92&gt; minor patet quia nisi iudex deberet intelligere sententiam quam dat non requireretur sapientia in iudice sed sufficeret quod esset bone fidei sapientum acquiescens consili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93&gt; sed hoc est contra illud apostoli 2 ad corinthios 6 non est inter nos sapiens quisquam qui possit iudicare inter fratrem et fratr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iudicat intellig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96&gt; aliter enim posset simplex et fatuus quicunque iudex ess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97&gt; septima ratio est hec qui potest contradicere congregatis in generali concilio non tenetur acquiescere eorum sententi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98&gt; sed unus etiam inferior papa potest contradicere omnibus aliis in generali consilio congregat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99&gt; ergo non tenetur acquiescere eorum sententi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00&gt; ergo multo magis papa si omnium aliorum in consilio generali existentium videret erroneam esse sententiam vel non intelligeret ipsam esse catholicam vel sanam eos sequi non deber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01&gt; maior pat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02&gt; minor ostenditur exemplo pannitii qui aliis in nicena synodo contradixit et ad partem suam traxit ut habetur dist 31 c nicena synod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03&gt; ubi glossa super verbo sententiam unus ergo potest contradicere toti universitati si habeat causam rationabil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05&gt; unus igitur potest omnibus illis in consilio generali existentibus contradicere et eos trahere ad partem sua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06&gt; ergo papa non debet alios sequi nisi cognoverit eos a iustitia et veritate nullatenus aberr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07&gt; ex predictis concludunt isti quod si papa omnes alios in generali consilio congregatos sequi non debet ut aliquam assertionem condempnet tanquam hereticam nisi videret quomodo dicta assertio catholice obviet veritati multo magis si papa cognoverit aliquos theologos aliquam assertionem reputare hereticam non debet papa informationem vel instantiam hominum omnium aliorum talem assertionem tanquam hereticam condempnare nisi aperte cognoverit quomodo fidei obviat orthodox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08&gt; discipulus rationes predicte videntur esse difficiles ad solvendum quas tamen nolo nunc amplius pertractare quia postquam totum opus presens compleveris et ego cum summo studio cogitavero volo tecum illas rationes et omnia alia recitare et mentem tuam de omnibus perscrut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09&gt; sed dic an isti censeant quod liceat pape aliquam assertionem de qua non constat sibi an catholica vel heretica sit censenda interdicere et precipere quod minime publice dogmatiz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10&gt; magister dicunt quod in casu si ex dogmatizatione alicuius assertionis magnum scandalum esset vel timeretur quod multitudo pertinaciter adhereret liceret pape precipere a tali assertione cessare quousque innotesceret an inter veritates vel hereses computari debe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11&gt; chapter 32</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13&gt; nunc peto quod de dampnatione aliorum errorum aliqua narrare digner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14&gt; cupio enim scire an literati putant quod liceat pape errores alios quam hereses conde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415&gt; magister erro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i sunt in triplici differenti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16&gt; quidam enim nec contrariantur hiis que pertinent ad bonam fidem et ad bonos mores nec eos tenere aliquod anime affert pericul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aliqua dicta divina de quibus inveniri non potest quid indubie sit tenend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18&gt; de talibus loquitur augustinus in encheridion dicens in rebus in quibus nichil interest ad capescendum dei regnum errare aut nullum aut minimum est peccat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19&gt; de hiis etiam intelligit anselmus lib</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20&gt; 1 cur deus homo c 18 dicens in illis rebus de quibus diversa sentiri possunt sine periculo sicuti est istud unde nunc agim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21&gt; si enim nescimus utrum plures homines eligendi sunt quam sint angeli perditi an non alterum horum estimamus quam alterum nullum puto anime esse pericul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22&gt; sic inquantum in huiusmodi rebus sic exposuerimus divina dicta ut diversis sententiis favere videantur nec alicubi invenitur nec quid indubitanter tenendum sit determinatur non arbitror reprehendi deb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illa quearet obligando fideles ad credendum aliquid forte contra conscientiam vel negandum quod non tenere vel negare nullum parit pericul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25&gt; et de istis dicunt nonnulli quod ipsos potest papa dampnare non tanquam hereticos sed tanquam periculosos et ecclesie pernicioso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26&gt; dampna enim permaxima et pericula tam corporalia quam spiritualia possunt infideles incurrere si quecunque contenta in gestis historiis et cronicis cuilibet negare licer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27&gt; cum ergo papa dampnis et periculis fidelium debeat obviare potest tales errores dampnare et errantes debite subdere ulcion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28&gt; alii sunt errores de quibus dictum est prius ex quibus et aliis veris que negare non possunt convenit aliquam hereticam pravitatem inferre etiam qui proprie dicuntur sapere heresim manifestam et large possunt hereses appell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roprie da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30&gt; si aliquis diceret castitatem quam moniales voverint non esse alciorem castitate coniugii deberet papa tam asserentem pertinaciter quam assertionem da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31&gt; sic quidam errores negantes fratres predicatores et minores posse audire confessiones sunt dampnat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32&gt; sicut summi pontifices alexander tertius innocentius 4us quosdam magistros parisienses et errores eorum contra statum et vitam predicatorum et minorum solempniter dampnaver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33&gt; chapter 33</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34&gt; discipulus hec probabilia michi videntur sed videturne aliquibus quod liceat alicui alii inferiori papa errores huiusmodi conde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35&gt; magister sunt quidam dicentes quod hoc inferiori papa non licet ex quo non licet eis condempnare hereses que magis quam quicunque alii errores religioni adversantur et nocent christiane multo fortius non licet eis errores alios conde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36&gt; et hec ratio videtur confirm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39&gt; cui igitur non licet condempnare hereses de aliis erroribus se intromittere minime deb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40&gt; alii autem dicunt quod inferioribus prelatis licet errores huiusmodi conde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442&gt; quod aliquando licuit prelatis inferioribus et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summum pontificem nec per generale consilium revocatum adhuc licet eisd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43&gt; sed dampnare errores huiusmodi licuit aliquando prelatis aliis et non est revocat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44&gt; erg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45&gt; maior pat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48&gt; sed quondam licuit prelatis inferioribus veritatem asserentem aliquem esse sanctum et tanquam sanctum esse venerandum a fidelibus approbare quia licuit eis sanctos novos catalogo sanctorum ascrib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49&gt; ergo licuit eis assertionem falsam quod tales non essent sancti vel venerandi a fidelibus reprobare et solempniter conde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50&gt; ergo adhuc licet eis errores aliquos conde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 probant tantummodo quod aliquando licuit eis errorem dicentem talem non esse sanctum conde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52&gt; sed modo non licet eis talem errorem condempnare sicut nec modo licet eis aliquem catalogo sanctorum ascrib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53&gt; magister non plene intelligis rationem eoru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54&gt; non enim intendunt probare quomodo liceat inferioribus papa asserentem vel assertionem eius quod aliquis pro quo deus dicitur facere miracula non est sanctus dampnare sed intendunt arguere quod qua ratione licuit eis talem errorem dampnare licet etiam eis alios errores ex quibus et aliis veris et manifestis potest concludi heresis manifesta da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56&gt; ergo adhuc possunt errores alios condempnare licet modo asserentem aliquem pro quo dicunt miraculum fieri non esse sanctum nequeant condempn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a aliorum respondetur expon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58&gt; magister dicitur quod licet non valeant hereses condempnare possunt tamen aliquos errores multo minores heresibus condempnare quia inferiores possunt multa minora quibus tamen maiora negocia interdicta noscuntur quia ut ex lege divina deuteronomii 1 legitur seu colligitur maiora negocia ad maiores oportet refer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59&gt; nec tamen est dicendum quod prelati heresibus resistere non teneantur sed non debent eis resistere dampnando sed eas summo pontifici vel generali consilio nuntiand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60&gt; explicit liber 2us prime partis dyalogorum que assertiones sint catholice et que heretice declaran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3:04:00Z</dcterms:created>
  <dc:creator>KILCULLEN</dc:creator>
  <dc:description/>
  <cp:keywords/>
  <dc:language>en-US</dc:language>
  <cp:lastModifiedBy>John</cp:lastModifiedBy>
  <dcterms:modified xsi:type="dcterms:W3CDTF">2018-10-02T22:39:00Z</dcterms:modified>
  <cp:revision>102</cp:revision>
  <dc:subject/>
  <dc:title>&lt;s 410&gt; [com] as at 27/07/09 [/com] Capitulum 17</dc:title>
</cp:coreProperties>
</file>