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ut gestis que rationabiliter negari non possunt incompossibiles demonstr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os dicunt tamen quod sapiunt heresim manifestam quod non est aliud quam dicere quod ex eis et aliis veris que negari non possunt sequuntur hereses proprie dic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llam sententiam nulli licet catholico et fideli pertinaciter defens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t et ille plures modos continet speciales sicut ex predictis apparet et omnes isti errores debent hereses appell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lle etiam continet plures mod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gt; 4us est eorum qui cronicis historiis et gestis ab ecclesia approbatis contrari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a eorum vel inspiratis vel revelatis ecclesie et aliis veris que negari non possunt incompossibiles demonstrantur licet ex forma propositionum solis contentis in scriptura divina et revelatis sive inspiratis ecclesie incompossibiles nequaquam appareant et isti errores possunt proprie dici sapere heresim manifestam licet stricte sumendo nomen heresis non sunt hereses nuncupa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gt; talis est ille error castitas monachorum castitati non preeminet coniugal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unt tunc tales monachi quales modo sunt nec etiam repugnat alicui revelato vel inspirato ecclesie ut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vovent et servant perpetuam continentiam propter deum incompossibilis esse dinosc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o et quodam vero aperte sequitur heresis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gt; discipulus nunc adverto quod utile fuit inquirere que veritates debeant catholice videri quia ex solutione questionis illius potest intelligenti patere qui errores debeant hereses reput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sit dampnata cum omnis heresis alicui veritati catholice advers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extollens se adversus fidem catholicam in capitulo dicto firmiter si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gt; igitur omnis heresis simpliciter per capitulum excommunicamus quod dampnat omnem heresim extollentem se adversus fidem quam exposuit et approbavit in c firmiter reprobatur et dampn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dampnando approbando dicat hec sancta trinitas secundum omnem ecclesiam individua et secundum personales proprietates distincta per Moysen et sanctos prophetas aliosque famulos suos iuxta ordinatissimam dispositionem temporum humano generi doctrinam tribuit saluta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gt; igitur et per capitulum excommunicamus simpliciter omnis heresis es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gt; capitulum 19 capitulum 19</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gt; q 1</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gt; secundum vero membrum prosequitur eadem causa questione 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tores predicti eandem distinctionem simpliciter neg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dampnate sunt im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ancti et c sancta romana patenter hab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c dampnamus et error dicentium christum non est aliquid secundum quod homo extra de hereticis c cum christ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e sub forma propria asseruntur seu approbantur quia una contradictoriarum approbata explicite altera explicite intelligitur reprob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 decretis et decretalibus epistolis summorum pontificum tanquam catholice approb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et invisibilium </w:t>
      </w:r>
      <w:r>
        <w:rPr>
          <w:rFonts w:cs="Times New Roman" w:ascii="Times New Roman" w:hAnsi="Times New Roman"/>
          <w:b/>
          <w:sz w:val="24"/>
        </w:rPr>
        <w:t>est heresis explicite dampnata pro eo quod explicite per symbolum credo in unum deum approbatur deum esse factorem visibilium et invisibili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reprobantur et dampn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predictorum comprehens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itan non essent multum ad rem quia voces sunt ad placitum et ideo possunt vocare hereses dampnatas explicite stricte et large sicut placet eis dummodo in auctoribus non inveniatur expresse contrari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cripturis sacris vel doctrina expressa universalis ecclesie adversantur et quod ex eis sequitur aliqua heresis aliquo predictorum modorum dampnata explicite dicunt esse dampnatas implicite et non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solum implicite est aperta distincti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entilare valeant et investigando discutere de eis tamen nequeunt diffinitivam sententiam proferre sed huiusmodi heresim asserens vel defendens summi pontificis vel generalis concilii est reservandus examin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nt confirmare non tardes osten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modi hereses solempniter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t explicite condempnare pertinet ad summum pontificem et concilium generale et universalem ecclesi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concilio generali spectat assertorem huius heresis tanquam hereticu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esse hereticum inter hereses computand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coepiscopos non nisi ad petrum id est sui nominis et honoris auctoritatem referre deb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4&gt; hinc dicit glossa ibidem aliud est questionem de fide motam terminare quod nulli preterquam romane sedi permittitur sicut hic dicitur aliud est ipsam sine diffinitione ventilare quod patriarche facere poss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ipsi vitandos duxeri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7&gt; istis concordare videtur glossa dist 80 c 2 que super verbo in fide ait in fide id est fideliter et infra 24 q 1 quotiens ubi dicitur quod tantum ad petrum referenda est questio fide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eodem titulo cum christ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eum querenti domino quem discipuli dicerent ipsum esse respondisse notabit tu es christus filius dei viv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5&gt; irrationabile enim videtur omnino quod episcopus vel inquisitor heretice pravitatis qui sepe sacre pagine imperitus existit opiniones doctorum theologie posset tanquam hereticas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urgentes instantias in mente revolv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in ordine predicatorum et postea cardinalis 2us etiam erat doctor theologie in ordine fratrum minorum qui plures opiniones theologie thome excommunicaverunt et dampnav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1&gt; et ita videtur quod quod tam ad collegium inferius concilio generali quam ad aliquas personas inferiores summo pontifice spectat errores a theologis opinatos da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scilicet condempna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solempniter et publice absque dampnabili temeritate dampn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6&gt; cum ergo multorum iudicio inter articulos dampnatos parisius contineantur veritates quamplures sequitur quod eadem universitas plures assertiones temerarie condempn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8&gt; eiusdem etiam sententie sunt omnes illi qui post revocationem predicte sententie quantum ad opiniones thome easdem opiniones nunc parisius tenent et approbant publice vel occul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nisi fortiter ignoranter nescientes assertiones fuisse dampnatas ibid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predictam revocationem determinasse et cum contra se ipsum obiceret quod dicta assertio quam tenuit esset excommunicata parisius respondit illam excommunicationem nequaquam mare transiss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fuerunt parisius excommunicate an tenentes parisius veritates easdem in excommunicationis sententiam inciderunt cum sententia lata ex causa iniqua neminem involvere vide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sunt heretici quia si dubius in fide est infidelis multo fortius dampnans sententialiter veritatem catholicam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nullum omnino lig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0&gt; magister sunt quidam dicentes quod dicta universitas multas assertiones temerarie excommunicavit non quia illas assertiones putent sapere catholicam veritatem sed quia quomodo repugnent fidei orthodoxe non appa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verunt et ideo iuste fuit postea eadem sententia revoc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3&gt; dampnare autem assertionem catholicam auctoritate sedis apostolice ad inferiorem summo pontifice potest licite pertin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134&gt; discipulus si tam dampnans solempniter assertionem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5&gt; magister quibusdam videtur quod tantum ferentes aliis quod revocantes sunt heretici reputandi sed qui verius dicant sciri non potest nisi precognito an assertiones dampnate et postea revocate heretice vel catholice sint cense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7&gt; discipulus de ista instantia ad presens te non amplius intromittas sed dic quomodo ad 2am instantiam respon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39&gt; de 1o diversiome dicitur a divers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enim grammaticalibus logicalibus et pure philosophicis in eadem dampnatione se ut asserunt temere intromi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3&gt; discipulus an iste propter dictam dampnationem fuerit hereticus reputandus vel non sciri non posset nisi assertiones discuterentur quas dampnavit quod ad presens non inte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et ideo ad propositum revertere principale et dic an aliqui alii preter archiepiscopum de quo dixisti censuerint fuisse temerariam dampnationem predic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v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8&gt; plures enim doctores et scolares parisienses assertiones dampnatas a dicto archiepiscopo publice ten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2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os veritates alique sint dampnate sed quia sibi potestatem dampnandi quam non habuit usurp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153&gt; discipulus isti reprehendendo dictam dampnationem funda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fundamen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scilicet quod nullus inferior summo pontifice habet potestatem aliquam assertionem tanquam hereticam condempnandi inniti vid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esse debet liber ut libere dicat quid sibi plac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od fidei obvia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ur de ali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int hereticam pravitatem quia sententialiter dampnare catholicam veritatem efficit dampnantem hereticum pertinac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iohannis esse hereticam tamen ordo antedictus temere condempnavit eadem potestatem quam non habuit usurpa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3&gt; dicunt enim quod nicolaus 4us eandem doctrinam mandaverit condempn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erunt prefatam doctrinam quia solum dampnavit vel potius dampnatam declaravit seu pronuntiavit illa que prius per concilium generale vel per aliquem pontificem romanum dampnata fuerunt vel que aperte contradicebant scripture divi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domini iohannis pape vicessimi2i noscitur obviare et ideo ipsam quantum potes fulcire nitar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prefati petri de qua dicti articuli sunt accepti habe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79&gt; discipulus ex quo istam ultimam sententiam declarare non potes declarationem eiusdem usque ad aliud tempus si forte predicta ab eodem ordine habere potueris differa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181&gt; magister sunt nonnulli putantes quod nec aliquod collegium inferius concilio generali nec aliquis inferior summo pontifice valeat licite quamcunque assertionem non dampnatam explicite tanquam hereticam excommunicare vel dampnar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3&gt; discipulus que potest esse causa rationalis precipiendi opiniones aliquas publice non tene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vere quandoque rationabiliter interdic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cis enarrare quod de opinione thome de unitate forme quando conclusiones que sequuntur ex ipsa explicabantur scandalum fuit in anglicano populo infini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christi in triduo nunquam fuit corpus christi dum viv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89&gt; quod corpus et reliquie que a fidelibus pro corporibus sanctorum et reliquiis venerantur nunquam fuerunt corpora nec partes sanctorum dum viver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et iurisdictionem habentibus super subditos interdici nam qui preest potest et debet in omnibus utilitati omnium providere et periculis obviare et in talibus licitis et honestis oportet subditos obedire ut colligitur ex sacris canonibus 11 q 3 c si autem et c si quis et c ab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licitum immo quandoque necessarium et expedi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li interdic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emini licet secundum ist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199&gt; aliquibus tamen et pro aliquo tempore imperare ne aliquas veritates docere presumant licet sicut dixit apostolus mulieri docere non permitto et dominus in evangelio ait nolite sanctum dare canibus neque mittatis margaritas ante porc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s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omissis ad intentum principale reverto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opulum potest quamcunque assertionem tanquam hereticam condempnare et isti videntur esse imitatores sequacium sergii pape persecutoris pape formosi qui ut in quodam libro de antiquissima litera legi in tantum volebant papam extollere quod asserebant papam non posse dampnari sed quicquid faceret salvar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mnes catholicos oportet credere et ten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0&gt; hinc dicit glossa dist 19 c si romanorum illud quod papa approbat vel reprobat nos approbare vel reprobare debe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non potest hereticari de quo postea interrogationem specialem habeb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nt aliquam assertionem tanquam hereticam stricte loquendo de assertione heretica uni vel pluribus de tribus fundamentis debent inniti et se patenter fund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nestorii euticis et dioscori condempna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5&gt; sicut enim aliqua illorum conciliorum condendo symbola in auctoritate scripture divine se fundabant testante isidoro qui ut habetur dist 15 c 1 ait sancti patres in concilio niceno de omni orbe terrarum convenientes iuxta fidem evangelicam et apostolicam secundum post apostolos symbolum tradiderunt et et ita hereses dampnando pro fundamento sacras literas pos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scriptura divina accepta christus est verus deus et verus homo se fund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m sacram arguit evidente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in scripturis fide dignis ad nos perven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vit hereticum fore censendum dicere romanam ecclesiam non esse capud omnium ecclesia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met succedentium et scripturis sanctorum patrum ad nos perven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etiam papa tanquam heretica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inspir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6&gt; discipulus quid si papa vel generale etiam concilium dicat sibi aliquam veritatem esse revelatam a deo vel etiam inspiratam nunquid alii fideles credere astring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credendum eis quia non sufficit nude asserere quod est eis veritas revelata vel etiam inspirata sed oportet quod talem revelationem seu inspirationem miraculi operatione confirment aper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ex scripturis divinis nec ex aliqua doctrina ecclesie precedenti possent osten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inspiratione divina speciali nunquam ecclesia universalis assertioni que non dependet ex doctrina ecclesie precedenti firmiter adhereb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noviter adherer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catholica in sola beata virgine remaneb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a fide catholica deviare et solam beatam virginem firmiter permanere in fide temerarium est asserere quod nunquam ante finem mundi deus permitteret totam multitudinem christianorum preter unum a fide recedere orthodox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quod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nonne in nomine tuo prophetavimus et in nomine tuo demonia eiecimus et in nomine tuo virtutes multas fecimus et tunc confitebor illis quia nunquam novi vos hoc est approbavi v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cula fiunt per mal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unum miraculum ad confirmationem falsitatis asserte per malos et ideo quando docent aliquem errorem ad confirmationem illius erroris fit nunquam verum miraculum sed si predicant veritatem quamvis sint mali fiunt aliquando miracula ad confirmationem verit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0&gt; quando ergo fit miraculum verum ad assertionem aliquam confirmandam tenendum est indubie quod talis assertio pro vera debet haberi sive illi quibus revelata fuerit inter bonos sive inter malos fuerint com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2&gt; unde que dixisti de ista 2a sententia suffici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3&gt; sed si nosti alios aliter dicere non differas indi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sacra debet se fundare quia sole veritates in scriptura contente et que sequuntur ex eis catholice sunt cense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assertionem tanquam hereticam vel catholice veritati inimicam dampna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1&gt; quidam enim dicunt quod talis determinatio vel modificatio seu specificatio in sententia est ponenda ad hoc ut assertio improbata pro heresi dampnata explicite habeatur quia dicunt quod assertio que non est dampnata tanquam heretica pro heretica haberi non deb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2&gt; alii dicunt quod ad hoc quod aliqua assertio pro heretica habeatur sufficit absque tali determinatione vocali quod ipsa falsa assertio improbetur vel veritas contraria explicite approbetur et quod talis approbatio vel reprobatio fundetur in catholica verita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3&gt; sic alexander tertius reprobans et interdicens ne aliquis dicat christum non esse aliquid secundum quod homo suam reprobationem fundavit in veritate catholica ista videlicet christus est verus deus et verus hom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6&gt; nam veritas catholica explicite approbata et in veritate catholica fundata pro catholica debet habe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diu opinans paratus est corrigi opinantem non reddit heretic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69&gt; ergo absque peccato permittit papa theologos huiusmodi errores qui in rei veritate sunt hereses opinando ten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0&gt; alii sentiunt quod plures summi pontifices dampnabiliter peccaverunt permittendo hereses huiusmodi etiam opinando teneri quod probant si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1&gt; non solum heretici sed etiam hereses sunt de ecclesia exstirpande teste concilio generali quod prout habetur extra de hereticis c excommunicamus episcopos iudicat deponendos qui super expurgando de suis diocesibus heretice pravitatis fermento negligentes fuerunt vel remiss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tam dampnatis explicite sed etiam aliis quibuscunque purg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4&gt; ergo qui tales hereses sustinuerunt teneri vel doceri dampnabiliter peccav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ntur quorum tamen vestigiis inherere oportet romanum pontificem si eis vult in celesti patria aggreg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7&gt; peccaverunt ergo summi pontifices qui dampnare huiusmodi hereses neglex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1&gt; 1o quia nescirent an theologi suis opinionibus hereticalibus pertinaciter adhererent ex quo de hoc nullam inquisitionem omnino fec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3&gt; 2o sic maiori periculo est fortius ac diligentius et celerius obvia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modi a magnis doctoribus edoceri et pro eis fortiter allegari et a catholicis nullatenus condempnari ex apparentia rationum quas nesciunt solvere in adhesionem pertinacem eisdem heresibus inducantur et ne errores pestiferi pro veritatibus catholicis incipiant venerari et pertinaciter defen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mni apparentia carere videtur quia secundum sacros canones non est de aliquo inquisitio facienda nisi prius fuerit diffamatus ut habetur extra de accusationibus c qualiter et quando et in multis aliis loc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int diffamati quod essent heretici diffamabantur tamen quod hereses doc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2&gt; unde et multi theologi nunc putant quod alii theologi hereses dogmatizent quamvis nollent asserere quod sint inter hereticos com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6&gt; quidam etiam putant quod multe opiniones scoti sint inter hereses numeran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tur quasi innumer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notantur quamvis heretici minime reput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4&gt; dicunt quod quamvis fama quod opinantes essent heretici non pervenerit ad romanos pontifices ipsos tamen non latuit quod opiniones eorum dampnate fuerunt parisius et in angl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ecere solertem exemplo etiam innocentii tertii qui ut habetur extra de summa trinitate et fide catholica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catis et difficilibus questionibus se intromittere nullatenus voluerunt sed talia discutienda theologis reliquerunt contenti hiis que explicite approbata nosc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assertiones hereticas et catholicas iudi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1&gt; plures enim prius tempore innocentii tertii fuerunt summi pontifices qui peritissimi in iure canonico extiterunt licet in theologia non fuerint excelle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tam subtiles difficultates theologie etiam per informationem peritorum atting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modi debebant tamen credere informationibus aliorum ut apparet et per consequens iuxta informationem peritorum quamvis eas per intellectum non caperent ad condempnationem heresum procedere debu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arus aliquam heresim promulgatam quamvis videre nequeat quomodo catholice veritati adversatur de consilio peritorum debeat condempnare quid teneant homines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et ad dampnationem eiusdem proce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tcunque pape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spectare teneretur quousque vel per revelationem divinam vel per miraculi operationem facti ad talem heresim reprobandam vel propria meditatione vel aliena informatione aut quovis modo sibi innotesceret manifeste quod talis assertio veritati repugnat catholic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6&gt; non enim dicunt quod debet papa fantasie proprie adherere sed dicunt quod non debet propter verba hominum aliquam assertionem contra conscientiam vel preter conscientiam propria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2&gt; magister pro ista sententia plures rationes auctoritatibus communite possunt adduci quarum 1a est he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iudei licet sue predicationi minime credidissent peccatum nullatenus habuiss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3&gt; invenitur etiam expresse quod christus promisit fidem suam usque ad finem seculi duratur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veritatem catholic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tanquam catholicum hoc firmiter est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illa omnia duxi ad tempus aliud dissere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352&gt; ait enim apostolus 1 ad corinthios 2 predicatio mea non in ambiguous humane sapientie verbis sed in ostensione spiritus et virtu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ver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fides vestra non sit in sapientia hominum sed in virtute de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seu instantia hominum debet consist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nec in voluntate aut instantia debet fund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vel per miraculum apertum induci vel oportet eum cognoscere manifeste quomodo talis falsitas veritati catholice adversatur ne fidem suam in sapientia hominum vel in voluntate constitu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congregati possunt contra fidem errare quia nec magistri in theologia nec omnes alii a papa in generali concilio congregati sunt tota illa ecclesia pro qua christus oravit ne fides eius deficeret licet si sint catholici sint pars eiusdem ecclesie sicut quilibet christianus est pars illius ecclesi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59&gt; ergo propter illos non debet papa aliquam assertionem tanquam catholicam approbare nec tanquam hereticam condempnare nisi aperte ostendatur pape vel per operationem miraculi vel per testimonium catholice veritatis quod a veritate nequaquam exorbit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hereticam esse rationi innititur qui vero credit innititur auctori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7&gt; ergo papa si dampnaret predicto modo aliquam assertionem tanquam hereticam inniteretur auctoritati huma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er fidem human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69&gt; ergo humano intellectui in huiusmodi est nullatenus inhere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int apostoli et Moyses in veteri leg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ententia cer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tam esse hereticam non deberet papa ipsam tanquam heretica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que per me non efficit christus in obedientiam gentium verbo et factis in virtute signorum et prodigi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et hebreos 1 2 3 et in multis aliis locis epistolarum sua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79&gt; quod etiam omnes apostoli miraculis confirmaverint predicationem suam testatur marcus in evangelio suo capitulo ultimo dicens illi autem profecti predicaverunt ubique domino cooperate et sermonem confirmante sequentibus sign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receptarum scripturarum a iudeis coram ipsis suam doctrinam confirmav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hiis signis crediderint neque audiverint vocem tuam sume aquam fluminis et funde eam super aridam et quicquid hauseris de fluvio vertetur in sanguin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2&gt; ex quibus aliisque quampluribus patet aperte quod illi per quos deus docuit populum catholicam veritatem ad confirmationem sue doctrine vel scripturarum testimonia adduxerunt vel cooperatione miraculi veritatem ostenderunt nec eis aliter populi credere artab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5&gt; magister ad hoc alii respondent quod si papa informationi catholicorum per scripturam probantium manifeste aliquam assertionem veritati obviare catholice pertinaci animositate quia scilicet alicui errori irrevocabiliter adhereret nollet acquiescere esset hereticus vel fautor heretice pravitati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8&gt; ideo alias rationes si quas cogitasti pro principali proposito adduc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est manifesta quia in maioribus causis maior est adhibenda cautel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3&gt; sed hoc esset contra illud apostoli prime ad corinthios 6 non est inter vos sapiens quisquam qui possit iudicare inter fratrem suum et frat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tat intellig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in generali concilio existentium videret erroneam esse sententiam vel non intelligeret eam esse catholicam atque sanam eos sequi non deb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1&gt; maior est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6&gt; ergo papa non debet omnes alios sequi nisi cognoverit eos a iustitia et veritate nullatenus aberr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omodo dicta assertio catholice veritati obviat multo magis si papa cognoverit aliquos theologos aliquam assertionem non reputare catholicam non debet propter papa informationem vel instantiam omnium aliorum talem assertionem tanquam hereticam condempnare nisi aperte cognoverit quomodo fidei obvia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presens opus compleveris et ego cum summo studio cogitavero volo tecum istas rationes et omnia alia retractare et mentem tuam de omnibus perscrut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exortum vel timeretur quod multitudo pertinaciter adhereret liceret pape precipere a tali assertione cessare quousque innotesceret an inter veritates vel hereses computari deb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da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nullum aut minimum est pecca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19&gt; de huiusmodi etiam intelligit anselmus in lib</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0&gt; 1 cur deus homo c 18 dicens in hiis rebus de quibus diversa sentiri possunt sine periculo sicuti est istud unde nunc augustin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unt angeli perditi an non alterum horum existimamus plusquam alterum nullum puto esse anime pericu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tur non arbitror reprehendi deb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ricu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8&gt; alii sunt errores de quibus est dictum prius ex quibus et aliis veris que negari non possunt contingit aliquam hereticam pravitatem inferre qui proprie dicunt sapere heresim manifestam et large possunt hereses appell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0&gt; unde si aliquis diceret castitatem quam moniales vovent non esse alciorem castitate coniugali deberet papa tam asserentem pertinaciter quam assertionem da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2&gt; sic summi pontifices alexander 4us innocentius 4us quosdam magistros parisienses et errores eorum contra statum et vitam predicatorum et minorum solempniter dampnave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4&gt; ergo et ceter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5&gt; maior est pat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7&gt; nam cuilibet cui licet veritates aliquas approbare eidem licet assertiones falsas contrarias improb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venerandum a fidelibus approbare quia licuit eis sanctos novos catalogo sanctorum ascrib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modo quod aliquando licuit eis errorem dicentem talem non esse sanctum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2&gt; sed modo non licet eis talem errorem dampnare sicut nec modo licet eis aliquem catalogo sanctorum ascrib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icitur deus facere miracula non est sanctus dampnare sed intendunt arguere quod qua ratione licuit eis talem errorem dampnare licuit etiam eis alios errores ex quibus et aliis veris manifestis potest concludi heresis manifesta da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a fieri non esse sanctum nequeant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lt;s 458&gt; magister dicitur quod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aleant hereses condempnare possunt tamen alios errores multos minores heresibus condempnare quia inferiores possunt minora quibus tamen maiora negocia interdicta noscuntur quia ut ex lege divina deuteronomii 1 colligitur maiora negocia ad maiores oportet refer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ummo pontifici vel generali concilio nuntia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59:00Z</dcterms:created>
  <dc:creator>KILCULLEN</dc:creator>
  <dc:description/>
  <cp:keywords/>
  <dc:language>en-US</dc:language>
  <cp:lastModifiedBy>John</cp:lastModifiedBy>
  <dcterms:modified xsi:type="dcterms:W3CDTF">2018-10-01T23:36:00Z</dcterms:modified>
  <cp:revision>8</cp:revision>
  <dc:subject/>
  <dc:title>&lt;s 410&gt; Capitulum 17</dc:title>
</cp:coreProperties>
</file>