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gt; capitulum 17</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gt; discipulus ista sententia magis apparet consona veritati sed dic michi an isti assertores omnes errores pestiferos quod nulli licet christiano fideli asserere sub istis modis heresum apprehend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gt; magister respondetur preter hereses supradictas esse affirmant quosdam alios errores mortiferos qui tamen non debent stricte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fide dignis ac probatis gestis fidei que rationabiliter negari non possunt obviare nosc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gt; aliqui adhuc sunt errores veritatibus catholicis et cronicis vel historiis ecclesiasticis fide dignis ac gestis que rationabiliter negari non possunt incompossibiles demonstr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ia non est aliud quam dicere quod ex eis et aliis veris que negari non possunt sequentur hereses proprie dic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gt; discipulus enarra generales modos pestiferos errorum quos secundum illam sententiam licet catholico et fideli pertinaciter defensare se non pertinac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9&gt; magister tales mod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enerales quorum aliqui sub se plures modos continent speciales sunt 5</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gt; quorum 1us est quod errores qui solis contentis in sacra scriptura repugnant et ille continet plures modos speciales sicut ex predictis apparet et omnes isti errores debent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gt; 2us est qui doctrine apostolice extra scripta eorum quomodolibet repugnant et ille etiam continet plures mod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gt; tertius est eorum que revelatis vel inspiratis eccles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3&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gt; et aliis veris que negari non possunt incompossibiles demonstrantur licet ex forma propositionum solis contentis in scriptura divina et doctrina apostolica sive multipliciter ecclesie incompossibiles nequaquam appareant et isti errores proprie possunt dici sapere heresim manifestam licet stricte sumendo heresim non sunt heretice nuncup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gt; talis est error iste castitas monachorum castitati non preeminet coniugali</w:t>
      </w:r>
    </w:p>
    <w:p>
      <w:pPr>
        <w:pStyle w:val="PlainText"/>
        <w:tabs>
          <w:tab w:val="clear" w:pos="720"/>
          <w:tab w:val="left" w:pos="8820" w:leader="none"/>
        </w:tabs>
        <w:ind w:right="7622" w:hanging="0"/>
        <w:rPr>
          <w:rFonts w:ascii="Times New Roman" w:hAnsi="Times New Roman" w:cs="Times New Roman"/>
          <w:b/>
          <w:b/>
          <w:sz w:val="24"/>
        </w:rPr>
      </w:pPr>
      <w:r>
        <w:rPr>
          <w:rFonts w:cs="Times New Roman" w:ascii="Times New Roman" w:hAnsi="Times New Roman"/>
          <w:sz w:val="24"/>
        </w:rPr>
        <w:t xml:space="preserve">&lt;s 16&gt; nam ille error ex forma propositionis non repugnat alicui contento in scriptura divina vel doctrina apostolica si </w:t>
      </w:r>
      <w:r>
        <w:rPr>
          <w:rFonts w:cs="Times New Roman" w:ascii="Times New Roman" w:hAnsi="Times New Roman"/>
          <w:b/>
          <w:sz w:val="24"/>
        </w:rPr>
        <w:t>non</w:t>
      </w:r>
      <w:r>
        <w:rPr>
          <w:rFonts w:cs="Times New Roman" w:ascii="Times New Roman" w:hAnsi="Times New Roman"/>
          <w:sz w:val="24"/>
        </w:rPr>
        <w:t xml:space="preserve"> fuerint </w:t>
      </w:r>
      <w:r>
        <w:rPr>
          <w:rFonts w:cs="Times New Roman" w:ascii="Times New Roman" w:hAnsi="Times New Roman"/>
          <w:b/>
          <w:sz w:val="24"/>
        </w:rPr>
        <w:t>plures</w:t>
      </w:r>
      <w:r>
        <w:rPr>
          <w:rFonts w:cs="Times New Roman" w:ascii="Times New Roman" w:hAnsi="Times New Roman"/>
          <w:sz w:val="24"/>
        </w:rPr>
        <w:t xml:space="preserve"> monachi quales modo sunt nec etiam repugnat alicui revelato vel inspirato ut videtur </w:t>
      </w:r>
      <w:r>
        <w:rPr>
          <w:rFonts w:cs="Times New Roman" w:ascii="Times New Roman" w:hAnsi="Times New Roman"/>
          <w:b/>
          <w:sz w:val="24"/>
        </w:rPr>
        <w:t>nec universali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gt; contentis in scriptura et isti vero quod nulla potest tergiversatione negari stricte capiendo vocabulum heresis vovent et servant perpetuam continentiam propter deum incompossibilis esse dinosc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capiendo heresis approbandi sapit tamen heresim manifestam quia ex ipso et quodam vero aperte sequitur heresi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gt; discipulus nunc quam utile fuit inquirere que veritates debeant catholice iudicari quia ex solutione questionis istius potest intelligenti patere qui errores debeant hereses reput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sit per ecclesiam approbata videtur quod per eandem ecclesiam omnis heresis est dampnata cum omnis heresis alicui veritati catholice advers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gt; an ergo aliqui literati teneant omnem heresim dampnatam nequaqu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gt; magister respondetur tenent et probare conantur quod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gt; hoc concilium generale sub innocentio tertio celebrato de quo habetur extra de hereticis c excommunicamus senti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endentem se adversus sanctam veritatem catholicam orthodoxam quam superius exposui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gt; ex quibus verbis habetur quod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gt; magister dicunt isti quod dictum c excommunicamus omnis heresis sic fit simpliciter dampnata ex hoc ipso quod omnis heresis extollens se adversus fidem catholicam in dicto capitulo firmiter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gt; nam in dicto capitulo firmiter tota fides ap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ione dampn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probando dicat hec sancta trinitas secundum omnem essentiam individua et secundum personales proprietates distincta per Moysen et sanctos prophetas alios famulos suos iuxta ordinatissimam dispositionem temporum humano generi tribuit saluta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l homo factus ex humana anima rationali et humana carne compositus una in duabus naturis persona viam vite manifestius demonstr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gt; et hinc glossa 24 q 3 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gt; 2 omnis hereticus est excommunicatus quantumcunque sit occul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gt; capitulum 19</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vi literatos distinguere inter illos qui incidunt in heresim iam dampna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gt; unde gratianus ut habetur 24</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gt; q</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gt; para 1 eandem distinctionem approbare videtur ac novam confingit cuius distinctionis 1um membrum statim prosequ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gt; eisdem causa et questio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gt; si autem ex corde suo heresim confingit et cetera quocirca dicit autem assertores predicti eandem distinctionem simpliciter neg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gt; magister respondetur non omnino negant dictam distinctionem sed cum distinctionem concedunt quod quedam hereses seu sunt dampnate explicite quedam vero solum sunt dampnate im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implicite quedam sunt dampnate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7&gt; discipulus quas vocat hereses dampnatas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scorrii dampnate fuerunt sicut ex dist 15 c 1 et c sicut sunt et c sancta romana patenter hab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c dampnamus et error dicentium christum non esse aliquid secundum quod homo extra de hereticis c chris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e contrarie sub forma propria asseruntur seu approbantur quia una contradictoriarum approbata explicite altera explicite intelligitur reprob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etiam pontificum tanquam catholice approb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4&gt; unde ista heresis deus est non factor omnium visibilium et invisibilium est heresis explicite condempnata pro eo quod explicite per symbolum ap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5&gt; tertius est earum quarum contradictio in aliquo volumine vel libro aut tractatu specialiter approbato tanquam catholico sub propria forma contin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6&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7&gt; hereses explicite dampnate sunt censende quia eo ipso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a explicite reprobantur et damp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te non esset multum ad rem quia voces sunt ad placitum ideo possunt vocare hereses dampnatas explicite stricte et large sicut placet eis dummodo in auctoritatbus non inveniatur expresse contrar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1&gt; idcirco dic quod hereses vocant dampnatas solum im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2&gt; magister respondetur hereses de quibus viris literatis solummodo in literis sacris eruditis per subtilem considerationem patet quomodo catholice veritati contente in sacris scripturis vel doctrina expressa universalis ecclesie adversantur et quod ex eis sequatur aliqua heresis aliquo predictorum modorum dampnationem diceret esse dampnandas implicite et non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s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6&gt; est enim notissimum quod moderni theologi circa divina opiniones tenent contrarias quas putant in divinis scripturis fundari quarum altera in rei veritate scripture divine repugnat sicut et tenent contrarium opina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st dampnata implicite cum veritas contraria sit implicite approbata ex hoc quod doctrina ecclesie ex qua infertur noscitur approb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implicite solum est aperta distincti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1&gt; ad quam utilitatem quam distinctionem ignoro et tamen scire desider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2&gt; magister respondetur putant istam distinctionem summe necessariam esse episcopis et inquisitoribus heretice pravitatis ut sciant contra quos accusatos de heresi debeant procedere et contra quos potestatem procedendi non hab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3&gt; nam omnes tenentes pertinacem heresim aliquo istorum modorum dampnatorum explicite possunt lierrime iu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ventilare valent etsi investigando discutere velint de eis tamen diffinitivam sententiam proferre nequeunt et huiusmodi heresim asserens vel defendens summi pontificis vel generalis concilii est reservandus examin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75&gt;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i sententiam suam auctoritate vel ratione valent confirmare non tardes osten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6&gt; magister respondetur possunt se fundare in una ratione que talis 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7&gt; ad illum solum spectat assertionem dampnatam heresim implicite de qua nunquam innotuit ecclesie an debeat heresis reputari tanquam hereticam condempnare ad quem spectat huiusmodi heresim solempniter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in tali assertione an debeat censeri heretica opiniones habentur contrar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79&gt; sed assertio que est in rei veritate heretica de qua tamen an sit heretica inter doctores opiniones reperiuntur contrarie solempniter et explicite condempnare pertinet ad solum summum pontificem et concilium generale ad universalem eccles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concilio generali spectat assertionem huiusmodi heresis tanquam heretic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esse hereticum inter hereses computand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2&gt; minorem ostendit auctoritate et ratione auctoritate 1o innocentii pape qui ut habetur 24 q 1 c quotiens ait quotiens dei ratio ventilatur arbitror omnes fratres episcopos non nisi ad petrum sui rationis auctoritatem referre deb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3&gt; ex hiis verbis datur intelligi quod questio fidei ad inferiorem summo pontifice referri non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4&gt; hinc glossa dicit ibidem aliud est questionem motam de fide terminare quod non preterquam ratione fidei permittitur sicut hic dicitur aliud est ipsam sine diffinitione ventilare facere poss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ix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od tale quid dicunt quia certum est esse heresim nec ulli dubium 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7&gt; item concordari videtur glossa 80 dist c 2 que super verbo in fide ait in fide id est fideli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88&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89&gt; vel agitare causas fidei non procedere ad sentent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90&gt; vel distin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sunt qui dubitant nam si aliqui videtur quod episcopi possunt determinare extra de hereticis ad abolendam si clerici papa extra c cum christ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1&gt; ex illis colligitur quod nullus inferior summo pontifice potest determinare questionem motam de fide precipue quando literati dubitant et contrarie opin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beati petri sedem referentes intelligi qui conquerenti domino quem discipuli dixerant ipsum esse respondisse notavit tu es christus filius dei viv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referenda et ita nec collegium inferius collegio generali nec aliquis episcopus inferior papa potest aliquo modo heresim de qua est dubium an sit heresis condempnare et per consequens nullam talem heresim asserentem valet tanquam hereticu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s doctorum theologie posset tanquam heretica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revolv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thome ipso vivente tanquam erroneas excommunicavit et dampnavit 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99&gt; 2a est de duobus archiepiscopis cantuariensibus quorum unus erat doctor theologie in ordine predicatorum et postea cardinalis 2us etiam erat doctor theologie in ordine fratrum minorum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0&gt; qui doctrinam fratris petri iohannis dampn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theologorum opinantes da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instantia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03&gt; magister ad 1am instantiam de universitate parisiensi respondetur multipliciter uno modo quod manifes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nes temerarie condempnat veritatem videlicet condempn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6&gt; cum igitur multorum iudicio inter articulos fidei dampnatos parisius contineantur veritates quamplures sequitur quod eadem universitas plures assertiones temerarie condempn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07&gt; istius sententie fuerun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8&gt; illi qui post revocationem dicte sententie quo ad opinionem thome easdem opiniones thome prius dampnatas nunc parisius tenent et approbant publice vel occul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forte ignorant nescientes tales assertiones esse dampnatas fuisse ibi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publice et occulte doc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2&gt; istius enim sententie videtur godefri de fontibus suis se determinans videtur et in scriptis reliquit quod articuli dampnati erant corrige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excommunicationis sententiam inciderunt cum sententia lata ex causa iniqua neminem videatur involv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5&gt; magister respondetur nonnulli putant quod si dicta sent exco  ipsa nullum tenentem veritatem dampnatam de facto potuit quoquomodo ligare nec talis debuit se reputare ligatum licet aliqui credentes dictam sententiam non esse iniquam ipsum tanquam excommunicatum vitare deb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6&gt; quarum 1a est he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sententia continens intollerabilem errorem non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3&gt; sent exco  qua excommunicatur catholica veritas quantum est ex forma sententie cogit negare catholicam veritat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c audia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sdem sententias sunt heretici quia si infidelis est multo fortius dampnans sententialiter catholicam veritatem hereticus est cense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7&gt; si autem ferentes dictam sententiam fuerint heretici ipsa omnino nullum lig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29&gt; discipulus an excommunicati ignorantes assertionem catholicam sint censendi heretici postea diligenter inquiram et ideo ad propositum veritatis et quomodo ad prefatam sententiam seu instantiam de universitate parisiensi respondetur enarr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30&gt; magister respondetur sunt quidam dicentes quod universitas parisiensis manifes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nes temerarie excommunicat et ideo non quia illas assertiones putant sapere catholicam veritatem sed quoquomodo repugnare fidei orthodoxe non appa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habebant indebite usurpaverunt et ideo iuste fuit sententia postea eadem revoc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2&gt; adhuc est 4a ratio quod episcopus parisiensis auctoritate sedis apostolice eandem sententiam tul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licet licite pertin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4&gt; discipulus si tam dampnans assertionem catholicam quam revocans ritam et iustam dampnationem heretice pravitatis sit iudicandus hereticus de quo inferius tibi interrogationes propones videtur necessario concedendum quod ferentes dictam sententiam excommunicationis contra opiniones theologie vel postea revocantes eandem sunt inter hereticos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5&gt; magister respondetur quibusdam videtur quod tam ferentes aliis quam revocantes sunt heretici reputandi sed qui verius dicant sciri non possunt nisi pretognoscendo an assertiones dampnate et postea revocate heretice vel catholice sint cense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7&gt; discipulus de illa instantia non ad presens te intromittas sed dic quomodo ad 2am rationem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fratrum predicatorum 2a est de 2o archiepiscopo qui fuit ordinis min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0&gt; dicunt enim quidam quod</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1&gt; alius episcopus ipsum de dicta dampnatione acriter reprehendit scribens ei epistolam qua manifeste asseruit quod veritates dampnaver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t quia ut dicunt nullam veritatem catholicam sed plures veritates philosophicas dampnavit de assertionibus enim grammaticalibus logicalibus et pure philosophicis eadem dampnatione se ut sentiunt temere intromi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3&gt; discipulus an ille propter dampnationem predictam fuit hereticus reputandus sciri non potest nisi assertiones distinguerentur quas dampnavit quod asserere non inte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se physica tanquam hereticam nunquid fuisset heretic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 pertinacia est de substantia fidei quod ad fidem non pertinet est hereticus iudica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idem ad propositum revertere principale et dic an aliqui alii preter archiepiscopos de quibus dixisti censerunt fuisse temerariam dampnationem predic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7&gt; magister respondetur plures alii ponentes fuisse temerariam remeav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os condempnavit et tamen tu scis quod plures parisius ipsam publice tenent et defendunt et doc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dampnavit non quia inter illas veritates alique sint dampnate sed quia super potestatem quam non habuit sibi usurp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3&gt; discipulus reprehendendo dictam disputationem 1o sumpto solummodo scilicet quod nullus inferior summo pontifice habet potestatem aliquam assertionem assertionem tanquam hereticam condempnandi inniti vid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cise physice que ad theologiam non pertinent non sunt sub aliquo solempniter condempnande quia in talibus debet esse liber aut libere dicat quod sibi plac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ylosophicas sua sententia fuit temeraria iudica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6&gt; discipulus si licet alicui tales dampnare assertiones nolo ad presens inquirere sed dic et indica si ad dictam sepe instantiam aliter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ex quo sibi patenter innotescit quod fidei obvia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de fide mo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de 2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0&gt; magister respondetur quidam putant ipsum temerarie condempnasse opiniones thome quia continent veritatem quidam autem dicunt quod ad eum quantumcunque dampnare minime pertin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1&gt; quidam autem dicunt quod rite dampnavit quia ille opiniones fidei obviant orthodoxe et quod illa opinio de unitate forme in homine doctrine ecclesie manifeste repugnat que docet quod idem fuit corpus christi vivum et mortu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petri iohann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mode senti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7&gt; quidam putant enim totam doctrinam vel sententiam suam esse catholic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8&gt; quidam estimant quod nichil in ea invenitur quin heresim sapiat manifestam multa enim falsa et fantasmara continet et precipue cum futura dic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multi putant quod dampnantes incid</w:t>
      </w:r>
      <w:r>
        <w:rPr>
          <w:rFonts w:cs="Times New Roman" w:ascii="Times New Roman" w:hAnsi="Times New Roman"/>
          <w:b/>
          <w:sz w:val="24"/>
        </w:rPr>
        <w:t>erunt hereticam</w:t>
      </w:r>
      <w:r>
        <w:rPr>
          <w:rFonts w:cs="Times New Roman" w:ascii="Times New Roman" w:hAnsi="Times New Roman"/>
          <w:sz w:val="24"/>
        </w:rPr>
        <w:t xml:space="preserve"> pravitatem quia dampnare sententialiter catholicam veritatem efficit dampnantem hereticum pertinac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1&gt; tertii narrant quidam enim licet doctrinam petri reputant esse hereticam tamen ordo aut virtus temere condempnavit eandem potestatem quam non habuit usurp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2&gt; alii dicunt quod dampnantes nequaquam temere processerunt quia auctoritate pap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3&gt; dicunt quod nicolaus 4us eandem doctrinam mandavit condempn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4&gt; tertii dicunt quod specialiter de capitulo massiliensi quod non temere condempnavit predictam doctrinam quia solum dampnavit vel potius dampnatam declaravit vel pronuntiavit ea que prius per concilium generale vel per aliquem romanum pontificem dampnata fuerunt vel que aperte contradicebant scripture divi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sanctissimi patris domini iohannis pape vicessimi2i noscitur obviare et ideo ipsam quantum poteris fugere nit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dem usque ad aliud tempus si forte ab eodem ordine habere potueris differa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80&gt; et dic an aliqui qui teneant quod aliquis inferior summo pontifice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1&gt; valeat licite quamcunque assertionem non dampnatam explicite tanquam hereticam excommunicare vel da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magister ad hoc responedent quidam dicentes quod licet non liceat alicui inferiori papa dampnare et cetera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prohibere et precipere quod nullatenus publice defend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on defenderet ac doceret parisius et ad sententiam excommunicationis et dampnationis opinionum eorundem nullatenus process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84&gt; magister dicunt quod pro scandalo et scismate aliisque malis et periculis evitandis possunt opiniones ali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conclusiones vere rationabiliter interdic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cis et britonibus enarrare quod de opinionibus thome quando conclusiones que ex ipsa sequuntur explicabantur scandalum fuit in anglia populo infini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87&gt; </w:t>
      </w:r>
    </w:p>
    <w:p>
      <w:pPr>
        <w:pStyle w:val="PlainText"/>
        <w:tabs>
          <w:tab w:val="clear" w:pos="720"/>
          <w:tab w:val="left" w:pos="8820" w:leader="none"/>
        </w:tabs>
        <w:ind w:right="7622" w:hanging="0"/>
        <w:rPr>
          <w:rFonts w:ascii="Times New Roman" w:hAnsi="Times New Roman" w:cs="Times New Roman"/>
          <w:b/>
          <w:b/>
          <w:sz w:val="24"/>
        </w:rPr>
      </w:pPr>
      <w:r>
        <w:rPr>
          <w:rFonts w:cs="Times New Roman" w:ascii="Times New Roman" w:hAnsi="Times New Roman"/>
          <w:sz w:val="24"/>
        </w:rPr>
        <w:t xml:space="preserve">&lt;s 188&gt; secundum istos subscripte sunt non fuit idem numero corpus christi vivum et mortuum quod corpus </w:t>
      </w:r>
      <w:r>
        <w:rPr>
          <w:rFonts w:cs="Times New Roman" w:ascii="Times New Roman" w:hAnsi="Times New Roman"/>
          <w:b/>
          <w:sz w:val="24"/>
        </w:rPr>
        <w:t>christi non iacuit in sepulchro in sancto triduo quia nunquam fuit corpus christi dum viv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89&gt; quod corpus christi et reliquie que a fidelibus pro corporibus sanctorum et reliquiis venerantur nunquam fuerunt nec partes sanctorum dum vive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de unitate forme substantialis et ideo ad propositum redeundo explica rationes scilicet que sunt pro assertione supradic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3&gt; magister assertionem tuam probasti tali ratio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94&gt; omne illud quod potest pretermitti a subditis potest ex causa rationabili prelatis et iurisdictionem habentibus super subditum interdicere nam qui potest et de omnibus utilitatibus subditorum </w:t>
      </w:r>
      <w:r>
        <w:rPr>
          <w:rFonts w:cs="Times New Roman" w:ascii="Times New Roman" w:hAnsi="Times New Roman"/>
          <w:b/>
          <w:sz w:val="24"/>
        </w:rPr>
        <w:t>intendere providere</w:t>
      </w:r>
      <w:r>
        <w:rPr>
          <w:rFonts w:cs="Times New Roman" w:ascii="Times New Roman" w:hAnsi="Times New Roman"/>
          <w:sz w:val="24"/>
        </w:rPr>
        <w:t xml:space="preserve"> et periculis obviare sed in talibus licitis et honestis oportet subditos obedire ut colligitur ex sacris canonibus 2 q 3 c si autem et c si quis et c ab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5&gt; sed opiniones alias non defendere non dicere est licitum immo quandoque expediens et necessari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7&gt; secundum rationem hanc liceret quandoque prelatum interdicere veritates nam quandoque veritatem tacere est expedien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199&gt; aliquibus tamen et pro aliquo tempore interdicere et impedire ne veritates aliquas docere presumant licet sicut dicit apostolus mulieri docere non permitto et dominus in evangelio ait nolite sanctum dare canibus neque per mittatis margaritas ante porc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probare aut docere vel defens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c omnibus nec pro omni tempore interdicere licet aliquibus et pro aliquo tempore licite ipsas interdicere possi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at effectus sive interdic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4&gt; discipulus licet circa predicta multe dubitationes occurrent illis tamen pretermissis ad intentum principale reverto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5&gt; michi autem super probabile quod nullus inferior papa potest aliquam assertionem non dampnatam explicite tanquam hereticam vel excommunicare dampnare explicite sed adhuc ignoro quo fundamento papa vel concilium generale in dampnando explicite aliquam assertionem non dampnatam innit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dampnare et isti dicuntur esse imitatores pape sargetii persecutoris pape formosi qui ut in quodam libro de antiquissima litera legi in tantum volebant papam ostendere quod asserebant papam non posse dampnari sed quicquid faceret salvar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portet tenere et cre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0&gt; hinc dicit glossa dist 9 c qui romanorum illud quod papa approbat vel reprobat nos approbare vel reprobare debe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habe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2&gt; ideo de hoc pro nunc transeamus et narra ut promisisti assertionem contrari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aut concilium generale ac etiam universalis ecclesia si recte dampnat aliquam assertionem tanquam hereticam stricte loquendo de assertione heretica uni vel pluribus de tribus fundamentis debet inniti et se patenter fund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4&gt; 1um est super sacram scripturam et isti fundamento innitebantur concilia generalia principalia hereses arrii macedonii nestorii euticis et dioscori condempn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5&gt; sicut enim alia istorum conciliorum condendo symbola tria in auctoritate divine scripture sensum dabunt teste isidoro qui ut habetur dist 15 c 1 ait sancti patres in concilio maceo de omni orbe terrarum convenientes iuxta fidem catholicam et apostolicam sedem post apostolos symbolum condiderunt isti hereses condempnando pro fundamento sacras scripturas pos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16&gt; sic etiam alexander tertius dampnando assertionem dicentem quod christus non est aliquid secundum quod homo in hac veritate a divina scriptura accepta christus est verus deus et verus homo se fundavit patenter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7&gt; hab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8&gt; unum et respondetur ut habetur 24 q 3 c quod plures hereses per scripturas sacras arguit eviden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uris fide dignis ad nos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0&gt; et isto fundamento innititur nicolaus qui ut habetur capitulo cuius in decretis dist 22 denique patenter colligitur et diffinitur hereticum fore censendum dicere romanam ecclesiam non esse capud omnium ecclesia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fuit succedentium et scripturis sanctorum patrum ad nos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2&gt; pro hoc faciunt voces ac auctoritates quas supra cum tractarem interrogationem tuam que veritates sunt catholice reputande addux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divin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papa tanquam heretic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25&gt; et quamvis isti exemplum nesciant invenire cum nunquam ecclesia aliquam heresim condempnando se in tali revelatione vel inspiratione fundaverit tamen dicunt quod hoc non est impossibile quia posset deus si sibi placeret manifes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s revelare vel inspir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6&gt; discipulus quid si papa vel etiam concilium generale dicat sibi aliquam veritatem esse revelatam a deo vel etiam inspiratam nunquid alii fideles credere astring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is est credendum quia non sufficit inde asserere quod eis est veritas revelata vel etiam inspirata sed oportet quod talem revelationem seu etiam inspirationem mirabili operatione confirment aper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ecclesie precedenti possint osten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29&gt; magister dicunt quod talis veritas est tanquam catholica accipienda quia talis concors omnium christianorum adhesio nullo excepto alicui assertioni huiusmodi sine miraculo non posset exterr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ecce ego vobiscum sum usque ad consummationem seculi ecclesia universalis nunquam errabit constat quod sine spirituali inspiratione divina nunquam ecclesia universalis assertionem que non dependet ex doctrina ecclesiastica precedenti firmiter adhereb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31&gt; </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ecclesia precedenti probari non posset adher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3&gt; magister si solus dissentiret non esset talis veritas accipienda quia in subiecto solo non potest stare tota fides quemadmodum tempore mortis christi tota fides ecclesie in sola beata virgine reman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apostolos omnes a fide deviare catholica et per solam dictam virginem firmiter permanere in fide temerarium est asserere quod nunquam ante finem mundi deus permittat totam multitudinem christianorum preter unum a fide recedere orthodox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oc quod aliqui catholici teneantur alicui veritati noviter revelate firmiter adherere non sufficit eam operatione miraculi confirmare cum per malos et infideles fiant mirabilia sicut ex verbis evangelii matthei 7 colligitur ut apparet christo dicente multi dicent michi in illa die domine nonne in nomine tuo </w:t>
      </w:r>
      <w:r>
        <w:rPr>
          <w:rFonts w:cs="Times New Roman" w:ascii="Times New Roman" w:hAnsi="Times New Roman"/>
          <w:b/>
          <w:sz w:val="24"/>
        </w:rPr>
        <w:t>multas virtutes fecimus</w:t>
      </w:r>
      <w:r>
        <w:rPr>
          <w:rFonts w:cs="Times New Roman" w:ascii="Times New Roman" w:hAnsi="Times New Roman"/>
          <w:sz w:val="24"/>
        </w:rPr>
        <w:t xml:space="preserve"> confitebor illis nunquam novi vos id est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robavi vos</w:t>
      </w:r>
    </w:p>
    <w:p>
      <w:pPr>
        <w:pStyle w:val="PlainText"/>
        <w:tabs>
          <w:tab w:val="clear" w:pos="720"/>
          <w:tab w:val="left" w:pos="8820" w:leader="none"/>
        </w:tabs>
        <w:ind w:right="7622" w:hanging="0"/>
        <w:rPr>
          <w:rFonts w:ascii="Times New Roman" w:hAnsi="Times New Roman" w:cs="Times New Roman"/>
          <w:b/>
          <w:b/>
          <w:sz w:val="24"/>
        </w:rPr>
      </w:pPr>
      <w:r>
        <w:rPr>
          <w:rFonts w:cs="Times New Roman" w:ascii="Times New Roman" w:hAnsi="Times New Roman"/>
          <w:sz w:val="24"/>
        </w:rPr>
        <w:t xml:space="preserve">&lt;s 237&gt; huic etiam concordat glossa extra de hereticis cum ex iniuncto quoniam mirabilia fiunt per </w:t>
      </w:r>
      <w:r>
        <w:rPr>
          <w:rFonts w:cs="Times New Roman" w:ascii="Times New Roman" w:hAnsi="Times New Roman"/>
          <w:b/>
          <w:sz w:val="24"/>
        </w:rPr>
        <w:t>malos et infidel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b/>
          <w:sz w:val="24"/>
        </w:rPr>
        <w:t>&lt;s 238&gt; nunquam</w:t>
      </w:r>
      <w:r>
        <w:rPr>
          <w:rFonts w:cs="Times New Roman" w:ascii="Times New Roman" w:hAnsi="Times New Roman"/>
          <w:sz w:val="24"/>
        </w:rPr>
        <w:t xml:space="preserve"> tamen fit verum miraculum ad confirmationem firmitatis asserte per malos et ideo quando docent aliquem errorem ad confirmationem illius erroris nunquam fit unum miraculum sed si predicant veritat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bilia facieb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0&gt; quando ergo fit unum mirabilium ad assertionem aliquam confirmandam tenendum est sine dubio quod talis assertio pro vera debet haberi sive illi quibus revelata fuerint inter bonos sive inter malos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3&gt; sed si nosti aliquos aliter dicere ne differas in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papa in dampnando aliquam assertionem tanquam hereticam a sola divina scriptura de se gap quia sole veritates que ex eis catholice sunt cense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8&gt; adhuc enim nescio an de hoc quod catholici aliquam assertionem pro dampnata explicite oporteat in dampnationem talem vel in equipollentem modificative vel specificative vel determinative tanquam hereticam vel veritati catholice iniquam dampnamus adiungere taliter vel equipollenter proferendo sententiam talem assertionem tanquam hereticam dampna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0&gt; magister ad hoc dicunt seu respondent duplicite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non debet hab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vocali quod ipsa falsa assertio reprobetur vel veritas contraria explicite approbetur et quod talis approbatio vel reprobatio fundetur in catholica verita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aliqua veritate ista videlicet christus est verus deus et verus hom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dampnamus et condempnamus in sua prohibitione vocaliter expres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6&gt; nam veritas explicite approbata et veritate catholica fundata habere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approbatio unius contradictoriarum est alterius reprobatio et econvers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latenter sive patenter scripture divine obvians et repugnans sit de numero heresum aggreg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5&gt; nunquid igitur papa dampnabiliter peccat negligendo huiusmodi errore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7&gt; permittere licita non est peccatum cum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itt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doque absque peccato illicita permitt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tenere opinando est licitum quia talis opinio quando opinans paratus est corrigi opinantem non reddit heretic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69&gt; ergo absque peccato papa permittit huiusmodi errores qui in veritate sunt hereses opinando ten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c excommunicamus episcopos iudicat deponendos qui super expurgando de suis diocesibus heretice pravitatis fermento negligentes fuerint et remiss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2&gt; ille ergo ad quem spectat de officio sibi iniuncto hereses exstirpare si negligens fuerit vel remissus de dampnabili remissione vel negligentia excusari non potes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que ecclesiam de heresibus non solum iam dampnatis explicite sed etiam aliis quibuscunque purg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2i impugnare nit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et remissi f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3&gt; 4o sic maiori periculo est fortius et diligentius et celerius obvia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curiosis et prav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ut simplices discipuli audientes assertiones huiusmodi a magnis doctoribus edoceri et pro eis fortiter allegare et a catholicis minime condempnari ex apparentia rationum quas nesciunt adhesionem pertinacem eisdem heresibus inducantur et ne errores pestiferi pro veritatibus catholicis incipiant venerari et pertinaciter defen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psis assumantur ut asserit nicolaus papa ut habetur dist 8 c ma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7&gt; ergo multo fortius hereses qualiter pululaverint sunt evellende radicitus et dampnande ne a simplicibus et seducentibus pro veritatibus catholicis approb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no apparentia carere videtur quia secundum sacros canones non est de aliquo inquisitio facienda nisi prius fuerit diffamatus ut habetur extra de accusationibus c qualiter et quando et in multis aliis loc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1&gt; magister dicunt isti quod illa excusatio non est sufficiens quia licet theologi non fuerint diffamati quod essent heretici diffamabantur quod hereses doc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2&gt; unde et multi theologi non putant quod aliqui theologi hereses dogmatizent quam illud velint asserere quod sint inter hereticos computand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3&gt; multi enim forte cum assertione putant quod omnes opiniones thome que quondam fuerunt dampnate parisius sunt heretice iudic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5&gt; quod enim firmissime credunt quod dicere voluntatem nichil posse velle contra actuale iudicium rationis sapiat heresim manifestam quia ut dicunt omne meritum tollit et demeritum quidam etiam credunt quod dicere non esse nisi formam unam substantialem veritati obvia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catholice veritati repug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98&gt; idem sentiunt d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inori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merali et prioritatibus quas ponunt in deo et de aliis que opinantur quasi innum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0&gt; est ergo notorium est quod theologi hereses dogmatizare notantur quamvis heretici minime reput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1&gt; propter ergo talem famam debuerunt summi pontifices pro inquisitione facienda move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t presertim cum quidam de ordine predicatorum contra dampnationem latam in anglia ab archiepiscopo cantuariensi contra quasdam opiniones thome ad curiam romanam appellaverunt et illa de causa accesserit ad ean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ciomus macedonius nestorius et alii multi pertinaces convincerentur heresum defensores de eis et de eorum dogmatibus inquisitionem fecere sollicitam exemplo etiam innocentii tertii qui ut habetur extra de summa trinitate et fide catholica c dampnamus quamvis ioachim sui erroris nunquam fuerit pertinax defensor et licet errori eidem solempnissimus tunc temporis doctor ricardus de sancto victore adheserit quamvis non pertinaciter ad inquisitionem et dampnationem faciendas process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catis et difficilibus questionibus se intromittere nullatenus debuerunt sed talia discutienda theologis reliquerunt contenti hiis que explicite approbata noscu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deberent seu valer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int excellentem tamen per hoc non videntur aliqualiter excusandi quia poterant doctos consulere et perit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philosophia antequam ad papatum essent assumpti nequaquam exercitati fuerunt non poterant ad intelligendum tam subtiles difficultates thome etiam per informationem peritorum atting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19&gt; sed et hoc sufficere non videtur quamvis non potuerunt intelligere informationes circa huiusmodi debebant credere informationibus aliorum ut patet et per consequens iuxta informationem peritorum quamvis eas per intellectum non caperent ad condempnationem heresum procedere debu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arus aliquam heresim promulgatam quamvis videre nequeat quomodo catholice veritati adversatur de consilio peritorum valeat condempnare quid teneant homine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 proced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2&gt; alii vero asserunt manifeste quod a quocunque et quodcunque pape dicatur aliquam assertionem hereticam esse censendam ipse ad dampnationem eius solempnem nullo modo debet procedere nisi ipse aperte consideret vel divina inspiratione vel propria meditatione vel librorum inspectione aut aliorum informatione vel aliquo alio modo quod talis assertio veritati obvia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informationes suas facerent ipsum advertere quomodo catholice obviat veritati non deberet eam quantumcunque omnes instarent solempniter condempnare sed expectare teneretur quousque per revelationem divinam vel per miraculi operationem facti ad talem heresim condempnandam vel propria meditatione vel aliqua informatione aut quovis modo sibi innotesceret manifeste quod talis assertio catholice veritati repugn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26&gt; non enim dicunt quod papa debet fantasie sue adherere sed dicunt quod non propter verba hominum aliquam assertionem contra conscientiam vel preter conscientiam propriam da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8&gt; magister respondetur dicunt quod in hiis que fidei sunt non debet papa inniti conscientiis hominum sed soli auctoritati divi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0&gt; discipulus incipio nunc advertere sententiam memorat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munite possunt adduci quarum 1a est he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est magis credendum quam christ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am doctrinam suam nullum fecisset miraculum iudei licet sue predicationi minime credidissent peccatum nullatenus habu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ed per eos nullum fui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oquitur iohannis 15 loquens de iudeis ait si opera non fecissem in eis que nemo alius fecit peccatum non haberent michi scilicet non crede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me me et patrem me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0&gt; discipulus si 2a ratio concluderet sequeretur quod toti ecclesie universali fides esset minime adhibe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tur quomodo esset consona scripture divine negare cum tota congregatio quorumcunque mortalium non sit tante auctoritatis quante solus christus et ita si christo non fuit credendum absque miraculo nec toti ecclesie est credendum nisi sententia ecclesie aperte miraculo confirmetur</w:t>
      </w:r>
    </w:p>
    <w:p>
      <w:pPr>
        <w:pStyle w:val="PlainText"/>
        <w:tabs>
          <w:tab w:val="clear" w:pos="720"/>
          <w:tab w:val="left" w:pos="144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42&gt; </w:t>
      </w:r>
      <w:r>
        <w:rPr>
          <w:rFonts w:cs="Times New Roman" w:ascii="Times New Roman" w:hAnsi="Times New Roman"/>
          <w:b/>
          <w:sz w:val="24"/>
        </w:rPr>
        <w:t>magister ad illam obiectionem tuam tertiam dicerent illi qui predictam tenent sententiam quod adherendo sententie universalis ecclesie nemine discrepante quando eadem sententia alio miraculo minime confirmatur</w:t>
      </w:r>
      <w:r>
        <w:rPr>
          <w:rFonts w:cs="Times New Roman" w:ascii="Times New Roman" w:hAnsi="Times New Roman"/>
          <w:sz w:val="24"/>
        </w:rPr>
        <w:t xml:space="preserve"> principaliter creditur christo cuius doctrina tota est mirabilis et miraculis innumeris confirmata</w:t>
      </w:r>
    </w:p>
    <w:p>
      <w:pPr>
        <w:pStyle w:val="PlainText"/>
        <w:tabs>
          <w:tab w:val="clear" w:pos="720"/>
          <w:tab w:val="left" w:pos="8820" w:leader="none"/>
        </w:tabs>
        <w:ind w:right="7622" w:hanging="0"/>
        <w:rPr>
          <w:rFonts w:ascii="Times New Roman" w:hAnsi="Times New Roman" w:cs="Times New Roman"/>
          <w:b/>
          <w:b/>
          <w:sz w:val="24"/>
        </w:rPr>
      </w:pPr>
      <w:r>
        <w:rPr>
          <w:rFonts w:cs="Times New Roman" w:ascii="Times New Roman" w:hAnsi="Times New Roman"/>
          <w:sz w:val="24"/>
        </w:rPr>
        <w:t xml:space="preserve">&lt;s 343&gt; </w:t>
      </w:r>
      <w:r>
        <w:rPr>
          <w:rFonts w:cs="Times New Roman" w:ascii="Times New Roman" w:hAnsi="Times New Roman"/>
          <w:b/>
          <w:sz w:val="24"/>
        </w:rPr>
        <w:t>invenitur enim expresse quod christus promisit fidem suam usque ad finem seculi duratur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fi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aliud tempus defere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uctoritatem quam videat sed ad instantiam hominum aliquam assertionem dampnat solempniter in eandem dampnationem in sapientia et voluntate hominum vel instantia fundare vid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in persuasionibus humane sapientie verbis sed in ostensione spiritus et virtutis ut fides ambiguous non sit in sapientia hominum sed in virtute de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et per consequens multo magis nec in voluntate hominum aut instantia deberet consist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6&gt; papa ergo ad hoc quod rite dampnet hereticam pravitatem vel falsitatem debet ad hoc vel per miraculum apertum induci vel oportet eum cognoscere manifeste quomodo talis falsitas veritati catholice adversatur ne fidem suam in voluntate hominum vel sapientia constitu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m catholica approbanda neque tam heretica condempnand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sunt tota illa ecclesia pro qua christus rogavit ne fides eius deficeret licet si sint catholici sint pars illius eccles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que tanquam catholicam approbare neque tanquam hereticam reprobare nisi aperte ostendatur pape vel per operationem miraculi vel per testimonium catholice veritatis quod a veritate nequaquam exorbita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am vel firmissime credit esse falsam et heretic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1&gt; qui autem scit demonstratam aliquam assertionem esse hereticam rationi innititur qui vero credit innititur pap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2&gt; ergo in dampnando aliquam assertionem tanquam hereticam vel innititur rationi vel auctorit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repugn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69&gt; ergo intellectui humano in hiis que fidei sunt est nullatenus inhere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0&gt; quinta ratio est hec omnes alii in generali concilio congregati non sunt maioris auctoritatis quam fuerint apostoli et Moyses in veteri leg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apostoli credidisse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2&gt; ergo papa non tenetur eis adhibere fidem que nec miraculo nec testimonio catholice veritatis sibi note faciunt eum de sua sententia cer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veritate catholica ostenderent pape assertionem dampnandam et hereticam non deberet papa ipsam tanquam heretica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e testimoniis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6&gt; unde ad romanos 15 ait non enim audeo loqui aliquid eorum que per me non efficit christus per obedientiam gentium verbo et factis in virtute signorum et prodigi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et 1 ad corinthios 2 et 3 ad hebreos 1 et 3 et in multis aliis locis epistolarum sua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79&gt; quod etiam omnes apostoli miraculis confirmaverunt doctrinam suam testatur marcus in evangelio suo dicens ultimo capitulo illi autem profecti predicaverunt ubique domino cooperante et sermonem confirmante sequentibus sign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0&gt; beatus etiam petrus ut apparet act 1 auctoritatibus scripturarum a iudeis receptarum coram ipsis doctrinam suam confirmavi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crediderunt nec audierint vocem tuam sume aquam fluminis et funde eam super aridam et quicquid hauseris de fluvio vertetur in sanguin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2&gt; ex hiis aliisque quampluribus aperte patet quod illi per quos deus docuit populum catholicam veritatem ad confirmationem sue doctrine vel scripture testimonia adduxerunt vel operatione miraculi veritatem ostenderunt nec eis populi aliter credere artaba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3&gt; discipulus ista rat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4&gt; sic enim possent multi heretici excusari quia videre non possunt quomodo hereses sue fidei obviaren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5&gt; magister adhuc alii responderent quod si papa informationem catholicorum per scripturam probantium manifeste aliquam assertionem veritati obviare orthodoxe pertinaci animositate quia scilicet alicui errori irrevocabiliter adhereret nollet acquiescere esset hereticus vel fautor pravitatis iudican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8&gt; ideo alias rationes si quas cogitasti proposito principali adduca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vel diffinitionem summus pontifex qua dampnat hereticam pravitatem quam debet iudex intelligere sententiam suam seu diffinitionem qua dampnat aliquem de crimine qualicunqu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0&gt; sed iudici dampnanti quantumcunque de crimine non sufficit credere consiliis suis sed debet videre et considerare per seipsum quomodo sententia sua iustitiam et equitatem contine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oportet eum intelligere quomodo dampnanda assertio repugnat catholice veritati maior patet quia in maioribus causis maior est adhibenda cautel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et sententiam non requireretur sapientia in iudicante sed sufficeret quod esset bone fidei sapientum acquiescens consili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3&gt; sed hoc est contra illud 1 ad corinthios 6 non est inter vos sapiens quisquam qui possit iudicare inter fratrem suum et frat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at intelliga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8&gt; sed unus inferior papa potest contradicere omnibus aliis in generali concilio congrega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concilio generali existentium videret erroneam esse sententiam vel non intelligeret ipsam esse veram atque sanam eos sequi non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5&gt; ergo unus potest omnibus aliis in concilio generali contradicere et eos trahere ad partem sua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6&gt; ergo papa non debet omnes alios sequi nisi cognoverit eos a iustitia et veritate nullatenus oberr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concilio generali congregatos sequi non debet ut aliquam assertionem condempnet tanquam hereticam nisi viderit quomodo dicta assertio catholice veritati obviet multo magis si papa cognoverit aliquos theologos aliquam assertionem non reputare catholicam non debet per informationem vel instantiam hominum omnium aliorum talem assertionem tanquam hereticam condempnare nisi aperte cognoverit quomodo fidei obviet orthodox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opus compleveris presens et ego cum summo studio cogitavero volo tecum istas rationes et omnia alia retractare et mentem tuam de aliquibus perscrut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6&gt; nec contrariantur hiis que pertinent ad fidem et bonos mores nec eos tenere aliquod anime affert pericu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7&gt; tales sunt errores in principiis philosophicis et etiam errores aliqui circa dicta divina de quibus inveniri non potest quid indubie sit tene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nullum aut minimum est pecca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19&gt; de hoc etiam intelligit anselmus lib</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0&gt; 1 cur deus homo c 18 dicens in illis rebus in quibus diversa sentiri possunt sine periculo sicut est illud unde nunc agimu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ut non alterum horum existimamus quam alterum nullum puto anime esse pericu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tur non arbitror reprehendi deb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3&gt; ergo errores secundum multos non licet proprie dampnari quia dampnando animas laquearet obligando fideles ad credendum aliqua forte contra conscientiam vel negandum quod tenere vel negare nullum parit pericul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unt fideles incurrere si quecunque contenta in gestis historiis et cronicis cuilibet negare licer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condempnare et errores debite subdere ulcion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e proprie dicuntur sapere heresim manifestam large possunt hereses appell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i coniugii deberet papa tam asserentem pertinaciter quam assertionem da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2&gt; sic summi pontifices alexander 4us et innocentius 4us quosdam magistros parisienses et errores contra statum et vitam predicatorum et minorum solempniter dampnaverun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huiusmodi errore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plus non licet eis errores alio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non deb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4&gt; erg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os sanctos novos catalogo sanctorum ascrib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licet eis aliquem catalogo sanctorum ascribe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3&gt; magister non plane intelligis rationem istorum</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eus dicitur facere miracula non est sanctus dampnare sed intendunt arguere quod qua ratione licuit eis talem errorem condempnare licuit etiam eis aliquos errores ex quibus et aliis veris manifestis potest concludi heresis manifes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5&gt; potestas autem super aliquos errores non est revocata</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6&gt; ergo adhuc possunt aliquos errores condempnare licet modo asserentem aliquem pro quo dicunt miracula fieri non esse sanctum nequeant condempna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quos errores multo minores heresibus condempnare quia inferiores possunt minora quibus tamen maiora negocia interdicta noscuntur quia ut ex lege divina deuteronomii 1 colligitur maiora negocia ad maiores oportet referre</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olummodo pontifici vel generali concilio nuntiando</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82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53:00Z</dcterms:created>
  <dc:creator>KILCULLEN</dc:creator>
  <dc:description/>
  <cp:keywords/>
  <dc:language>en-US</dc:language>
  <cp:lastModifiedBy>John</cp:lastModifiedBy>
  <dcterms:modified xsi:type="dcterms:W3CDTF">2018-10-01T23:40:00Z</dcterms:modified>
  <cp:revision>48</cp:revision>
  <dc:subject/>
  <dc:title>&lt;s 410&gt; [com] as at 27/07/09 [/com] Capitulum 17</dc:title>
</cp:coreProperties>
</file>