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ulum 17</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gt; magister preter hereses supradictas affirmant esse quosdam alios errores mortiferos qui tamen non debent stricte hereses appell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ncompossibiles demonstr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nt inter hereses computandos dicunt tamen quod sapiunt heresim manifestam quod non est aliud quam dicere quod ex eis et aliis veris que negari non possunt sequuntur hereses proprie dic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stam 2am sententiam nulli licet catholico et fideli pertinaciter defens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gt; magister tales modi generales quorum aliqui plures sub se modos continent speciales sunt 5</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gt; quorum 1us est error qui solis contentis in scriptura divina repugnat et iste plures modos continet speciales sicut ex predictis apparet et omnes isti errores debent hereses appell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nt et iste etiam continet plures mod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gt; 4us est eorum qui cronicis et historiis et gestis ab ecclesia approbatis contrari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gt; quintus est eorum qui scripture divine vel doctrine apostolice extra scripta eorum vel inspiratis seu revelatis ecclesie et aliis veris que negari non possunt incompossibiles demonstrantur licet ex forma propositionum solis contentis in scriptura divina et doctrina apostolica et revelatis seu inspiratis ecclesie incompossibiles nequaquam appareant et isti errores proprie possunt dici sapere heresim manifestam licet stricte sumendo nomen heresis non sint hereses nuncupa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gt; nam iste error ex forma propositionis non repugnat alicui contento in scriptura divina vel doctrina apostolica si tunc non fuerunt tales monachi quales modo sunt nec etiam repugnat ut videtur alicui revelato vel inspirato eccles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monachi vovent et servant perpetuam continentiam propter deum incompossibilis esse dinosci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a et quodam vero aperto sequitur heresis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nonice iudicari quia ex solutione questionis illius potest intelligenti patere qui errores debet hereses reput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catholica est per ecclesiam approbata videtur quod per eandem ecclesiam omnis heresis sit dampnata cum omnis heresis alicui veritati catholice advers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c excommunicamus sentire vi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m hanc fidem sanctam catholicam orthodoxam quam superius exposui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supra generale concilium exposuit in capitulo quod habetur extra de summa trinitate et fide catholica c firmiter si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gt; magister isti probant quod [b] per [/b] dictum c excommunicamus omnis heresis simpliciter sit dampnata ex hoc ipso quod omnis heresis extollens se adversus fidem expositam in dicto capitulo firmiter si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ur et dampn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approbando dicat hec sancta trinitas secundum communem essentiam individua et secundum personales proprietates distincta per Moysen et sanctos prophetas aliosque famulos suos iuxta ordinatissimam dispositionem temporum humano generi doctrinam tribuit saluta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gt; et tandem unigenitus dei filius iesus christus a tota trinitate communiter incarnatus ex maria semper virgine spiritu sancto cooperante conceptus verus homo factus et ex anima rationali et humana carne conceptus una in duabus manens persona viam vite manifestius demonstr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gt; capitulum 19 capitulum 19</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erim literatos distinguere inter illos qui incidunt in heresim iam dampnatam et illos qui incidunt in heresim non dampna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gt; unde et gratianus ut habetur 24</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gt; q 1</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gt; para 1 eandem distinctionem approbare videtur dicens omnis enim hereticus aut iam dampnatam heresim sequitur aut novam fingit cuius distinctionis 1um membrum statim prosequi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gt; secundum vero membrum prosequitur eadem causa et questio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predicti assertores eandem distinctionem simpliciter neg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olum dampnate sunt im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explicite et quedam non sunt dampnate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7&gt; discipulus quas hereses vocant dampnatas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ancti et c sancta romana patenter hab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et fide catholica c dampnamus et error dicentium christum non esse aliquid secundum quod homo extra de hereticis c cum christ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dictorie sub forma propria approbantur quia una contradictoriarum approbata explicite altera explicite intelligitur reprob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tabs>
          <w:tab w:val="clear" w:pos="720"/>
          <w:tab w:val="left" w:pos="8820" w:leader="none"/>
        </w:tabs>
        <w:ind w:right="7622" w:hanging="0"/>
        <w:rPr>
          <w:rFonts w:ascii="Times New Roman" w:hAnsi="Times New Roman" w:cs="Times New Roman"/>
          <w:b/>
          <w:b/>
          <w:sz w:val="24"/>
        </w:rPr>
      </w:pPr>
      <w:r>
        <w:rPr>
          <w:rFonts w:cs="Times New Roman" w:ascii="Times New Roman" w:hAnsi="Times New Roman"/>
          <w:sz w:val="24"/>
        </w:rPr>
        <w:t xml:space="preserve">&lt;s 54&gt; unde ista heresis deus non est factor omnium visibilium et invisibilium </w:t>
      </w:r>
      <w:r>
        <w:rPr>
          <w:rFonts w:cs="Times New Roman" w:ascii="Times New Roman" w:hAnsi="Times New Roman"/>
          <w:b/>
          <w:sz w:val="24"/>
        </w:rPr>
        <w:t>est heresis explicite condempnata pro eo quod per symbolum credo in unum deum explicite approbatur deum esse factorem visibilium et invisibili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8&gt; inserte explicite approbantur et per consequens earum contradictorie explicite reprobantur et dampn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9&gt; 4us est earum ex quibus patenter omnibus etiam laicis usum habentibus rationis sequitur aliqua heresis sub aliquo trium modorum 1orum comprehens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sed forsitan non essent multum ad rem quia voces sunt ad placitum et ideo possunt vocare hereses dampnatas explicite stricte et large sicut placet eis dummodo hoc auctoribus non inveniatur expresse contrari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2&gt; magister hereses de quibus solummodo viris literatis in sacris literis eruditis per subtilem considerationem patet quomodo catholice veritati contente in scripturis sacris vel doctrina expressa universalis ecclesie adversantur et quod ex eis sequitur aliqua heresis aliquo predictorum modorum dampnata explicite dicunt esse dampnatas implicite et non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 explicite dampnate f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scripturis divinis fundari quarum altera in rei veritate scripture divine repugnat sicut et tenent contrarium opinant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9&gt; capitulum 20</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esse dampnatas solum implicite est aperta distincti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1&gt; sed ad quam utilitatem istam distinctionem assignant ignoro et tamen desidero sci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dampnatam explicite possunt legitime iudic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aleant ventilare et investigando discutere de eis tamen nequeunt diffinitivam sententiam proferre sed huiusmodi heresim asserentes vel defendentes summi pontificis vel generalis concilii est reservandus examin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confirmare non tardes ostend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i tanquam hereticum condempnare ad quem spectat huiusmodi hereses solempniter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9&gt; sed assertionem que in rei veritate est heretica de qua tamen an sit heretica inter doctos opiniones reperiuntur contrarie solempniter et explicite condempnare pertinet ad solum summum pontificem et concilium generale et universalem ecclesi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0&gt; ergo ad nullum inferiorem summo pontifice nec ad aliquod collegium inferius generali concilio spectat assertorem huius heresis tanquam hereticu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esse hereticum potest pronuntiare solempniter assertionem pro qua iudicat eum esse hereticum inter hereses computand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et coepiscopos non nisi ad petrum id est sui nominis et honoris auctoritatem referre deb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4&gt; hinc dicit glossa ibidem aliud est questionem de fide motam terminare quod nulli preterquam romane sedi permittitur sicut hic dicitur aliud est sine diffinitione ipsam ventilare quod patriarche facere poss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nnuitur quod illi vitandi sunt tanquam heretici quos episcopi vitandos duxeri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7&gt; istis concordare videtur glossa dist 80 c 2 que super verbo in fide ait in fide id est fideliter infra 24 q 1 quotiens ubi dicitur quod tantum ad petrum referenda est questio fide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0&gt; vel distingue qui sunt qui dubitant nam si laici videtur quod episcopi possunt determinare extra de hereticis ad abolendam si clerici papa extra eodem titulo cum christ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determinare questionem motam de fide precipue quando literati dubitant et contrarie opin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iores sentire vi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das intelligit qui eum querenti domino quem discipuli dicerent ipsum esse respondisse notabit tu es christus filius dei viv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alet tanquam hereticu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pagine imperitus existit opiniones doctorum theologie posset tanquam heretica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7&gt; discipulus quamvis ista sententia videatur fortiter esse probata tamen contra ipsam urgentes instantias in mente revolv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1us erat doctor theologie de ordine predicatorum et postea cardinalis 2us autem erat etiam doctor theologie de ordine fratrum minorum qui plures opiniones thome excommunicaverunt et dampnav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errores a theologis opinatos da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3&gt; magister ad illam instantiam de universitate parisiensi multipliciter respondetur uno modo quod multas assertiones temerarie condempnavit veritates scilicet condempna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veritas solempniter et publice absque temeritate dampnabili dampn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ensem opiniones dampnatas parisius tenuerunt et ten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8&gt; eiusdem etiam sententie sunt omnes illi qui ante revocationem predicte sententie quantum ad opiniones thome easdem opiniones thome prius dampnatas nunc parisius tenent et approbant publice vel occul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nisi forsitan ignoranter nescientes assertiones fuisse dampnatas ibid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1&gt; unde et per certitudinem scio quemdam doctorem de ordine predicatorum assertionem dampnatam parisius publice ante predictam revocationem determinasse et cum contra se ipsum obiceret quod dicta assertio quam tenuit erat excommunicata parisius respondit illam excommunicationem nequaquam mare transiss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2&gt; istius etiam sententie magister godfridus de fontibus fuisse videtur determinans et in scriptis relinquens quod articuli dampnati erant corrige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oribus earundem fuerunt parisius excommunicate an tenentes parisius veritates easdem in excommunicationis sententiam inciderunt cum sententia lata ex causa iniqua neminem involvere vide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ipsum tanquam excommunicatum vitare deb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vi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nullum omnino lig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9&gt; discipulus in excommunicantes ignoranter assertionem catholicam sint censendi heretici postea diligenter inquiram et ideo ad propositum revertaris et quomodo ad prefatam instantiam de universitate parisiensi aliter respondetur enarr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0&gt; magister sunt quidam dicentes quod dicta universitas multas assertiones temerarie excommunicavit non quia illas assertiones putent sapere catholicam veritatem sed quia quomodo repugnent fidei orthodoxe non appa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ideo iuste fuit postea eadem sententia revoc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3&gt; dampnare autem assertionem catholicam auctoritate sedis apostolice ad inferiorem summo pontifice potest licite pertin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hereticam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5&gt; magister quibusdam videtur quod tantum ferentes aliis quod revocantes sunt heretici computandi sed qui verius dicant sciri non potest nisi precognito an assertiones dampnate et postea revocate heretice vel catholice sint cense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7&gt; discipulus de ista instantia ad presens te non amplius intromittas sed dic quomodo ad 2am instantiam respon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dem epistolam in qua manifeste asseruit quod veritates dampnaver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2&gt; multi tamen putantes ipsum veritates plures temere condempnasse quod fuerit hereticus nequaquam affirmant quia ut dicunt nullam veritatem catholicam sed plures veritates philosophicas condempnavit de assertionibus enim grammaticalibus logicalibus et pure philosophicis in eadem dampnatione se ut asserunt temere intromi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3&gt; discipulus an iste propter dictam dampnationem fuerit hereticus reputandus vel non sciri non posset nisi assertiones discuterentur quas dampnavit quod ad presens non inte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sserens aliquid esse de substantia fidei quod ad fidem non pertinet est hereticus iudican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6&gt; discipulus de hoc postea perscrutabor et ideo ad propositum revertere principale et dic an aliqui alii preter archiepiscopum de quo dixisti censuerint fuisse temerariam dampnationem predic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8&gt; plures enim doctores et scolares parisienses assertiones dampnatas a dicto archiepiscopo publice ten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1&gt; discipulus dic aliam responsionem ad instantiam 2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illos veritates alique sint dampnate sed quia sibi potestatem dampnandi quam non habuit usurp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ndo solummodo scilicet quod nullus inferior summo pontifice habet potestatem aliquam assertionem tanquam hereticam condempnandi inniti vid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heretice que ad theologiam non pertinent non sunt ab aliquo solempniter condempnande seu interdicende quia in talibus quilibet esse debet liber ut libere dicat quid sibi plac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sepe dictam instantiam aliter respon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7&gt; magister sunt quidam dicentes quod quilibet episcopus habet potestatem dampnandi hereses ex quo sibi patenter innotescit quod fidei obvian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9&gt; unde non curo quod plus loquaris de isto archiepiscopo sed dic quid dicitur de ali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60&gt; magister quidam putant ipsum temerarie condempnasse opiniones thome quia continent veritatem quidam </w:t>
      </w:r>
      <w:r>
        <w:rPr>
          <w:rFonts w:cs="Times New Roman" w:ascii="Times New Roman" w:hAnsi="Times New Roman"/>
          <w:b/>
          <w:sz w:val="24"/>
        </w:rPr>
        <w:t>autem quia ad eum quamcunque assertionem dampnare minime pertineb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 diversimode senti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int hereticam pravitatem quia sententialiter dampnare catholicam veritatem efficit dampnantem hereticum pertinac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1&gt; tertii variantur quidam enim licet reputent doctrinam petri iohannis hereticam esse tamen ordo antedictus temere condempnavit eandem potestatem quam non habuit usurpa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3&gt; dicunt enim quod nicolaus 4us eandem doctrinam mandaverit condempn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condempnavit prefatam doctrinam quia solum dampnavit vel potius dampnatam declaravit seu pronuntiavit illa que prius per concilium generale vel per aliquem pontificem romanum dampnata fuerunt vel que aperte contradicebant scripture divi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5&gt; discipulus ista ultima sententia magis michi placet pro eo precipue quod nec ordini antedicto attribuit usurpasse potestatem quam non habuit nec dampnationi domini iohannis pape vicessimi2i noscitur obviare et ideo ipsam quantum potes fulcire nitar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prefati petri de qua dicti articuli sunt accepti habe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ead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9&gt; discipulus ex quo istam ultimam sententiam declarare non potes declarationem eiusdem usque ad tempus si forte predicta ab eodem ordine habere potueris differa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0&gt; et dic an aliqui teneant quod aliquis inferior summo pontifice possit interdicere et precipere assertiones aliquas non teneri licet eas dampnare non pos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81&gt; magister sunt nonnulli putantes quod nec aliquod collegium inferius concilio generali nec aliquis inferior summo pontifice valeat licite quamcunque assertionem non dampnatam explicite tanquam hereticam excommunicare vel dampnare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l temerarium commis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3&gt; discipulus que potest esse causa rationalis precipiendi opiniones aliquas publice non tene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vere quandoque rationabiliter interdic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6&gt; magister sepe audivi a multis anglicis enarrare quod de opinione thome de unitate forme quando conclusiones que sequuntur ex ipsa explicabantur scandalum fuit in anglicano populo infini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quod iacuit in sepulchro christi in triduo nunquam fuit corpus christi dum vive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pro assertione predic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4&gt; omne illud quod potest licite pretermitti a subditis potest ex causa rationabili a prelatis et iurisdictionem habentibus super subditos interdici nam qui preest potest et debet in omnibus utilitati omnium providere et periculis obviare et in talibus licitis et honestis oportet subditos obedire ut colligitur ex sacris canonibus 11 q 3 c si autem et c si quis et c ab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5&gt; sed opiniones aliquas non defendere nec docere est licitum immo quandoque necessarium et expedien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6&gt; ergo et potest a prelatis et collegiis iurisdictionem habentibus ex causa rationali interdic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8&gt; magister interdicere veritatem omnibus pro omni tempore nemini licet secundum ist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9&gt; aliquibus tamen et pro aliquo tempore imperare ne aliquas veritates docere presumant licet sic dixit apostolus mulieri docere non permitto et dominus in evangelio ait nolite sanctum dare canibus neque mittatis margaritas ante porc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s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ipsas licite interdicere pos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3&gt; capitulum 17</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omissis ad intentum principale reverto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6&gt; unde de hoc quid sentiant literati dicere non postpon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opulum potest quamcunque assertionem tanquam hereticam condempnare et isti videntur esse imitatores sequacium sergii pape persecutoris pape formosi qui ut in quodam libro de antiquissima litera legi in tantum volebant ipsum excellere quod asserebant papam non posse dampnari sed quicquid faceret salvar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mnes catholicos oportet credere et ten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0&gt; hinc dicit glossa dist 19 c si romanorum illud quod papa approbat vel reprobat nos approbare vel reprobare debe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1&gt; discipulus ista assertio sonat quod papa non potest hereticari de quo postea interrogationem specialem habeb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2&gt; ideo de hoc pro nunc pertranseas et narra ut promisisti assertionem contrari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t aliquam assertionem tanquam hereticam stricte loquendo de assertione heretica uni vel pluribus de tribus fundamentis debent inniti et se patenter fund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i macedonii nestorii euticis et dioscori condempna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5&gt; sicut enim aliqua illorum conciliorum condendo symbola in auctoritate scripture divine se fundabant testante isidoro qui ut habetur dist 15 c 1 ait sancti patres in concilio niceno de omni orbe terrarum convenientes iuxta fidem evangelicam et apostolicam secundum post apostolos symbolum tradiderunt et et ita hereses dampnando pro fundamento sacras literas pos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6&gt; sic etiam alexander tertius dampnando assertionem dicentem quod christus non est aliquid secundum quod homo in hac veritate a scriptura divina accepta christus est verus deus et verus homo se fund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patenter hab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m sacram arguit evidente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scripturis fide dignis ad nos perven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22 inserto patenter colligitur diffinivit hereticum fore censendum dicere romanam ecclesiam non esse capud omnium ecclesia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sibimet succedentium et scripturis sanctorum patrum ad nos perven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reputande addux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lla esset tanquam catholica approbanda et omnem falsitatem ei contrariam posset ecclesia et etiam papa tanquam heretica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in tali revelatione vel inspiratione fundaverit tamen dicunt quod hoc non est impossibile quia posset deus si sibi placeret multas veritates catholicas noviter revelare vel inspir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6&gt; discipulus quid si papa vel generale etiam concilium dicat sibi aliquam veritatem esse revelatam a deo vel etiam inspiratam nunquid alii fideles credere astring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credendum eis quia non sufficit nude asserere quod est eis veritas revelata vel etiam inspirata sed oportet quod talem revelationem seu inspirationem miraculi operatione confirment aper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catholicam firmiter acceptarent quam tamen nec ex scripturis divinis nec ex aliqua doctrina ecclesie precedenti possent ostend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sset conting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inspiratione divina speciali nunquam ecclesia universalis assertioni que non dependeret ex doctrina ecclesie precedenti firmiter adhereb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ideo tunc miraculum fieri esset credend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noviter adhere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catholica in sola beata virgine remaneb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5&gt; si igitur christus post crucifixionem suam permisit cunctos apostolos a fide catholica deviare et solam beatam virginem firmiter permanere in fide temerarium est asserere quod nunquam ante finem mundi deus permitteret totam multitudinem christianorum preter unum a fide recedere orthodox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6&gt; discipulus ista nescio reprobare sed videtur quod ad hoc quod omnes catholici teneantur alicui veritati noviter revelate firmiter adherere non sufficit eam operatione miraculi confirmare cum per malos et infideles fiant miracula sicut ex verbis evangelii matthei 7 colligitur ut apparet christo dicente multi dicent michi in illa die domine nonne in nomine tuo prophetavimus et in nomine tuo demonia eiecimus et in nomine tuo virtutes multas fecimus et tunc confitebor illis quia nunquam novi vos hoc est approbavi v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dicens quandoque miracula fiunt per mal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tamen fit verum miraculum ad confirmationem falsitatis asserte per malos et ideo quando docent aliquem errorem ad confirmationem illius erroris nunquam fit verum miraculum sed si predicant veritatem quamvis sint mali fiunt aliquando miracula ad confirmationem veritat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0&gt; quando igitur fit miraculum verum ad assertionem aliquam confirmandam tenendum est indubie quod talis assertio pro vera debet haberi sive illi quibus revelata fuerit inter bonos sive inter malos fuerint computa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2&gt; unde que dixisti de ista 2a sententia suffici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3&gt; sed si nosti alios aliter dicere non differas indic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sacra debet se fundare quia sole veritates in scriptura sacra contente et que sequuntur ex eis catholice sunt cense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sta sententia fulciri poterit et quomodo etiam poterit improbari et ideo ad questionem aliam me convert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8&gt; adhuc enim nescio an ad hoc quod catholici aliquam assertionem habere debeant pro dampnata explicite oporteat in dampnatione talem vel equipollentem modificationem seu specificationem vel determinationem tanquam hereticam vel contrariam catholice veritati adiungere taliter vel equipollenter proferendo sententiam talem assertionem tanquam hereticam vel catholice veritati inimicam dampna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1&gt; quidam enim dicunt quod talis determinatio vel modificatio seu specificatio in sententia est ponenda ad hoc ut assertio reprobata pro heresi dampnata explicite habeatur quia dicunt quod assertio que non est dampnata tanquam heretica pro heretica haberi non deb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2&gt; alii dicunt quod ad hoc quod aliqua assertio pro heretica habeatur sufficit absque tali determinatione vocali quod ipsa falsa assertio reprobetur vel veritas contraria explicite approbetur et quod talis approbatio vel reprobatio fundetur in catholica verita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3&gt; sic alexander tertius reprobans et interdicens ne aliquis dicat christum non esse aliquid secundum quod homo suam reprobationem fundavit in veritate catholica ista videlicet christus est verus deus et verus hom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6&gt; nam veritas catholica explicite approbata et in veritate catholica fundata pro catholica debet habe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semper veritas approbatur quia reprobatio unius contradictoriarum est alterius approbatio et econvers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 est habe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rum sacram contrarie opinantur qui tamen omnes opiniones suas scriptura divina fulcire nituntur et per eandem scripturam opiniones contrarias reprobare moli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uiusmodi herese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7&gt; permittere licita non est peccatum cum quandoque absque peccato illicita permitt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mdiu opinans paratus est corrigi opinantem non reddit heretic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9&gt; ergo absque peccato permittit papa theologos huiusmodi errores qui in rei veritate sunt hereses opinando ten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0&gt; alii sentiunt quod plures summi pontifices dampnabiliter peccaverunt permittendo hereses huiusmodi etiam opinando teneri quod probant 1o si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1&gt; non solum heretici sed etiam hereses sunt de ecclesia exstirpande teste concilio generali quod prout habetur extra de hereticis c excommunicamus episcopos iudicat deponendos qui super expurgando de suis diocesibus heretice pravitatis fermento negligentes fuerint vel remiss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2&gt; ille ergo ad quem spectat ex officio sibi iniuncto hereses exstirpare si negligens fuerit vel remissus de dampnabili remissione vel negligentia excusari non potes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4&gt; ergo qui tales hereses sustinuerunt teneri et doceri dampnabiliter peccav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reprobare et dampnare apostolos et sanctos patres qui hereses pululantes celerrime dampnaverunt nullatenus imitantur quorum tamen vestigiis inherere oportet romanum pontificem si eis vult in celesti patria aggreg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77&gt; peccaverunt ergo summi pontifi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dampnare huiusmodi hereses neglex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unt assertores non fuerunt hereses quas opinando solummodo docuerunt per romanos pontifices condempna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de hoc nullam inquisitionem omnino fec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2&gt; ergo in inquirendo veritatem ut periculis fidei obviarent negligentes vel remissi f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3&gt; 2o sic maiori periculo est fortius ac diligentius et celerius obviand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ne simplices discipuli audientes assertiones huiusmodi a magnis doctoribus edoceri et pro eis fortiter allegari et a catholicis nullatenus condempnari ex apparentia rationum quas nesciunt solvere in adhesionem pertinacem eisdem heresibus inducantur et ne errores pestiferi pro veritatibus catholicis incipiant venerari et pertinaciter defens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mpiis assumantur ut asserit nicolaus papa prout habetur dist 8 c mal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de radicibus et dampnande ne a simplicibus et seducibilibus pro veritatibus catholicis approb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mni apparentia carere videtur quia secundum sacros canones non est de aliquo inquisitio facienda nisi prius fuerit diffamatus ut habetur extra de accusationibus c qualiter et quando et in multis aliis loc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1&gt; magister dicunt isti quod ista excusatio non est sufficiens quia licet theologi non fuerint diffamati quod essent heretici diffamabantur tamen quod hereses doc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2&gt; unde et multi theologi nunc putant quod alii theologi hereses dogmatizent quamvis nollent asserere quod sint inter hereticos computa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3&gt; multi enim etiam forte cum assertione putant quod omnes opiniones thome que quondam fuerunt dampnate parisius sunt heretice iudica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verunt inter hereses computand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meritum tollit et demeritum quidam etiam credunt quod dicere in homine non esse nisi unam formam substantialem veritati obvia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6&gt; quidam etiam putant quod multe opiniones scoti sint inter hereses numera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8&gt; idem sentiunt de unitate minori et prioritatibus quas ponit in deo et de aliis que opinatur quasi innumer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0&gt; est ergo notorium quod theologi hereses dogmatizare notantur quamvis heretici minime reput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ve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unt parisius et in angli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monius macedonius nestorius et alii multi pertinaces convincerentur heresum defensores de ipsis et eorum dogmatibus inquisitionem fecere solertem exemplo etiam innocentii tertii qui ut habetur extra de summa trinitate et fide catholica c dampnamus quamvis ioachim sui erroris nunquam fuerit pertinax defensator et licet eidem errori solempnissimus tunc temporis doctor ricardus de sancto victore adheserit quamvis non pertinaciter ad inquisitionem et dampnationem faciendas proces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6&gt; capitulum 30</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catis et difficilibus questionibus se intromittere nullatenus voluerunt sed talia discutienda theologis reliquerunt contenti hiis que explicite approbata nosc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assertiones hereticales et catholicas iudic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12&gt; quare si ad canonistas pertineret inter veritates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ses iudicare ipsi de non dampnando hereses inter theologos dogmatizatas modo predicto excusari nequi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5&gt; capitulum 31</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6&gt; discipulus licet summi pontifices scripture sacre notitiam non habuerint excellentem tamen per hoc non videntur aliqualiter excusandi quia poterant doctos consulere et perit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in philosophia antequam ad papatum essent assumpti nequaquam exercitati fuerunt non poterant ad intelligendum tam subtiles difficultates theologie etiam per informationem peritorum atting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9&gt; sed et hoc sufficere non videtur quia quamvis non potuissent intelligere informationes circa huiusmodi debebant tamen credere informationibus aliorum ut apparet et per consequens iuxta informationem peritorum quamvis eas per intellectum non caperent ad condempnationem heresum procedere deb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scripturarum ignarus aliquam heresim promulgatam quamvis videre nequeat quomodo catholice veritati adversatur de consilio peritorum debeat condempnare quid teneant homines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dem proced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2&gt; alii vero astruunt manifeste quod a quibuscunque et quotcunque pape dicatur aliquam assertionem hereticam esse censendam ipse ad dampnationem solempnem eiusdem nullo modo debet procedere nisi ipsemet aperte consideret vel divina inspiratione vel propria meditatione vel librorum inspectione aut aliorum informatione vel aliquo alio modo quod talis assertio veritati obvia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spectare tenetur quousque vel per revelationem divinam vel per miraculi operationem facti ad talem heresim reprobandam vel propria meditatione vel aliena informatione aut quovis modo sibi innotesceret manifeste quod talis assertio veritati repugnat catholic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24&gt; discipulus miror quomodo isti dogmatizare presumunt quod unus ho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rtalis quacunque preditus dignitate magis debet adherere proprie fantasie quam omnibus viris literatis et sanctis ad generale concilium convocat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6&gt; non enim dicunt quod debet papa fantasie proprie adherere sed dicunt quod non debet propter verba hominum aliquam assertionem contra conscientiam vel preter conscientiam propria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um auctoritati divi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2&gt; magister probatur ista sententia plures rationes auctoritatibus communite possunt adduci quarum 1a est he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suam doctrinam nullum fecisset miraculum iudei licet sue predicationi minime credidissent peccatum nullatenus habu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egitur iohannis 15 loquens de iudeis ait si opera non fecissem in eis que nemo alius fecit peccatum non haberent michi scilicet non crede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8&gt; nunc autem et viderunt miracula manifesta que feci et oderunt me et patrem me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9&gt; ex quibus verbis colligitur quod si christus miracula non fecisset iudei non credendo peccatum minime habu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2&gt; magister ad istam obiectionem tuam dicerent illi qui predictam tenent sententiam quod adherendo sententie universalis ecclesie nemine discrepante quando eadem sententia aliquo miraculo minime confirmatur principaliter creditur christo cuius doctrina tota est miraculis innumeris confirm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veritatem catholic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tanquam catholicum hoc firmiter est tenendum et hoc per auctoritatem christi et non principaliter propter auctoritatem ecclesie licet quodammodo etiam propter auctoritatem ecclesie sit tenendum inquantum firma fide tenetur quod christus docuit ecclesiam nunquam a fide catholica recessur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6&gt; discipulus hic possem querere multa de ecclesia que errare non potest et de concilio generali sed illa omnia duxi ad tempus aliud dissere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8&gt; magister 2a ratio pro predicta opinione hec es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eandem dampnationem in sapientia aut voluntate hominum vel instantia fundare vi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2&gt; ait enim apostolus 1 ad corinthios 2 predicatio mea non in persuasionibus humane sapientie verbis sed in ostensione spiritus et virtutis ut fides vestra non sit in sapientia hominum sed in virtute de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seu instantia hominum debet consist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nec in voluntate aut instantia debet fund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6&gt; papa igitur ad hoc quod rite dampnet hereticam falsitatem debet ad hoc vel per miraculum apertum induci vel oportet eum cognoscere manifeste quomodo talis falsitas heretica veritati catholice adversatur ne fidem suam in sapientia hominum vel voluntate constitu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neque tanquam catholica approbanda neque tanquam heretica condempna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8&gt; sed omnes magistri in theologia et omnes alii a papa in generali concilio congregati possunt contra fidem errare quia nec magistri in theologia nec omnes alii a papa in generali concilio congregati sunt tota illa ecclesia pro qua christus oravit ne fides eius deficeret licet si sint catholici sint pars eiusdem ecclesie sicut quilibet christianus est pars illius eccles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9&gt; ergo propter illos non debet papa aliquam assertionem neque tanquam catholicam approbare neque tanquam hereticam condempnare nisi aperte ostendatur pape vel per operationem miraculi vel per testimonium catholice veritatis quod a veritate nequaquam exorbit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hereticam esse rationi innititur qui vero credit innititur auctorita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62&gt; papa ergo in dampnando aliquam assertionem tanquam hereticam vel innititur rationi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ctorita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7&gt; ergo papa si dampnaret predicto modo aliquam assertionem tanquam hereticam inniteretur auctoritati huma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er intellectum human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9&gt; ergo humano intellectui in huiusmodi est nullatenus inherend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leg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verunt nec aliter eis populi credid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2&gt; ergo papa non tenetur illis adhibere fidem qui nec miraculo nec testimonio catholice veritatis sibi note faciunt eum de sua sententia cer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3&gt; si igitur omnes alii in generali concilio nec miraculo nec auctoritate catholica ostenderent pape assertionem dampnandam esse hereticam non deberet papa ipsam tanquam heretica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et 10 et 11 et 1 ad corinthios 2 et 3 et hebreos 1 2 et 3 et in multis aliis locis epistolarum sua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9&gt; quod etiam omnes apostoli miraculis confirmaverint predicationem suam testatur marcus in evangelio suo capitulo ultimo dicens illi autem profecti predicaverunt ubique domino cooperante et sermonem confirmate sequentibus sign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receptarum scripturarum a iudeis coram ipsis suam doctrinam confirm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hiis signis crediderint neque audierint vocem tuam sume aquam fluminis et funde eam super aridam et quicquid hauseris de fluvio vertetur in sanguin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2&gt; ex quibus aliisque quampluribus patet aperte quod illi per quos deus docuit populum catholicam veritatem ad confirmationem sue doctrine vel scripturarum testimonia adduxerunt vel cooperatione miraculi veritatem ostenderunt nec eis aliter populi credere artab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83&gt; discipulus ista responsio videtur probare tantummodo quod papa non tenetur sequi alios in dampnando heresim quando nec miraculum faciunt nec pro se scripturam adducunt sed si probant assertionem quam petunt dampnari esse hereticam videtur quod papa da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t eandem nec per hoc quod non intelligit valet aliqualiter excus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en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5&gt; magister ad hoc alii respondent quod si papa informationi catholicorum per scripturam probantium manifeste aliquam assertionem veritati obviare catholice pertinaci animositate quia scilicet alicui errori irrevocabiliter adhereret nollet acquiescere esset hereticus vel fautor heretice pravitatis iudican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8&gt; ideo alias rationes si quas cogitasti pro principali proposito adduc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0&gt; sed iudici dampnanti quemquam de crimine non sufficit credere consiliariis suis sed debet videre et considerare per seipsum quomodo sententia sua iustitiam et equitatem contine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etiam oportet eum intelligere quomodo dampnanda assertio repugnat catholice veritati maior est manifesta quia in maioribus causis maior est adhibenda cautel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3&gt; sed hoc est contra illud apostoli 1 ad corinthios 6 non est inter vos sapiens quisquam qui possit iudicare inter fratrem sum et frat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tat intel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0&gt; ergo multo magis papa si omnium aliorum in generali concilio existentium videret erroneam esse sententiam vel non intelligeret eam esse catholicam atque sanam eos sequi non debe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1&gt; maior est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 syno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et eos trahere ad partem su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6&gt; ergo papa non debet omnes alios sequi nisi cognover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0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lio missing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08&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09&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0&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1&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2&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3&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4&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5&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6&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7&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8&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19&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0&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1&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2&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3&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4&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5&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6&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7&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8&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29&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0&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1&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2&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3&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4&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5&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6&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7&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8&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39&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0&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1&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2&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3&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4&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5&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6&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7&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8&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49&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0&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1&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2&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3&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4&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5&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6&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7&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8&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59&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460&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33:00Z</dcterms:created>
  <dc:creator>KILCULLEN</dc:creator>
  <dc:description/>
  <cp:keywords/>
  <dc:language>en-US</dc:language>
  <cp:lastModifiedBy>John</cp:lastModifiedBy>
  <dcterms:modified xsi:type="dcterms:W3CDTF">2018-10-01T23:35:00Z</dcterms:modified>
  <cp:revision>10</cp:revision>
  <dc:subject/>
  <dc:title>&lt;s 410&gt; Capitulum 17</dc:title>
</cp:coreProperties>
</file>