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g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co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orrected by j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co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apitulum 17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gt; discipulus ista 2a sententia magis michi apparet consona veritati sed dic michi an isti assertores omnes errores pestiferos quos nulli licet christiano fideli asserere sub istis modis heresum comprehenda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gt; magister preter hereses supradictas affirmant esse quosdam alios errores mortiferos qui tamen non debent stricte hereses appellar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gt; tales errores dicunt esse illos qui cronicis et historiis ecclesiasticis fide dignis ac probatis gestis fidelium obviare noscun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5&gt; alii adhuc sunt errores qui veritatibus catholicis et cronicis vel historiis ecclesiasticis fide dignis aut gestis que rationabiliter negari non possunt incompossibiles demonstran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6&gt; cuiusmodi sunt tales regule religiosorum non sunt catholice fides beati augustini non fuit vera nec fidelis et huius et istos errores quamvis stricte accipiendo vocabulum heresis non reputent inter hereses computandos dicunt tamen quod sapiunt heresim manifestam quod non est aliud quam dicere quod ex eis et aliis veris que negari non possunt sequuntur hereses proprie dict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7&gt; et ideo dicunt quod isti errores possunt large hereses appellar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8&gt; discipulus enumera generales modos pestiferorum errorum quos secundum istam 2am sententiam nulli licet catholico et fideli pertinaciter defens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9&gt; magister tales modi generales quorum aliqui sub se plures modos continent speciales sunt 5</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0&gt; quorum 1us est errorum qui solis contentis in scriptura divina repugnat et iste plures modos continet speciales sicut ex predictis apparet et omnes isti errores debent hereses appellar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1&gt; 2us est eorum qui doctrine apostolice extra scripta eorum quoquomodo repugnant et iste etiam continet plures modo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2&gt; tertius est eorum qui revelatis vel inspiratis ecclesie post apostolos quomodolibet obvia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3&gt; 4us est eorum qui cronicis historiis et gestis ab ecclesia approbatis contrarian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4&gt; quintus est eorum qui scripture divine vel doctrine apostolice extra scripta eorum vel inspiratis seu revelatis ecclesie et aliis veris que negari non possunt incompossibiles demonstrantur licet ex forma propositionum solis contentis in scriptura divina et doctrina apostolica et revelatis seu inspiratis ecclesie incompossibiles nequaquam appareant et isti errores proprie possunt dici sapere heresim manifestam licet stricte sumendo nomen heresis non sint hereses nuncupand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5&gt; talis est iste error castitas monachorum castitati non preeminet coniugal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6&gt; nam iste error ex forma propositionis non repugnat alicui contento in scriptura divina vel doctrina apostolica si tunc non fuerunt tales monachi quales modo sunt nec etiam repugnat ut videtur alicui revelato vel inspirato ecclesi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7&gt; contentis tamen in scriptura divina et isti vero quod nulla potest tergiversatione negari monachi vovent et servant perpetuam continentiam propter deum incompossibilis esse dinosci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8&gt; et ideo iste error licet non videatur stricte sumpto vocabulo heresis appellanda sapit tamen heresim manifestam quia ex ipsa et quodam vero aperto sequitur heresis manifest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9&gt; capitulum 18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0&gt; discipulus nunc adverto quam utile fuit inquirere que veritates debeant catholice iudicari quia ex solutione questionis illius potest intelligenti patere qui errores debent hereses reputar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1&gt; ex investigatis etiam circa catholicas veritates sequi videtur quod omnis heresis sit dampnata quia si omnis veritas catholica est per ecclesiam approbata videtur quod per eandem ecclesiam omnis heresis sit dampnata cum omnis heresis alicui veritati catholice adverse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2&gt; approbato autem uno contrariorum constat aliud reprobari et dampnar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3&gt; an ergo aliqui literati teneant omnem heresim esse dampnatam nequaquam occulte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4&gt; magister multi tenent et probare conantur quod omnis heresis est dampnat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5&gt; hoc enim concilium generale sub innocentio tertio celebratum de quo habetur extra de hereticis excommunicamus sentire vide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6&gt; ait enim excommunicamus et anathematizamus omnem heresim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37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extollentem se adversus hanc fidem sanctam catholicam orthodoxam quam superius exposuimu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7&gt; ex quibus verbis patenter habetur quod omnis heresis est excommunicata et anathematizata et per consequens omnis heresis est dampnat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8&gt; discipulus ex hac auctoritate non videtur quod omnis heresis sit dampnata sed solummodo quod omnis heresis extollens se adversus fidem quam supra generale concilium exposuit in capitulo quod habetur extra de summa trinitate et fide catholica c firmiter sit dampnat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9&gt; magister isti probant quod per dictum c excommunicamus omnis heresis simpliciter sit dampnata ex hoc ipso quod omnis heresis extollens se adversus fidem expositam in dicto capitulo firmiter est dampnat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0&gt; nam in dicto capitulo firmiter tota fides catholica approba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1&gt; ergo omnis heresis simpliciter per capitulum excommunicamus quod dampnat omnem heresim extollentem se adversus fidem quam exposuit et approbavit in c firmiter reprobatur et dampna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2&gt; quod autem c firmiter approbet simpliciter totam fidem catholicam patet expresse cum asserendo et approbando dicat hec sancta trinitas secundum communem essentiam individua et secundum personales proprietates distincta per Moysen e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sancto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prophetas aliosque famulos suos iuxta ordinatissimam dispositionem temporum humano generi doctrinam tribuit salutare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3&gt; et tandem unigenitus dei filius iesus christus a tota trinitate communiter incarnatus ex maria semper virgine spiritu sancto cooperante conceptus verus homo factus et ex anima rationali et humana carne compositus una in duabus naturis persona viam vite manifestius demonstravi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4&gt; ex hiis verbis datur intelligi quod totam doctrinam christi et famulorum suorum qui veritates catholicas humano generi tradiderunt predictum concilium approbat manifest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5&gt; ergo et per capitulum excommunicamus simpliciter omnis heresis est dampnat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6&gt; et hoc glossa 24 q 1 para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7&gt; 1 notat aperte dicens omnis heresis est dampnata et omnis hereticus est excommunicatus quantumcunque sit occultus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8&gt; capitulum 19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9&gt; discipulus apparenter ostenditur quod omnis heresis est dampnata de quo tamen miror eo quod sepe audierim literatos distinguere inter illos qui incidunt in heresim iam dampnatam et illos qui incidunt in heresim non dampnata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0&gt; unde et gratianus ut habetur 24</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41&gt; q 1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2&gt; para 1 eandem distinctionem approbare videtur dicens omnis enim hereticus aut iam dampnatam heresim sequitur aut novam confingit cuius distinctionis 1um membrum statim prosequi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43&gt; secundum vero membrum prosequitur eisdem causa et questione </w:t>
      </w:r>
    </w:p>
    <w:p>
      <w:pPr>
        <w:pStyle w:val="PlainText"/>
        <w:ind w:right="7622" w:hanging="0"/>
        <w:jc w:val="right"/>
        <w:rPr>
          <w:rFonts w:ascii="Times New Roman" w:hAnsi="Times New Roman" w:eastAsia="MS Mincho;ＭＳ 明朝" w:cs="Times New Roman"/>
          <w:sz w:val="24"/>
        </w:rPr>
      </w:pPr>
      <w:r>
        <w:rPr>
          <w:rFonts w:eastAsia="MS Mincho;ＭＳ 明朝" w:cs="Times New Roman" w:ascii="Times New Roman" w:hAnsi="Times New Roman"/>
          <w:sz w:val="24"/>
        </w:rPr>
        <w:t>&lt;s 44&gt; para si autem ex corde suo novam heresim confingit et cetera quocirca dic an predicti assertores eandem distinctionem simpliciter nege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5&gt; magister non omnino negant dictam distinctionem sed cum distinctione concedunt dicentes quod quedam hereses sunt dampnate explicite quedam vero sunt dampnate solum implicit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6&gt; et ideo concedunt dictam distinctionem sub isto intellectu quedam hereses sunt dampnate explicite et quedam non sunt dampnate explicit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47&gt; discipulus quas vocant hereses dampnatas explicite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8&gt; magister heresum dampnatarum explicite ponunt quatuor modo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9&gt; 1us est earum que dampnatione speciali in qua de ipsis heresibus sub forma propria fit mentio specialis condempnan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50&gt; isto modo hereses arrii nestorii macedonii euticis et dioscori dampnate fuerunt sicut ex dist 15 c 1 et c sicut sancti et c sancta romana patenter habe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51&gt; sic etiam dampnatus est error ioachim extra de summa trinitate et fide catholica c dampnamus et error dicentium christum non esse aliquid secundum quod homo extra de hereticis c cum christu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52&gt; 2us modus heresum dampnatarum explicite est earum quarum contradictorie sub forma propria approbantur quia una contradictoriarum approbata explicite altera explicite intelligitur reprobata e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53&gt; tales sunt omnes hereses que contradicunt veritatibus catholicis que in symbolis conciliis generalibus ac decretis et decretalibus epistolis summorum pontificum tanquam catholice approban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54&gt; unde ista heresis deus non est factor omnium visibilium et invisibilium </w:t>
      </w:r>
      <w:r>
        <w:rPr>
          <w:rFonts w:eastAsia="MS Mincho;ＭＳ 明朝" w:cs="Times New Roman" w:ascii="Times New Roman" w:hAnsi="Times New Roman"/>
          <w:b/>
          <w:sz w:val="24"/>
        </w:rPr>
        <w:t>est heresis explicite condempnata pro eo quod per symbolum credo in unum deum explicite approbatur deum esse factorem omnium visibilium et invisibilium</w:t>
      </w:r>
      <w:r>
        <w:rPr>
          <w:rFonts w:eastAsia="MS Mincho;ＭＳ 明朝" w:cs="Times New Roman" w:ascii="Times New Roman" w:hAnsi="Times New Roman"/>
          <w:sz w:val="24"/>
        </w:rPr>
        <w:t xml:space="preserve">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55&gt; tertius est earum quarum contradictorie in aliquo volumine vel libro aut tractatu specialiter approbato tanquam catholico sub forma propria continentur</w:t>
      </w:r>
    </w:p>
    <w:p>
      <w:pPr>
        <w:pStyle w:val="PlainText"/>
        <w:ind w:right="7622" w:hanging="0"/>
        <w:rPr>
          <w:rFonts w:ascii="Times New Roman" w:hAnsi="Times New Roman" w:cs="Times New Roman"/>
          <w:sz w:val="24"/>
        </w:rPr>
      </w:pPr>
      <w:r>
        <w:rPr>
          <w:rFonts w:eastAsia="MS Mincho;ＭＳ 明朝" w:cs="Times New Roman" w:ascii="Times New Roman" w:hAnsi="Times New Roman"/>
          <w:sz w:val="24"/>
        </w:rPr>
        <w:t xml:space="preserve">&lt;s 56&gt; et isto modo omnes hereses quarum contradictorie in canone biblie confirmato sub forma propria continentur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7&gt; </w:t>
      </w:r>
      <w:r>
        <w:rPr>
          <w:rFonts w:eastAsia="MS Mincho;ＭＳ 明朝" w:cs="Times New Roman" w:ascii="Times New Roman" w:hAnsi="Times New Roman"/>
          <w:sz w:val="24"/>
        </w:rPr>
        <w:t xml:space="preserve">hereses dampnate explicite sunt censende quia eo ipso quod canon biblie explicite approbatur omnes veritates in ipso </w:t>
      </w:r>
    </w:p>
    <w:p>
      <w:pPr>
        <w:pStyle w:val="PlainText"/>
        <w:ind w:right="7622" w:hanging="0"/>
        <w:rPr>
          <w:rFonts w:ascii="Times New Roman" w:hAnsi="Times New Roman" w:eastAsia="MS Mincho;ＭＳ 明朝" w:cs="Times New Roman"/>
          <w:sz w:val="24"/>
        </w:rPr>
      </w:pPr>
      <w:r>
        <w:rPr>
          <w:rFonts w:cs="Times New Roman" w:ascii="Times New Roman" w:hAnsi="Times New Roman"/>
          <w:sz w:val="24"/>
        </w:rPr>
        <w:t xml:space="preserve">&lt;s 58&gt; </w:t>
      </w:r>
      <w:r>
        <w:rPr>
          <w:rFonts w:eastAsia="MS Mincho;ＭＳ 明朝" w:cs="Times New Roman" w:ascii="Times New Roman" w:hAnsi="Times New Roman"/>
          <w:sz w:val="24"/>
        </w:rPr>
        <w:t>asserte explicite approbantur et per consequens earum contradictorie explicite reprobantur et dampnan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59&gt; 4us est earum ex quibus patenter omnibus etiam laicis usum habentibus rationis sequitur aliqua heresis sub aliquo trium modorum p’orum comprehens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60&gt; discipulus contra aliqua predictorum possem dubia multa movere et forsitan non essent multum ad rem quia voce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38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sunt ad placitum et ideo possunt vocare hereses dampnatas explicite stricte et large sicut placet eis dummodo hoc auctoribus non inveniatur expresse contrariu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61&gt; idcirco dic quas hereses vocant dampnatas solummodo implicit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62&gt; magister hereses de quibus solummodo viris literatis in sacris literis eruditis per subtilem considerationem patet quomodo catholice veritati contente in scripturis sacris vel doctrina expressa universalis ecclesie adversantur et quod ex eis sequitur aliqua heresis aliquo predictorum modorum dampnata explicite dicunt esse dampnatas implicite et non explicit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63&gt; talis heresis fuit heresis grecorum dicentium spiritum sanctum non procedere a filio antequam dampnaretur explicit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64&gt; multe etiam hereses de quibus habetur in decretis aliquando fuerunt huius que post explicite dampnate fueru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65&gt; tales sunt hereses nonnullorum doctorum modernoru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66&gt; est enim notorium quod moderni theologi circa divina opiniones tenent contrarias quas putant in scripturis divinis fundari quarum altera in rei veritate scripture divine repugnat sicut tenent contrarium opinante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67&gt; unde et eam per scripturam divinam improbare nituntur sicut in scriptis eorum patet apert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68&gt; et ita in rei veritate altera earum est dampnata implicite cum veritas contraria sit implicite approbata ex hoc quod doctrina ecclesie ex qua infertur noscitur approbat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69&gt; capitulum 20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70&gt; discipulus sive isti devient a proprio modo loquendi sive non video quod inter hereses quas dicunt esse dampnatas explicite et quas dicunt dampnatas solum implicite est aperta distinctio</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71&gt; sed ad quam utilitatem istam distinctionem assignant ignoro et tamen desidero sci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72&gt; magister putant istam distinctionem esse summe necessariam episcopis et inquisitoribus heretice pravitatis ut sciant contra quos accusatos de heresi debeant procedere et contra quos potestatem procedendi non habe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73&gt; nam omnes tenentes pertinaciter heresim aliquo predictorum modorum dampnatam explicite possunt legitime iudic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74&gt; tenentes vero dampnatas hereses tantummodo implicite iudicare non possunt nec de talibus heresibus licet eas valeant ventilare et investigando discutere de eis tamen nequeunt diffinitivam proferre sententiam sed huius heresim asserens vel defendens summi pontificis vel generalis concilii est reservandus examin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75&gt; discipulus si isti suam sententiam auctoritate vel ratione valeant confirmare non tardes ostende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76&gt; magister possunt se fundare in una ratione que talis es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77&gt; ad illum solum spectat asserentem dampnatam heresim implicite de qua nondum innotuit ecclesie an debeat heresis reputari tanquam hereticum condempnare ad quem spectat huius hereses solempniter condempn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78&gt; quod videtur maxime veritatem habere quando inter catholicos literatos in sacra pagina eruditos de tali assertione an debeat censeri heretica opiniones habentur contrari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79&gt; sed assertionem que est in rei veritate heretica de qua tamen an sit heretica inter doctos opinione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inveniuntur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reperiuntur contrarie solempniter et explicite condempnare pertinet ad solum summum pontificem et concilium generale et universalem ecclesia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80&gt; ergo ad nullum inferiorem summo pontifice nec ad aliquod collegium inferius generali concilio spectat assertorem huius heresis tanquam hereticum condempn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81&gt; maior istius rationis videtur certa quia qui iudicialiter pronuntiat aliquem esse hereticum potest pronuntiare solempniter assertionem pro qua iudicat eum hereticum esse inter hereses computanda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82&gt; minorem ostendunt auctoritate et ratione auctoritate 1o innocentii pape qui ut habetur 24 q 1 c quotiens ait quotiens fidei ratio ventilatur arbitror omnes fratres et coepiscopos non nisi ad petrum id est sui nominis et honoris auctoritatem referre debere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83&gt; ex quibus verbis datur intelligi quod questio fidei ad inferiorem summo pontifice referri non debe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84&gt; hinc glossa dicit ibidem aliud est questionem de fide motam terminare quod nulli preterquam romane sedi permittitur sicut hic dicitur aliud est ipsam sine diffinitione ventilare quod patriarche facere possu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85&gt; et infra glossa obiciens ait videtur contra extra de hereticis ad abolendam nam ibi innuitur quod illi vitandi sunt tanquam heretici quos episcopi vitandos duxerint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86&gt; et respondens ait sed dic quod illud intelligendum est quando tale quid dicunt quod certum est esse heresim hic vero ubi dubium est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87&gt; istis concordare videtur glossa 80 dist c 2 que super verbo in fide ait in fide id est fideliter infra 24 q 1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quotiens ubi dicitur quod tantum ad petrum referenda est questio fide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88&gt; sed expone hic in fide id est fidelite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89&gt; vel agitare causas fidei sed non procedere ad sententia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90&gt; vel </w:t>
      </w:r>
      <w:r>
        <w:rPr>
          <w:rFonts w:eastAsia="MS Mincho;ＭＳ 明朝" w:cs="Times New Roman" w:ascii="Times New Roman" w:hAnsi="Times New Roman"/>
          <w:b/>
          <w:sz w:val="24"/>
        </w:rPr>
        <w:t>distingue</w:t>
      </w:r>
      <w:r>
        <w:rPr>
          <w:rFonts w:eastAsia="MS Mincho;ＭＳ 明朝" w:cs="Times New Roman" w:ascii="Times New Roman" w:hAnsi="Times New Roman"/>
          <w:sz w:val="24"/>
        </w:rPr>
        <w:t xml:space="preserve"> qui sunt qui dubitant nam si laici videtur quod episcopi possunt determinare extra de hereticis ad abolendam si clerici papa extra eodem titulo cum christu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91&gt; ex hiis colligitur quod nullus inferior summo pontifice potest terminare questionem motam de fide precipue quando literati dubitant et contrarie opinan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92&gt; quod etiam innocentius tertius extra de baptismo et eius effectu c maiores sentire vide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93&gt; ait enim maiores ecclesie causa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39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presertim articulos fidei contingentes ad petri sedem referendas intelligit qui eum querenti domino quem discipuli dicerent ipse esse respondisse notabit tu es christus filius dei viv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94&gt; ex quibus verbis patenter habetur quod ad sedem beati petri est questio fidei referenda et ita nec collegium inferius concilio generali nec aliquis episcopus inferior papa potest aliquam heresim de qua est dubium an sit heresis condempnare et per consequens nullam talem heresim asserentem valet tanquam hereticum condempn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95&gt; irrationabile enim omnino videtur quod episcopus vel inquisitor heretice pravitatis qui sepe sacra pagina imperitus existit opiniones doctorum theologie posset tanquam hereticas condempnare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96&gt; capitulum 21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97&gt; discipulus quamvis ista sententia videatur fortiter esse probata tamen contra ipsam urgentes instantias in mente revolvo</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98&gt; quarum 1a est de universitate parisiensi que multas opiniones etiam thome de aquino ipso vivente tanquam erroneas excommunicavit et dampnavi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99&gt; 2a est de duobus archiepiscopis cantuariensibus quorum 1us erat doctor theologie in ordine predicatorum et postea cardinalis 2us etiam erat doctor theologie de ordine fratrum minorum qui plures opiniones thome excommunicaverunt et dampnaveru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00&gt; tertia est fratrum minorum qui doctrinam fratris petri iohannis dampnavi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01&gt; et ita videtur quod tam ad collegium inferius concilio generali quam ad alias personas inferiores summo pontifice spectat errores a theologis opinatos dampn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02&gt; quamobrem qualiter respondetur ad predictas instantias manifest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03&gt; magister ad 1am instantiam de universitate parisiensi multipliciter respondetur uno modo quod multas assertiones temerarie condempnavit veritates scilicet condempnando</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04&gt; nullo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enim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modo potest solempniter veritas absque temeritate dampnar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05&gt; licet namque absque temeritate dampnabili valeat quis veritati contrarium opinari et de veritate dubitare nunquam tamen veritas solempniter et publice absque dampnabili temeritate dampna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06&gt; cum igitur multorum iudicio inter articulos dampnatos parisius contineantur veritates quamplures sequitur quod eadem universitas plures assertiones temerarie condempnavi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07&gt; istius sententie fuerunt et sunt omnes illi qui extra universitatem parisiensem opiniones dampnatas parisius tenuerunt et tene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08&gt; eiusdem etiam sententie sunt omnes illi qui post revocationem dicte sententie quantum ad opiniones thome easdem opiniones thome prius dampnatas nunc parisius tenent et approbant publice vel occult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09&gt; discipulus miror quod dicis ante revocationem sententie parisiensis assertiones dampnatas parisius tenuisse nisi forsitan ignoranter nescientes tales assertiones fuisse dampnatas ibide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10&gt; magister volo te scire quod multi scienter nonnullas assertiones dampnatas parisius occulte et publice docueru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11&gt; unde et per certitudinem scio quemdam doctorem de ordine predicatorum assertionem dampnatam parisius publice ante dictam revocationem determinasse et cum contra se ipsum obiceret quod dicta assertio quam tenuit erat excommunicata parisius respondit illam excommunicationem nequaquam mare transiss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12&gt; istius etiam sententie magister godefredus de fontibus fuisse videtur determinan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e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in scriptis relinquens quod articuli dampnati erant corrigend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13&gt; capitulum 22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14&gt; discipulus verba que refers cogunt me incidentaliter interrogare si aliqua veritas cum assertoribus earundem fuerunt parisius excommunicate an tenentes parisius veritates easdem in excommunicationis sententiam inciderunt cum sententia lata ex causa iniqua neminem videatur involve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15&gt; magister nonnulli putant quod si dicta sent exco  alique assertiones catholice excommunicate fuerunt ipsa nullum tenentem veritatem dampnatam de facto potuit quoquomodo ligare nec talis debuit se reputare ligatum licet alii credentes dictam sententiam non esse iniquam ipsum tanquam excommunicatum vitare debuerint e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16&gt; hanc assertionem triplici ratione probare nituntur quarum 1a est hec</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17&gt; secundum innocentium tertium ut habetur extra de sent exco  c per tuas sent exco  continens intollerabilem errorem non liga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18&gt; sed excommunicare assertionem catholicam est intollerabilis erro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19&gt; ergo talis sententia nullum liga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20&gt; 2a ratio est hec nullus potest cogi ad malu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21&gt; negare autem assertionem catholicam est de se malu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22&gt; ergo ad hoc per nullam sententiam potest quis cogi et per consequens sententia ad hoc cogens est null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23&gt; sententia autem excommunicationis qua excommunicatur catholica veritas quantum est ex forma sententie cogit negare catholicam veritate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24&gt; ergo talis sententia nulla est et per consequens neminem liga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25&gt; tertia ratio est hec sententia heretici neminem ligat ut habetur 24 q 1 c audivimu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26&gt; sed si dicta sent exco  se extendebat ad catholicas veritates ferentes eandem sententiam fuerunt heretici quia si dubius in fide est infidelis multo fortius dampnans sententialiter veritatem catholicam hereticus est censendu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27&gt; si autem ferentes dictam sententiam fuerunt heretici ipsa nullum omnino ligavi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28&gt; capitulum 23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29&gt; discipulus an excommunicantes ignoranter assertionem catholicam sint censendi heretici postea diligenter inquiram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40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et ideo ad propositum revertaris et quomodo ad prefatam instantiam de universitate parisiensi aliter respondetur enarr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30&gt; magister sunt quidam dicentes quod dicta universita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multa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assertiones temerarie excommunicavit non quia illas assertiones putant sapere catholicam veritatem sed quia quomodo repugnant fidei orthodoxe non appare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31&gt; alii dicunt quod ideo dicta excommunicatio fuit temeraria reputanda quia excommunicantes potestatem quam non habebant indebite usurparunt et ideo iuste fuit postea eadem sententia revocat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32&gt; adhuc est 4a responsio quod episcopus parisiensis auctoritate apostolice sedis rite eandem tulit sententia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33&gt; dampnare autem assertionem hereticam auctoritate apostolice sedis ad inferiorem summo pontifice potest licite pertine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34&gt; discipulus si tam dampnans assertionem hereticam quam revocans ritam et iustam dampnationem heretice pravitatis sit iudicandus hereticus de quo inferius interrogationes tibi proponam videtur necessario concedendum quod vel ferentes dictam sententiam excommunicationis contra opiniones thome vel postea revocantes eandem sunt inter hereticos computand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35&gt; magister quibusdam videtur quod tam ferentes aliis quam revocantes sunt heretici reputandi sed qui verius dicant sciri non potest nisi precognito an assertiones dampnate et postea revocate heretice vel catholice sint censend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36&gt; capitulum 24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37&gt; discipulus de ista instantia ad presens t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non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amplius intromittas sed dic quomodo ad 2am instantiam responde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38&gt; magister instantia illa comprehendit duas quarum 1a est de 1o archiepiscopo qui fuit ordinis predicatorum 2a est de 2o archiepiscopo qui fuit ordinis minoru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39&gt; de 1o diversimode dicitur a diversi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40&gt; dicunt enim quidam quod dampnatio sua temeraria existebat eo quod veritates ut dicunt condempnavi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41&gt; unde et quidam alius archiepiscopus ipsum de dicta dampnatione acriter reprehendit scribens eidem epistolam in qua manifeste asseruit quod veritates dampnavera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42&gt; multi tamen putantes ipsum veritates plures temere condempnasse quod fuerit hereticus nequaquam affirmant quia ut dicunt nullam veritatem catholicam sed plures veritates philosophicas condempnavit de assertionibus enim grammaticalibus logicalibus et pure philosophicis in eadem dampnatione se ut asserunt temere intromisi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43&gt; discipulus an iste propter dictam dampnationem fuerit hereticus reputandus vel non sciri non posset nisi assertiones discuterentur quas dampnavit quod ad presens non intendo</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44&gt; sed posito quod dampnasset aliquam assertionem que in rei veritate est pure philosophica tanquam hereticam nunquid fuisset hereticus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45&gt; magister quidam dicunt quod sic quia pertinaciter asserens aliquid esse de substantia fidei quod ad fidem non pertinet est hereticus iudicandu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46&gt; discipulus de hoc postea perscrutabor ideo ad propositum revertere principale et dic an aliqui alii preter archiepiscopum de quo dixisti censuerint fuisse temerariam dampnationem predicta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47&gt; magister plures alii ipsam fuisse temerariam reputaru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48&gt; plures enim parisius doctores et scolares assertiones dampnatas a dicto archiepiscopo publice tenueru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49&gt; nam opinionem thome de unitate forme in homine inter alias condempnavit et tamen tu scis quod plures parisius ipsam publice tenent et defendunt ac doce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50&gt; et ita est de multis alii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51&gt; discipulus dic aliam responsionem ad instantiam 2a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52&gt; magister alii dicunt quod dictus archiepiscopus articulos illos temere condempnavit non quia inter illos veritates alique sint dampnate sed quia sibi potestatem dampnandi quam non habuit usurpavi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53&gt; discipulus isti reprehendendo dictam dampnationem 1o fundamento solummodo scilicet quod nullus inferior summo pontifice habet potestatem aliquam assertionem tanquam hereticam condempnandi inniti viden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54&gt; magister non est ut dicis quia isti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non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solum innituntur fundamento prefato sed etiam asserunt quod assertiones pure philosophice que ad theologiam non pertinent non sunt ab aliquo solempniter condempnande seu interdicende quia in talibus quilibet debet esse liber ut libere dicat quid sibi place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55&gt; et ideo quia dictus archiepiscopus dampnavit et interdixit opiniones grammaticales logicales et pure philosophicas sua sententia fuit temeraria reputand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56&gt; discipulus an liceat alicui tales assertiones dampnare nolo ad presens inquirere sed indica si ad sepe dictam instantiam aliter responde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57&gt; magister sunt quidam dicentes quod quilibet episcopus habet potestatem dampnandi hereses ex quo sibi patenter innotescit quod fidei obviant orthodox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58&gt; discipulus isti negant quod prius probasti scilicet quod sola apostolica sedes potest terminare questionem motam de fid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59&gt; unde non curo quod plus loquaris de isto archiepiscopo sed dic quid dicitur de alio</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60&gt; magister quidam putant ipsum temerarie condempnasse opiniones thome quia continent veritatem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41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quidam autem quia ad eum quamcunque assertionem dampnare minime pertineba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61&gt; quidam vero dicunt quod rite dampnavit quia ille opiniones fidei obviant orthodoxe eo quod tota opinio de unitate forme in homine doctrine ecclesie manifeste repugnat que docet quod idem fuit corpus christi vivum et mortuu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62&gt; et quilibet episcopus habet potestatem dampnandi assertiones doctrine ecclesie repugnante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63&gt; capitulum 25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64&gt; discipulus narra quomodo respondetur ad tertiam instantiam de ordine minorum qui dampnavit doctrinam petri iohanni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65&gt; magister ad illam multipliciter responde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66&gt; ad cuius evidentiam debes scire quod de doctrina petri iohannis diversi diversimode sentiu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67&gt; quidam enim putant totam doctrinam suam esse catholica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68&gt; quidam affirmant quod nichil in ea invenitur quod heresim sapiat manifestam multa tamen falsa et fantastica continet et precipue cum futura predici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69&gt; alii reputant quod hereses continet manifesta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70&gt; 1i et 2i tenent quod ordo minorum dictam doctrinam temerarie condempnavit immo nonnulli quod dampnantes incurrerint hereticam pravitatem quia dampnare sententialiter catholicam veritatem efficit dampnantem hereticum pertinace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71&gt; tertii variantur quidam enim licet reputent doctrinam petri iohannis esse hereticam tamen ordo antedictus temere condempnavit eandem potestatem quam non habuit usurpando</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72&gt; alii dicunt quod condempnantes nequaquam temere processerunt quia processerunt auctoritate pap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73&gt; dicunt enim quod nicolaus 4us eandem doctrinam mandaverit condempnar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74&gt; tertii dicunt specialiter de capitulo massiliensi quod non temere condempnavit prefatam doctrinam quia solum dampnavit vel potius dampnatam declaravit seu pronuntiavit illa que prius per concilium generale vel aliquem romanum pontificem dampnata fuerunt vel que aperte contradicebant scripture divin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75&gt; discipulus ista ultima sententia magis michi placet pro eo precipue quod nec ordini antedicto attribuit usurpasse potestatem quam non habuit nec dampnationi sanctissimi patris domini iohannis pape vicessimi2i noscitur obviare et ideo ipsam quantum potes fulcire nitari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76&gt; magister istam sententiam declarare non possem nisi articulos condempnatos et acta ordinis sepe dicti ac etiam doctrinam prefati petri de qua dicti articuli sunt accepti habere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77&gt; tu autem scis quod nullum habeo predictorum et forte illi de ordine nollent michi communicare eade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78&gt; capitulum 26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79&gt; discipulus ex quo istam ultimam sententiam declarare non potes declarationem eiusdem usque ad aliud tempus si forte predicta ab eodem ordine habere potueris differamu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80&gt; et dic an aliqui teneant quod aliquis inferior summo pontifice possit interdicere et precipere assertiones aliquas non teneri licet eas dampnare non possi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81&gt; magister sunt nonnulli putantes quod licet nec aliquod collegium inferius concilio generali nec aliquis inferior summo pontifice valeat licite quamcunque assertionem non dampnatam explicite tanquam hereticam excommunicare vel dampnare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t 1&gt; licet tamen collegiis aliis et prelatis inferioribus papa assertiones erroneas ex causa rationabili interdicere et precipere quod nullatenus publice defendan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82&gt; et ideo dicunt quod si universitas parisiensis et cantuarienses archiepiscopi sepe fati ex causa rationabili opiniones thome interdixissent tantummodo precipiendo quod publice eas nullus defenderet aut doceret parisius et ad sententiam excommunicationis et dampnationis opinionum earundem nullatenus processissent nil temerarium commisisse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83&gt; discipulus que potest esse causa rationabilis precipiendi opiniones aliquas publice non teneri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84&gt; magister dicunt quod pro scandalo scismate aliisque malis et periculis evitandis possunt opiniones alique etiam quandoque vere rationabiliter interdic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85&gt; discipulus nunquid fuit unquam aliquod scandalum de opinionibus thome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86&gt; magister et sepe audivi a multis anglicis enarrari quod de opinione thome de unitate forme quando conclusiones que sequuntur ex ipsa explicabantur scandalum fuit in anglicano populo infinitu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87&gt; discipulus que fuerunt ille conclusiones sequentes ex opinione de unitate forme que expresse scandalizabant populum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88&gt; magister secundum istos subscripte sunt quod corpus christi non fuit idem numero vivum et mortuum quod corpus quod iacuit in sepulchro christi in triduo nunquam fuit corpus christi dum vivere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89&gt; quod corpora et reliquie que a fidelibus pro corporibus sanctorum et reliquiis venerantur nunquam fuerunt corpora nec partes sanctorum dum vivere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90&gt; quod corpora mortua nunquam fuerunt corpora viventiu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91&gt; quod caro mortua nunquam fuit viv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92&gt; discipulus satis exemplificasti de conclusionibus sequentibus ex opinione de unitate forme substantialis et ideo ad propositum redeundo explica rationes si que sunt pro assertione predict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93&gt; magister assertionem suam probant isti tali ration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94&gt; omne illud quod potest licite pretermitti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42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a subditis potest ex causa rationabili a prelatis et iurisdictionem habentibus super subditos interdici nam qui preest potest et debet in omnibus utilitati omnium providere et periculis obviare et in talibus licitis et honestis oportet subditos obedire ut colligitur ex sacris canonibus 11 q 3 c si autem et c si quis et c absi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95&gt; sed opiniones aliquas non defendere nec docere est licitum immo quandoque necessarium et expedien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96&gt; ergo et potest a prelatis et collegiis iurisdictionem habentibus ex causa rationabili interdic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97&gt; discipulus secundum hanc rationem liceret quandoque prelatis interdicere veritates nam quandoque tacere veritatem est expedien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98&gt; magister interdicere veritatem omnibus et pro omni tempore nemini licet secundum isto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199&gt; aliquibus tamen et pro aliquo tempore imperare ne veritates aliquas docere presumant licet sic dixit apostolus mulieri docere non permitto et dominus in evangelio ait nolite sanctum dare canibus neque mittatis margaritas ante porco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00&gt; ex quibus colligitur quod nec omnibus nec omni tempore veritatem expedit predicare aut docere vel defens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01&gt; discipulus ex hoc videtur quod nulli licet opiniones seu assertiones quas dampnare nequit omnibus et pro omni tempore interdicere licet aliquibus et pro aliquo tempore ipsas licite interdicere possi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02&gt; magister hanc conclusionem ipsi concedunt et ideo signanter dicunt quod ex causa rationabili licet inferioribus aliquas assertiones interdicere per hoc insinuantes quod cessante causa cesset interdictu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03&gt; capitulum 27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04&gt; discipulus licet circa predicta michi multe dubitationes occurrant illis tamen omissis ad intentum principale reverto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05&gt; michi autem videtur probabile quod nullus inferior papa potest aliquam assertionem non dampnatam explicite tanquam hereticam excommunicare vel dampnare explicite sed adhuc ignoro cui fundamento papa vel concilium generale in dampnando explicite aliquam assertionem tanquam hereticam debet innit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06&gt; unde de hoc quid sentiunt literati dicere non postpona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07&gt; magister circa interrogationem tuam opiniones contrarias recitabo</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08&gt; sunt enim quidam dicentes quod tante auctoritatis est papa quod ad placitum potest quamcunque assertionem tanquam hereticam condempnare et isti videntur esse imitatores sequacium sergii pape persecutoris pape formosi qui ut in quodam libro de unclear antiquissima litera legi in tantum volebant papam extollere quod asserebant papam non posse dampnari sed quicquid faceret salvare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09&gt; ita isti dicunt quod quicquid papa diffinit esse tenendum omnes catholicos oportet credere et tene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10&gt; hinc dicit glossa dist 19 c si romanorum illud quod papa approbat vel reprobat nos approbare vel reprobare debemu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11&gt; discipulus ista assertio sonat quod papa hereticari non potest de quo postea interrogationem specialem habebo</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12&gt; ideo de hoc pro nunc pertranseas et narra ut promisisti assertionem contraria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13&gt; magister alii asserunt manifeste quod papa et concilium generale ac etiam universalis ecclesia si recte dampnet aliquam assertionem tanquam hereticam stricte loquendo de assertione heretica uni vel pluribus de tribus fundamentis debet inniti et se patenter fund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14&gt; 1um est scriptura sacra et isti fundamento innitebantur concilia generalia principalia hereses arrii macedonii nestorii euticis et dioscori condempnando</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15&gt; sicut enim aliqua illorum conciliorum condendo symbola in auctoritate scripture divine se fundabant testante isidoro qui ut habetur dist 15 c 1 ait sancti patres in concilio niceno de omni orbe terrarum convenientes iuxta fidem evangelicam et apostolicam secundum post apostolos symbolum tradiderunt ita hereses condempnando pro fundamento sacras literas posueru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16&gt; sic etiam alexander tertius dampnando assertionem dicentem quod christus non est aliquid secundum quod homo in hac veritate a scriptura divina accepta christus est verus deus et verus homo se fundavi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17&gt; sic etiam sancti doctores hereses reprobando ipsas per scripturas sacras convincere conabantur sicut ex libris eorum patenter habe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18&gt; unde et isidorus ut habetur 24 q 3 c quidam autem plures hereses per scripturas sacras arguit evidente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19&gt; secundum fundamentum est doctrina apostolica in scriptis apostolicis non redacta sed relatione succedentium fidelium vel scripturis fide dignis ad nos perveni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20&gt; et isti fundamento innititur nicolaus papa qui ut habetur ex capitulo eius in decretis dist 22 inserto patenter colligitur diffinivit hereticum fore censendum dicere romanam ecclesiam non esse capud omnium ecclesiaru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21&gt; cum tamen de hoc in scripturis sacris mentio minime habeatur sed hoc apostoli tradiderunt et docuere fideles que doctrina relatione fidelium sibimet succedentium et scripturis sanctorum patrum ad nos perveni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22&gt; pro hoc faciunt rationes et auctoritates quas supra cum tractarem interrogationem tuam que veritates sunt catholice reputande addux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23&gt; tertium fundamentum est revelatio vel inspiratio nova divin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24&gt; si enim aliqua veritas eterna de hiis que pertinent ad salutem de novo revelaretur ecclesie illa esset tanquam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43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atholica approbanda et omnem falsitatem ei contrariam posset ecclesia et etiam papa tanquam hereticam condempn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25&gt; et quamvis isti nesciant exemplum invenire quod unquam ecclesia aliquam heresim condempnando se in tali revelatione vel inspiratione fundaverit tamen dicunt quod hoc non est impossibile quia posset deus si sibi placeret multas veritates catholicas noviter revelare vel etiam inspir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26&gt; discipulus quid si papa vel etiam concilium generale dicat sibi aliquam veritatem esse revelatam a deo vel inspiratam nunquid alii fideles credere astringuntur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27&gt; magister dicunt isti quod absque miraculo manifesto non est credendum eis quia non sufficit nude asserere quod eis est veritas revelata vel inspirata sed oportet quod talem revelationem seu inspirationem miraculi operatione confirment apert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28&gt; discipulus quid dicerent isti si omnes christiani nullo excepto aliquam veritatem tanquam catholicam firmiter acceptarent quam tamen nec ex scripturis divinis nec ex aliqua doctrina ecclesie precedenti possent ostendere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29&gt; magister dicunt quod talis veritas esset tanquam catholica acceptanda quia talis concors adhesio omnium christianorum nullo excepto alicui assertioni huius sine miraculo non posset continge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30&gt; cum enim omnes fideles firmissime teneant quod iuxta promissionem salvatoris matthei ultimo vobiscum sum usque consummationem seculi ecclesia universalis nunquam errabit constat quod sine speciali inspiratione divina nunquam ecclesia universalis assertioni que non dependet ex doctrina ecclesie precedenti firmiter adherebi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31&gt; et </w:t>
      </w:r>
      <w:r>
        <w:rPr>
          <w:rFonts w:eastAsia="MS Mincho;ＭＳ 明朝" w:cs="Times New Roman" w:ascii="Times New Roman" w:hAnsi="Times New Roman"/>
          <w:b/>
          <w:sz w:val="24"/>
        </w:rPr>
        <w:t xml:space="preserve">ita si </w:t>
      </w:r>
      <w:r>
        <w:rPr>
          <w:rFonts w:eastAsia="MS Mincho;ＭＳ 明朝" w:cs="Times New Roman" w:ascii="Times New Roman" w:hAnsi="Times New Roman"/>
          <w:b/>
          <w:color w:val="000000"/>
          <w:sz w:val="24"/>
          <w:u w:val="single"/>
        </w:rPr>
        <w:t>[d]</w:t>
      </w:r>
      <w:r>
        <w:rPr>
          <w:rFonts w:eastAsia="MS Mincho;ＭＳ 明朝" w:cs="Times New Roman" w:ascii="Times New Roman" w:hAnsi="Times New Roman"/>
          <w:b/>
          <w:sz w:val="24"/>
        </w:rPr>
        <w:t xml:space="preserve"> n </w:t>
      </w:r>
      <w:r>
        <w:rPr>
          <w:rFonts w:eastAsia="MS Mincho;ＭＳ 明朝" w:cs="Times New Roman" w:ascii="Times New Roman" w:hAnsi="Times New Roman"/>
          <w:b/>
          <w:color w:val="000000"/>
          <w:sz w:val="24"/>
          <w:u w:val="single"/>
        </w:rPr>
        <w:t>[/d]</w:t>
      </w:r>
      <w:r>
        <w:rPr>
          <w:rFonts w:eastAsia="MS Mincho;ＭＳ 明朝" w:cs="Times New Roman" w:ascii="Times New Roman" w:hAnsi="Times New Roman"/>
          <w:b/>
          <w:sz w:val="24"/>
        </w:rPr>
        <w:t xml:space="preserve"> unquam tali veritati adherebit miraculose adherebit</w:t>
      </w:r>
      <w:r>
        <w:rPr>
          <w:rFonts w:eastAsia="MS Mincho;ＭＳ 明朝" w:cs="Times New Roman" w:ascii="Times New Roman" w:hAnsi="Times New Roman"/>
          <w:sz w:val="24"/>
        </w:rPr>
        <w:t xml:space="preserve"> et ideo tunc miraculum fieri esset credendu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32&gt; discipulus quid sentiunt si omnes christiani preter paucos vel unum assertioni tali que ex doctrina ecclesie precedenti probari non posset noviter adhereret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33&gt; magister dicunt quod si unus solus dissentiret non esset talis veritas acceptanda quia in uno solo potest stare tota fides ecclesie quemadmodum tempore mortis christi tota fides catholica in sola beata virgine remaneba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34&gt; nec est credendum quod omni tempore post tempora apostolorum sint aliqui magis accepti deo quam fuerunt apostoli ante mortem christ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35&gt; si igitur christus post crucifixionem suam permisit cunctos apostolos a fide catholica deviare et solam beatam virginem firmiter permanere in fide temerarium est asserere quod nunquam ante finem mundi deus permitteret totam multitudinem christianorum preter unum a fide recedere orthodox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36&gt; discipulus ista nescio improbare sed videtur quod ad hoc ut omnes catholici teneantur alicui veritati noviter revelate firmiter adherere non sufficit eam operatione miraculi confirmare cum per malos et infideles fiant miracula sicut ex verbis evangelii matthei 7 colligitur ut apparet christo dicente multi dicent michi in illa die domine domine nonne in nomine tuo prophetavimus et in nomine tuo demonia eiecimus et in nomine tuo virtutes multas fecimus et tunc confitebor illis quia nunquam novi vos hoc est nunquam approbavi vo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37&gt; huic etiam concordat glossa extra de hereticis cum ex iniuncto dicens quandoque miracula fiunt per malo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38&gt; magister ad istam obiectionem respondent dicentes quod licet per malos fiant miracula nunquam tamen fit verum miraculum ad confirmationem falsitatis asserte per malos et ideo quando docent aliquem errorem ad confirmationem illius erroris nunquam fit verum miraculum sed si predicant veritatem quamvis sint mali fiunt aliquando miracula ad confirmationem veritati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39&gt; sic iudas proditor quamvis fuerit malus quia tamen docuit veritatem miracula facieba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40&gt; quando ergo fit verum miraculum ad assertionem aliquam confirmandam tenendum est indubie quod talis assertio pro vera debet haberi sive illi quibus revelata fuerit inter bonos sive inter malos fuerint computand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41&gt; discipulus ista responsio est apparen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42&gt; tamen que dixisti de ista sententia 2a sufficia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43&gt; sed si nosti alios aliter dicere non differas indic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44&gt; magister nonnulli putant quod tam concilium generale quam etiam papa in dampnando aliquam assertionem tanquam hereticam in sola scriptura sacra debet se fundare quia sole veritates in scriptura sacra contente et que sequuntur ex eis catholice sunt censend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45&gt; de hac sententia tractatus precedens te poterit inform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46&gt; capitulum 28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47&gt; discipulus satis adverto ex precedentibus quomodo ista sententia fulciri poterit et quomodo etiam poterit improbari et ideo ad questionem aliam me converto</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48&gt; adhuc enim nescio an ad hoc quod catholici aliquam assertionem habere debeant pro dampnata explicite oporteat in dampnatione talem vel equipollentem modificationem seu specificationem vel determinationem tanquam hereticam vel contrariam catholice veritati </w:t>
      </w:r>
      <w:r>
        <w:rPr>
          <w:rFonts w:eastAsia="MS Mincho;ＭＳ 明朝" w:cs="Times New Roman" w:ascii="Times New Roman" w:hAnsi="Times New Roman"/>
          <w:b/>
          <w:sz w:val="24"/>
        </w:rPr>
        <w:t>adiungere taliter vel equipollenter proferendo sententiam talem assertionem tanquam hereticam vel veritati catholice inimicam</w:t>
      </w:r>
      <w:r>
        <w:rPr>
          <w:rFonts w:eastAsia="MS Mincho;ＭＳ 明朝" w:cs="Times New Roman" w:ascii="Times New Roman" w:hAnsi="Times New Roman"/>
          <w:sz w:val="24"/>
        </w:rPr>
        <w:t xml:space="preserve"> dampnamu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49&gt; unde circa hoc unam vel plures narra sententias</w:t>
      </w:r>
    </w:p>
    <w:p>
      <w:pPr>
        <w:pStyle w:val="PlainText"/>
        <w:ind w:right="7622" w:hanging="0"/>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44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50&gt; magister ad hoc dupliciter responde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51&gt; quidam enim dicunt quod talis determinatio vel modificatio se specificatio in sententia est ponenda ad hoc ut assertio improbata pro heresi dampnata explicite habeatur quia dicunt quod assertio que non est dampnata tanquam heretica pro heretica haberi non debe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52&gt; alii dicunt quod ad hoc quod aliqua assertio pro heretica habeatur sufficit absque tali determinatione vocali quod ipsa falsa assertio reprobetur vel veritas contraria explicite approbetur et quod talis reprobatio vel approbatio fundetur in catholica veritat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53&gt; sic alexander tertius reprobans et interdicens ne aliquis dicat christum non esse aliquid secundum quod homo suam reprobationem fundavit in catholica veritate ista videlicet christus est verus deus et verus homo</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54&gt; et ideo voluerit quod dicta assertio pro heretica haberetur licet talem determinationem tanquam hereticam condempnamus vocaliter in sua prohibitione nequaquam expresseri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55&gt; hoc etiam ratione proba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56&gt; nam veritas explicite approbata et in veritate catholica fundata pro catholica debet haber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57&gt; ergo et falsitas contraria debet heretica iudicar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58&gt; sed sive approbetur veritas sive dampnetur contraria falsitas semper veritas approbatur quia reprobatio unius contradictoriarum est alterius approbatio et econverso</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59&gt; ergo talis assertio contraria veritati in fide fundata catholica heretica est censenda et pro dampnata explicite est habend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60&gt; capitulum 29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61&gt; discipulus adhuc habeo quod de heresum dampnatione interroge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62&gt; michi enim apparet quod omnis error qualitercunque sive patenter sive latenter scripture divine obvians et repugnans numero heresum aggrega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63&gt; constat autem quod theologi de hiis que spectant ad scripturam contrarie opinantur qui tamen omnes opiniones suas scriptura divina fulcire nituntur et per eandem scripturam sacram opiniones contrarias reprobare moliun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64&gt; ergo alique dictarum opinionum contrariarum numero heresum aggregan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65&gt; nunquid ergo papa dampnabiliter peccat negligendo huius hereses condempnare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66&gt; magister quidam dicunt quod papa in nullo peccat permittendo theologos huiusmodi assertiones que sunt in rei veritate heretice opinando tenere quod tali ratione videtur posse probar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67&gt; permittere licita non est peccatum cum quandoque absque peccato illicita permittan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68&gt; sed huius errores qui non sunt dampnati explicite opinando tenere est licitum quia talis opinio quamdiu opinans paratus est corrigi opinantem non reddit hereticu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69&gt; ergo absque peccato papa permittit theologos huius errores qui in rei veritate sunt hereses opinando tene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70&gt; alii sentiunt quod plures summi pontifices dampnabiliter peccaverunt permittendo hereses huius etiam opinando teneri quod probant 1o sic</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71&gt; non solum heretici sed etiam hereses sunt de ecclesia exstirpande teste concilio generali quod prout habetur extra de hereticis c excommunicamus episcopos iudicat deponendos qui super expurgando de suis diocesibus heretice pravitatis fermento negligentes fuerint vel remiss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72&gt; ille ergo ad quem spectat ex officio sibi iniuncto hereses exstirpare si negligens fuerit vel remissus de dampnabili remissione vel negligentia excusari non potes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73&gt; sed ad summum pontificem spectat totam ecclesiam de heresibus non solum iam dampnatis explicite sed etiam aliis quibuscunque purg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74&gt; ergo qui tales hereses sustinuerunt teneri vel doceri dampnabiliter peccaveru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75&gt; discipulus non videtur quod papa teneatur de novis heresibus que non sunt dampnate explicite purgare ecclesiam sed sufficit sibi quod eam purget vel purgatam conservet ab omni pravitate heretica explicite iam dampnat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76&gt; magister hoc improbant isti dicentes quod papa qui hereses insurgentes de novo negligit improbare et dampnare apostolos et sanctos patres qui hereses pululantes celerrime dampnaverunt nullatenus imitatur quorum tamen vestigiis inherere oportet romanum pontificem si eis vult in celesti patria aggregar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77&gt; peccaverunt ergo summi pontifices qui dampnare huius hereses neglexeru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78&gt; discipulus apostoli et sancti patres ideo hereses dampnaverunt quia invenerunt pertinaces huius heresum assertore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79&gt; cum ergo theologi heresum quas putant veritati catholice minime obviare pertinaces non fuerunt assertores non fuerunt hereses quas opinando solummodo docuerunt per romanos pontifices condempnand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80&gt; magister istam excusationem romanorum pontificum isti dupliciter impugnare nitun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81&gt; 1o quia nescierunt an theologi suis opinionibus hereticalibus pertinaciter adhererent ex quo de hoc nullam inquisitionem omnino feceru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82&gt; ergo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in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inquirendo veritatem ut periculis fidei obviarent negligentes vel remissi fueru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83&gt; 2o sic maiori periculo est fortius ac diligentius et celerius obviandu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84&gt; sed ex heresibus publice opinatis et dogmatizatis maius imminet periculum religioni christiane quam ex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45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onsuetudinibus onerosis et pravi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85&gt; quia esto quod dogmatizantes suis opinionibus minime pertinaciter adhererent tamen timendum est ne simplices discipuli audientes assertiones huius a magnis doctoribus edoceri et pro eis fortiter allegari et a catholicis nullatenus condempnari ex apparentia rationum quas nesciunt solvere in adhesionem pertinacem eisdem heresibus inducantur et ne errores pestiferi pro veritatibus catholicis incipiant venerari et pertinaciter defensar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86&gt; sed consuetudines onerose et prave sunt celerrime comprimende ne in privilegiorum ius ab impiis assumantur ut asserit nicolaus papa prout habetur dist 8 c mal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87&gt; ergo multo fortius hereses qualitercunque pululaverint sunt evellende radicitus et dampnande ne a simplicibus et seducibilibus pro veritatibus catholicis approben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88&gt; discipulus ista ultima ratio est apparens sed 1a omni apparentia carere videtur quia secundum sacros canones non est de aliquo inquisitio facienda nisi prius fuerit diffamatus ut habetur extra de accusationibus c qualiter et quando et in multis aliis loci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89&gt; sed theologi de heresibus nullatenus diffamati fueru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90&gt; ergo de eis summi pontifices non debuerunt inquire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91&gt; magister dicunt isti quod ista excusatio non est sufficiens quia licet theologi non fuerint diffamati quod essent heretici diffamabantur tamen quod hereses docueru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92&gt; unde et multi theologi nunc putant quod alii theologi hereses dogmatizent quamvis nolint asserere quod sint inter hereticos computand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93&gt; multi enim etiam forte cum assertione putant quod omnes opiniones thome que quondam fuerunt dampnate parisius sunt heretice iudicand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94&gt; nonnulli etiam credunt omnes opiniones suas quas cantuarienses archiepiscopi dampnaverunt inter hereses computanda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95&gt; quidam enim firmissime credunt quod dicere voluntatem nichil posse velle contra actuale iudicium rationis sapiat heresim manifestam quia ut dicunt omne demeritum tollit et meritum quidam etiam credunt quod dicere in homine non esse nisi unam formam substantialem veritati obviat orthodox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96&gt; quidam etiam putant quod multe opiniones scoti sint inter hereses numerand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97&gt; dicere enim quod sapientia dei ab essentia dei ex natura rei quomodolibet distinguatur putant simplicitati divine et per consequens veritati catholice repugn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98&gt; idem sentiunt de unitate minori et prioritatibus quas ponit in deo e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d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aliis que opinatur quasi innumeri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299&gt; hoc idem de multis opinionibus egidii multi existima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00&gt; est ergo notorium quod theologi hereses dogmatizare notantur quamvis heretici minime reputen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01&gt; propter talem igitur famam debuerunt summi pontifices pro inquisitione facienda mover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02&gt; discipulus forte talis fama ad summos pontifices non perveni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03&gt; magister dicunt isti quod hoc omni probabilitate caret quia nullam verisimilitudinem habet quod dampnationes opinionum thome et aliorum que solempniter et publice pluries facte fuerunt parisius et in anglia summos pontifices latuissent presertim cum quidam de ordine predicatorum contra dampnationem latam in anglia ab archiepiscopo cantuariensi contra quasdam opiniones thome ad curiam romanam appellaverint et illa de causa accesserint ad eande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04&gt; dicunt ergo quod quamvis fama quod opinantes essent heretici non pervenerit ad romanos pontifices ipsos tamen non latuit quod opiniones eorum dampnate fuerunt parisius et in angli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05&gt; quare ad inquisitionem faciendam procedere debuerunt exemplo sanctorum patrum qui antequam arrius eumonius macedonius nestorius et alii multi pertinaces convincerentur heresum defensores de ipsis et eorum dogmatibus inquisitionem fecere solertem exemplo etiam innocentii tertii qui ut habetur extra de summa trinitate et fide catholica c dampnamus quamvis ioachim sui erroris nunquam fuerit pertinax defensator et licet eidem errori solempnissimus tunc temporis doctor riccardus de sancto victore adheserit quamvis non pertinaciter ad inquisitionem et dampnationem faciendas processi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06&gt; capitulum 30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07&gt; discipulus ista exempla animum meum fortiter angunt unde cupio scire si aliqui aliter dictos summos pontifices excusare nitan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08&gt; magister quidam per simplicitatem et impericiam scripturarum eos excusare dicentes quod a tempore innocentii tertii non fuerunt aliqui summi pontifices in sacrarum literarum peritia excellentes et ideo de intricatis et difficilibus questionibus se intromittere nullatenus voluerunt sed talia discutienda theologis reliquerunt contenti hiis que explicit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probata deleted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approbata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noscun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09&gt; de opinionibus vero novis magis voluerunt iuxta consilium beati ieronimi pie dubitare quam aliquid temere diffinire</w:t>
      </w:r>
    </w:p>
    <w:p>
      <w:pPr>
        <w:pStyle w:val="PlainText"/>
        <w:ind w:right="7622" w:hanging="0"/>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46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10&gt; discipulus ista sententia concordare videtur cum illis qui dicunt quod non ad canonistas sed ad theologos principaliter pertinet inter assertiones hereticales et catholicas iudic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11&gt; plures enim post tempora innocentii tertii fuerunt summi pontifices qui peritissimi in iure canonico extiterunt licet in theologia non fuerint excellente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12&gt; quare si ad canonistas principaliter pertineret inter veritates catholicas et hereses iudicare ipsi de non dampnando hereses inter theologos dogmatizatas modo predicto excusari nequire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13&gt; sed nunquid si fuissent magistri in theologia excusari valerent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14&gt; magister dicunt isti quod sic quia multi ut asserunt sunt in theologia doctoris nomen habentes per favores humanos et procurationes indebitas ac ambitiones diabolicas ad magisterium exaltati qui sacrarum literarum sunt penitus imperit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15&gt; capitulum 31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16&gt; discipulus licet summi pontifices scripture sacre notitiam non habuerint excellentem tamen per hoc non videntur aliqualiter excusandi quia poterant doctos consulere et perito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17&gt; qui autem potest habere copiam peritorum non potest per ignorantiam excusar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18&gt; talis ergo ignorantia scripture divine eos nequaquam excusat nisi forte dicatur quod quia in theologia et in philosophia antequam ad papatum essent assumpti nequaquam exercitati fuerunt non poterant ad intelligendum tam subtiles difficultates theologie etiam per informationem peritorum attinge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19&gt; sed hoc sufficere non videtur quia quamvis non potuissent intelligere informationes circa huius debebant tamen credere informationibus aliorum ut apparet et per consequens iuxta informationem peritorum quamvis eas per intellectum non caperent ad condempnationem heresum procedere debueru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20&gt; unde et de hoc ultimo an scilicet si summus pontifex sacrarum scripturarum ignarus aliquam heresim promulgatam quamvis videre nequeat quomodo veritati catholice adversatur de consilio peritorum debeat condempnare quid teneant homines manifest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21&gt; magister quidam dicunt quod summus pontifex in hoc casu debet credere eruditis in scriptura sacra et iuxta eorum consilium quamvis non videat quomodo heresis dogmatizata veritati repugnat ad dampnationem eiusdem procede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22&gt; alii vero astruunt manifeste quod a quibuscunque et quotcunque pape dicatur aliquam assertionem hereticam esse censendam ipse ad dampnationem solempnem eiusdem nullo modo debet procedere nisi ipsemet aperte consideret vel divina inspiratione vel propria meditatione vel librorum inspectione aut aliorum informatione vel aliquo alio modo quod talis assertio veritati obviet orthodox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23&gt; dicunt etiam quod si omnes in generali concilio congregati preter ipsum assererent talem assertionem esse hereticam nisi suam sententiam miraculo confirmarent vel per informationes suas facerent ipsum advertere quomodo catholic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obviat added above obvie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veritati non deberet eam quantumcunque omnes instarent solempniter condempnare sed expectare teneretur quousque vel per revelationem divinam vel per miraculi operationem facti ad talem heresim reprobandam vel propria meditatione vel aliena informatione aut quovis modo sibi innotesceret manifeste quod talis assertio catholice veritati repugna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24&gt; discipulus miror quomodo isti dogmatizare presumunt quod unus homo mortalis quacunque preditus dignitate magis debet adherere proprie fantasie quam omnibus viris literatis et sanctis ad generale concilium convocati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25&gt; magister sententiam predictam non capis ut video</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26&gt; non enim dicunt quod debet papa fantasie proprie adherere sed dicunt quod non debet propter verba hominum aliquam assertionem contra conscientiam vel preter conscientiam propriam condempn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27&gt; discipulus videtur quod papa in hoc casu tenetur conscientiam suam secundum conscientiam tot et tantorum virorum form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28&gt; magister dicunt quod in hiis que fidei sunt non debet papa inniti conscientiis hominum sed soli auctoritati divin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29&gt; capitulum 32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30&gt; discipulus incipio magis advertere sententiam memorata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31&gt; unde ipsam auctoritatibus vel rationibus munire coneri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32&gt; magister pro ista sententia plures rationes auctoritatibus communite possunt adduci quarum 1a est hec</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33&gt; omnes preter papam in generali concilio congregati non sunt maioris auctoritatis quam christus nec omnibus illis magis est credendum quam christo</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34&gt; sed si christus venisset et veritatem catholicam inauditam predicasset et ad confirmandum doctrinam suam nullum fecisset miraculum iudei licet sue predicationi minime credidissent peccatum nullatenus habuisse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35&gt; ergo multo fortius potest papa absque peccato sententie omnium aliorum in generali concilio existentium si per eos nullum fit miraculum ad suam sententiam confirmandam nec ipsi faciunt eum intelligere quomodo sua sententia in veritate catholica est fundata minime adherere et per consequens non tenetur eos in eadem sententia sequ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36&gt; maior istius rationis est omni catholico manifest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37&gt; minor auctoritate ipsius christi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47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probatur qui ut legitur iohannis 15 loquens de iudeis ait si opera non fecissem in eis que nemo alius fecit peccatum non haberent michi scilicet non credendo</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38&gt; nunc autem et viderunt miracula manifesta que feci et oderunt me et patrem meu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39&gt; ex quibus verbis colligitur quod si christus miracula non fecisset iudei non credendo peccatum minime habuisse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40&gt; discipulus si ista ratio concluderet sequeretur quod toti ecclesie universali fides minime esset adhibend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41&gt; immo posset aliquis absque peccato assertionem quam hactenus predicavit universalis ecclesia si non videret quomodo esset consona scripture divine negare cum tota congregatio quorumcunque mortalium non sit tante auctoritatis quante solus christus et ita si christo non fuit credendum absque miraculo nec toti ecclesie est credendum nisi sententia ecclesie aperto miraculo confirme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42&gt; magister ad istam obiectionem tuam dicerent illi qui predictam tenent sententiam quod adherendo sententie universalis ecclesie nemine discrepante quando eadem sententia alio miraculo minime confirmatur principaliter creditur christo cuius doctrina tota est miraculis innumeris confirmat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43&gt; invenitur enim expresse quod christus promisit fidem suam usque ad finem seculi duratura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44&gt; ex quo sequitur quod nunquam ecclesia universalis errabit contra catholicam fide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45&gt; quare si ecclesia universalis nemine discrepante docet aliquid esse tenendum tanquam catholicum hoc firmiter est tenendum propter auctoritatem christi et non principaliter propter auctoritatem ecclesie licet quodammodo etiam propter auctoritatem ecclesie sit tenendum inquantum firma fid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q</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teneatur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q</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quod christus docuit ecclesiam nunquam a fide catholica recessura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46&gt; discipulus hic possem multa querere de ecclesia que errare non potest et de concilio generali sed illa omnia duxi ad tempus aliud differend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47&gt; et ideo ad principale propositum revertaris et rationes compleas in quibus potest predicta sententia se fundare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48&gt; magister 2a ratio pro predicta opinione est hec</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49&gt; qui non propter miraculum aliquod nec propter auctoritatem scripture divine nec propter aliquam aliam auctoritatem quam videat sed ad instantiam hominum aliquam assertionem dampnat solempniter eandem dampnationem in sapientia aut voluntate hominum vel instantia fundare vide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50&gt; dampnatio autem pravitatis heretice et approbatio catholice veritatis eidem fundamento debent innit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51&gt; ergo licet pape approbando aliquam catholicam veritatem in sapientia hominum vel voluntate aut instantia se fundare quod doctrine apostolice manifeste repugna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52&gt; ait enim apostolus 1 corinthios 2 predicatio mea non est in persuasibilibus humane sapientie verbis sed in ostensione spiritus et virtutis ut fides vestra non sit in sapientia hominum sed in virtute de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53&gt; ex quibus verbis patenter habetur quod fides pape non in sapientia hominum et per consequens multo magis nec in voluntate seu instantia hominum debet consiste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54&gt; quare nec approbatio catholice veritatis in sapientia hominum vel voluntate aut instantia debet fundar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55&gt; et eadem ratione dampnatio heretice pravitatis non debet fundari in aliquo predictoru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56&gt; papa igitur ad hoc quod rite dampnet hereticam falsitatem debet ad hoc vel per miraculum apertum induci vel oportet eum cognoscere manifeste quomodo talis falsitas veritati catholice adversatur ne fidem suam in sapientia hominum vel voluntate constitua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57&gt; tertia ratio est hec propter illos qui possunt contra fidem errare non est aliqua assertio neque tanquam catholica approbanda neque tanquam heretica condempnand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58&gt; sed omnes magistri in theologia et etiam omnes alii a papa in concilio generali congregati possunt contra fidem errare quia nec magistri in theologia nec omnes alii a papa in generali concilio congregati sunt tota illa ecclesia pro qua christus oravit ne fides eius deficeret licet si sint catholici sint pars eiusdem ecclesie sicut quilibet christianus est pars illius ecclesi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59&gt; ergo propter illos omnes non debet papa aliquam assertionem neque tanquam catholicam approbare neque tanquam hereticam condempnare nisi aperte ostendatur pape vel per operationem miraculi vel testimonium catholice veritatis quod a veritate nequaquam exorbita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60&gt; 4a ratio est hec papa non debet aliquam assertionem tanquam hereticam solempniter condempnare nisi quam scit demonstrative vel firmissime credit esse heretica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61&gt; qui autem scit demonstrative aliquam assertionem esse hereticam rationi innititur qui vero credit innititur auctoritat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62&gt; papa ergo in dampnando aliquam assertionem tanquam hereticam vel innititur rationi vel auctoritat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63&gt; sed papa qui non videt quomodo dampnanda assertio fidei obviat orthodoxe rationi inniti non potest sicut omni intelligenti consta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64&gt; ergo oportet quod innitatur auctoritat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65&gt; aut ergo innititur auctoritati divine aut human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66&gt; non divine quia non videt quomodo talis assertio auctoritati divine repugna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67&gt; ergo papa si dampnaret predicto modo aliquam assertionem tanquam hereticam inniteretur auctoritati human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68&gt; sed auctoritati humane in hiis que fidei sunt est minime innitendum quia fides nostra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48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est supra intellectum humanu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69&gt; ergo humano intellectui in huius est nullatenus inherendu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70&gt; quinta ratio est hec omnes alii a papa in generali concilio congregati non sunt maioris auctoritatis quam fuerunt apostoli et Moyses in veteri leg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71&gt; sed apostoli et Moyses doctrinam suam miraculis vel testimoniis autenticis ab auditoribus iam receptis ut redderetur credibilis confirmarunt nec aliter eis populi credidisse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72&gt; ergo papa non tenetur illis adhibere fidem qui nec miraculo nec testimonio catholice veritatis sibi note faciunt eum de sua sententia certu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73&gt; si igitur omnes alii in generali concilio nec miraculo nec auctoritate catholica ostenderent pape assertionem dampnandam esse hereticam non deberet papa ipsam tanquam hereticam condempn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74&gt; maior istius rationis videtur apert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75&gt; minor ostenditur manifeste per exemplum de beato paulo qui doctrinam suam tam miraculis quam scripturarum testimoniis confirmavi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76&gt; unde ad romanos 15 ait non enim audeo aliquid loqui eorum que per me non efficit christus in obedientiam gentium verbo et factis in virtute signorum et prodigioru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77&gt; ex quibus verbis colligitur quod beatus paulus doctrinam suam signis et prodigiis confirmavi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78&gt; de scripturarum testimoniis etiam que adduxit beatus paulus patet ad romanos 9 et 10 et 11 et 1 corinthios 2 et 3 ad hebreos 1 2 3 et in multis aliis locis epistolarum suaru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79&gt; quod etiam omnes apostoli miraculis confirmaverint predicationem suam testatur marcus in evangelio suo capitulo ultimo dicens illi autem profecti predicaverunt ubique domino cooperante et sermonem confirmante sequentibus signi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80&gt; beatus etiam petrus ut patet act 1 auctoritatibus scripturarum receptarum a iudeis coram ipsis suam doctrinam confirmavi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81&gt; moisi quoque dixit dominus ut legitur exodi 4 si nec duobus quidem signis hiis crediderint neque audierint vocem tuam sume aquam fluminis et funde eam super aridam et quicquid auserit de fluvio vertetur in sanguine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82&gt; ex hiis aliisque quampluribus patet aperte quod illi per quos deus docuit populum catholicam veritatem ad confirmationem sue doctrine vel scripturarum testimonia adduxerunt vel operatione miraculi veritatem ostenderunt nec eis aliter populi credere artaban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83&gt; discipulus ista responsio videtur probare tantummodo quod papa non tenetur sequi alios in dampnando heresim quando nec miraculum faciunt nec pro se scripturam adducunt sed si probant assertionem quam petunt dampnari esse hereticam videtur quod papa dampnare debet eandem nec per hoc quod non intelligit valet aliqualiter excusar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84&gt; sic enim possent multi heretici excusari qui videre non possunt quomodo hereses sue fidei obvient orthodox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85&gt; magister ad hoc alii respondent quod si papa informationem catholicorum per scripturam probantium manifeste aliquam assertionem veritati obviare catholice pertinaci animositate quia scilicet alicui errori irrevocabiliter adhereret nollet acquiescere esset hereticus vel fautor pravitatis heretice iudicandu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86&gt; sed si ex sola simplicitate quia non esset capax informationis qua ostenditur talem assertionem esse hereticam minime consentiret non esset reprehensibilis iudicandus nisi recusaret de veritate informar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87&gt; discipulus quis sit censendus hereticus postea indagabo</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88&gt; ideo alias rationes si quas cogitasti pro proposito principali adduca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89&gt; magister sexta ratio pro predicta sententia est hec non minus debet intelligere sententiam suam seu diffinitionem summus pontifex qua dampnat </w:t>
      </w:r>
      <w:r>
        <w:rPr>
          <w:rFonts w:eastAsia="MS Mincho;ＭＳ 明朝" w:cs="Times New Roman" w:ascii="Times New Roman" w:hAnsi="Times New Roman"/>
          <w:b/>
          <w:sz w:val="24"/>
        </w:rPr>
        <w:t>hereticam pravitatem quam debet iudex intelligere sententiam qua dampnat</w:t>
      </w:r>
      <w:r>
        <w:rPr>
          <w:rFonts w:eastAsia="MS Mincho;ＭＳ 明朝" w:cs="Times New Roman" w:ascii="Times New Roman" w:hAnsi="Times New Roman"/>
          <w:sz w:val="24"/>
        </w:rPr>
        <w:t xml:space="preserve"> aliquem de crimine qualicunqu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90&gt; sed iudici dampnanti quemcunque de crimine non sufficit credere consiliariis suis sed debet videre et considerare per seipsum quomodo sententia sua iustitiam et equitatem continea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91&gt; ergo similiter papa in dampnando hereticam pravitatem non debet solummodo credere aliis sed etiam oportet eum intelligere quomodo dampnanda assertio repugnat catholice veritati maior est manifesta quia in maioribus causis maior est adhibenda cautel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92&gt; minor probatur quia nisi iudex deberet intelligere quam dictat sententiam non requireretur sapientia in iudicante sed sufficeret quod esset bone fidei sapientum acquiescens consilii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93&gt; sed hoc est contra illud apostoli 1 corinthios 6 non est inter vos sapiens quisquam qui possit iudicare inter fratrem suum et fratre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94&gt; ex quibus verbis datur intelligi quod nullus nisi sapiens debet iudicare inter fratrem et fratre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95&gt; et ita qui iudicat debet habere saltem iudicandi peritiam ut sententiam quam dictat intelliga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96&gt; aliter enim posset simplex et fatuus quicunque esse iudex</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97&gt; septima ratio est hec qui potest contradicere congregatis in concilio generali non tenetur acquiescere eorum sententi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98&gt; sed unus etiam inferior papa potest contradicere omnibus aliis in generali concilio congregati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399&gt; ergo non tenetur acquiescere eorum sententi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400&gt; ergo multo magis papa si omnium aliorum in generali concilio existentium videret erroneam esse sententiam vel non intelligeret ipsam esse catholicam atque sanam eo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49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sequi non debere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01&gt; maior est manifest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02&gt; minor ostenditur exemplo pannitii qui aliis in nicena synodo contradixit et ad partem suam traxit ut habetur dist 31 c nicena synodu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03&gt; ubi glossa super verbo sententiam ait unus ergo potest contradicere toti universitati si habeat causam rationabile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404&gt; et sequitur nam unus potest trahere alios ad partem suam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05&gt; unus igitur potest omnibus aliis in concilio generali contradicere et eos trahere ad partem sua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06&gt; ergo papa non debet omnes alios sequi nisi cognoverit eos a iustitia et veritate nullatenus aberr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407&gt; ex predictis concludunt isti quod si papa omnes alios in generali concilio congregatos sequi non debet ut aliquam assertionem condempnet tanquam hereticam nisi viderit quomodo dicta assertio catholice obviat veritati multo magis si papa </w:t>
      </w:r>
      <w:bookmarkStart w:id="0" w:name="_Hlk502499823"/>
      <w:r>
        <w:rPr>
          <w:rFonts w:eastAsia="MS Mincho;ＭＳ 明朝" w:cs="Times New Roman" w:ascii="Times New Roman" w:hAnsi="Times New Roman"/>
          <w:sz w:val="24"/>
        </w:rPr>
        <w:t xml:space="preserve">cognoverit alios theologos aliquam assertionem </w:t>
      </w:r>
      <w:r>
        <w:rPr>
          <w:rFonts w:eastAsia="MS Mincho;ＭＳ 明朝" w:cs="Times New Roman" w:ascii="Times New Roman" w:hAnsi="Times New Roman"/>
          <w:b/>
          <w:sz w:val="24"/>
        </w:rPr>
        <w:t>non reputare catholicam</w:t>
      </w:r>
      <w:r>
        <w:rPr>
          <w:rFonts w:eastAsia="MS Mincho;ＭＳ 明朝" w:cs="Times New Roman" w:ascii="Times New Roman" w:hAnsi="Times New Roman"/>
          <w:sz w:val="24"/>
        </w:rPr>
        <w:t xml:space="preserve"> non debet propter informationem </w:t>
      </w:r>
      <w:bookmarkEnd w:id="0"/>
      <w:r>
        <w:rPr>
          <w:rFonts w:eastAsia="MS Mincho;ＭＳ 明朝" w:cs="Times New Roman" w:ascii="Times New Roman" w:hAnsi="Times New Roman"/>
          <w:sz w:val="24"/>
        </w:rPr>
        <w:t>vel instantiam omnium aliorum talem assertionem tanquam hereticam condempnare nisi aperte cognoverit quomodo fidei obviat orthodox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08&gt; discipulus rationes predicte videntur difficiles ad solvendum quas tamen nolo nunc amplius pertractari quia postquam totum presens opus compleveris et ego cum summo studio cogitavero volo tecum istas rationes et omnia alia retractare et mentem tuam de omnibus perscrutar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09&gt; sed dic an isti sentiant quod liceat pape aliquam assertionem de qua non constat sibi an catholica vel heretica sit censenda interdicere et precipere quod minime publice dogmatize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410&gt; magister dicunt quod in casu si ex dogmatizatione alicuius assertionis magnum scandalum esset exortum vel timeretur quod multitudo pertinaciter adhereret liceret pape precipere a tali assertione cessare quousque innotesceret an inter veritates vel hereses computari deberet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411&gt; capitulum 33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12&gt; discipulus multa de dampnatione heresum retulist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13&gt; nunc peto quatenus de dampnatione aliorum errorum aliqua narrare digneri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14&gt; cupio enim scire an literati putent quod liceat pape alios errores quam hereses dampn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15&gt; magister errores alii sunt in triplici differenti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16&gt; quidam enim nec contrariantur hiis que pertinent ad fidem et bonos mores nec eos tenere aliquod anime affert periculu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17&gt; tales sunt errores in puris philosophicis et etiam errores aliqui circa aliqua dicta divina de quibus inveniri non potest quid indubie sit tenendu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418&gt; de talibus loquitur augustinus in encheridion dicens in rebus in quibus nichil interest ad capescendum dei regnum errare nullum aut minimum est peccatum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19&gt; de huius etiam intelligit anselmus in lib</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20&gt; 1 cur deus homo c 18 dicens in illis rebus de quibus diversa sentiri possunt sine periculo sicuti est istud unde nunc agimu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21&gt; si enim nescimus utrum plures homines eligendi sunt quam sint angeli perditi an non alterum horum existimamus quam alterum nullum puto esse anime periculu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22&gt; si inquam in huius rebus sic exposuimus divina dicta ut diversis sententiis favere videantur nec alicubi invenitur ut quid indubitanter tenendum sit determinetur non arbitror reprehendi debe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23&gt; tales errores secundum multos non licet pape dampnare quia dampnando animas laquearet obligando fideles ad credendum aliqua forte contra conscientiam vel negandum quod tenere vel negare nullum parere periculu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24&gt; alii sunt errores repugnantes hiis que in gestis fidelium cronicis vel historiis fide dignis haben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25&gt; et de istis dicunt nonnulli quod ipsos potest papa dampnare non tanquam hereticos sed tanquam periculosos et ecclesie pernicioso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26&gt; dampna enim permaxima et pericula tam corporalia quam spiritualia possent fideles incurrere si quecunque contenta in gestis historiis et cronicis cuilibet negare licere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27&gt; cum ergo papa dampnis et periculis fidelium debeat obviare potest tales errores dampnare et errantes debite subdere ulcion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28&gt; alii sunt errores de quibus dictum est prius ex quibus et aliis veris que negari non possunt contingit aliquam hereticam pravitatem inferre qui proprie dicuntur sapere heresim manifestam et large possunt hereses appellar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29&gt; et tales errores non tanquam hereticos stricte loquendo sed tanquam sapientes heresim manifestam licet pape dampn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30&gt; unde si quis diceret castitatem quam moniales vovent non esse alciorem castitate coniugali deberet papa tam asserentem pertinaciter quam assertionem dampn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31&gt; sic quidam errores negantes fratres predicatores et minores posse audire confessiones sunt dampnat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32&gt; sic summi pontifices alexander 4us et innocentius 4us quosdam magistros parisienses et errores eorum contra statum et vitam predicatorum et minorum solempniter dampnaverun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433&gt; capitulum 34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434&gt; discipulus hec probabilia michi videntur sed videturne aliquibus quod liceat alicui alii inferiori papa errore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50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huius condempnare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35&gt; magister sunt quidam dicentes quod hoc inferiori papa non licet quia ex quo non licet eis dampnare hereses que magis quam quicunque alii errores religioni adversantur et nocent christiane multo fortius non licet eis errores alios condempn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36&gt; et hec ratio videtur confirmari</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37&gt; nam maiori periculo est fortius resistendu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38&gt; sed hereses sunt magis periculose fidei christiane quam alii errore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39&gt; cui ergo non licet hereses condempnare de aliis erroribus se intromittere minime debet</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40&gt; alii autem dicunt quod inferioribus prelatis licet errores huiusmodi condempn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41&gt; pro hac assertione sic argui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42&gt; quod aliquando licuit prelatis inferioribus et non est per summum pontificem nec per generale concilium revocatum adhuc licet eisde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43&gt; sed dampnare errores huius licuit aliquando prelatis aliis et non est revocatu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44&gt; ergo et ceter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45&gt; maior est patens</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46&gt; minor probatur</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47&gt; nam cui licet veritates aliquas approbare eidem licet assertiones falsas contrarias reprob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48&gt; sed quondam licuit prelatis inferioribus veritatem asserentem aliquem esse sanctum et tanquam sanctum venerandum a fidelibus approbare quia licuit eis sanctos novos cathologo sanctorum ascribe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49&gt; ergo licuit eis assertionem falsam quod tales non essent sancti nec venerandi a fidelibus reprobare et solempniter condempn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50&gt; ergo adhuc licet eis errores aliquos condempn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51&gt; discipulus ista ratio videtur concludere contra istos quia probat tantummodo quod aliquando licuit eis errorem dicentem talem non esse sanctum condempn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52&gt; sed modo non licet eis talem errorem dampnare sicut nec modo licet eis aliquem cathologo sanctorum ascribe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53&gt; magister non plene intelligis rationem eorum</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54&gt; non enim intendunt probare quod modo liceat inferioribus papa asserentem vel assertionem eius quod aliquis pro quo dicitur deus facere miracula non est sanctus dampnare sed intendunt arguere quod qua ratione licuit eis talem errorem dampnare licuit etiam eis alios errores ex quibus et aliis veris manifestis potest concludi heresis manifesta dampn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55&gt; potestas autem super alios errores non est revocata</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56&gt; ergo adhuc possunt errores alios condempnare licet modo asserentem aliquem pro quo dicunt miracula fieri non esse sanctum nequeant condempna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57&gt; discipulus dictam rationem magis adverto et ideo quomodo ad motivum aliorum respondetur expon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lt;s 458&gt; magister dicitur quod licet non valeant hereses condempnare possunt tamen alios errores multos minores heresibus condempnare quia inferiores possunt minora quibus tamen maiora negocia interdicta noscuntur quia ut ex lege divina deuteronomii 1 colligitur maiora negocia ad maiores oportet referre</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459&gt; nec tamen est dicendum quin prelati heresibus resistere teneantur sed non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deben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eis resistere condempnando sed eas summo pontifici vel generali concilio nuntiando</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460&gt; explicit liber 2us prime partis </w:t>
      </w:r>
    </w:p>
    <w:p>
      <w:pPr>
        <w:pStyle w:val="PlainText"/>
        <w:ind w:right="7622" w:hanging="0"/>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22:44:00Z</dcterms:created>
  <dc:creator>user</dc:creator>
  <dc:description/>
  <cp:keywords/>
  <dc:language>en-US</dc:language>
  <cp:lastModifiedBy>John</cp:lastModifiedBy>
  <dcterms:modified xsi:type="dcterms:W3CDTF">2018-10-01T23:34:00Z</dcterms:modified>
  <cp:revision>15</cp:revision>
  <dc:subject/>
  <dc:title>&lt;s 410&gt; Capitulum 17</dc:title>
</cp:coreProperties>
</file>