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 quis est catholicus reputandus et quid est credere implicite</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igitur laicus catholicus esse non potest si omnis catholicus integram tene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aliud credere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sequuntur multa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tradit universalis ecclesia esse vera ad hoc quod aliquis sit reputandus catholicus et ita superflue additur quod nulli contrario pertinaciter adher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in particulari pertinaciter adhereatur </w:t>
      </w:r>
    </w:p>
    <w:p>
      <w:pPr>
        <w:pStyle w:val="PlainText"/>
        <w:ind w:right="780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scripture divine quamvis hoc non viderent non fuerunt catholici sed heretici iudicat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ecclesia universalis sunt vera et tamen pertinaciter adherere alicui assertioni que contrariatur alicui veritati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terminatur sic sicut contingit aliquid scire in universali et ignorare in particulari secundum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ut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 quod hereticus dicitur quinque modis</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excommunicatus vocatur hereticus unde 4 q 1 c 2 dicit nicolaus papa hereticos autem inquiunt dicimus tam eos qui ab ecclesia olim proiecti sunt quam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t he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a vero quandoque large dicitur hereticus omnis qui non tenet articulos fidei et secundum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 de her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on constaret eum apostatass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g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ipulus quare dicitur qui putat aut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esse christianos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q vid est hereticus ponitur diffinitio magistralis</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 tamen earum raro accipitur licet sepe de hereticis mentio fiat dic ergo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se correxerit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z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lt;t 2&gt; et extra formam ecclesie qu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vel dubitant vel errant contra fidem tales enim non sunt censendi heretici sed sunt de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 arguitur contra diffinitionem heretici et dicit quod esse foris ecclesiam est triplicite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loquimur solummodo de hereticis qui sunt de foro ecclesie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sz w:val="24"/>
        </w:rPr>
        <w:t xml:space="preserve">illi autem qui sunt extra ecclesiam et nunquam fuerunt </w:t>
      </w:r>
      <w:r>
        <w:rPr>
          <w:rFonts w:cs="Times New Roman" w:ascii="Times New Roman" w:hAnsi="Times New Roman"/>
          <w:b/>
          <w:color w:val="000000"/>
          <w:sz w:val="24"/>
          <w:u w:val="single"/>
        </w:rPr>
        <w:t>[m]</w:t>
      </w:r>
      <w:r>
        <w:rPr>
          <w:rFonts w:cs="Times New Roman" w:ascii="Times New Roman" w:hAnsi="Times New Roman"/>
          <w:b/>
          <w:sz w:val="24"/>
        </w:rPr>
        <w:t xml:space="preserve"> de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b/>
          <w:color w:val="000000"/>
          <w:sz w:val="24"/>
          <w:u w:val="single"/>
        </w:rPr>
        <w:t>[d]</w:t>
      </w:r>
      <w:r>
        <w:rPr>
          <w:rFonts w:cs="Times New Roman" w:ascii="Times New Roman" w:hAnsi="Times New Roman"/>
          <w:b/>
          <w:sz w:val="24"/>
        </w:rPr>
        <w:t xml:space="preserve"> extra </w:t>
      </w:r>
      <w:r>
        <w:rPr>
          <w:rFonts w:cs="Times New Roman" w:ascii="Times New Roman" w:hAnsi="Times New Roman"/>
          <w:b/>
          <w:color w:val="000000"/>
          <w:sz w:val="24"/>
          <w:u w:val="single"/>
        </w:rPr>
        <w:t>[/d]</w:t>
      </w:r>
      <w:r>
        <w:rPr>
          <w:rFonts w:cs="Times New Roman" w:ascii="Times New Roman" w:hAnsi="Times New Roman"/>
          <w:b/>
          <w:sz w:val="24"/>
        </w:rPr>
        <w:t xml:space="preserve"> ecclesia nec unquam fuerunt christiani non sunt per ecclesiam iudicandi</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teste apostolo qui 1 corinth 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quid est michi de hiis qui foris sunt iudicare sed baptizati extra formam ecclesie semper fuerunt foris et nunquam fuerunt christiani ergo non sunt per ecclesiam iudicandi et per consequens non sunt heretici re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gt; magister obiectio tua in equivocatione fundatur nam variis mod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nda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ur aliqui esse foris quidam enim sunt foris quia nunquam nec vero nec falso baptismo baptizati fuerunt nec per baptizatis qualitercunque se gesserunt et de hiis intendit apostolus quia isti quantumcunque pertinaciter erraveri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se pro baptizatis gesserunt et isti sicut illi qui fuerunt intus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e sunt ab eadem ecclesia separati et tamen aliquando manent intus etsic omnes excommunicati dicuntur foris hinc ieron ut habetur 24 q 3 c si quis ait fit interdum ut ille qui foris mittitur intus sit et ille foris qui intus videtur retineri illi etiam quantumcunque su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videtur soluta sed adhuc michi alia occurrit quia amentes dormientes et penitus contradicentes quamvis baptizentur si postea pertinaciter erraverint vel in errore pertinaci permanserint non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r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ia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rum omnes adulti catechumeni et asserentes se habere propositum baptizandi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autem dicunt quod tales antequam baptizentur ad ecclesiasticam iurisdictionem non pertinent quare absque metu pene ecclesi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 heretici manifestum dicuntur uni ex sex modis</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re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vit a nobis que sint dicendi heretici manifesti super quo tibi duximus respondendum illos intelligendos manifestos esse hereticos qui contra catholicam fidem publice predicant aut profitentur seu defendunt errorem vel qui coram prelatis suis sunt convicti vel confessi vel ab eis sententialiter sunt condempnati super heretica pravitate in quibus verbis de pertinacia nulla fit mentio quicunque ergo predicat publice contra fidem catholicam licet non pertinaciter erre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qui ut recitat nicol papa sentire videtur qui ut habetur 24 q 1 c celestinus a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le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quis ab episcopo nestorio aut ab aliis qui eum sequuntur ex quo talia predicare ceperunt vel excommunicatus vel exutus est seu antistitis seu clerici dignitate habent in nostra communione et durasse et durare manifestum est nec iudicamus eum esse remotum quia non poterat quemquam eius removere sententia qui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involvitur dampnatione hereticorum sed teste gelasio ut habetur 24 q 1 c 1 quicunque in heresim semel dampnatam labitur eius dampnatione seipsum involvit ubi papa inter labentem pertinaciter vel non pertinaciter </w:t>
      </w:r>
      <w:r>
        <w:rPr>
          <w:rFonts w:cs="Times New Roman" w:ascii="Times New Roman" w:hAnsi="Times New Roman"/>
          <w:b/>
          <w:sz w:val="24"/>
        </w:rPr>
        <w:t>in heresim dampnatam semel non distinguit et per consequens nec nos debemus distinguere ergo quicunque sive pertinaciter sive non pertinaciter labitur</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eisdem c et q c maiores aperte videtur asserere dicens auctore insanie cuiuslibet ac pariter errore dampnato sufficere iudicarunt ut quisquis huius erroris aliquando communicator existeret principali sententia dampnationis eius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isdem c et q c achatius secundo concordare videtur dicens itaque necesse est ut in illam recideret iusta lance sententiam quam cum suis successoribus per contin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vel universaliter dicunt sectatores hereticorum simili sententie subiacere ergo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sive pertinaciter sive non pertinaciter scripturam aliter quam spiritus sancti flagitat est hereticus ergo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w:t>
      </w:r>
      <w:r>
        <w:rPr>
          <w:rFonts w:cs="Times New Roman" w:ascii="Times New Roman" w:hAnsi="Times New Roman"/>
          <w:b/>
          <w:sz w:val="24"/>
        </w:rPr>
        <w:t>magis autem est errare quam dubitare ergo omnis errans contra fidem sive pertinaciter sive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item nicolaus papa ut habetur 24 q 1 c aperte indiffinite dicit neminem deicere vel removere poterat qui talia predicans in fide tituba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x quibus verbis colligitur quod omnis titubans seu dubitans in fide sive pertinaciter sive non pertinaciter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aliquis contra fidem ceperit aliqua docere nec deicere alique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sed infirmam teste bernhardo qui libro quinto ad eugenium papam ait fides si habet hesitationem infirma est ergo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it quomodo ad predicta respondent hereticum 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3:20:00Z</dcterms:created>
  <dc:creator>KILCULLEN</dc:creator>
  <dc:description/>
  <cp:keywords/>
  <dc:language>en-US</dc:language>
  <cp:lastModifiedBy>John Kilcullen</cp:lastModifiedBy>
  <dcterms:modified xsi:type="dcterms:W3CDTF">2018-06-06T08:47:00Z</dcterms:modified>
  <cp:revision>4</cp:revision>
  <dc:subject/>
  <dc:title>&lt;s 1&gt; c i quis est catholicus reputandus et quid est credere implicite</dc:title>
</cp:coreProperties>
</file>