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visse nunc vero de catholicis et hereticis conabo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debet catholicus reputari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servare fidem catholicam qui de multis et que ad fidem spectant nunquam cogitavit talis igitur catholicus esse non potest si omnis catholicus integram catholicam tenet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integram contingit omnia que ad fidem pertinent orthodoxam explicite vel implicite fideliter et absque ulla dubitatione credere</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est alicui universali ex quo multa sequuntur firmiter assentire et nullo contrario pertinaciter et ideo qui firmiter tenet omnia tradita in scriptura et doctrina universalis ecclesie esse vera et sana et non adheret pertinaciter alicui assertioni veritati contrar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thodoxe fidem catholicam inviolatam tenet et integram et est catholicus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catholicus reputandus et illa superflue additur quod nulli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lt;s 9&gt; magister dicunt literati nonnulli quod non sufficit credere omnia esse vera que universalis ecclesia tradit nisi simul cum hoc nulli contrario particulari pertinaciter adhereatur</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um generale qui tamen firmiter tenuerunt omnia tradita in scriptura sacra esse vera quia tamen pertinaciter adheserunt alicui assertioni in rei veritate contrarie assertioni scripture divine quamvis hoc non videretur nisi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lt;s 11&gt; magister hec declarant sic sicut contingit aliquid scire in universali et ignorari in particulari secundum sententiam sapientis quod non est aliud quam scire propositionem universalem et ignorare aliquam eius singularem sicut possum scire quod omnis homo est rationalis ignorando hanc singularem ille est rationalis demonstrato aliquo quem video a remotis de quo ignoro an sit homo vel animal brutum ita etiam contingit scire aliquam universalem et putare aliquam eius singularem esse falsam</w:t>
      </w:r>
    </w:p>
    <w:p>
      <w:pPr>
        <w:pStyle w:val="PlainText"/>
        <w:ind w:right="6182" w:hanging="0"/>
        <w:rPr>
          <w:rFonts w:ascii="Times New Roman" w:hAnsi="Times New Roman" w:cs="Times New Roman"/>
          <w:sz w:val="24"/>
        </w:rPr>
      </w:pPr>
      <w:r>
        <w:rPr>
          <w:rFonts w:cs="Times New Roman" w:ascii="Times New Roman" w:hAnsi="Times New Roman"/>
          <w:sz w:val="24"/>
        </w:rPr>
        <w:t>&lt;t 1&gt; sicut possum scire quod omnis homo est risibilis et tamen demonstrato aliquo homine quem video a remotis quem puto esse asinum vel aliud animal sicut sepe contingit</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b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nc universalem omnia contenta in scriptura divina sunt catholica et vera et tamen credat hanc esse falsam beatus stephanus fuit protomartyr christi contineri vel posse inferri ex scriptura divina</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mcunque ex causa huic beatus stephanus non fuit protomartyr christi non catholicus sed hereticus est censendus quantumcunque teneat hanc universalem firmiter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3&gt; discipulus nunc magis quam ante perpendo quod ad cognoscendum quis est tenendus catholicus apparet scire quis sit et hereticus computandus et ideo de hereticis volo aliqua perscrutari ne tamen per equivocationem decipiar dic primo si hoc nomen hereticus habeat signific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am vel plures</w:t>
      </w:r>
    </w:p>
    <w:p>
      <w:pPr>
        <w:pStyle w:val="PlainText"/>
        <w:ind w:right="6182" w:hanging="0"/>
        <w:rPr>
          <w:rFonts w:ascii="Times New Roman" w:hAnsi="Times New Roman" w:cs="Times New Roman"/>
          <w:sz w:val="24"/>
        </w:rPr>
      </w:pPr>
      <w:r>
        <w:rPr>
          <w:rFonts w:cs="Times New Roman" w:ascii="Times New Roman" w:hAnsi="Times New Roman"/>
          <w:sz w:val="24"/>
        </w:rPr>
        <w:t>&lt;s 14&gt; magister istius nominis hereticus plures significationes assigna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modo enim excommunicatus omnis vocatur hereticus unde 4 q 2 c 2 dicit nicolaus papa hereticos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qui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imus tam eos qui ab ecclesia universali proiecti sunt quam qui post hoc a nobis anathematizati sunt et in eodem capitulo notat glossa</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dicens nota quod omnis excommunicatus dicitur hereticus et hoc idem notat glossa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vero</w:t>
      </w:r>
    </w:p>
    <w:p>
      <w:pPr>
        <w:pStyle w:val="PlainText"/>
        <w:ind w:right="6182" w:hanging="0"/>
        <w:rPr>
          <w:rFonts w:ascii="Times New Roman" w:hAnsi="Times New Roman" w:cs="Times New Roman"/>
          <w:sz w:val="24"/>
        </w:rPr>
      </w:pPr>
      <w:r>
        <w:rPr>
          <w:rFonts w:cs="Times New Roman" w:ascii="Times New Roman" w:hAnsi="Times New Roman"/>
          <w:sz w:val="24"/>
        </w:rPr>
        <w:t>&lt;s 15&gt; secundo modo dicitur hereticus perversor sacramentorum etsic simoniacus dicitur hereticus unde glossa ut habetur 1 q 1 quisquis ait</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rrace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agani sunt tenendi heretici hinc dicit glossa 24 q 3 para quia vero quandoque large dicitur hereticus omnis qui non tenet articulos fidei et per hoc iudei et gentilis sunt heretici et secundum hoc non omnis hereticus est excommunicatus</w:t>
      </w:r>
    </w:p>
    <w:p>
      <w:pPr>
        <w:pStyle w:val="PlainText"/>
        <w:ind w:right="6182" w:hanging="0"/>
        <w:rPr>
          <w:rFonts w:ascii="Times New Roman" w:hAnsi="Times New Roman" w:cs="Times New Roman"/>
          <w:sz w:val="24"/>
        </w:rPr>
      </w:pPr>
      <w:r>
        <w:rPr>
          <w:rFonts w:cs="Times New Roman" w:ascii="Times New Roman" w:hAnsi="Times New Roman"/>
          <w:sz w:val="24"/>
        </w:rPr>
        <w:t>&lt;t 1&gt; isto enim modo dubii in fide sunt heretici quia sunt infideles ut habetur extra de hereticis c 1 sic etiam qui primo sunt catholici et postea reputant fidem christianam esse falsam sunt heretici etsic qui apostatant ore et mente et fide sunt tenendi heretici si quis autem apostataret tantummodo ore et mente et fide sunt tenendi heretici si quis autem apostataret tantum modo ore non esset apud deum hereticus quamvis ecclesia ipsum hereticum deb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dicitur hereticus qui putat aut qui putaverit se christianum errans pertinaciter contra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qui putaverit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se christianos esse et tamen sunt heretici aliter quam iudei vel pagani et aliter sunt puta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hoc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nim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intendis loqui de heretico quoniam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6&gt; magister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scribunt sic dicentes hereticus est sicut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lt;s 28&gt; magister per primam particulam cum dicunt sicut baptizatus excludit baptizatos iocose qui pro non</w:t>
      </w:r>
    </w:p>
    <w:p>
      <w:pPr>
        <w:pStyle w:val="PlainText"/>
        <w:ind w:right="6182" w:hanging="0"/>
        <w:rPr>
          <w:rFonts w:ascii="Times New Roman" w:hAnsi="Times New Roman" w:cs="Times New Roman"/>
          <w:sz w:val="24"/>
        </w:rPr>
      </w:pPr>
      <w:r>
        <w:rPr>
          <w:rFonts w:cs="Times New Roman" w:ascii="Times New Roman" w:hAnsi="Times New Roman"/>
          <w:sz w:val="24"/>
        </w:rPr>
        <w:t>&lt;t 1&gt; baptizatis censentur comprehendunt autem per eandem particulam non solum christianos a catholicis baptizatos sed etiam baptizatos per hereticos in forma ecclesie</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sati sacramentum baptismi nec quo ad gratiam nec quo ad caracterem quoquomodo suscipiunt per eandem etiam particulam excludunt iudeos sarracenos et paganos qui nunquam baptizati fuerint nec pro nec baptizatis se gesserunt qui pena hereticorum de quibus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da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itur vel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rrog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predictam descriptionem multis modis obiciam prima enim particula que ponitur loco generis cum dicitur sicut baptizatus non convenienter videtur poni quia multi sunt sicut baptizati extra formam ecclesie qui quantumcunque erraverint pertinaciter non sunt heretici iudicandi secundum quod nunc loquitur de hereticis quia nunc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o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hereticis qui sunt de foro ecclesie et per ecclesiam iudicandi</w:t>
      </w:r>
    </w:p>
    <w:p>
      <w:pPr>
        <w:pStyle w:val="PlainText"/>
        <w:ind w:right="6182" w:hanging="0"/>
        <w:rPr>
          <w:rFonts w:ascii="Times New Roman" w:hAnsi="Times New Roman" w:cs="Times New Roman"/>
          <w:sz w:val="24"/>
        </w:rPr>
      </w:pPr>
      <w:r>
        <w:rPr>
          <w:rFonts w:cs="Times New Roman" w:ascii="Times New Roman" w:hAnsi="Times New Roman"/>
          <w:sz w:val="24"/>
        </w:rPr>
        <w:t>&lt;t 1&gt; illi autem qui sunt extra ecclesiam et nunquam fuerunt de ecclesia nec unquam fuerunt christiani non sunt per ecclesiam iudicandi</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quid michi de hiis qui foris sunt iudicare sed baptizati extra formam ecclesie semper fuerunt foris et nunquam fuerunt christiani ergo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3&gt; magister obiectio in equivocatione fundatur nam variis modis dicuntur aliqui esse foris quidam enim sunt quia nunquam nec vere nec falsi baptizati fuerunt nec pro baptizatis se qualiter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es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de hiis intendit apostolus quia isti quantumcunque pertinaciter erraverunt contra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receperunt habuerunt tamen falsum baptismum vel pro baptizatis se gesserunt et isti sicut illi qui fuerunt intus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t intus etsic omnes excommunicati dicuntur foris hinc ieronimus ut habetur 24 q 3 si quis ait fit interdum ut ille qui foris mittitur intus sit et ille foris qui intus videtur retineri isti etiam quantumcunque su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lura pertinaciter enarraverunt vel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7&gt; magister dicunt isti describentes predicto modo hereticum quod taliter baptizati si in contradictione existunt nec vero baptismo nec falso intelliguntur baptizari non fals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t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 hereticam pravitatem inciderint aut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um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lt;s 40&gt; item omnes adulti catechumeni et asserent se habere propositum baptizandi</w:t>
      </w:r>
    </w:p>
    <w:p>
      <w:pPr>
        <w:pStyle w:val="PlainText"/>
        <w:ind w:right="6182" w:hanging="0"/>
        <w:rPr>
          <w:rFonts w:ascii="Times New Roman" w:hAnsi="Times New Roman" w:cs="Times New Roman"/>
          <w:sz w:val="24"/>
        </w:rPr>
      </w:pPr>
      <w:r>
        <w:rPr>
          <w:rFonts w:cs="Times New Roman" w:ascii="Times New Roman" w:hAnsi="Times New Roman"/>
          <w:sz w:val="24"/>
        </w:rPr>
        <w:t>&lt;t 1&gt; vel pro baptizatis baptismo flaminis se gerunt igitur tanquam baptizati iudicio ecclesie sunt subiecti et per consequens si ad vomitum reddierint vel in errorem pertinacem inciderint sunt per ecclesiam pena debita procellendum</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is antequam baptizarentur ad ecclesiasticam iurisdictionem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3&gt; discipulus licet de illa materia possem querere plura quia tamen modo pauci inveniuntur catechumeni et non baptizati vel null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ggreg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4&gt; quod primo videtur posse probari auctoritate innocentii iii qui ut habetur extra de verborum significatione c super quibusdam scribens commiti tholosano ait tua devotio postulavit a nobis quia sint dicendi manifesti heretici super quo tibi duximus respondendum illos esse intelligendos hereticos manifestos qui contra fidem catholicam publice predicant aut profitentur seu defendunt errorem vel qui coram prelatis suis convicti sunt vel confessi sententialiter dampnati sunt heretici in quibus verbis de pertinacia nulla fit mentio quicunque igitur predicat publice contra catholicam fidem licet non pertinaciter errat est dicendus hereticus </w:t>
      </w:r>
    </w:p>
    <w:p>
      <w:pPr>
        <w:pStyle w:val="PlainText"/>
        <w:ind w:right="6182" w:hanging="0"/>
        <w:rPr>
          <w:rFonts w:ascii="Times New Roman" w:hAnsi="Times New Roman" w:cs="Times New Roman"/>
          <w:sz w:val="24"/>
        </w:rPr>
      </w:pPr>
      <w:r>
        <w:rPr>
          <w:rFonts w:cs="Times New Roman" w:ascii="Times New Roman" w:hAnsi="Times New Roman"/>
          <w:sz w:val="24"/>
        </w:rPr>
        <w:t>&lt;s 45&gt; hoc idem celestinus papa ut recitat nicolaus papa sentire videtur qui ut habetur 24 q 5 c ait celestinus dicit si quis ab episcopo nestorio aut ab aliis qui eum sequantur ex quo talia predicare ceperunt vel excommunicatus vel exutus est antistitis seu clerici dignitate hunc in nostra communione et durasse et durare manifestum est nec videmus eum esse remotum quia non poterat tanquam eius removere sententia qui iam sibi prebuerat ipse remov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x hiis verbis datur intelligi quod quam cito aliquis incipit probare contra catholicam veritatem tam cito excludendi alios potestatem amittit ex quo sequitur quod talis est hereticus reputandus et tamen absque pertinacia potest quis predicare contraria catholice veritate igitur ad hoc quod aliquis sit tenendus hereticus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quir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erret pertinaciter aut dubitat </w:t>
      </w:r>
    </w:p>
    <w:p>
      <w:pPr>
        <w:pStyle w:val="PlainText"/>
        <w:ind w:right="6182" w:hanging="0"/>
        <w:rPr>
          <w:rFonts w:ascii="Times New Roman" w:hAnsi="Times New Roman" w:cs="Times New Roman"/>
          <w:sz w:val="24"/>
        </w:rPr>
      </w:pPr>
      <w:r>
        <w:rPr>
          <w:rFonts w:cs="Times New Roman" w:ascii="Times New Roman" w:hAnsi="Times New Roman"/>
          <w:sz w:val="24"/>
        </w:rPr>
        <w:t>&lt;s 46&gt; hoc etiam vult beatus ieronimus ut habetur 24 q 1 hec est fides testari videtur cum ait scribens pape si autem nostra hec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lt;s 47&gt; item nullus hereticus dampnatione hereticorum involvitur sed teste gelasio ut habetur 24 q 1 c 1 quicunque in heresim semel dampnatam labitur eius dampnationem seipsum involvit ubi papa inter labentem pertinaciter vel non pertinaciter in heresim semel dampnatam non distinguit et per consequens nec nos debemus distinguere igitur quicunque sive pertinaciter sive non pertinaciter labitur</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ten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ubi aperte videtur asserere dicens auctoritate cuiuslibet insanie ac pariter errore dampnato sufficere iudicarunt ut quisquis huiusmodi erroris aliquando communicator existeret principali sententiam dampnationis eius esset abstrict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9&gt; cui felix papa ut habetur eisdem c et q c achat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3a.pd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s concordare videtur dicens itaque necesse est ut in illam recideret iuxta lancem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in hiis auctoritatibus inter incidentem in heresim pertinaciter et non pertinaciter isti summi pontifices non distinguunt et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iffini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universaliter dicant sec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us super epistolam ad galatas et ponitur 24 q 3 c heresis ait quicunque igitur aliter scripturam intelligit quam sensus spiritus sancti flagitat a quo scriptura est licet ab ecclesia non recesserit tamen hereticus appellari potest et de operibus est eligens que peiora sunt ex hiis verbis apparet quod omnis intelligens sive pertinaciter sive non pertinaciter scripturam aliter quam sensus spiritus sancti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iter et non pertinaciter non distinguens in diffinitione dicit ut habetur extra de hereticis c 1 dubius in fide infidelis </w:t>
      </w:r>
    </w:p>
    <w:p>
      <w:pPr>
        <w:pStyle w:val="PlainText"/>
        <w:ind w:right="6182" w:hanging="0"/>
        <w:rPr>
          <w:rFonts w:ascii="Times New Roman" w:hAnsi="Times New Roman" w:cs="Times New Roman"/>
          <w:sz w:val="24"/>
        </w:rPr>
      </w:pPr>
      <w:r>
        <w:rPr>
          <w:rFonts w:cs="Times New Roman" w:ascii="Times New Roman" w:hAnsi="Times New Roman"/>
          <w:sz w:val="24"/>
        </w:rPr>
        <w:t>&lt;t 1&gt; igitur omnis dubitans de fide sive pertinaciter sive non pertinaciter infidelis et per consequens hereticus est tenendus</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uic concordat gratianus 24 q 1 para hiis auctoritatibus dicens hiis auctoritatibus perspicue monstratur quod ex quo cepit quis contra fidem aliqua docere aliquem nec vid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55&gt; item fides que non est firma non est vera fides hinc dicit concilium generale ut habetur extra de summa trinitate et fide catholica firmiter credimus aperte insinuans quod omnis catholicus firmiter credere debet et in symbolo etiam anastatii continetur hec est fides catholica quam nisi quisque firmiter fideliterque crediderit salus esse non poterit fides ergo debet esse firma</w:t>
      </w:r>
    </w:p>
    <w:p>
      <w:pPr>
        <w:pStyle w:val="PlainText"/>
        <w:ind w:right="6182" w:hanging="0"/>
        <w:rPr>
          <w:rFonts w:ascii="Times New Roman" w:hAnsi="Times New Roman" w:cs="Times New Roman"/>
          <w:sz w:val="24"/>
        </w:rPr>
      </w:pPr>
      <w:r>
        <w:rPr>
          <w:rFonts w:cs="Times New Roman" w:ascii="Times New Roman" w:hAnsi="Times New Roman"/>
          <w:sz w:val="24"/>
        </w:rPr>
        <w:t>&lt;t 1&gt; sed indubitans in fide quamvis non pertinaciter non habet firmam fidem sed infirmam teste bernhardo qui libro quinto ad eugenium dicit fides si habet hesitationem infirma est ergo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enim sunt opiniones que mentem meam pulsant contra descriptionem heretici memoratam quia tamen predicta descriptio videtur apparens dic quomodo ad predicta respondent hereticum t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1:00Z</dcterms:created>
  <dc:creator>KILCULLEN</dc:creator>
  <dc:description/>
  <cp:keywords/>
  <dc:language>en-US</dc:language>
  <cp:lastModifiedBy>John Kilcullen</cp:lastModifiedBy>
  <dcterms:modified xsi:type="dcterms:W3CDTF">2018-06-06T08:49:00Z</dcterms:modified>
  <cp:revision>4</cp:revision>
  <dc:subject/>
  <dc:title> </dc:title>
</cp:coreProperties>
</file>