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szCs w:val="24"/>
        </w:rPr>
      </w:pPr>
      <w:r>
        <w:rPr>
          <w:rFonts w:cs="Times New Roman" w:ascii="Times New Roman" w:hAnsi="Times New Roman"/>
          <w:sz w:val="24"/>
          <w:szCs w:val="24"/>
        </w:rPr>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gt; incip</w:t>
      </w:r>
      <w:r>
        <w:rPr>
          <w:rFonts w:cs="Times New Roman" w:ascii="Times New Roman" w:hAnsi="Times New Roman"/>
          <w:sz w:val="24"/>
        </w:rPr>
        <w:t xml:space="preserve">it liber tertius prime partis dialogorum qui sunt catholici et qui heretici pertractans et cete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6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gt; discipulus de veritatibus catholicis sufficit predicta quesisse nunc vero de catholicis et hereticis conabar nonnulla inquirere primo autem quero quis debeat catholicus reput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gt; magister ille est catholicus censendus qui integram et inviolatam servat fidem catholic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gt; discipulus quomodo potest simplex laicus integram fidem servare qui de multis que ad fidem catholicam spectant nunquam cogitavit talis ergo laicus catholicus esse non potest si omnis catholicus integram tenet catholicam fid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gt; magister respondent theologi quod servare vel tenere integram fidem contingit omnia que ad fidem pertinent orthodoxam explicite vel implicite fideliter et absque ulla dubitatione credend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gt; discipulus quid est credere aliquid implici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gt; magister respondetur quod credere implicite est alicui universali ex quo multa sequuntur firmissime assentire et nulli contrario pertinaciter adherere et ideo qui firmiter tenet omnia tradita in divina scriptura et doctrina universalis ecclesie esse vera et sana et non adheret pertinaciter alicui assertioni veritati contrarie orthodoxe fidem catholicam inviolatam tenet et integram et catholicus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gt; discipulus videtur quod sufficiat credere omnia que credit universalis ecclesia esse vera ad hoc quod aliquis sit reputandus catholicus et ita superflue additur quod nulli contrario pertinaciter adhere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9&gt; magister dicunt literati nonnulli quod non sufficit credere omnia esse que universalis tradit ecclesia nisi simul cum hoc nulli contrario in particulari adherea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t 1&gt; multi enim sunt heretici condempnati per concilia generalia qui tamen firmiter tenuerunt omnia tradita in scriptura sacra esse vera quia tamen pertinaciter adheserunt alicui assertioni in rei veritate contrarie assertioni et divine scripture quamvis hoc non viderent non fuerunt catholici sed heretici iudica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gt; discipulus apparet michi quod non potest perfecte cognosci quis est reputandus catholicus nisi sciatur quis est hereticus iudicandus et ideo ad querendum de hereticis me convertam dic tamen qualiter declaratur quod aliquis potest credere quod omnia que continet scriptura divina vel ecclesia universalis sunt vera tamen pertinaciter adherere alicui assertioni que contrariatur alicui veritati que in scriptura sacra vel doctrina universalis ecclesie contin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1&gt; magister hoc declaratur sic sicut contingit aliquid scire in universali et ignorare in particulari secundum sententiam sapientis quod non est aliud quam scire propositionem universalem et ignorare aliquam eius singularem sicut possum scire quod omnis homo est rationalis ignorando hanc singularem iste homo est rationalis demonstrato aliquo quem video a remotis de quo ignoro an sit homo vel brutum animal ita contingit scire aliquam universalem et putare aliquam eius singularem esse falsam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t 1&gt; sicut possum scire quod omnis homo est risibilis et tamen demonstrato aliquo homine quem video a remotis quem puto esse asinum vel aliud animal sicut sepe contingi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t 2&gt; possum credere quod iste homo non est risibilis quia puto quod is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om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est homo sic possibile est quod aliquis credat hanc universalem omnia contenta in scriptura divina sunt catholica et vera et tamen credat hanc esse falsam beatus andreas fuit apostolus christi </w:t>
      </w:r>
      <w:r>
        <w:rPr>
          <w:rFonts w:cs="Times New Roman" w:ascii="Times New Roman" w:hAnsi="Times New Roman"/>
          <w:b/>
          <w:sz w:val="24"/>
          <w:szCs w:val="24"/>
        </w:rPr>
        <w:t>quia ignorat hanc veritatem beatus andreas fuit apostolus christi</w:t>
      </w:r>
      <w:r>
        <w:rPr>
          <w:rFonts w:cs="Times New Roman" w:ascii="Times New Roman" w:hAnsi="Times New Roman"/>
          <w:sz w:val="24"/>
          <w:szCs w:val="24"/>
        </w:rPr>
        <w:t xml:space="preserve"> contineri vel posse inferri ex scriptura divina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t 3&gt; quo posito si pertinaciter adheret quacunque ex causa huic beatus andreas non fuit apostolus christi non catholicus sed hereticus est iudicandus quantumcunque firmiter teneat hanc universalem omnia que docet scriptura divina sunt catholica et ve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p 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7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2&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gt; discipulus nunc magis quam ante perpendo quod ad cognoscendum quis catholicus sit censendus oportet scire quis sit inter hereticos computandus et ideo de hereticis volo aliqua perscrutari ne tamen per equivocationem decipiar dic primo si hoc nomen hereticus habetsignificationem unam vel plur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4&gt; magister istius nominis hereticus plures significationes assignantur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t 1&gt; uno modo omnis excommunicatus vocatur hereticus unde 4 q 1 c 2 dicit nicolaus papa hereticos autem inquit nunc dicimus tam eos qui ab ecclesia olim proiecti sunt qui post hoc a nobis anathematizati sunt et eodem modo notat glossa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t 2&gt; dicens nota quod omnis excommunicatus dicitur hereticus et hoc idem notat glossa 24 q 1 c quia ver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5&gt; secundo modo dicitur hereticus perversor sacramentorum etsic simoniacus dicitur hereticus unde gregorius ut habetur 1 q 1 quisquis ai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t 1&gt; quisquis qui per pecuniam ordinatur ad hoc quod fiat hereticus promov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6&gt; tertio modo dicitur hereticus quicunque dubitat vel putat fidem christianam esse falsam vel fictam etsic omnes iudei et sarraceni et pagani sunt censendi heretici hinc dicit glossa 24 q 3 para quia vero quandoque large dicitur hereticus omnis qui non tenet articulos fidei et secundum hoc iudei et gentiles sunt heretici et secundum hoc non omnis hereticus est excommunicatus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t 1&gt; isto etiam modo dubii in fide sunt heretici quia sunt infideles ut habetur extra de hereticis c 1 sic etiam qui primo sunt catholici et postea reputant fidem catholicam esse falsam sunt heretici etsic qui apostotant ore vel mente a fide sunt heretici censendi si quis autem apostata tantummodo esset ore non esset apud deum hereticus quamvis ecclesia deberet ipsum hereticum iudicare seu reputare nisi constaret eum apostotasse timore mort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gt; quarto modo dicitur hereticus omnis christianus vel qui putat aut putaverit se christianum errans pertinaciter contra veritatem catholic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gt; discipulus quare dicitur qui putat aut putaverit se fuisse christian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gt; magister dicitur propter istos qui extra formam ecclesie baptizantur qui christiani non sunt sed putaverunt vel putant se esse christianos et tamen sunt heretici aliter quam iudei vel pagani et aliter sunt put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gt; discipulus dic si habeat alias significationes hoc nomen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1&gt; magister quinto modo dicitur hereticus omnis pertinaciter adheren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rrori qui sapit hereticam prav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2&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gt; discipulus clare intueor plures significationes huius nominis hereticus in quibusdam tamen earum raro accipitur licet tamen sepe de hereticis mentio fiat dic ergo si audisti vel vidisti descriptionem huius nominis hereticus in illa significatione in qua communius accipi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gt; magister forte tu intendis loqui de heretico qui est excommunicatus etsi fuerit convictus legitime et non se correxerit secundum formam ecclesie est tradendus curie secul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gt; discipulus illum describe si pot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gt; magister quidam describunt dicentes sic hereticus est serio pro baptizatus vel pro baptizato se gerens pertinaciter dubitans vel errans contra catholicam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gt; discipulus declara particulas et expone quas personas intendunt includere et quas exclud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8&gt; magister per primam particulam cum dicunt serio baptizatus excludunt baptizatos iocose qui pro non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t 1&gt; baptizatis censentur comprehend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7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utem per eandem particulam non solum christianos a catholicis baptizatos sed etiam baptizatos ab hereticis in forma ecclesi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t 2&gt; et extra formam ecclesie </w:t>
      </w:r>
      <w:r>
        <w:rPr>
          <w:rFonts w:cs="Times New Roman" w:ascii="Times New Roman" w:hAnsi="Times New Roman"/>
          <w:b/>
          <w:sz w:val="24"/>
          <w:szCs w:val="24"/>
        </w:rPr>
        <w:t>qui</w:t>
      </w:r>
      <w:r>
        <w:rPr>
          <w:rFonts w:cs="Times New Roman" w:ascii="Times New Roman" w:hAnsi="Times New Roman"/>
          <w:sz w:val="24"/>
          <w:szCs w:val="24"/>
        </w:rPr>
        <w:t xml:space="preserve"> sacramentum baptismi nec quo ad gratiam nec quo ad caracterem quoquomodo suscipiunt per eandem etiam particulam excludunt iudeos sarracenos et paganos qui nunquam baptizati fuerunt nec pro baptizatis se gesserunt qui pena hereticorum de quibus </w:t>
      </w:r>
      <w:r>
        <w:rPr>
          <w:rFonts w:cs="Times New Roman" w:ascii="Times New Roman" w:hAnsi="Times New Roman"/>
          <w:sz w:val="24"/>
        </w:rPr>
        <w:t xml:space="preserve">nunc </w:t>
      </w:r>
      <w:r>
        <w:rPr>
          <w:rFonts w:cs="Times New Roman" w:ascii="Times New Roman" w:hAnsi="Times New Roman"/>
          <w:sz w:val="24"/>
          <w:szCs w:val="24"/>
        </w:rPr>
        <w:t>loqueris sunt minime feri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gt; per secundam autem particulam cum dicitur pro baptizato se gerens comprehendunt illos qui putant vel fingunt se esse baptizatos et tanquam baptizati inter catholicos christianos conversantur qui si a fide recesserint ac si vere fuissent baptizati sunt plect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gt; per tertiam vero particulam cum dicitur pertinaciter dubitans vel errans contra veritatem catholicam excluduntur omnis ille qui ex simplicitate vel ignorantia sola absque omni pertinacia dubitant vel errant contra fidem tales enim non sunt censendi heretici sed sunt de fide cum diligentia informandi qui si postea pertinaciter dubitaverint vel erraverint sunt heretici iudic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1&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2&gt; discipulus ut materiam de hereticis magis intelligam contra predictam descriptionem multis modis obiciam prima enim particula que ponitur loco generis cum dicitur serio baptizatus non videtur sufficienter poni quia multi sunt serio baptizati extra formam ecclesie qui quantumcunque erraverint pertinaciter non sunt heretici iudicandi secundum quod nunc loquimur de hereticis quia nunc loquimur solummodo de hereticis qui sunt de foro ecclesie et per ecclesiam iudicandi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t 1&gt; illi autem qui sunt extra ecclesiam et nunquam fuerunt de ecclesia nec unquam fuerunt christiani non sunt per ecclesiam iudicandi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t 2&gt; teste apostolo 1 ad corinth 5 c u</w:t>
      </w:r>
      <w:r>
        <w:rPr>
          <w:rFonts w:cs="Times New Roman" w:ascii="Times New Roman" w:hAnsi="Times New Roman"/>
          <w:sz w:val="24"/>
        </w:rPr>
        <w:t xml:space="preserve">bi </w:t>
      </w:r>
      <w:r>
        <w:rPr>
          <w:rFonts w:cs="Times New Roman" w:ascii="Times New Roman" w:hAnsi="Times New Roman"/>
          <w:sz w:val="24"/>
          <w:szCs w:val="24"/>
        </w:rPr>
        <w:t xml:space="preserve">ait quid enim michi de hiis qui foris s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udicare sed baptizati extra formam ecclesie semper fuerunt foris et nunquam fuerunt christiani ergo non sunt per ecclesiam iudicandi et per consequens non sunt heretici reput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gt; magister obiectio tua in equivocatione fundatur nam variis modis dicitur aliquis esse foris ab ecclesia quidam enim sunt foris quia nunquam nec vero nec falso baptismo baptizati fuerunt nec pro baptizatis qualitercunque se gesserunt et de hiis intendit apostolus quia isti quantumcunque pertinaciter erraverint contra catholicam veritatem non sunt per ecclesiam sicut heretici baptizati plect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4&gt; alii sunt foris qui nunquam verum baptismum acceperunt </w:t>
      </w:r>
      <w:r>
        <w:rPr>
          <w:rFonts w:cs="Times New Roman" w:ascii="Times New Roman" w:hAnsi="Times New Roman"/>
          <w:b/>
          <w:sz w:val="24"/>
          <w:szCs w:val="24"/>
        </w:rPr>
        <w:t>habuerunt tamen falsum baptismum</w:t>
      </w:r>
      <w:r>
        <w:rPr>
          <w:rFonts w:cs="Times New Roman" w:ascii="Times New Roman" w:hAnsi="Times New Roman"/>
          <w:sz w:val="24"/>
          <w:szCs w:val="24"/>
        </w:rPr>
        <w:t xml:space="preserve"> vel se pro baptizatis gesserunt et </w:t>
      </w:r>
      <w:r>
        <w:rPr>
          <w:rFonts w:cs="Times New Roman" w:ascii="Times New Roman" w:hAnsi="Times New Roman"/>
          <w:sz w:val="24"/>
        </w:rPr>
        <w:t xml:space="preserve">isti </w:t>
      </w:r>
      <w:r>
        <w:rPr>
          <w:rFonts w:cs="Times New Roman" w:ascii="Times New Roman" w:hAnsi="Times New Roman"/>
          <w:sz w:val="24"/>
          <w:szCs w:val="24"/>
        </w:rPr>
        <w:t>sicut illi qui fuerunt intus iudicio ecclesie sunt subiec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gt; alii sunt foris qui aliquando intus fuerunt sed per censuram ecclesie sunt ab eadem ecclesia separati et tamen aliquando manent intus etsic omnes excommunicati dicuntur foris hinc ieronimus ut habetur 24 q 3 c si quis ait fit interdum ut iste qui foris mittitur intus sit et ille foris qui intus videtur retineri isti quantumcunque sint foris a iudicio ecclesie sunt minime exemp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6&gt; discipulus ista obiectio probabiliter soluta vide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7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d adhuc alia michi occurrit quia amentes dormientes et penitus contradicentes quamvis baptizentur si postea erraverint vel in errore pertinaci permanserint non videntur heretici reputandi quia nec ad iurisdictionem ecclesiasticam pertineb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gt; magister dicunt isti describentes predicto modo hereticam pravitatem quod taliter baptizati si in contradictione persistunt nec vero baptismo nec falso intelligantur baptizati non falso constat nec vero quia quicunque baptizatur vero baptismo caracterem suscipit sacramen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gt; discipulus quid dicunt de catecumenis et exprimentibus se habere propositum baptizandi si antequam baptizarentur inciderint in hereticam pravitatem vel ad ritum priorem reddieri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gt; magister dicunt quidam eorum quod tales sunt velut heretici puniendi pro eo quod se pro catholicis habuerunt quare si postea pertinaciter erraverint pro hereticis sunt hab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0&gt; </w:t>
      </w:r>
      <w:r>
        <w:rPr>
          <w:rFonts w:cs="Times New Roman" w:ascii="Times New Roman" w:hAnsi="Times New Roman"/>
          <w:sz w:val="24"/>
        </w:rPr>
        <w:t xml:space="preserve">item </w:t>
      </w:r>
      <w:r>
        <w:rPr>
          <w:rFonts w:cs="Times New Roman" w:ascii="Times New Roman" w:hAnsi="Times New Roman"/>
          <w:sz w:val="24"/>
          <w:szCs w:val="24"/>
        </w:rPr>
        <w:t xml:space="preserve">omnes adulti catecumeni et propositum baptizandi asserentes se haber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t 1&gt; pro baptizatis baptismo flaminis se gerunt ergo tanquam baptizati iudicio ecclesie sunt subiecti et per consequens si ad vomitum reddierint vel in errorem pertinacem inciderint sunt per ecclesiam pena debita percell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1&gt; alii dicunt quod tales antequam baptizentur ad ecclesiasticam iurisdictionem non pertinent quare absque metu pene ecclesie et ad priorem possunt reverti ritum et in aliis pertinaciter err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2&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3&gt; discipulus licet de ista materia possem querere plura quia tamen modo pauci vel nulli inveniuntur catecumeni et non baptizati pro baptizatis se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4&gt; quod primo videtur posse probari auctoritate innocentii iii qui ut habetur extra de verborum significatione c super quibusdam scribens commiti tholosano ait tua devotio postulavit a nobis qui sint dicendi heretici manifesti super quo duximus tibi respondendum istos intelligendos manifestos esse hereticos qui contra fidem catholic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ublice predicat aut profitentur seu defendunt errorem vel qui coram prelatis suis convicti sunt vel confessi vel ab eis finaliter sunt condempnati super heretica pravitate in quibus verbis de pertinacia nulla fit mentio quicunque ergo predicat publice contra catholicam fidem licet non pertinaciter erret hereticus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5&gt; hoc idem celestinus papa qui ut recitat nicolaus papa sentire videtur qui ut habetur 24 q c 1 ait celestinus ait si quis ab episcopo nestorio aut ab aliis qui eum secuuntur ex quo talia predicare ceperunt vel excommunicatus vel exutus est antistitis clerici dignitate et hunc in nostra communione et durasse et durare manifestum est nec iudicamus eum esse remotum quia non poterat quemquam eius removere sententia qui iam se prebuerat ipse removendum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t 1&gt; ex quibus verbis datur intelligi quod quam cito aliqu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mitt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cipit predicare contra catholic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7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ritatem tam cito excommunicandi alios potestatem amittit ex quo sequitur quod talis est hereticus reputandus et tamen absque pertinacia potest quis predicare contraria catholice veritati ergo ad hoc quod aliquis sit censendus hereticus non requiritur quod pertinaciter dubitet aut er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6&gt; hoc etiam beatus ieronimus ut habetur 24 q 1 </w:t>
      </w:r>
      <w:r>
        <w:rPr>
          <w:rFonts w:cs="Times New Roman" w:ascii="Times New Roman" w:hAnsi="Times New Roman"/>
          <w:sz w:val="24"/>
        </w:rPr>
        <w:t xml:space="preserve">c </w:t>
      </w:r>
      <w:r>
        <w:rPr>
          <w:rFonts w:cs="Times New Roman" w:ascii="Times New Roman" w:hAnsi="Times New Roman"/>
          <w:sz w:val="24"/>
          <w:szCs w:val="24"/>
        </w:rPr>
        <w:t>hec est fides testari videtur cum ait scribens pape si autem hec nostra confessio apostolatus tui iudicio approbatur quicunque me culpare voluerit se imperitum aut malivolum vel etiam non catholicum sed hereticum comprobabit hic etiam nulla de pertinacia fit mentio ergo superflue ponitur pertinaciter in predicta diffinicion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7&gt; unde nullus nisi hereticus involvitur dampnatione hereticorum sed teste gelasio ut habetur 24 q 1 c 1 quicunque in heresim semel dampnatam labitur eius dampnatione seipsum involvit ubi papa inter labentem pertinaciter vel non pertinaciter in heresim semel dampnatam non distinguit et per consequens nec nos debemus distinguere ergo quicunque sive pertinaciter sive non pertinaciter labitur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t 1&gt; in heresim semel dampnatam hereticus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8&gt; hoc idem gelasius eisdem c et q c maiores videtur aperte sentire dicens auctore cuiuslibet insanie ac pariter errore dampnato sufficere iudicaverunt ut quisquis huius erroris aliquando communicator existeret principali sententia dampnationis eius esset obstrict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9&gt; cui felix papa ut habetur eisdem c et q achatius secundus concordare videtur dicens itaque necesse est ut in illam incideret iusta lance sententiam quam cum suis successoribus per comminentiam synodalem susceperat auctor error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0&gt; in hiis auctoritatibus inter incidentem in heresim pertinaciter et non pertinaciter isti summi pontifices non distingunt et tamen indistincte et universaliter dicuntur sectatores hereticorum simili sententie subiacere ergo superflue ponitur in diffinitione predicta pertinacite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51&gt; item ieronimus super epistolam ad galatas et ponitur 24 q 3 c heresis ait quicunque igi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ter scripturam intelligit quam sensus spiritus sancti flagitat a quo scripta est licet ab ecclesia non recesserit tamen hereticus appellari potest et de carnis operibus est eligens que peiora sunt ex hiis verbis patet quod omnis intelligens sive pertinaciter sive non pertinaciter scripturam aliter quam sensus spiritus sancti flagitat est hereticus ergo pertinaciter inconvenienter ponitur in diffinitione predic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52&gt; item stephanus papa dubium inter pertinacem et non pertinacem non distinguens indiffinite dicit ut habetur extra de hereticis c 1 dubius in fide infidelis es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t 1&gt; ergo omnis dubitans sive pertinaciter sive non pertinaciter de fide infidelis est et per consequens hereticus est censendus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t 2&gt; magis autem est errare quam dubitare ergo omnis errans contra fidem sive pertinaciter sive non pertinaciter hereticus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53&gt; item nicolaus papa ut habetur 24 q 1 c aperte dicit indiffinite neminem deicere vel removere poterat qui talia predicans in fide tituba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t 1&gt; ex hiis verbis colligitur quod omnis titubans seu dubitans in fide omni potestate ecclesiastica est privatus sed non nisi quia hereticus ergo omnis talis titubans seu dubitans in fide sive pertinaciter sive non pertinaciter hereticus est censendus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t 2&gt; ex quo sequitur quod omnis errans contra fidem etiam n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7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tinaciter hereticus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4&gt; hiis concordat gratianus 24 q 1 para hiis auctoritatibus dicens hiis auctoritatibus per</w:t>
      </w:r>
      <w:r>
        <w:rPr>
          <w:rFonts w:cs="Times New Roman" w:ascii="Times New Roman" w:hAnsi="Times New Roman"/>
          <w:sz w:val="24"/>
        </w:rPr>
        <w:t xml:space="preserve">spicue </w:t>
      </w:r>
      <w:r>
        <w:rPr>
          <w:rFonts w:cs="Times New Roman" w:ascii="Times New Roman" w:hAnsi="Times New Roman"/>
          <w:sz w:val="24"/>
          <w:szCs w:val="24"/>
        </w:rPr>
        <w:t xml:space="preserve">demonstratur quod ex quo aliquis contra fidem cupit aliqua docere nec deicere aliquem valet nec dampnare et per consequens tal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d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ocens contra fidem quamvis non fuerit convictus est hereticus reput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55&gt; item fides que non est firma non est vera fides hinc dicit concilium generale ut habetur extra de summa trinitate c firmiter credimus aperte insinuans quod omnis catholicus firmiter credere debet hinc etiam in symbolo athanasii continetur hec est fides catholica quam nisi quisque fideliter firmiterque crediderit salvus esse non poterit fides ergo debet esse firma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t 1&gt; si dubitans in fide quamvis non pertinaciter non habet fidem firmam teste bernhardo qui libro v ad eugenium papam ait fides si habet in hesitationem infirma est ergo dubitans de fide non habet veram fidem et per consequens non catholicus sed hereticus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6&gt; iste sunt obiectiones que mentem meam pulsant contra descriptionem heretici memoratam quia tamen predicta descriptio videtur apparens dic quomodo ad predicta respondent hereticum taliter describentes ac de eo tractant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spacing w:lineRule="auto" w:line="276" w:before="0" w:after="200"/>
    </w:pPr>
    <w:rPr>
      <w:rFonts w:ascii="Tahoma" w:hAnsi="Tahoma" w:eastAsia="Calibri"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51:00Z</dcterms:created>
  <dc:creator>KILCULLEN</dc:creator>
  <dc:description/>
  <cp:keywords/>
  <dc:language>en-US</dc:language>
  <cp:lastModifiedBy>John Kilcullen</cp:lastModifiedBy>
  <dcterms:modified xsi:type="dcterms:W3CDTF">2018-11-28T07:01:00Z</dcterms:modified>
  <cp:revision>5</cp:revision>
  <dc:subject/>
  <dc:title>incipit liber tertius prime partis dyalogorum qui sunt catholici et qui heretici pertractans</dc:title>
</cp:coreProperties>
</file>