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servare fidem de multis que ad fidem catholicam spectant nunquam cogitavit talis igitur laicus catholicus esse non potest si omnis catholicus integram tene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gt; magister respondetur quod credere implicite est alicui universali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pertinaciter adhereatur </w:t>
      </w:r>
    </w:p>
    <w:p>
      <w:pPr>
        <w:pStyle w:val="PlainText"/>
        <w:ind w:right="780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contrarie assertioni scripture divine quamvis hoc non viderent non fuerunt catholici sed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i secundum sententiam sapientis quod non est aliud quam scire propositionem universalem et ignorare aliquam eius singularem sicut possum scire quod omnis homo est rationalis ignorando hanc singularem iste est rationalis demonstrato aliquo quem video a remotis de quo ignoro an sit homo vel animal brutum ita contingit scire aliquam universalem et putare aliquam eius singularem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am puto esse asinum vel aliu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est iudicandus quantumcunque teneat firmiter hanc universalem omnia quecun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significationem una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q 1 c 2 dicit nicolaus papa hereticos autem inquit dicimus tam eos qui ab ecclesia universali proiecti sunt quam qui post ho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c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a 24 q 3 para quia vero quandoque large dicitur hereticus omnis qui non tenet articulos fidei et per hoc iudeus et gentili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t fidem christianam falsam sunt heretici etsic qui apostatant ore et mente a fide sunt censendi heretici si quis autem apostataret tantummodo ore non esset apud deum hereticus quamvis ecclesia ipsum hereticum deberet reputare nisi constaret eum apostatarclare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esse christianos esse et tamen sunt heretici aliter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igitur si audisti vel vidisti descriptionem huius n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zatos iocose qui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lt;t 2&gt; et extra formam eccles</w:t>
      </w:r>
      <w:r>
        <w:rPr>
          <w:rFonts w:cs="Times New Roman" w:ascii="Times New Roman" w:hAnsi="Times New Roman"/>
          <w:b/>
          <w:sz w:val="24"/>
        </w:rPr>
        <w:t>ie</w:t>
      </w:r>
      <w:r>
        <w:rPr>
          <w:rFonts w:cs="Times New Roman" w:ascii="Times New Roman" w:hAnsi="Times New Roman"/>
          <w:sz w:val="24"/>
        </w:rPr>
        <w:t xml:space="preserve"> baptizati sacramentum baptismi nec quo ad gratiam nec quo ad caracterem quoquomodo suscipiunt per eandem etiam particulam excludunt iudeos sarracenos et paganos qui nunquam baptizati fuerunt ne pro baptizatis se gesserunt qui pena hereticorum de quibus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vel dubitant vel errant contra fidem tales enim non sunt censendi heretici sed sunt de fide cum diligentia informandi qui si postea pertinaciter dubitaverint vel err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solummodo loquimur de hereticis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corinth 5 c ait quid michi de hiis que foris sunt iudicare sed baptizati extra formam ecclesie semper fuerunt foris et nunquam fuerunt christiani ergo non sunt per ecclesiam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a nunquam nec vero nec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discipulus alii sunt foris qui nunquam verum baptismum acceperunt habuerunt tamen falsum baptismum vel se pro baptizatis gesserunt et isti sicut illi qui fuerint intra iudicio ecclesie sunt subiecti</w:t>
      </w:r>
    </w:p>
    <w:p>
      <w:pPr>
        <w:pStyle w:val="PlainText"/>
        <w:ind w:right="780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nt intus etsic omnes excommunicati dicuntur foris hinc ieronimus ut habetur 24 q 3 c si quis ait fit interdum ut ille qui foris mittitur intus sit et ist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postea pertinaciter erraverint vel in errore pertinaci permanserint nisi videntur heretici reputandi quia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7&gt; magister dicunt isti describentes predicto modo hereticum quod taliter baptizati si in contradictione persistunt nec vero baptismo nec falso intelliguntur baptizari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igitur tanquam baptizati iudicio ecclesie sunt subiecti et consequens si ad vomitum reddierint vel in errorem pertinacem inciderint sunt per ecclesiam pena debita per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ii iii qui ut habetur extra de verborum significatione c super quibusdam scribens commiti tholosano ait tua devotio postulavit a nobis qui sint dicendi manifesti heretici super quo tibi duximus respondendum illos esse intelligendos hereticos manifestos qui contra fidem catholicam publice predicant aut profitentur seu defendunt errorem vel coram prelatis suis convicti sunt vel confessi vel sententialiter dampnati sunt heretica pravitate in quibus verbis de pertinacia nulla fit mentio quicunque igitur predicat publice contra catholicam fidem licet non pertinaciter erret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ut recitat nicolaus papa sentire videtur qui ut habetur 24 q 1 c ait celestinus dicit si quis ab episcopo nestorio aut ab aliis quia eum sequuntur ex quo talia predicare ceperunt vel excommunicatus vel exutus est seu antistites seu clerici dignitate hunc in nostra communione et durasse et durare manifestum est nec iudicamus eum esse remotum quia non poterat quemquam eius removere sententia qui iam se prebuerat ip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ludendi alios potestatem amittit ex quo sequitur quod talis est hereticus reputandus et tamen absque pertinacia potest quis predicare contraria catholice veritati ergo ad hoc quod aliquis sit censendus hereticus non requiritur quod erret pertinaciter aut dubite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us ut habetur 24 q 1 hec est fides testari videtur cum ait scribens pape si autem hec nostra confessio apostolatus tui iudicio comprobatur quicunque me culpare voluerit se imperitum aut malivolum vel etiam non catholicum sed hereticum comprobabit hic et de pertinacia nulla fit mentio igitur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vel non pertinaciter in heresim semel dampnatam non distinguit et per consequens nec nos debemus distinguere igitur quicunque sive pertinaciter sive non pertinaciter labitur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itate cuiuslibet insanie ac pariter errore dampnato sufficere iudicarunt ut quisquis huius erroris aliquando communicator existeret principali sententia dampnationis eius esset obstri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videtur dicens itaque necesse est ut in istam recideret iusta lance sententiam quam cum suis successoribus per conveni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indiffinite et universaliter dicant sectatores hereticorum simili sententie subiacere igitur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us super epistolam ad galatas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ensus spiritus sancti flagitat est hereticus igitur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icis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gitur omnis dubitans de fide sive pertinaciter sive non pertinaciter infidelis et per consequens hereticus est censendus </w:t>
      </w:r>
    </w:p>
    <w:p>
      <w:pPr>
        <w:pStyle w:val="PlainText"/>
        <w:ind w:right="7802" w:hanging="0"/>
        <w:rPr/>
      </w:pPr>
      <w:r>
        <w:rPr>
          <w:rFonts w:cs="Times New Roman" w:ascii="Times New Roman" w:hAnsi="Times New Roman"/>
          <w:sz w:val="24"/>
        </w:rPr>
        <w:t xml:space="preserve">&lt;t 2&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7802" w:hanging="0"/>
        <w:rPr/>
      </w:pPr>
      <w:r>
        <w:rPr>
          <w:rFonts w:cs="Times New Roman" w:ascii="Times New Roman" w:hAnsi="Times New Roman"/>
          <w:sz w:val="24"/>
        </w:rPr>
        <w:t xml:space="preserve">&lt;t 1&gt; </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vera fides hinc dicit concilium generale ut habetur extra de summa trinitate et fide catholica c firmiter credimus aperte insinuans quod omnis catholicus firmiter credere debet et hinc etiam in symbolo athanasii continetur hec est fides catholica quam nisi quisque fideliter crediderit salvus esse non poterit fides igitur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dem firmam sed infirmam teste bernhardo qui libro quinto ad eugenium papam ait fides si habet hesitationem infirma est igitur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6&gt; iste sunt obiectiones que mentem meam pulsant contra descriptionem heretici memoratam quia tamen predicta descriptio videtur appar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modo ad predicta respondent hereticum 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0:54:00Z</dcterms:created>
  <dc:creator>KILCULLEN</dc:creator>
  <dc:description/>
  <cp:keywords/>
  <dc:language>en-US</dc:language>
  <cp:lastModifiedBy>John Kilcullen</cp:lastModifiedBy>
  <dcterms:modified xsi:type="dcterms:W3CDTF">2018-06-06T08:51:00Z</dcterms:modified>
  <cp:revision>9</cp:revision>
  <dc:subject/>
  <dc:title>&lt;s 1&gt; c i</dc:title>
</cp:coreProperties>
</file>