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40" w:leader="none"/>
          <w:tab w:val="left" w:pos="7920" w:leader="none"/>
        </w:tabs>
        <w:ind w:right="7257"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1&gt; incipit liber tertius prime partis dialogorum qui sunt catholici et qui heretici pertractans</w:t>
      </w:r>
    </w:p>
    <w:p>
      <w:pPr>
        <w:pStyle w:val="PlainText"/>
        <w:tabs>
          <w:tab w:val="clear" w:pos="720"/>
          <w:tab w:val="left" w:pos="7920" w:leader="none"/>
        </w:tabs>
        <w:ind w:right="725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apitulum 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c.ti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3&gt; magister ille est catholicus censendus qui integram et inviolatam servat fidem catholicam</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4&gt; discipulus quomodo potest simplex laicus fidem servare integram qui de multis que ad fidem catholicam spectant nunquam cogitavit talis igitur laicus catholicus esse non potest si omnis catholicus integram tenet catholicam fidem</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git omnia que ad fidem pertinent orthodoxam explicite vel implicite fideliter et absque ulla dubitatione credere</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ssime assentire et nulli contrario pertinaciter adherere et ideo qui firmiter tenet omnia tradita in scriptura divina et doctrina universalis ecclesie esse vera et sana et non adheret pertinaciter alicui assertioni veritati contrarie orthodoxe fidem catholicam inviolatam et integram catholicus est censendu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ulli contrario pertinaciter adhereatur</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9&gt; magister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a tamen pertinaciter adheserunt alicui assertioni in rei veritate contrarie assertioni et scripture divine quamvis hoc viderent non fuerunt catholici sed heretici iudicat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perfecte catholicus reputandus nisi sciatur quis est hereticus iudicandus et ideo ad querendum de hereticis me convertam dic tamen prius qualiter declaratur quod aliquis potest credere quod omnia que continet scriptura divina vel ecclesia universalis sunt vera potest tamen pertinaciter adherere alicui assertioni que contrariatur alicui veritati que in scriptura sacra vel doctrina universalis ecclesie continetur</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11&gt; magister hoc declaratur sic sicut contingit aliquid scire in universali et ignorare in particulari secundum sententiam sapientis quod non est aliud quam scire propositionem universalem et ignorare aliquam eius singularem sicut possum scire quod omnis homo est rationalis ignorans hanc singularem iste est rationalis dempto quem video a remotis de quo ignoro an sit homo vel animal brutum ita contingit scire aliquam universalem et putare aliquam singularem eius esse falsam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dempto aliquo homine quem video a remotis quem puto esse asinum vel aliud animal sicut sepe contingit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hanc universalem omnia contenta in scriptura divina sunt catholica et vera et tamen hanc esse falsam beatus andreas fuit apostolus christi quia ignorabo hanc veritatem beatus andreas fuit apostolus christi contineri vel posse inferri ex scriptura divina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firmiter teneat hanc universalem omnia que docet scriptura divina sunt catholica et vera</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12&gt; capitulum i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13&gt; discipulus nunc magis quam ante perpendo quod ad cognoscendum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ensendus hereticus oportet scire quis sit inter hereticos computandus et ideo de hereticis volo aliqua perscrutari ne tamen per equivocationem decipiar dic primo si hoc nomen habeat significationem unam vel plure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t 1&gt; uno enim modo omnis excommunicatus vocatur hereticus unde 4 q c et dicit nicolaus papa hereticos autem nunc dicimus inquit tam eos qui ab ecclesia olim proiecti sunt quam qui post hoc a nobis anathematizati sunt et eodem capitulo notat glossa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quia vero</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15&gt; secundo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et sarraceni et pagani sunt censendi heretici hinc dicit glossa 24 q 3 quia vero quandoque large dicitur hereticus omnis qui non tenet articulos fidei et secundum hoc iudeus et gentilis sunt heretici et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c.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c non dicimus hereticus est excommunicatus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a de hereticis c 1 sic etiam qui primo sunt catholici et postea reputant catholicam fidem esse falsam sunt heretici etsic qui apostotant ore et mente a fide sunt censendi heretici si quis autem apostata tantummodo esset ore non esset apud deum hereticus quamvis ecclesia ipsum deberet hereticum reputare nisi constaret eum apostotasse timore morti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17&gt; quarto modo dicitur hereticus omnis christianus qui putat ac putavit se christianum errans pertinaciter contra catholicam veritatem</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18&gt; discipulus quare dicitur qui putat aut putavit se fuisse christianum</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19&gt; magister dicitur per istos qui extra formam ecclesie baptizantur qui christiani non sunt sed putaverunt vel putant se esse christianos et tamen sunt heretici aliter quam iudei vel pagani et aliter sunt putand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20&gt; discipulus dic si habet alias assignationes hoc nomen hereticu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22&gt; capitulum ii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fiat mentio dic ergo si audisti vel vidisti descriptionem huius nominis hereticus in ista significatione in communi accipitur</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24&gt; magister tu intendis forte loqui de heretico qui est excommunicatus etsi fuerit convictus legitime et non se correxerit secundum formam ecclesie est tradendus curie secular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28&gt; magister per primam particulam cum dicunt seriose baptizatus excludunt baptizatos ioco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 non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t 2&gt; et extra formam ecclesie qui </w:t>
      </w:r>
      <w:r>
        <w:rPr>
          <w:rFonts w:cs="Times New Roman" w:ascii="Times New Roman" w:hAnsi="Times New Roman"/>
          <w:b/>
          <w:color w:val="000000"/>
          <w:sz w:val="24"/>
          <w:u w:val="single"/>
        </w:rPr>
        <w:t>[m]</w:t>
      </w:r>
      <w:r>
        <w:rPr>
          <w:rFonts w:cs="Times New Roman" w:ascii="Times New Roman" w:hAnsi="Times New Roman"/>
          <w:b/>
          <w:sz w:val="24"/>
        </w:rPr>
        <w:t xml:space="preserve"> scilicet extra formam ecclesie baptisati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sacramentum baptismi nec quo ad gratiam nec quo ad caracterem quoquomodo suscipiunt per eandem etiam particulam excludunt iudeos sarracenos paganos qui nunquam baptizati fuerunt nec pro baptizatis se gesserunt qui pena hereticorum de quibus nunc loquimur feriendi sunt minime</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atholicos christianos conversantur qui si a fide recesserint ac si fuissent vere baptizati sunt plectend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veritatem catholicam excluduntur omnes qui ex simplicitate vel ignorantia sola absque omni pertinacia dubitant vel errant contra fidem tales enim non sunt censendi heretici sed sunt de fide cum diligentia informandi qui si postea pertinaciter dubitaverint vel erraverint sunt heretici iudicand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31&gt; capitulum iv</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bv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biciam prima enim particula que ponitur loco generis cum dicitur serio baptizatus non videtur convenienter poni quia multi sunt ser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aptizati extra formam ecclesie qui quamvis erraverint pertinaciter non sunt heretici iudicandi secundum quod nunc loquimur de hereticis quia nunc loquimur solummodo de hereticis qui sunt de foro ecclesie et per ecclesiam iudicandi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t 2&gt; teste apostolo 1 ad corinth 5 ubi ait quid enim michi de hiis qui foris sunt iudicare sed baptizati extra formam ecclesie semper fuerunt foris et nunquam fuerunt christiani ergo non sunt per ecclesiam iudicandi et per consequens non sunt heretici reputand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33&gt; magister obiectio tua in equivocatione fundatur nam variis modis dicunt aliquem esse foris quidam enim sunt foris quia nunquam nec vero nec falso baptismo baptizati fuerunt nec pro baptizatis qualitercunque se gesserunt et de hiis intendit apostolus quia isti quantumcunque pertinaciter erraverint contra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sunt per ecclesiam sicut heretici baptizati plectend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3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i sunt foris qui nunquam verum baptism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ceperunt </w:t>
      </w:r>
      <w:r>
        <w:rPr>
          <w:rFonts w:cs="Times New Roman" w:ascii="Times New Roman" w:hAnsi="Times New Roman"/>
          <w:b/>
          <w:sz w:val="24"/>
        </w:rPr>
        <w:t>habuerunt falsum baptismum acceperunt habuerunt tamen falsum baptismum</w:t>
      </w:r>
      <w:r>
        <w:rPr>
          <w:rFonts w:cs="Times New Roman" w:ascii="Times New Roman" w:hAnsi="Times New Roman"/>
          <w:sz w:val="24"/>
        </w:rPr>
        <w:t xml:space="preserve"> vel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aptizatis gesserunt et isti sicut qui fuerunt intus iudicio ecclesie sunt subic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35&gt; alii sunt foris qui aliquando primitus fuerunt sed per censuram ecclesie sunt ab eadem ecclesia separati et tamen aliquando manent etsic omnes excommunicati dicuntur foris hinc ieronimus ut habetur 24 q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si quis sic fit interdum ut iste qui foris mittitur intus sit et ille foris qui intus videtur retineri isti quantumcunque sint foris a iudicio ecclesie sunt minime exempt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ormientes et penitus contradicentes quamvis baptizentur si postea pertinaciter erraverint vel in errore pertinaci permanserint non videntur heretici reputandi quia nec ad iurisdictionem ecclesiasticam pertinebant</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37&gt; magister dicunt isti describentes predicto modo heriticam pravitatem quod taliter baptizati si in contradictione persistunt nec vero baptismo nec falso intelligantur baptizari non falso constat nec vero quia quicunque baptizatur vere baptismo caracterem suscipit sacrament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38&gt; discipulus quid dicunt de catecumenis et exprimentibus se habere propositum baptizandi si antequam baptizentur inciderint in hereticam pravitatem vel ad ritum priorem reddierint</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39&gt; magister dicunt quidam eorum quod tales sunt velud heretici puniendi pro eo quod 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c.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catholicis habuerunt quare si postea pertinaciter erraverint pro hereticis sunt habend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40&gt; iterum omnes adulti catecumeni et asserentes se habere propositum baptizandi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t 1&gt; pro baptizatis baptismo falsitatis se gesserunt ergo tanquam baptizati iudicio ecclesie subiecti sunt et per consequens si ad vomitum reddierint vel in errorem pertinacem inciderint sunt per ecclesiam debita pena percellendi</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rat quare absque metu ecclesie et ad priorem possunt reverti ritum et in aliis pertinaciter errare</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42&gt; capitulum v</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43&gt; discipulus licet de ista materia possem querere multa quia tamen modo pauci vel nulli inveniuntur catecumeni et non baptizati se pro baptizatis gerentes et presens opus volui principaliter fieri ut melius controversias inter christianos nostris temporibus ventilatas intelligerem ad ultimam particulam descriptionis premisse me transfero videtur enim quod superflue sit positum pertinaciter eo quod omnis christianus si simpliciter dubitat vel errat contra hereticam pravitatem est hereticorum numero congregandu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44&gt; quod primo videtur posse probari auctoritate innocentii tertii qui ut habetur extra de significatione verborum c super quibusdam scribens commiti tholosano ait tua devotio postulavit a nobis qui sint dicendi heretici manifesti super quo duximus tibi respondendum istos intelligendos manifestos esse hereticos qui contra fidem catholicam publice predicant aut profitentur seu defendunt errorem vel qui coram prelatis suis convicti sunt vel confessi vel ab eis condempnati sententialiter super heretica pravitate in quibus verbis de pertinacia nulla fit mentio quicunque ergo predicat publice contra fidem catholicam licet non pertinaciter erret hereticus est censendu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45&gt; hoc idem celestinus papa qui ut recitat nicolaus papa sentire videtur qui ut habetur 24 q 1 c ait celestinus ait si quis ab episcopo nestorio aut ab aliis qui eum sequuntur ex quo talia predicare ceperunt vel excommunicatus vel exutus est seu antistitis seu clerici dignitate hunc in nostra communione et durasse et durare manifestum est nec iudicamus eum esse remotum quia non poterat quemquam eius removere sententia qui iam se prebuerat ipse removendum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t 1&gt; ex quibus verbis datur intelligi quod quam cito aliquis incipit predicare contra catholicam veritatem tam cito excommunicandi alios potestatem amittit ex quo sequitur quod talis est hereticus reputandus et tamen absque pertinacia potest quis predicare contraria catholice veritati ergo ad hoc quod aliquis sit censendus hereticus non requiritur quod pertinaciter dubitet aut erret</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46&gt; hoc etiam beatus ieronimus ut habetur 24 q 1 c hec est fides testari videtur cum ait scribens pape si autem hec nostra confessio apostolatus tui iudicio approbatur quicunque me culpare voluerit se imperitum aut malivolum vel etiam non catholicum sed hereticum approbabit hic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a nulla fit mentio ergo superflue ponitur pertinaciter in diffinitione predicta</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47&gt; item nullus nisi hereticus involvitur dampnatione hereticorum sed teste gelasio ut habetur 24 q 1 c quicunque in heresim semel dampnatam labitur eius dampnatione seipsum involvit ubi papa inter labentem pertinaciter vel non pertinaciter in heresim semel dampnatam non distinguit et per consequens nec nos debemus distinguere ergo quicunque sive pertinaciter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t 1&gt; in heresim semel dampnatam sive non pertinaciter lapsum extiterit hereticus est censendu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48&gt; hoc idem gelasius ut habetur eisdem c et q maiores aperte videtur asserere dicens auctore cuiuslibet insanie ac pariter errore dampnato sufficere iudicaverunt ut quisquis aliquando huiusmodi erroris communicator existeret principali sententia dampnationis eius esset astrictu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49&gt; cui felix papa ut habetur eisdem c et q c achatius secundus concordare videtur dicens itaque necesse est ut in illam incideret iusta lance sententiam quam cum suis successoribus per convenientiam synodalem susceperat auctor errori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ant et tamen indiffinite vel universaliter dicunt sectatores hereticorum simili sententie subiacere ergo superflue ponitur in diffinitione predicta pertinaciter</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51&gt; item ieronimus super epistolam ad galatas et ponitur 24 q 3 c heresis ait quicunque igitur aliter scripturam intelligit quod sensus spiritus sancti flagitat a quo scripta est licet ab ecclesia non recesserit tamen hereticus approbari potest et de carnis operibus est eligens que peiora sunt ex hiis verbis patet quod omnis intelligens sive pertinaciter sive non pertinaciter scripturam aliter quam sensus spiritus sancti flagitat est hereticus ergo pertinaciter inconvenienter ponitur in diffinitione predicta</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icis c 1 dubius in fide infidelis est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per consequens hereticus est censendus </w:t>
      </w:r>
    </w:p>
    <w:p>
      <w:pPr>
        <w:pStyle w:val="PlainText"/>
        <w:tabs>
          <w:tab w:val="clear" w:pos="720"/>
          <w:tab w:val="left" w:pos="7920" w:leader="none"/>
        </w:tabs>
        <w:ind w:right="7257" w:hanging="0"/>
        <w:rPr>
          <w:rFonts w:ascii="Times New Roman" w:hAnsi="Times New Roman" w:cs="Times New Roman"/>
          <w:b/>
          <w:b/>
          <w:sz w:val="24"/>
        </w:rPr>
      </w:pPr>
      <w:r>
        <w:rPr>
          <w:rFonts w:cs="Times New Roman" w:ascii="Times New Roman" w:hAnsi="Times New Roman"/>
          <w:sz w:val="24"/>
        </w:rPr>
        <w:t xml:space="preserve">&lt;t 2&gt; </w:t>
      </w:r>
      <w:r>
        <w:rPr>
          <w:rFonts w:cs="Times New Roman" w:ascii="Times New Roman" w:hAnsi="Times New Roman"/>
          <w:b/>
          <w:sz w:val="24"/>
        </w:rPr>
        <w:t>magis autem est errare quam dubitare ergo omnis errans contra fidem sive pertinaciter sive non pertinaciter hereticus est censendus</w:t>
      </w:r>
    </w:p>
    <w:p>
      <w:pPr>
        <w:pStyle w:val="PlainText"/>
        <w:tabs>
          <w:tab w:val="clear" w:pos="720"/>
          <w:tab w:val="left" w:pos="7920" w:leader="none"/>
        </w:tabs>
        <w:ind w:right="7257" w:hanging="0"/>
        <w:rPr>
          <w:rFonts w:ascii="Times New Roman" w:hAnsi="Times New Roman" w:cs="Times New Roman"/>
          <w:b/>
          <w:b/>
          <w:sz w:val="24"/>
        </w:rPr>
      </w:pPr>
      <w:r>
        <w:rPr>
          <w:rFonts w:cs="Times New Roman" w:ascii="Times New Roman" w:hAnsi="Times New Roman"/>
          <w:b/>
          <w:sz w:val="24"/>
        </w:rPr>
        <w:t xml:space="preserve">&lt;s 53&gt; item nicolaus papa ut habetur 24 q 1 c aperte indiffinite dicit neminem deicere vel removere poterat qui talia predicans in fide titubabat </w:t>
      </w:r>
    </w:p>
    <w:p>
      <w:pPr>
        <w:pStyle w:val="PlainText"/>
        <w:tabs>
          <w:tab w:val="clear" w:pos="720"/>
          <w:tab w:val="left" w:pos="7920" w:leader="none"/>
        </w:tabs>
        <w:ind w:right="7257" w:hanging="0"/>
        <w:rPr>
          <w:rFonts w:ascii="Times New Roman" w:hAnsi="Times New Roman" w:cs="Times New Roman"/>
          <w:b/>
          <w:b/>
          <w:sz w:val="24"/>
        </w:rPr>
      </w:pPr>
      <w:r>
        <w:rPr>
          <w:rFonts w:cs="Times New Roman" w:ascii="Times New Roman" w:hAnsi="Times New Roman"/>
          <w:b/>
          <w:sz w:val="24"/>
        </w:rPr>
        <w:t xml:space="preserve">&lt;t 1&gt; ex quibus verbis colligitur quod omnis titubans seu dubitans in fide omni potestate ecclesiastica est privatus sed non nisi quia hereticus ergo omnis talis titubans seu dubitans in fide sive pertinaciter sive non pertinaciter hereticus est censendus </w:t>
      </w:r>
    </w:p>
    <w:p>
      <w:pPr>
        <w:pStyle w:val="PlainText"/>
        <w:tabs>
          <w:tab w:val="clear" w:pos="720"/>
          <w:tab w:val="left" w:pos="7920" w:leader="none"/>
        </w:tabs>
        <w:ind w:right="7257" w:hanging="0"/>
        <w:rPr>
          <w:rFonts w:ascii="Times New Roman" w:hAnsi="Times New Roman" w:cs="Times New Roman"/>
          <w:b/>
          <w:b/>
          <w:sz w:val="24"/>
        </w:rPr>
      </w:pPr>
      <w:r>
        <w:rPr>
          <w:rFonts w:cs="Times New Roman" w:ascii="Times New Roman" w:hAnsi="Times New Roman"/>
          <w:b/>
          <w:sz w:val="24"/>
        </w:rPr>
        <w:t xml:space="preserve">&lt;t 2&gt; ex quo sequitur quod omnis errans contra fidem etiam non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Esg1d2c.tif p. 14a </w:t>
      </w:r>
      <w:r>
        <w:rPr>
          <w:rFonts w:cs="Times New Roman" w:ascii="Times New Roman" w:hAnsi="Times New Roman"/>
          <w:b/>
          <w:color w:val="000000"/>
          <w:sz w:val="24"/>
          <w:u w:val="single"/>
        </w:rPr>
        <w:t>[/loc]</w:t>
      </w:r>
      <w:r>
        <w:rPr>
          <w:rFonts w:cs="Times New Roman" w:ascii="Times New Roman" w:hAnsi="Times New Roman"/>
          <w:b/>
          <w:sz w:val="24"/>
        </w:rPr>
        <w:t xml:space="preserve"> pertinaciter hereticus est censendu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54&gt; hiis concordat gratianus 24 q 1 para hiis auctoritatibus dicens hiis auctoritatibus prospic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onstra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ex quo aliquis contra fidem cupit aliqua docere nec deicere aliquem valet nec dampnare et per consequens talis docens contra fidem quamvis non fuerit convictus est hereticus reputandu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1 c firmiter credimus aperte insinuans quod omnis catholicus firmiter credere debet hinc etiam in symbolo athanasii continetur hec est fides catholica quam nisi quisque fideliter firmiterque crediderit salus esse non poterit fides ergo debet esse firma </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t 1&gt; sed dubitans in fide quamvis non pertinaciter non habet fidem firmam teste bernhardo qui libro quinto ad eugenium papam ait fides si habet hesitationem infirma est ergo dubitans de fide non habet veram fidem et per consequens non catholicus sed hereticus est censendu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taliter describentes ac de eo tractantes</w:t>
      </w:r>
    </w:p>
    <w:p>
      <w:pPr>
        <w:pStyle w:val="PlainText"/>
        <w:tabs>
          <w:tab w:val="clear" w:pos="720"/>
          <w:tab w:val="left" w:pos="7920" w:leader="none"/>
        </w:tabs>
        <w:ind w:right="7257" w:hanging="0"/>
        <w:rPr>
          <w:rFonts w:ascii="Times New Roman" w:hAnsi="Times New Roman" w:cs="Times New Roman"/>
          <w:sz w:val="24"/>
        </w:rPr>
      </w:pPr>
      <w:r>
        <w:rPr>
          <w:rFonts w:cs="Times New Roman" w:ascii="Times New Roman" w:hAnsi="Times New Roman"/>
          <w:sz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6:00Z</dcterms:created>
  <dc:creator>johnscott</dc:creator>
  <dc:description/>
  <cp:keywords/>
  <dc:language>en-US</dc:language>
  <cp:lastModifiedBy>John Kilcullen</cp:lastModifiedBy>
  <dcterms:modified xsi:type="dcterms:W3CDTF">2018-11-28T06:56:00Z</dcterms:modified>
  <cp:revision>5</cp:revision>
  <dc:subject/>
  <dc:title>Incipit liber tertius prime partis dyalogorum qui sunt catholici et qui heretici pertractans</dc:title>
</cp:coreProperties>
</file>