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lt;s 1&gt; c i</w:t>
      </w:r>
    </w:p>
    <w:p>
      <w:pPr>
        <w:pStyle w:val="PlainText"/>
        <w:ind w:right="7802" w:hanging="0"/>
        <w:rPr>
          <w:rFonts w:ascii="Times New Roman" w:hAnsi="Times New Roman" w:cs="Times New Roman"/>
          <w:sz w:val="24"/>
        </w:rPr>
      </w:pPr>
      <w:r>
        <w:rPr>
          <w:rFonts w:cs="Times New Roman" w:ascii="Times New Roman" w:hAnsi="Times New Roman"/>
          <w:sz w:val="24"/>
        </w:rPr>
        <w:t>&lt;s 2&gt; discipulus de veritatibus catholicis sufficit predicta nunc vero de catholicis et hereticis conabor nonnulla inquirere primo autem quero quis debea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3&gt; magister ille debet catholicus reputari qui integram et inviolatam servat fidem catholicam</w:t>
      </w:r>
    </w:p>
    <w:p>
      <w:pPr>
        <w:pStyle w:val="PlainText"/>
        <w:ind w:right="7802" w:hanging="0"/>
        <w:rPr>
          <w:rFonts w:ascii="Times New Roman" w:hAnsi="Times New Roman" w:cs="Times New Roman"/>
          <w:sz w:val="24"/>
        </w:rPr>
      </w:pPr>
      <w:r>
        <w:rPr>
          <w:rFonts w:cs="Times New Roman" w:ascii="Times New Roman" w:hAnsi="Times New Roman"/>
          <w:sz w:val="24"/>
        </w:rPr>
        <w:t>&lt;s 4&gt; discipulus quomodo potest simplex laicus integram servare fidem qui de multis que ad fidem catholicam spectant nunquam cogitavit talis ergo laicus catholicus esse non potest si omnis catholicus integram tenet fidem catholicam</w:t>
      </w:r>
    </w:p>
    <w:p>
      <w:pPr>
        <w:pStyle w:val="PlainText"/>
        <w:ind w:right="7802" w:hanging="0"/>
        <w:rPr>
          <w:rFonts w:ascii="Times New Roman" w:hAnsi="Times New Roman" w:cs="Times New Roman"/>
          <w:sz w:val="24"/>
        </w:rPr>
      </w:pPr>
      <w:r>
        <w:rPr>
          <w:rFonts w:cs="Times New Roman" w:ascii="Times New Roman" w:hAnsi="Times New Roman"/>
          <w:sz w:val="24"/>
        </w:rPr>
        <w:t>&lt;s 5&gt; magister respondent theologi quod servare vel tenere fidem integram contingit omnia que ad fidem catholicam pertinent explicite vel implicite fideliter absque ulla dubitatione credendo</w:t>
      </w:r>
    </w:p>
    <w:p>
      <w:pPr>
        <w:pStyle w:val="PlainText"/>
        <w:ind w:right="780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802" w:hanging="0"/>
        <w:rPr>
          <w:rFonts w:ascii="Times New Roman" w:hAnsi="Times New Roman" w:cs="Times New Roman"/>
          <w:sz w:val="24"/>
        </w:rPr>
      </w:pPr>
      <w:r>
        <w:rPr>
          <w:rFonts w:cs="Times New Roman" w:ascii="Times New Roman" w:hAnsi="Times New Roman"/>
          <w:sz w:val="24"/>
        </w:rPr>
        <w:t>&lt;s 7&gt; magister credere implicite est alicui universali ex qua multa sequuntur firmiter assentire et nulli contrario pertinaciter adherere et ideo qui firmiter tenet omnia tradita in sacra scriptura et universalis ecclesie doctrina esse vera et sana et non adheret pertinaciter alicui assertioni contrarie veritati orthodoxe fidem catholicam inviolatam tenet et integram et est catholicus censendus</w:t>
      </w:r>
    </w:p>
    <w:p>
      <w:pPr>
        <w:pStyle w:val="PlainText"/>
        <w:ind w:right="780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catholicus sit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credit ecclesia nisi simul cum hoc nulli contrario particulari pertinaciter adhereatur </w:t>
      </w:r>
    </w:p>
    <w:p>
      <w:pPr>
        <w:pStyle w:val="PlainText"/>
        <w:ind w:right="7802" w:hanging="0"/>
        <w:rPr>
          <w:rFonts w:ascii="Times New Roman" w:hAnsi="Times New Roman" w:cs="Times New Roman"/>
          <w:sz w:val="24"/>
        </w:rPr>
      </w:pPr>
      <w:r>
        <w:rPr>
          <w:rFonts w:cs="Times New Roman" w:ascii="Times New Roman" w:hAnsi="Times New Roman"/>
          <w:sz w:val="24"/>
        </w:rPr>
        <w:t>&lt;t 1&gt; multi etiam sunt heretici dampnati per concilia generalia qui tamen firmiter tenuerunt tradita in sacra scriptura esse vera quia tamen pertinaciter adheserunt alicui assertioni in rei veritate contrarie assertioni scripture divine quamvis hoc eis non videretur non fuerunt catholici sed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etur quod aliquis potest credere quod omnia que continet scriptura divina vel universalis ecclesia sint vera et tamen pertinaciter adherere alicui assertioni que contrariatur alicui veritati que in scriptura sacra vel in doctrina universalis ecclesie contin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magister hoc declarant sic sicut contingit aliquid sciri in universali et ignorari in particulari secundum sententiam sapientis quod non est aliud quam scire propositionem universalem et ignorare aliquam eius singularem sicut possum scire quod omnis homo est rationalis ignorando hanc singularem iste homo est rationalis demonstrando aliquem quem video a remotis de quo ignoro quod [q] sit [/q]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omo vel animal brutum ita etiam contingit scire aliquem universalem et putare aliquam singularem eius esse falsa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et puto esse asinum vel aliud animal sicut sepe contingi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sit homo etsic possibile est quod aliquis cred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n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iversalem omnia contenta in scriptura divina sunt catholica et vera et tamen credit hanc esse falsam beatus andreas fuit apostolus christi quia ignorat hanc veritatem beatus andreas fuit apostolus christi contineri vel posse inferri ex scriptura divina </w:t>
      </w:r>
    </w:p>
    <w:p>
      <w:pPr>
        <w:pStyle w:val="PlainText"/>
        <w:ind w:right="780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set censendus quantumcunque firmiter habeat universalem omnia quecunque docet scriptura divina sunt catholica et vera</w:t>
      </w:r>
    </w:p>
    <w:p>
      <w:pPr>
        <w:pStyle w:val="PlainText"/>
        <w:ind w:right="7802" w:hanging="0"/>
        <w:rPr>
          <w:rFonts w:ascii="Times New Roman" w:hAnsi="Times New Roman" w:cs="Times New Roman"/>
          <w:sz w:val="24"/>
        </w:rPr>
      </w:pPr>
      <w:r>
        <w:rPr>
          <w:rFonts w:cs="Times New Roman" w:ascii="Times New Roman" w:hAnsi="Times New Roman"/>
          <w:sz w:val="24"/>
        </w:rPr>
        <w:t>&lt;s 12&gt; c ii</w:t>
      </w:r>
    </w:p>
    <w:p>
      <w:pPr>
        <w:pStyle w:val="PlainText"/>
        <w:ind w:right="780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hereticus reputandus et ideo de hereticis volo aliqua pertractari ne tamen per equivocationem decipiar dic primo si hoc nomen hereticus habetsignificationem unam vel plu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uno enim modo omnis excommunicatus hereticus vocatur 4 q 1 c 2 dicit nicolaus papa hereticos autem dicimus tam eos qui ab ecclesia olim sunt proiecti quam qui post hoc a nobis anathematizati sunt et in eodem capitulo notat glossa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dicens nota quod omnis excommunicatus dicitur hereticus et hoc idem notat glossa 24 q 3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added in margin in another han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ara quia ver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added in margin in another han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andoque large dicitur hereticus omnis qui non tenet articulos fidei et secundum hoc iudei et gentiles sunt heretici et secundum hoc non omnis hereticus est excommunicatus </w:t>
      </w:r>
    </w:p>
    <w:p>
      <w:pPr>
        <w:pStyle w:val="PlainText"/>
        <w:ind w:right="7802" w:hanging="0"/>
        <w:rPr>
          <w:rFonts w:ascii="Times New Roman" w:hAnsi="Times New Roman" w:cs="Times New Roman"/>
          <w:sz w:val="24"/>
        </w:rPr>
      </w:pPr>
      <w:r>
        <w:rPr>
          <w:rFonts w:cs="Times New Roman" w:ascii="Times New Roman" w:hAnsi="Times New Roman"/>
          <w:sz w:val="24"/>
        </w:rPr>
        <w:t>&lt;t 1&gt; isto etiam modo dubii in fide sunt heretici quia sunt infideles extr de her c 1 sic etiam qui primo sunt catholici et postea reputant fidem esse falsam heretici sunt etsic qui apostatant ore vel mente a fide heretici sunt censendi si quis autem ipsorum tantummodo ore esset apostata non esset apud deum hereticus quamvis ecclesia ipsum pro heretico deberet reputare nisi constaret ipsum timore mortis apostatare</w:t>
      </w:r>
    </w:p>
    <w:p>
      <w:pPr>
        <w:pStyle w:val="PlainText"/>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vel qui putaverit se christianum errans pertinaciter contra veritatem catholicam</w:t>
      </w:r>
    </w:p>
    <w:p>
      <w:pPr>
        <w:pStyle w:val="PlainText"/>
        <w:ind w:right="7802" w:hanging="0"/>
        <w:rPr>
          <w:rFonts w:ascii="Times New Roman" w:hAnsi="Times New Roman" w:cs="Times New Roman"/>
          <w:sz w:val="24"/>
        </w:rPr>
      </w:pPr>
      <w:r>
        <w:rPr>
          <w:rFonts w:cs="Times New Roman" w:ascii="Times New Roman" w:hAnsi="Times New Roman"/>
          <w:sz w:val="24"/>
        </w:rPr>
        <w:t>&lt;s 18&gt; discipulus quare dicitur qui putat aut qui putaverit se christianum fuisse</w:t>
      </w:r>
    </w:p>
    <w:p>
      <w:pPr>
        <w:pStyle w:val="PlainText"/>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tamen quam iudei vel pagani et aliter sunt puniendi</w:t>
      </w:r>
    </w:p>
    <w:p>
      <w:pPr>
        <w:pStyle w:val="PlainText"/>
        <w:ind w:right="7802" w:hanging="0"/>
        <w:rPr>
          <w:rFonts w:ascii="Times New Roman" w:hAnsi="Times New Roman" w:cs="Times New Roman"/>
          <w:sz w:val="24"/>
        </w:rPr>
      </w:pPr>
      <w:r>
        <w:rPr>
          <w:rFonts w:cs="Times New Roman" w:ascii="Times New Roman" w:hAnsi="Times New Roman"/>
          <w:sz w:val="24"/>
        </w:rPr>
        <w:t>&lt;s 20&gt; discipulus dic si alias habeat significationes hoc nomen hereticus</w:t>
      </w:r>
    </w:p>
    <w:p>
      <w:pPr>
        <w:pStyle w:val="PlainText"/>
        <w:ind w:right="7802" w:hanging="0"/>
        <w:rPr>
          <w:rFonts w:ascii="Times New Roman" w:hAnsi="Times New Roman" w:cs="Times New Roman"/>
          <w:sz w:val="24"/>
        </w:rPr>
      </w:pPr>
      <w:r>
        <w:rPr>
          <w:rFonts w:cs="Times New Roman" w:ascii="Times New Roman" w:hAnsi="Times New Roman"/>
          <w:sz w:val="24"/>
        </w:rPr>
        <w:t>&lt;s 21&gt; magister quinto modo hereticus dicitur omnis pertinaciter adherens errori qui sapit hereticam pravitatem</w:t>
      </w:r>
    </w:p>
    <w:p>
      <w:pPr>
        <w:pStyle w:val="PlainText"/>
        <w:ind w:right="7802" w:hanging="0"/>
        <w:rPr>
          <w:rFonts w:ascii="Times New Roman" w:hAnsi="Times New Roman" w:cs="Times New Roman"/>
          <w:sz w:val="24"/>
        </w:rPr>
      </w:pPr>
      <w:r>
        <w:rPr>
          <w:rFonts w:cs="Times New Roman" w:ascii="Times New Roman" w:hAnsi="Times New Roman"/>
          <w:sz w:val="24"/>
        </w:rPr>
        <w:t>&lt;s 22&gt; c iii</w:t>
      </w:r>
    </w:p>
    <w:p>
      <w:pPr>
        <w:pStyle w:val="PlainText"/>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raro accipitur licet sepe de hereticis mentio fiat dic ergo si audisti vel vidisti descriptionem communem huius nominis hereticus in illa significatione in qua communiter accipitur</w:t>
      </w:r>
    </w:p>
    <w:p>
      <w:pPr>
        <w:pStyle w:val="PlainText"/>
        <w:ind w:right="7802" w:hanging="0"/>
        <w:rPr>
          <w:rFonts w:ascii="Times New Roman" w:hAnsi="Times New Roman" w:cs="Times New Roman"/>
          <w:sz w:val="24"/>
        </w:rPr>
      </w:pPr>
      <w:r>
        <w:rPr>
          <w:rFonts w:cs="Times New Roman" w:ascii="Times New Roman" w:hAnsi="Times New Roman"/>
          <w:sz w:val="24"/>
        </w:rPr>
        <w:t>&lt;s 24&gt; magister tu forte intendis loqui de heretico qui est excommunicatus et qui convictus legitime et non se correxerit iuxta formam ecclesie est tradendus iudici seculari</w:t>
      </w:r>
    </w:p>
    <w:p>
      <w:pPr>
        <w:pStyle w:val="PlainText"/>
        <w:ind w:right="7802" w:hanging="0"/>
        <w:rPr>
          <w:rFonts w:ascii="Times New Roman" w:hAnsi="Times New Roman" w:cs="Times New Roman"/>
          <w:sz w:val="24"/>
        </w:rPr>
      </w:pPr>
      <w:r>
        <w:rPr>
          <w:rFonts w:cs="Times New Roman" w:ascii="Times New Roman" w:hAnsi="Times New Roman"/>
          <w:sz w:val="24"/>
        </w:rPr>
        <w:t>&lt;s 25&gt; discipulus illam describe si potes</w:t>
      </w:r>
    </w:p>
    <w:p>
      <w:pPr>
        <w:pStyle w:val="PlainText"/>
        <w:ind w:right="7802" w:hanging="0"/>
        <w:rPr>
          <w:rFonts w:ascii="Times New Roman" w:hAnsi="Times New Roman" w:cs="Times New Roman"/>
          <w:sz w:val="24"/>
        </w:rPr>
      </w:pPr>
      <w:r>
        <w:rPr>
          <w:rFonts w:cs="Times New Roman" w:ascii="Times New Roman" w:hAnsi="Times New Roman"/>
          <w:sz w:val="24"/>
        </w:rPr>
        <w:t>&lt;s 26&gt; magister quidam eam describunt dicentes hereticus est vere baptizatus vel pro baptizato se gerens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7&gt; discipulus particulas declara in expone et quas personas intendunt includere et quas exclu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unt vere baptizatus excludunt baptisatos iocose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 non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baptizatis censentur comprehendunt autem per illam eandem particulam non solum christianos a catholicis sed etiam baptizatos ab hereticis in forma ecclesi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qui enim extra formam ecclesie sacramentum baptism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scipi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quo ad gratiam nec quo ad caracterem quoquomodo suscipiunt per eandem etiam particulam excludunt iudeos sarracenos et paganos qui nunquam baptizati fuerunt nec pro vere baptizatis se gerunt qui pena hereticorum de quibus loquimur minime sunt feriendi</w:t>
      </w:r>
    </w:p>
    <w:p>
      <w:pPr>
        <w:pStyle w:val="PlainText"/>
        <w:ind w:right="7802" w:hanging="0"/>
        <w:rPr>
          <w:rFonts w:ascii="Times New Roman" w:hAnsi="Times New Roman" w:cs="Times New Roman"/>
          <w:sz w:val="24"/>
        </w:rPr>
      </w:pPr>
      <w:r>
        <w:rPr>
          <w:rFonts w:cs="Times New Roman" w:ascii="Times New Roman" w:hAnsi="Times New Roman"/>
          <w:sz w:val="24"/>
        </w:rPr>
        <w:t>&lt;s 29&gt; per secundam vero particulam cum dicitur pro baptizato se gerens comprehendunt illos qui putant vel fingunt se baptizatos et tanquam baptizati inter christianos conversantur qui si a fide recesserunt ac si fuissent vere baptizati sunt plectendi</w:t>
      </w:r>
    </w:p>
    <w:p>
      <w:pPr>
        <w:pStyle w:val="PlainText"/>
        <w:ind w:right="7802" w:hanging="0"/>
        <w:rPr>
          <w:rFonts w:ascii="Times New Roman" w:hAnsi="Times New Roman" w:cs="Times New Roman"/>
          <w:sz w:val="24"/>
        </w:rPr>
      </w:pPr>
      <w:r>
        <w:rPr>
          <w:rFonts w:cs="Times New Roman" w:ascii="Times New Roman" w:hAnsi="Times New Roman"/>
          <w:sz w:val="24"/>
        </w:rPr>
        <w:t>&lt;s 30&gt; per tertiam vero particulam cum dicit pertinaciter dubitans vel errans contra catholicam fidem vel catholicam veritatem excluditur omnis ille qui ex simplicitate vel ignorantia sola absque omni pertinacia dubitant vel errant contra fidem tales enim non sunt censendi heretici sed sunt de fide cum diligentia informandi qui si postea pertinaciter dubitaverint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31&gt; c i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rationibus obiciam prima enim particula que ponitur loco generis cum dicitur vere baptizatus non videtur convenienter poni quia multi sunt ser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aptizati extra formam ecclesie qui quantumcunque erraverint pertinaciter non sunt heretici iudicandi secundum quod nunc loquimur de hereticis solummodo qui sunt de foro ecclesie e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lt;t 2&gt; teste apostolo qui 1 ad corinth 5 ait quid michi de hiis qui foris sunt iudicare sed baptizati extra formam ecclesie semper fuerunt foris et nunquam fuerunt christiani ergo per ecclesiam non sunt iudicandi et per consequen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gt; magister obiectio tua in equivocatione fundatur nam variis modis dicunt aliquem esse fo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dam sunt fo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nec vere nec false baptizati fuerunt nec pro baptizatis qualitercunque se gesserunt et de hiis intelligitur apostolus quia isti quantumcunque pertinaciter erraverint contra veritatem catholicam non sunt per ecclesiam sicut heretici baptizati puniendi vel plectendi</w:t>
      </w:r>
    </w:p>
    <w:p>
      <w:pPr>
        <w:pStyle w:val="PlainText"/>
        <w:ind w:right="7802" w:hanging="0"/>
        <w:rPr>
          <w:rFonts w:ascii="Times New Roman" w:hAnsi="Times New Roman" w:cs="Times New Roman"/>
          <w:sz w:val="24"/>
        </w:rPr>
      </w:pPr>
      <w:r>
        <w:rPr>
          <w:rFonts w:cs="Times New Roman" w:ascii="Times New Roman" w:hAnsi="Times New Roman"/>
          <w:sz w:val="24"/>
        </w:rPr>
        <w:t>&lt;s 34&gt; alii sunt foris qui nunquam verum baptismum receperunt sed habuerunt falsum baptismum vel pro baptizatis se gesserunt et isti sunt illi qui fuerunt intra et per iudicium ecclesie sunt plect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gt; alii sunt foris qui aliquando intus fuerunt sed per censuram ecclesie sunt ab eadem ecclesia separati et tamen aliquando manent intus etsic omnes excommunicati dicuntur foris hinc ieron ut habetur 24 q 3 c si qu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thing in marg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it fit interdum ut ille qui foris mittitur intus sit et ille foris qui intus videtur retineri isti etiam quantumcunque sint foris a iudicio ecclesie minime sunt exempti</w:t>
      </w:r>
    </w:p>
    <w:p>
      <w:pPr>
        <w:pStyle w:val="PlainText"/>
        <w:ind w:right="780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entur si tamen postea pertinaciter erraverint vel in errore pertinaciter permanserunt non videntur heretici reputandi quare nec ad iurisdictionem ecclesiasticam pertinebunt</w:t>
      </w:r>
    </w:p>
    <w:p>
      <w:pPr>
        <w:pStyle w:val="PlainText"/>
        <w:ind w:right="7802" w:hanging="0"/>
        <w:rPr>
          <w:rFonts w:ascii="Times New Roman" w:hAnsi="Times New Roman" w:cs="Times New Roman"/>
          <w:sz w:val="24"/>
        </w:rPr>
      </w:pPr>
      <w:r>
        <w:rPr>
          <w:rFonts w:cs="Times New Roman" w:ascii="Times New Roman" w:hAnsi="Times New Roman"/>
          <w:sz w:val="24"/>
        </w:rPr>
        <w:t>&lt;s 37&gt; magister dicunt isti describentes primo modo hereticum quod taliter baptizati si in contradictione persistent nec vero baptismo nec falso intelliguntur baptizati non falso constat nec vero quia quicunque baptizatur vero baptismo caracterem suscipit sacramenti</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 hereticam pravitatem inciderunt</w:t>
      </w:r>
    </w:p>
    <w:p>
      <w:pPr>
        <w:pStyle w:val="PlainText"/>
        <w:ind w:right="7802" w:hanging="0"/>
        <w:rPr>
          <w:rFonts w:ascii="Times New Roman" w:hAnsi="Times New Roman" w:cs="Times New Roman"/>
          <w:sz w:val="24"/>
        </w:rPr>
      </w:pPr>
      <w:r>
        <w:rPr>
          <w:rFonts w:cs="Times New Roman" w:ascii="Times New Roman" w:hAnsi="Times New Roman"/>
          <w:sz w:val="24"/>
        </w:rPr>
        <w:t>&lt;s 39&gt; magister dicunt quidam eorum quod tales sint velut heretici reputandi pro eo quod se pro catholicis habuerunt quare si postea pertinaciter erraverint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item omnes adulti catechumeni et asserentes se propositum baptizandi habere vel </w:t>
      </w:r>
    </w:p>
    <w:p>
      <w:pPr>
        <w:pStyle w:val="PlainText"/>
        <w:ind w:right="7802" w:hanging="0"/>
        <w:rPr>
          <w:rFonts w:ascii="Times New Roman" w:hAnsi="Times New Roman" w:cs="Times New Roman"/>
          <w:sz w:val="24"/>
        </w:rPr>
      </w:pPr>
      <w:r>
        <w:rPr>
          <w:rFonts w:cs="Times New Roman" w:ascii="Times New Roman" w:hAnsi="Times New Roman"/>
          <w:sz w:val="24"/>
        </w:rPr>
        <w:t>&lt;t 1&gt; pro baptizatis flaminis baptismo se gerunt tanquam baptizati iudicio ecclesie sint subiecti et per consequens si ad vomitum reddierint sunt pena debita per ecclesiam procellendi</w:t>
      </w:r>
    </w:p>
    <w:p>
      <w:pPr>
        <w:pStyle w:val="PlainText"/>
        <w:ind w:right="780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pene ecclesie ad priorem ritum possunt reverti et in aliis pertinaciter errare</w:t>
      </w:r>
    </w:p>
    <w:p>
      <w:pPr>
        <w:pStyle w:val="PlainText"/>
        <w:ind w:right="7802" w:hanging="0"/>
        <w:rPr>
          <w:rFonts w:ascii="Times New Roman" w:hAnsi="Times New Roman" w:cs="Times New Roman"/>
          <w:sz w:val="24"/>
        </w:rPr>
      </w:pPr>
      <w:r>
        <w:rPr>
          <w:rFonts w:cs="Times New Roman" w:ascii="Times New Roman" w:hAnsi="Times New Roman"/>
          <w:sz w:val="24"/>
        </w:rPr>
        <w:t>&lt;s 42&gt; c v</w:t>
      </w:r>
    </w:p>
    <w:p>
      <w:pPr>
        <w:pStyle w:val="PlainText"/>
        <w:ind w:right="7802" w:hanging="0"/>
        <w:rPr>
          <w:rFonts w:ascii="Times New Roman" w:hAnsi="Times New Roman" w:cs="Times New Roman"/>
          <w:sz w:val="24"/>
        </w:rPr>
      </w:pPr>
      <w:r>
        <w:rPr>
          <w:rFonts w:cs="Times New Roman" w:ascii="Times New Roman" w:hAnsi="Times New Roman"/>
          <w:sz w:val="24"/>
        </w:rPr>
        <w:t>&lt;s 43&gt; discipulus licet de ista materia possem querere plura quia pauci vel nulli inveniuntur catechumeni et non baptizati se pro baptizatis gerentes et presens opus volui principaliter fieri ut melius controversias inter christianos nostris temporibus ventilatas intelligerem ad ultimam descriptionis particulam pretermisse me transfero videtur enim quod superflue sit positum pertinaciter eo quod christianus omnis si simpliciter dubitat vel errat contra veritatem catholicam est hereticorum numero aggregandus</w:t>
      </w:r>
    </w:p>
    <w:p>
      <w:pPr>
        <w:pStyle w:val="PlainText"/>
        <w:ind w:right="7802" w:hanging="0"/>
        <w:rPr>
          <w:rFonts w:ascii="Times New Roman" w:hAnsi="Times New Roman" w:cs="Times New Roman"/>
          <w:sz w:val="24"/>
        </w:rPr>
      </w:pPr>
      <w:r>
        <w:rPr>
          <w:rFonts w:cs="Times New Roman" w:ascii="Times New Roman" w:hAnsi="Times New Roman"/>
          <w:sz w:val="24"/>
        </w:rPr>
        <w:t>&lt;s 44&gt; et primo videtur posse probari auctoritate innocent 3 qui ut legitur extr de verb sig c super quibusdam scribentis concilio tholosano ait tua devotio postulat a nobis qui sunt dicendi manifesti heretici super quo duximus esse respondendum illos esse intelligendos hereticos manifestos qui contra fidem catholicam publice predicant aut profitentur seu defendunt errorem vel qui coram prelatis suis convicti sunt vel confessi vel finaliter super heretica pravitate dampnati in quibus verbis de pertinacia nulla fit mentio quicunque ergo predicat publice contra catholicam fidem licet non pertinaciter erret est heretic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5&gt; hoc idem celestinus ut recitat nicol papa sentire videtur qui ut habetur 24 q 2 c ait celestinus dicit si quis ab episcopo nestorio aut ab aliis qui eum sequuntur ex quo talia predicare ceperunt vel excommunicatus vel exutus est seu antistitis seu clerici dignitatem habent in nostra communione et durasse manifestum est nec vidimus eum esse remotum quia non poterat quisquam eius removere sententiam qui iam se probaverat esse removendum </w:t>
      </w:r>
    </w:p>
    <w:p>
      <w:pPr>
        <w:pStyle w:val="PlainText"/>
        <w:ind w:right="780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alios excommunicandi potestatem amittit ex quo sequitur quod talis est hereticus reputandus et tamen absque pertinacia potest quis predicare contraria catholice veritati ergo ad hoc quod aliquis sit hereticus censendus non requiritur quod erret pertinaciter aut dubit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6&gt; hoc etiam beatus ieronim ut habetur 24 q 1 hec est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st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estari videtur cum ait scribens pape si autem nostra hec confessio apostolatus tui iudicio comprobatur quicunque me culpare voluerit se imperitum aut malivolum aut etiam non catholicum comprobabit hic etiam de pertinacia nulla fit mentio ergo superflue ponitur pertinacite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sed teste gelasio ut habetur 24 q 1 c 1 quicunque in heresim semel dampnatam labitur eius dampnatione seipsum involvit ubi papa inter labentem pertinaciter vel non pertinaciter in heresim semel dampnatam non distinguit et per consequens nec nos distinguere debemus ergo quicunque sive pertinaciter sive non pertinaciter labitur </w:t>
      </w:r>
    </w:p>
    <w:p>
      <w:pPr>
        <w:pStyle w:val="PlainText"/>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48&gt; hoc idem ut habetur in eadem c et q c maiores aperte videtur asserere dicens auctoritate cuiuslibet insanie ac pariter errore dampnato sufficere iudicaverunt ut quisquis huiusmodi erroris aliquando communicator existeret principali sententia dampnationis eius esset astrict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9&gt; cui felix papa ut habetur in eisdem c et q c achatius secund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thing added and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cordat dicens itaque necesse est ut in illam incideret iust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tered from iuxt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lat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anc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tentiam quam cum successoribus per convenientiam synodalem susceperat auctor erroris</w:t>
      </w:r>
    </w:p>
    <w:p>
      <w:pPr>
        <w:pStyle w:val="PlainText"/>
        <w:ind w:right="7802" w:hanging="0"/>
        <w:rPr>
          <w:rFonts w:ascii="Times New Roman" w:hAnsi="Times New Roman" w:cs="Times New Roman"/>
          <w:sz w:val="24"/>
        </w:rPr>
      </w:pPr>
      <w:r>
        <w:rPr>
          <w:rFonts w:cs="Times New Roman" w:ascii="Times New Roman" w:hAnsi="Times New Roman"/>
          <w:sz w:val="24"/>
        </w:rPr>
        <w:t>&lt;s 50&gt; in hiis auctoritatibus inter incidentem pertinaciter vel non pertinaciter in heresim isti summi pontifices non distinguunt et indeterminate et universaliter dicunt sectatores hereticorum similis sententie subiacere ergo superflue ponitur in descriptione predicta pertinaciter</w:t>
      </w:r>
    </w:p>
    <w:p>
      <w:pPr>
        <w:pStyle w:val="PlainText"/>
        <w:ind w:right="7802" w:hanging="0"/>
        <w:rPr>
          <w:rFonts w:ascii="Times New Roman" w:hAnsi="Times New Roman" w:cs="Times New Roman"/>
          <w:sz w:val="24"/>
        </w:rPr>
      </w:pPr>
      <w:r>
        <w:rPr>
          <w:rFonts w:cs="Times New Roman" w:ascii="Times New Roman" w:hAnsi="Times New Roman"/>
          <w:sz w:val="24"/>
        </w:rPr>
        <w:t>&lt;s 51&gt; item ieronim super epistolam ad galat et ponitur 24 q 3 c heresis ait quicunque ergo scripturam aliter intelligunt quam sensus spiritus sancti flagitat a quo scripta est licet ab ecclesia non recesserit tamen hereticus appellari potest et de carnis operibus est eligens que peiora sunt ex hiis verbis patet quod omnis intelligens sive pertinaciter sive non pertinaciter scripturam aliqualiter qualiter spiritus sanctus non flagitat est hereticus ergo inconvenienter ponitur pertinacite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item stephanus papa inter pertinacem et non pertinacem non distinguens indiffinite dicit ut habetur extra de heret c 1 quod dubius in fide infidelis es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st et per consequens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magis autem est errare quam dubitare ergo omnis errans contra fidem sive pertinaciter sive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x hiis colligitur quod omnis titubans vel dubitans in fide omni potestate ecclesiastica est privatus sed non nisi quia hereticus igitur omnis talis titubans seu dubitans in fide sive pertinaciter sive non pertinaciter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4&gt; et hiis concordat gratianus 24 q 1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name + para added in marg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iis auctoritatibus dicens perspicue monstratur quod ex quo cepit aliquis contra fidem aliqua docere nec deicere valet aliquem nec dampnare et per consequens talis docens contra fidem quamvis non fuerit convictu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extra de summa trinitate et fide catholica firmiter credimus aperte insinuans quod omnis catholicus firmiter credere debet et etiam in symbolo athanasii continetur quod hec est fides catholica quam nisi quisque firmiter fideliterque crediderit salvus esse non poterit fides ergo debet esse firma </w:t>
      </w:r>
    </w:p>
    <w:p>
      <w:pPr>
        <w:pStyle w:val="PlainText"/>
        <w:ind w:right="7802" w:hanging="0"/>
        <w:rPr>
          <w:rFonts w:ascii="Times New Roman" w:hAnsi="Times New Roman" w:cs="Times New Roman"/>
          <w:sz w:val="24"/>
        </w:rPr>
      </w:pPr>
      <w:r>
        <w:rPr>
          <w:rFonts w:cs="Times New Roman" w:ascii="Times New Roman" w:hAnsi="Times New Roman"/>
          <w:sz w:val="24"/>
        </w:rPr>
        <w:t>&lt;t 1&gt; dubitans ergo in fide quamvis non pertinaciter non habet firmam fidem sed infirmam teste bernhardo qui libro quinto ad eugenium papam ait fides si habet hesitationem infirma est ergo dubitans in fide non habet veram fidem et per consequens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respondent ad predicta hereticum taliter describente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0:16:00Z</dcterms:created>
  <dc:creator>KILCULLEN</dc:creator>
  <dc:description/>
  <cp:keywords/>
  <dc:language>en-US</dc:language>
  <cp:lastModifiedBy>John Kilcullen</cp:lastModifiedBy>
  <dcterms:modified xsi:type="dcterms:W3CDTF">2018-06-06T08:58:00Z</dcterms:modified>
  <cp:revision>3</cp:revision>
  <dc:subject/>
  <dc:title>&lt;s 1&gt; c i</dc:title>
</cp:coreProperties>
</file>