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rPr>
      </w:pPr>
      <w:r>
        <w:rPr>
          <w:rFonts w:cs="Times New Roman" w:ascii="Times New Roman" w:hAnsi="Times New Roman"/>
          <w:sz w:val="24"/>
        </w:rPr>
      </w:r>
    </w:p>
    <w:p>
      <w:pPr>
        <w:pStyle w:val="PlainText"/>
        <w:ind w:right="6182" w:hanging="0"/>
        <w:rPr>
          <w:rFonts w:ascii="Times New Roman" w:hAnsi="Times New Roman" w:cs="Times New Roman"/>
          <w:sz w:val="24"/>
        </w:rPr>
      </w:pPr>
      <w:r>
        <w:rPr>
          <w:rFonts w:cs="Times New Roman" w:ascii="Times New Roman" w:hAnsi="Times New Roman"/>
          <w:sz w:val="24"/>
        </w:rPr>
        <w:t>&lt;s 1&gt; c i</w:t>
      </w:r>
    </w:p>
    <w:p>
      <w:pPr>
        <w:pStyle w:val="PlainText"/>
        <w:ind w:right="6182" w:hanging="0"/>
        <w:rPr>
          <w:rFonts w:ascii="Times New Roman" w:hAnsi="Times New Roman" w:cs="Times New Roman"/>
          <w:sz w:val="24"/>
        </w:rPr>
      </w:pPr>
      <w:r>
        <w:rPr>
          <w:rFonts w:cs="Times New Roman" w:ascii="Times New Roman" w:hAnsi="Times New Roman"/>
          <w:sz w:val="24"/>
        </w:rPr>
        <w:t>&lt;s 2&gt; discipulus de veritatibus catholicis sufficiat predicta quesisse nunc vero de catholicis et hereticis conabor nonnulla inquirere primo autem quero quis debeat catholicus reputari</w:t>
      </w:r>
    </w:p>
    <w:p>
      <w:pPr>
        <w:pStyle w:val="PlainText"/>
        <w:ind w:right="6182" w:hanging="0"/>
        <w:rPr>
          <w:rFonts w:ascii="Times New Roman" w:hAnsi="Times New Roman" w:cs="Times New Roman"/>
          <w:sz w:val="24"/>
        </w:rPr>
      </w:pPr>
      <w:r>
        <w:rPr>
          <w:rFonts w:cs="Times New Roman" w:ascii="Times New Roman" w:hAnsi="Times New Roman"/>
          <w:sz w:val="24"/>
        </w:rPr>
        <w:t>&lt;s 3&gt; magister ille debet catholicus reputari qui integram et inviolatam servat catholicam fidem</w:t>
      </w:r>
    </w:p>
    <w:p>
      <w:pPr>
        <w:pStyle w:val="PlainText"/>
        <w:ind w:right="6182" w:hanging="0"/>
        <w:rPr>
          <w:rFonts w:ascii="Times New Roman" w:hAnsi="Times New Roman" w:cs="Times New Roman"/>
          <w:sz w:val="24"/>
        </w:rPr>
      </w:pPr>
      <w:r>
        <w:rPr>
          <w:rFonts w:cs="Times New Roman" w:ascii="Times New Roman" w:hAnsi="Times New Roman"/>
          <w:sz w:val="24"/>
        </w:rPr>
        <w:t>&lt;s 4&gt; discipulus quomodo potest simplex laicus integram servare fidem qui de multis que ad fidem spectant nunquam cogitavit talis igitur laicus catholicus esse non potest si omnis catholicus integram tenet catholicam fidem</w:t>
      </w:r>
    </w:p>
    <w:p>
      <w:pPr>
        <w:pStyle w:val="PlainText"/>
        <w:ind w:right="6182" w:hanging="0"/>
        <w:rPr>
          <w:rFonts w:ascii="Times New Roman" w:hAnsi="Times New Roman" w:cs="Times New Roman"/>
          <w:sz w:val="24"/>
        </w:rPr>
      </w:pPr>
      <w:r>
        <w:rPr>
          <w:rFonts w:cs="Times New Roman" w:ascii="Times New Roman" w:hAnsi="Times New Roman"/>
          <w:sz w:val="24"/>
        </w:rPr>
        <w:t>&lt;s 5&gt; magister respondent theologi quod servare vel tenere fidem catholicam integram contingit omnia que ad fidem pertinent orthodoxam explicite vel implicite fideliter et absque ulla dubitatione credendo</w:t>
      </w:r>
    </w:p>
    <w:p>
      <w:pPr>
        <w:pStyle w:val="PlainText"/>
        <w:ind w:right="618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6182" w:hanging="0"/>
        <w:rPr>
          <w:rFonts w:ascii="Times New Roman" w:hAnsi="Times New Roman" w:cs="Times New Roman"/>
          <w:sz w:val="24"/>
        </w:rPr>
      </w:pPr>
      <w:r>
        <w:rPr>
          <w:rFonts w:cs="Times New Roman" w:ascii="Times New Roman" w:hAnsi="Times New Roman"/>
          <w:sz w:val="24"/>
        </w:rPr>
        <w:t>&lt;s 7&gt; magister respondetur quod credere implicite est alicui universali ex quo multa sequuntur firmiter assentire et nulli contrario pertinaciter adherere et ideo qui firmiter tenet omnia tradita in scriptura et doctrina universalis ecclesie esse vera et sana et non adheret pertinaciter alicui assertioni veritati orthodoxe contrarie fidem catholicam inviolatam tenet et integram et est catholicus censendus</w:t>
      </w:r>
    </w:p>
    <w:p>
      <w:pPr>
        <w:pStyle w:val="PlainText"/>
        <w:ind w:right="618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vera esse ad hoc quod aliquis sit catholicus reputandus et ita superflue additur quod nulli contrario pertinaciter inherea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9&gt; magister dicunt aliqui literati quod non sufficit credere omnia esse vera que universalis ecclesia tradit nisi simul cum hoc nulli contrario particulari pertinaciter adhereatur </w:t>
      </w:r>
    </w:p>
    <w:p>
      <w:pPr>
        <w:pStyle w:val="PlainText"/>
        <w:ind w:right="6182" w:hanging="0"/>
        <w:rPr>
          <w:rFonts w:ascii="Times New Roman" w:hAnsi="Times New Roman" w:cs="Times New Roman"/>
          <w:sz w:val="24"/>
        </w:rPr>
      </w:pPr>
      <w:r>
        <w:rPr>
          <w:rFonts w:cs="Times New Roman" w:ascii="Times New Roman" w:hAnsi="Times New Roman"/>
          <w:sz w:val="24"/>
        </w:rPr>
        <w:t>&lt;t 1&gt; multi enim sunt heretici condempnati per concilia generalia qui tamen firmiter tenuerunt omnia tradita in scriptura sacra esse vera quia tamen pertinaciter adheserunt alicui assertioni in rei veritate assertioni scripture divine contrarie quamvis hoc eis non videretur non fuerunt catholici sed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est hereticus iudicandus et ideo ad querendum de hereticis me convertam dic tamen prius qualiter declaratur quod aliquis potest credere quod omnia que continet scriptura divina vel credit universalis ecclesia sint vera et tamen pertinaciter adherere alicui assertioni que contrariatur alicui veritati que in scriptura sacra vel doctrina universalis ecclesie contin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1&gt; magister hoc declarant sic sicut contingit aliquid scire in universali et ignorare in particulari secundum sententiam aristotelis quod non est aliud quam scire propositionem universalem et ignorare aliquam singularem eius sic possum scire quod omnis homo est rationalis ignorando hanc singularem iste est rationalis demonstrato aliquo quem video a remotis de quo ignoro an sit homo aut animal brutum ita etiam contingit scire aliquam universalem et putare aliquam eius singularem esse falsam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em puto esse asinum vel aliud animal sicut sepe contingi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2&gt; possum credere quod ille non est risibilis quia puto quod ille non est homo sic possibile est quod aliquis credat hanc universalem omnia contenta in scriptura divina sunt vera et catholica et tamen credat hanc esse falsam beatus andreas fuit apostolus christi quia ignorat hanc veritatem beatus andreas fuit apostolus christi contineri vel posse inferri ex scriptura divina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3&gt; quo posito si pertinaciter adhereret quacunque ex causa huic beatus andre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uit apostolus christi non catholicus sed hereticus est iudicandus quantumcunque teneat firmiter hanc universalem omnia que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tin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oc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criptura divina sunt catholica et vera</w:t>
      </w:r>
    </w:p>
    <w:p>
      <w:pPr>
        <w:pStyle w:val="PlainText"/>
        <w:ind w:right="6182" w:hanging="0"/>
        <w:rPr>
          <w:rFonts w:ascii="Times New Roman" w:hAnsi="Times New Roman" w:cs="Times New Roman"/>
          <w:sz w:val="24"/>
        </w:rPr>
      </w:pPr>
      <w:r>
        <w:rPr>
          <w:rFonts w:cs="Times New Roman" w:ascii="Times New Roman" w:hAnsi="Times New Roman"/>
          <w:sz w:val="24"/>
        </w:rPr>
        <w:t>&lt;s 12&gt; c ii</w:t>
      </w:r>
    </w:p>
    <w:p>
      <w:pPr>
        <w:pStyle w:val="PlainText"/>
        <w:ind w:right="618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est censendus catholicus oportet scire quis sit inter hereticos computandus et ideo de hereticis volo aliqua perscrutari ne tamen per equivocationem decipiar dic primo si hoc nomen hereticus habeat significationem unam aut plure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4&gt; magister istius nomina hereticus plures significationes assignentur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uno enim modo excommunicatus omnis vocatur hereticus unde 4 q 1 c 2 dicitur nicolaus papa hereticos autem dicimus inquit tam eos qui ab ecclesia universali proiecti sunt quam qui post hoc a nobis anathematizati sunt et in eodem capitulo notat glossa </w:t>
      </w:r>
    </w:p>
    <w:p>
      <w:pPr>
        <w:pStyle w:val="PlainText"/>
        <w:ind w:right="6182" w:hanging="0"/>
        <w:rPr>
          <w:rFonts w:ascii="Times New Roman" w:hAnsi="Times New Roman" w:cs="Times New Roman"/>
          <w:sz w:val="24"/>
        </w:rPr>
      </w:pPr>
      <w:r>
        <w:rPr>
          <w:rFonts w:cs="Times New Roman" w:ascii="Times New Roman" w:hAnsi="Times New Roman"/>
          <w:sz w:val="24"/>
        </w:rPr>
        <w:t>&lt;t 2&gt; dicens quod omnis excommunicatus dicitur hereticus et hoc idem notat glossa 24 q 1 c 1 para qui vero</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5&gt; secundo modo dicitur hereticus perversor sacrarum rerum etsic simoniacus est hereticus unde glossa ut habetur 1 q 1 </w:t>
      </w:r>
    </w:p>
    <w:p>
      <w:pPr>
        <w:pStyle w:val="PlainText"/>
        <w:ind w:right="618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aut putat fidem christianam esse falsam vel fictam etsic omnes iudei sarraceni et pagani sunt censendi heretici hinc dicit gloss 24 q 1 c 1 para qui vero quandoque large dicitur hereticus omnis qui non tenet articulos fidei et per hoc iudeus et gentilis sunt heretici et secundum hoc non omnis hereticus est excommunicatus </w:t>
      </w:r>
    </w:p>
    <w:p>
      <w:pPr>
        <w:pStyle w:val="PlainText"/>
        <w:ind w:right="6182" w:hanging="0"/>
        <w:rPr>
          <w:rFonts w:ascii="Times New Roman" w:hAnsi="Times New Roman" w:cs="Times New Roman"/>
          <w:sz w:val="24"/>
        </w:rPr>
      </w:pPr>
      <w:r>
        <w:rPr>
          <w:rFonts w:cs="Times New Roman" w:ascii="Times New Roman" w:hAnsi="Times New Roman"/>
          <w:sz w:val="24"/>
        </w:rPr>
        <w:t>&lt;t 1&gt; isto etiam modo dubii in fide sunt heretici quia sunt infideles ut habetur extr de her c 1 sic etiam qui primo sunt catholici et postea reputant fidem christianam esse falsam sunt heretici etsic qui apostatant ore et mente a fide sunt censendi heretici si quis autem apostataret tantummodo ore non esset apud deum hereticus quamvis ecclesia ipsum hereticum deberet reputare nisi constaret ipsum apostatare timore mortis</w:t>
      </w:r>
    </w:p>
    <w:p>
      <w:pPr>
        <w:pStyle w:val="PlainText"/>
        <w:ind w:right="6182" w:hanging="0"/>
        <w:rPr>
          <w:rFonts w:ascii="Times New Roman" w:hAnsi="Times New Roman" w:cs="Times New Roman"/>
          <w:sz w:val="24"/>
        </w:rPr>
      </w:pPr>
      <w:r>
        <w:rPr>
          <w:rFonts w:cs="Times New Roman" w:ascii="Times New Roman" w:hAnsi="Times New Roman"/>
          <w:sz w:val="24"/>
        </w:rPr>
        <w:t>&lt;s 17&gt; quarto modo dicitur hereticus omnis christianus vel qui putat vel qui putaverit se christianum errans pertinaciter contra veritatem catholicam</w:t>
      </w:r>
    </w:p>
    <w:p>
      <w:pPr>
        <w:pStyle w:val="PlainText"/>
        <w:ind w:right="6182" w:hanging="0"/>
        <w:rPr>
          <w:rFonts w:ascii="Times New Roman" w:hAnsi="Times New Roman" w:cs="Times New Roman"/>
          <w:sz w:val="24"/>
        </w:rPr>
      </w:pPr>
      <w:r>
        <w:rPr>
          <w:rFonts w:cs="Times New Roman" w:ascii="Times New Roman" w:hAnsi="Times New Roman"/>
          <w:sz w:val="24"/>
        </w:rPr>
        <w:t>&lt;s 18&gt; discipulus quare dicitur qui putat aut qui putaverit se christianum fuisse</w:t>
      </w:r>
    </w:p>
    <w:p>
      <w:pPr>
        <w:pStyle w:val="PlainText"/>
        <w:ind w:right="618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aut putant se christianos esse et tamen sunt heretici aliter quam iudei vel pagani et aliter sunt puniendi</w:t>
      </w:r>
    </w:p>
    <w:p>
      <w:pPr>
        <w:pStyle w:val="PlainText"/>
        <w:ind w:right="6182" w:hanging="0"/>
        <w:rPr>
          <w:rFonts w:ascii="Times New Roman" w:hAnsi="Times New Roman" w:cs="Times New Roman"/>
          <w:sz w:val="24"/>
        </w:rPr>
      </w:pPr>
      <w:r>
        <w:rPr>
          <w:rFonts w:cs="Times New Roman" w:ascii="Times New Roman" w:hAnsi="Times New Roman"/>
          <w:sz w:val="24"/>
        </w:rPr>
        <w:t>&lt;s 20&gt; discipulus dic si habet alias significationes hoc nomen hereticus</w:t>
      </w:r>
    </w:p>
    <w:p>
      <w:pPr>
        <w:pStyle w:val="PlainText"/>
        <w:ind w:right="6182" w:hanging="0"/>
        <w:rPr>
          <w:rFonts w:ascii="Times New Roman" w:hAnsi="Times New Roman" w:cs="Times New Roman"/>
          <w:sz w:val="24"/>
        </w:rPr>
      </w:pPr>
      <w:r>
        <w:rPr>
          <w:rFonts w:cs="Times New Roman" w:ascii="Times New Roman" w:hAnsi="Times New Roman"/>
          <w:sz w:val="24"/>
        </w:rPr>
        <w:t>&lt;s 21&gt; magister quinto modo dicitur hereticus pertinaciter adherens errori qui sapit hereticam pravitatem</w:t>
      </w:r>
    </w:p>
    <w:p>
      <w:pPr>
        <w:pStyle w:val="PlainText"/>
        <w:ind w:right="6182" w:hanging="0"/>
        <w:rPr>
          <w:rFonts w:ascii="Times New Roman" w:hAnsi="Times New Roman" w:cs="Times New Roman"/>
          <w:sz w:val="24"/>
        </w:rPr>
      </w:pPr>
      <w:r>
        <w:rPr>
          <w:rFonts w:cs="Times New Roman" w:ascii="Times New Roman" w:hAnsi="Times New Roman"/>
          <w:sz w:val="24"/>
        </w:rPr>
        <w:t>&lt;s 22&gt; c iii</w:t>
      </w:r>
    </w:p>
    <w:p>
      <w:pPr>
        <w:pStyle w:val="PlainText"/>
        <w:ind w:right="618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in quibusdam tamen earum raro accipitur licet sepe de hereticis mentio fiat dic igitur si audisti vel vidisti descriptionem huius nominis hereticus in illa significatione in qua communius accipitur</w:t>
      </w:r>
    </w:p>
    <w:p>
      <w:pPr>
        <w:pStyle w:val="PlainText"/>
        <w:ind w:right="6182" w:hanging="0"/>
        <w:rPr>
          <w:rFonts w:ascii="Times New Roman" w:hAnsi="Times New Roman" w:cs="Times New Roman"/>
          <w:sz w:val="24"/>
        </w:rPr>
      </w:pPr>
      <w:r>
        <w:rPr>
          <w:rFonts w:cs="Times New Roman" w:ascii="Times New Roman" w:hAnsi="Times New Roman"/>
          <w:sz w:val="24"/>
        </w:rPr>
        <w:t>&lt;s 24&gt; magister forte intendis loqui de heretico qui est excommunicatus et qui si fuerit convictus legitime et non correxerit se secundum formam ecclesie tradendus esset curie seculari</w:t>
      </w:r>
    </w:p>
    <w:p>
      <w:pPr>
        <w:pStyle w:val="PlainText"/>
        <w:ind w:right="618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6182" w:hanging="0"/>
        <w:rPr>
          <w:rFonts w:ascii="Times New Roman" w:hAnsi="Times New Roman" w:cs="Times New Roman"/>
          <w:sz w:val="24"/>
        </w:rPr>
      </w:pPr>
      <w:r>
        <w:rPr>
          <w:rFonts w:cs="Times New Roman" w:ascii="Times New Roman" w:hAnsi="Times New Roman"/>
          <w:sz w:val="24"/>
        </w:rPr>
        <w:t>&lt;s 26&gt; magister quidam describunt sic dicentes hereticus est seriose baptizatus vel se gerens pro baptizato pertinaciter dubitans vel errans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8&gt; magister per primam particulam cum dicunt serio baptizatus excludunt iocose qui pro non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baptizatis censentur comprehendunt autem per eandem particulam non solum christianos a catholicis baptizatos sed etiam baptizatos ab hereticis in forma ecclesie </w:t>
      </w:r>
    </w:p>
    <w:p>
      <w:pPr>
        <w:pStyle w:val="PlainText"/>
        <w:ind w:right="6182" w:hanging="0"/>
        <w:rPr>
          <w:rFonts w:ascii="Times New Roman" w:hAnsi="Times New Roman" w:cs="Times New Roman"/>
          <w:sz w:val="24"/>
        </w:rPr>
      </w:pPr>
      <w:r>
        <w:rPr>
          <w:rFonts w:cs="Times New Roman" w:ascii="Times New Roman" w:hAnsi="Times New Roman"/>
          <w:sz w:val="24"/>
        </w:rPr>
        <w:t>&lt;t 2&gt; quia extra formam ecclesie baptizati sacramentum baptismi nec quo ad gratiam nec quo ad caracterem quoquomodo suscipiunt per eandem etiam particulam excludunt iudeos sarracenos et paganos qui nunquam baptizati fuerunt nec pro baptizatis se gesserunt qui pena hereticorum de quibus loqueris sunt minime feriendi</w:t>
      </w:r>
    </w:p>
    <w:p>
      <w:pPr>
        <w:pStyle w:val="PlainText"/>
        <w:ind w:right="618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fingunt se baptizatos et tanquam baptizati inter christianos conversantur qui si a fide recesserint ac si vere fuissent baptizati sunt plectendi</w:t>
      </w:r>
    </w:p>
    <w:p>
      <w:pPr>
        <w:pStyle w:val="PlainText"/>
        <w:ind w:right="618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irca catholicam veritatem excluduntur omnis qui ex simplicitate vel ignorantia sola absque omni pertinacia dubitant vel errant contra fidem tales enim non sunt censendi heretici sed sunt de fide cum diligentia informandi qui si postea pertinaciter dubitaverint vel erraverint sunt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31&gt; c iv</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rationibus obiciam prima enim particula que ponitur loco generis cum dicitur serio baptizatus non videtur conveniencer poni quia multi sunt serio baptizati extra formam ecclesie qui quantumcunque erraverint pertinaciter non sunt heretici iudicandi secundum quod nunc loquimur de hereticis quia nunc solummodo loquimu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or loquitu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 hereticis qui sunt de foro ecclesie e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lt;t 2&gt; teste apostolo qui 1 corinth 5 quid inquit michi de hiis qui foris sunt iudicare sed baptizati extra formam ecclesie semper fuerunt foris et nunquam fuerunt christiani igitur non sunt per ecclesiam iudicandi et per consequens non sunt heretici reputandi</w:t>
      </w:r>
    </w:p>
    <w:p>
      <w:pPr>
        <w:pStyle w:val="PlainText"/>
        <w:ind w:right="618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untur aliqui esse foris quidam enim sunt foris quia nunquam nec vere nec false baptizati fuerunt nec pro baptizatis qualitercunque se gesserunt et de hiis intendit apostolus quia isti quantumcunque pertinaciter erraverint contra catholicam veritatem non sunt per ecclesiam sicut heretici baptizati plectendi</w:t>
      </w:r>
    </w:p>
    <w:p>
      <w:pPr>
        <w:pStyle w:val="PlainText"/>
        <w:ind w:right="6182" w:hanging="0"/>
        <w:rPr>
          <w:rFonts w:ascii="Times New Roman" w:hAnsi="Times New Roman" w:cs="Times New Roman"/>
          <w:sz w:val="24"/>
        </w:rPr>
      </w:pPr>
      <w:r>
        <w:rPr>
          <w:rFonts w:cs="Times New Roman" w:ascii="Times New Roman" w:hAnsi="Times New Roman"/>
          <w:sz w:val="24"/>
        </w:rPr>
        <w:t>&lt;s 34&gt; alii sunt foris qui nunquam verum baptismum receperunt tamen pro baptizatis se gesserunt et isti sicut illi qui fuerunt intra iudicio ecclesie sunt subiecti</w:t>
      </w:r>
    </w:p>
    <w:p>
      <w:pPr>
        <w:pStyle w:val="PlainText"/>
        <w:ind w:right="618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asticam sunt ab eadem ecclesia separati et tamen aliquando manent intus etsic excommunicati dicuntur foris hinc ieron ut habetur 24 q 3 c si quis ait fit interdum ut ille qui foris mittitur intus sit et iste foris qui intus videtur retineri isti etiam quantumcunque sint foris a iudicio ecclesie minime sunt exempti</w:t>
      </w:r>
    </w:p>
    <w:p>
      <w:pPr>
        <w:pStyle w:val="PlainText"/>
        <w:ind w:right="6182" w:hanging="0"/>
        <w:rPr>
          <w:rFonts w:ascii="Times New Roman" w:hAnsi="Times New Roman" w:cs="Times New Roman"/>
          <w:sz w:val="24"/>
        </w:rPr>
      </w:pPr>
      <w:r>
        <w:rPr>
          <w:rFonts w:cs="Times New Roman" w:ascii="Times New Roman" w:hAnsi="Times New Roman"/>
          <w:sz w:val="24"/>
        </w:rPr>
        <w:t>&lt;s 36&gt; discipulus ista obiectio probabiliter soluta videtur sed adhuc alia michi occurrit quia amentes dormientes deridentes et penitus contradicentes quamvis baptizarentur si postea pertinaciter erraverint vel in errore pertinaci permanserint non videntur heretici reputandi nec ad iurisdictionem ecclesiasticam pertinebunt</w:t>
      </w:r>
    </w:p>
    <w:p>
      <w:pPr>
        <w:pStyle w:val="PlainText"/>
        <w:ind w:right="618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ant nec vero baptismo nec falso intelliguntur baptizati non falso constat nec vero quia quicunque baptizatur vero baptismo caracterem suscipit sacramenti</w:t>
      </w:r>
    </w:p>
    <w:p>
      <w:pPr>
        <w:pStyle w:val="PlainText"/>
        <w:ind w:right="6182" w:hanging="0"/>
        <w:rPr>
          <w:rFonts w:ascii="Times New Roman" w:hAnsi="Times New Roman" w:cs="Times New Roman"/>
          <w:sz w:val="24"/>
        </w:rPr>
      </w:pPr>
      <w:r>
        <w:rPr>
          <w:rFonts w:cs="Times New Roman" w:ascii="Times New Roman" w:hAnsi="Times New Roman"/>
          <w:sz w:val="24"/>
        </w:rPr>
        <w:t>&lt;s 38&gt; discipulus quid dicunt de catechumenis et exprimentibus se habere propositum baptizandi si antequam baptizantur in hereticam pravitatem incidunt vel ad ritum priorem reddierint</w:t>
      </w:r>
    </w:p>
    <w:p>
      <w:pPr>
        <w:pStyle w:val="PlainText"/>
        <w:ind w:right="618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pro eo quod se pro catholicis habuerunt quare si postea pertinaciter errent pro hereticis sunt habe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0&gt; item omnes adulti catholici et asserentes se habere propositum baptizandi vel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pro baptizatis baptismo flamis se gerunt tanquam baptizati iudicio ecclesie sunt subiecti et per consequens si ad vomitum reddierint vel in errorem pertinacem inciderint per ecclesiam sunt pena debita percellend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lectend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41&gt; alii dicunt quod tales antequam baptizantur ad ecclesiasticam iurisdictionem non pertinent quare absque metu pene ecclesie ad priorem possunt converti ritum et in aliis pertinaciter errare</w:t>
      </w:r>
    </w:p>
    <w:p>
      <w:pPr>
        <w:pStyle w:val="PlainText"/>
        <w:ind w:right="6182" w:hanging="0"/>
        <w:rPr>
          <w:rFonts w:ascii="Times New Roman" w:hAnsi="Times New Roman" w:cs="Times New Roman"/>
          <w:sz w:val="24"/>
        </w:rPr>
      </w:pPr>
      <w:r>
        <w:rPr>
          <w:rFonts w:cs="Times New Roman" w:ascii="Times New Roman" w:hAnsi="Times New Roman"/>
          <w:sz w:val="24"/>
        </w:rPr>
        <w:t>&lt;s 42&gt; c v</w:t>
      </w:r>
    </w:p>
    <w:p>
      <w:pPr>
        <w:pStyle w:val="PlainText"/>
        <w:ind w:right="6182" w:hanging="0"/>
        <w:rPr>
          <w:rFonts w:ascii="Times New Roman" w:hAnsi="Times New Roman" w:cs="Times New Roman"/>
          <w:sz w:val="24"/>
        </w:rPr>
      </w:pPr>
      <w:r>
        <w:rPr>
          <w:rFonts w:cs="Times New Roman" w:ascii="Times New Roman" w:hAnsi="Times New Roman"/>
          <w:sz w:val="24"/>
        </w:rPr>
        <w:t>&lt;s 43&gt; discipulus licet de ill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ind w:right="618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 de verb sig c super quibusdam scribens commiti tholosano ait tua devotio postulavit a nobis qui sunt dicendi manifesti heretici super quo tibi duximus respondendum illos esse intelligendos hereticos manifestos qui contra fidem catholicam publice predicant aut profitentur seu defendunt errorem vel qui coram prelatis suis convicti sunt vel confessi sententialiter dampnati sunt heretica pravitate in quibus verbis de pertinacia nulla fit mentio quicunque igitur predicat publice contra catholicam veritatem seu fidem licet non pertinaciter erret est dicendus heretic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5&gt; hoc idem celestinus papa ut recitat nicol papa sentire videtur qui ut habetur extra 24 q 1 c ait celestinus dicit si quis ab episcopo nestorio vel ab aliis qui eum sequuntur ex quo talia predicare ceperunt vel excommunicatus vel exutus est seu antistitis seu clerici dignitate hunc in nostra communione et durasse et durare manifestum est nec iudicamus eum esse remotum quia non poterat aliquem eius removere sententia qui iam se prebuerat ipse removendum </w:t>
      </w:r>
    </w:p>
    <w:p>
      <w:pPr>
        <w:pStyle w:val="PlainText"/>
        <w:ind w:right="6182" w:hanging="0"/>
        <w:rPr>
          <w:rFonts w:ascii="Times New Roman" w:hAnsi="Times New Roman" w:cs="Times New Roman"/>
          <w:sz w:val="24"/>
        </w:rPr>
      </w:pPr>
      <w:r>
        <w:rPr>
          <w:rFonts w:cs="Times New Roman" w:ascii="Times New Roman" w:hAnsi="Times New Roman"/>
          <w:sz w:val="24"/>
        </w:rPr>
        <w:t>&lt;t 1&gt; ex hiis verbis datur intelligi quod quam cito aliquis incipit predicare contra catholicam veritatem tam cito excludendi alios potestatem amittit ex quo sequitur quod talis est hereticus reputandus et tamen absque pertinacia potest quis predicare contraria catholice veritati igitur ad hoc quod aliquis sit censendus hereticus non requiritur quod erret pertinaciter vel dubitet</w:t>
      </w:r>
    </w:p>
    <w:p>
      <w:pPr>
        <w:pStyle w:val="PlainText"/>
        <w:ind w:right="6182" w:hanging="0"/>
        <w:rPr>
          <w:rFonts w:ascii="Times New Roman" w:hAnsi="Times New Roman" w:cs="Times New Roman"/>
          <w:sz w:val="24"/>
        </w:rPr>
      </w:pPr>
      <w:r>
        <w:rPr>
          <w:rFonts w:cs="Times New Roman" w:ascii="Times New Roman" w:hAnsi="Times New Roman"/>
          <w:sz w:val="24"/>
        </w:rPr>
        <w:t>&lt;s 46&gt; hoc etiam beatus ieronim ut habetur 24 q 1 c hec est fides testari videtur cum ait scribens pape si autem nostra hec confessio apostolatus tui iudicio comprobatur quicunque me culpare voluerit se imperitum aut malivolum vel etiam non catholicum sed hereticum comprobabit hic etiam de pertinacia nulla fit mentio igitur superflue ponitur pertinacite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7&gt; item nullus nisi hereticus dampnatione hereticorum involvitur sed teste gelasio ut habetur 24 q 1 c 1 quicunque in heresim semel dampnatam labitur eius dampnatione seipsum involvit ubi papa inter labentem pertinaciter vel non pertinaciter in heresim semel dampnatam non distinguit et per consequens nec nos debemus distinguere igitur quicunque sive pertinaciter sive non pertinaciter labitur </w:t>
      </w:r>
    </w:p>
    <w:p>
      <w:pPr>
        <w:pStyle w:val="PlainText"/>
        <w:ind w:right="618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48&gt; hoc idem gelasius ut habetur in eisdem c et q c maiores aperte videtur asserere dicens auctore cuiuslibet insanie ac pariter errore dampnato sufficere iudicaverunt ut quisquis huius erroris aliquando communicator existeret principali sententia dampnationis esset obstrictus</w:t>
      </w:r>
    </w:p>
    <w:p>
      <w:pPr>
        <w:pStyle w:val="PlainText"/>
        <w:ind w:right="6182" w:hanging="0"/>
        <w:rPr>
          <w:rFonts w:ascii="Times New Roman" w:hAnsi="Times New Roman" w:cs="Times New Roman"/>
          <w:sz w:val="24"/>
        </w:rPr>
      </w:pPr>
      <w:r>
        <w:rPr>
          <w:rFonts w:cs="Times New Roman" w:ascii="Times New Roman" w:hAnsi="Times New Roman"/>
          <w:sz w:val="24"/>
        </w:rPr>
        <w:t>&lt;s 49&gt; cui felix papa ut habetur eisdem c et q c achatius secundo concordare videtur dicens itaque necesse est ut in istam recideret iusta lance sententiam quam cum suis successoribus per convenientiam synodalem susceperat auctor erroris</w:t>
      </w:r>
    </w:p>
    <w:p>
      <w:pPr>
        <w:pStyle w:val="PlainText"/>
        <w:ind w:right="618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tamen ipsi diffinitive et universaliter dicunt sectatores hereticorum simili sententie subiacere igitur superflue ponitur in diffinitione supradicta pertinaciter</w:t>
      </w:r>
    </w:p>
    <w:p>
      <w:pPr>
        <w:pStyle w:val="PlainText"/>
        <w:ind w:right="6182" w:hanging="0"/>
        <w:rPr>
          <w:rFonts w:ascii="Times New Roman" w:hAnsi="Times New Roman" w:cs="Times New Roman"/>
          <w:sz w:val="24"/>
        </w:rPr>
      </w:pPr>
      <w:r>
        <w:rPr>
          <w:rFonts w:cs="Times New Roman" w:ascii="Times New Roman" w:hAnsi="Times New Roman"/>
          <w:sz w:val="24"/>
        </w:rPr>
        <w:t>&lt;s 51&gt; item ieronim super epistolam ad galat et ponitur 24 q 3 c heresis ait quicunque igitur aliter scripturam intelligunt quam sensus spiritus sancti flagitat a quo scripta est licet ab ecclesia non recesserit tamen hereticus appellari potest et de carnis operibus est eligens que peiora sunt ex hiis verbis patet quod omnis intelligens sive pertinaciter sive non pertinaciter scripturam aliter quam sensus spiritus sancti flagitat est hereticus igitur pertinaciter inconveniencer ponitu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non distinguens indifferenter dicit ut habetur extra de heret c 1 dubius in fide infidelis es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gitur omnis dubitans de fide sive pertinaciter sive non pertinaciter infidelis est et per consequens hereticus est censendus </w:t>
      </w:r>
    </w:p>
    <w:p>
      <w:pPr>
        <w:pStyle w:val="PlainText"/>
        <w:ind w:right="6182" w:hanging="0"/>
        <w:rPr>
          <w:rFonts w:ascii="Times New Roman" w:hAnsi="Times New Roman" w:cs="Times New Roman"/>
          <w:sz w:val="24"/>
        </w:rPr>
      </w:pPr>
      <w:r>
        <w:rPr>
          <w:rFonts w:cs="Times New Roman" w:ascii="Times New Roman" w:hAnsi="Times New Roman"/>
          <w:sz w:val="24"/>
        </w:rPr>
        <w:t>&lt;t 2&gt; missing</w:t>
      </w:r>
    </w:p>
    <w:p>
      <w:pPr>
        <w:pStyle w:val="PlainText"/>
        <w:ind w:right="6182" w:hanging="0"/>
        <w:rPr>
          <w:rFonts w:ascii="Times New Roman" w:hAnsi="Times New Roman" w:cs="Times New Roman"/>
          <w:sz w:val="24"/>
        </w:rPr>
      </w:pPr>
      <w:r>
        <w:rPr>
          <w:rFonts w:cs="Times New Roman" w:ascii="Times New Roman" w:hAnsi="Times New Roman"/>
          <w:sz w:val="24"/>
        </w:rPr>
        <w:t>&lt;s 53&gt; missing</w:t>
      </w:r>
    </w:p>
    <w:p>
      <w:pPr>
        <w:pStyle w:val="PlainText"/>
        <w:ind w:right="6182" w:hanging="0"/>
        <w:rPr>
          <w:rFonts w:ascii="Times New Roman" w:hAnsi="Times New Roman" w:cs="Times New Roman"/>
          <w:sz w:val="24"/>
        </w:rPr>
      </w:pPr>
      <w:r>
        <w:rPr>
          <w:rFonts w:cs="Times New Roman" w:ascii="Times New Roman" w:hAnsi="Times New Roman"/>
          <w:sz w:val="24"/>
        </w:rPr>
        <w:t>&lt;t 1&gt; missing</w:t>
      </w:r>
    </w:p>
    <w:p>
      <w:pPr>
        <w:pStyle w:val="PlainText"/>
        <w:ind w:right="6182" w:hanging="0"/>
        <w:rPr>
          <w:rFonts w:ascii="Times New Roman" w:hAnsi="Times New Roman" w:cs="Times New Roman"/>
          <w:sz w:val="24"/>
        </w:rPr>
      </w:pPr>
      <w:r>
        <w:rPr>
          <w:rFonts w:cs="Times New Roman" w:ascii="Times New Roman" w:hAnsi="Times New Roman"/>
          <w:sz w:val="24"/>
        </w:rPr>
        <w:t>&lt;t 2&gt; ex quo sequitur quod omnis errans contra fidem etiam non pertinaciter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4&gt; hiis concordat gratianus 24 q 1 c hiis auctoritatibus dicens hiis auctoritatib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ecip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rspicue monstratur quod ex quo cepit aliquis contra fidem aliqua docere nec deicere aliquem valet nec dampnare et per consequens talis docens contra fidem quamvis non fuerit convictus est hereticus reput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et fide catholica c firmiter credimus aperte insinuans quod omnis catholicus firmiter credere debet et in symbolo etiam athanasii continetur hec est fides catholica quam nisi quisque fideli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red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irmiterque crediderit salvus esse non poterit fides igitur debet esse firma </w:t>
      </w:r>
    </w:p>
    <w:p>
      <w:pPr>
        <w:pStyle w:val="PlainText"/>
        <w:ind w:right="6182" w:hanging="0"/>
        <w:rPr>
          <w:rFonts w:ascii="Times New Roman" w:hAnsi="Times New Roman" w:cs="Times New Roman"/>
          <w:sz w:val="24"/>
        </w:rPr>
      </w:pPr>
      <w:r>
        <w:rPr>
          <w:rFonts w:cs="Times New Roman" w:ascii="Times New Roman" w:hAnsi="Times New Roman"/>
          <w:sz w:val="24"/>
        </w:rPr>
        <w:t>&lt;t 1&gt; sed dubitans in fide quamvis non pertinaciter non habet firmam fidem sed infirmam teste bernhardo qui libro quinto ad eugenium ait fides si habeat hesitationem infirma est igitur dubitans de fide non habet veram fidem et per consequens non catholicus sed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 respondent hereticum taliter describentes</w:t>
      </w:r>
    </w:p>
    <w:p>
      <w:pPr>
        <w:pStyle w:val="PlainText"/>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7:59:00Z</dcterms:created>
  <dc:creator>KILCULLEN</dc:creator>
  <dc:description/>
  <cp:keywords/>
  <dc:language>en-US</dc:language>
  <cp:lastModifiedBy>John Kilcullen</cp:lastModifiedBy>
  <dcterms:modified xsi:type="dcterms:W3CDTF">2018-06-06T09:00:00Z</dcterms:modified>
  <cp:revision>4</cp:revision>
  <dc:subject/>
  <dc:title>&lt;s 1&gt; c i</dc:title>
</cp:coreProperties>
</file>