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t predicta quesivisse nunc vero de hereticis et catholicis inquiram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qui de multis que ad fidem catholicam spectant nunquam cogitavit talis ergo laicus esse catholicus non potest si omnis catholicam fidem integram tenet catholicus</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tenere vel servare fidem catholicam contingit omnia que ad fidem pertinent orthodoxam explicite vel implicite fideliter et absque omni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consentire et nulli contrario pertinaciter adherere et ideo qui firmiter tenet omnia tradita in scriptura divina et doctrina vel ecclesie est vera et sana et non adheret pertinaciter alicui assertioni veritati contrarie orthodoxe fidem catholicam inviolatam tenet integram et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t credere omnia que credit universalis ecclesia esse vera ad hoc quod aliquis reputandus sit catholicus et ita superflue additur nulli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omnia esse vera credere que universalis credit ecclesia nisi simul cum hoc nulli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contrarie assertioni divine scripture quamvis hoc non viden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potest aliquis credere quod omnia que continet sacra scriptura vel ecclesia universalis sint vera et tamen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i in particulari secundum sententiam sapientis quod non est aliud quam scire propositionem universalem et ignorare aliquam eius singularem sicut posset scire quod omnis homo est rationalis demonstrato aliquo quem video a remotis de quo ignoro an sit homo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 possum scire quod omnis homo est risibilis et tamen demonstrato aliquo homine quem video a remotis quem puto esse asinum vel aliud animal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respondere quod ille non est risibilis quia possum putare quod ille non est homo sic possibile est quod aliquis credat hanc universalem contenta in scriptura divina sunt catholica et vera et tamen credat hanc esse falsam beatus andreas fuit apostolus christi quia ignorat hanc veritatem andreas fuit apostolus christi magister istius nominis hereticus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e Na margin block 14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tineri vel posse inferri ex scriptur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pertinaciter assereretur vel adheretur quacunque ex causa huic beatus andreas non fuit apostolus christi non catholicus sed hereticus est iudicandus quantumcunque teneat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cum cognoscendum quis est censendus hereticus et catholicus oportet scire quis sit inter hereticos computandus et ideo volo aliqua perscrutari ne tamen per equivocationem decipiar dic primo sic hoc nomen hereticus habeat significationem unam habeat vel plures significationes hab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assignan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excommunicatus vocatur omnis hereticus unde 4 q 1 c 1 dicit nicolaus papa hereticos autem inquit tam eos qui ab universali ecclesia proiecti sunt quam qui post hec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perversor sacramentorum etsic simoniacus dicitur hereticus unde glossa ut habetur 1 q 1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dist q 3 c quia vero quandoque large dicitur hereticus omnis qui non tenet articulos fidei et per hoc iudei et gentiles sunt heretici et secundum hoc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per etiam heretici quia sunt infideles ut habetur extr de her c 1 sic etiam qui primo sunt catholici et postea reputant fidem christianam esse falsam sunt heretici etsic qui apostatant ore et mente a fide censendi sunt heretici si quis autem apostataret tantummodo ore non esset apud deum hereticus quam ipsum hereticum deben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vel qui putat aut putavit se christianum esse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qui putavit se christianum esse vel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baptizantur preter formam ecclesie qui christiani non sunt sed putaverunt vel putant se esse christianos et tamen sunt heretici aliter quam iudei et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significationes huius nominis hereticus in quadam tamen earum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excludunt baptisatos in iocose qui pro non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ab hereticis in form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 </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ti sacramentis baptismi nec quo ad gratiam nec quo ad caracterem quoquomodo suscipiunt per eandem etiam particulam excludere nituntur iudeos sarracenos qui nunquam baptizati fuerunt nec pro baptizatis se gesserunt qui pena hereticorum de quibus loqueris sunt minime puniendi vel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particulam cum dicitur pro baptizato se gerens comprehendere nituntur illos qui putant vel fingunt se baptizatos et tanquam baptizati inter christianos conversantur qui si a fide recesseri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qui ex simplicitate vel ignorantia sola ab omni pertinacia dubitaverunt vel dubitant vel errant contra fidem tales enim non sunt censendi heretici sed sunt de fide cum diligentia informandi qui se postea pertinaciter dubitaverint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viam de hereticis magis intelligam contra predictam descriptionem multipliciter obiciam prima enim particula que ponitur loco generis que dicitur seriose baptizatus non videtur convenienter poni quia multi sunt seriose baptizati extra formam ecclesie qui quantumcunque erraverunt pertinaciter non sunt heretici iudicandi secundum quod non loquimur de hereticis qui non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nec unquam fuerunt baptizati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c 5 ait quid michi de hiis qui foris sunt iudicare sed baptizati extra formam ecclesie semper fuerunt foris et nunquam fuerunt christiani ergo non sunt per ecclesiam iudicandi et per consequens non sunt heretici d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vero quia nunquam nec vero nec falso baptismo fuerunt baptizati nec pro baptizatis qualitercunque se gesserunt et de istis intelligit apostolus quia isti quantumcunque pertinaciter erraverunt contra catholicam veritatem non sunt per ecclesiam sicut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eque verum baptismum acceperunt habuerunt tamen falsum baptismum vel pro baptizatis se gesserunt et isti sicut illi qui fuerunt intra iudicio dei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nt intus etsic omnes excommunicati dicuntur foris hinc ieron ut habetur 24 q 3 c si quis ait fit interdum ut ille qui foris intus videtur retuli isti etiam quandocunque sunt fora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tur soluta videtur sed adhuc michi occurrunt quia amentis deridentis et penitus contradicentis quamvis baptizentur si postea pertinaciter erraverit vel in errore pertinaci permanserint non videntur heretici reputandi quia nec ad iurisdictionem ecclesie pertineb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7&gt; magister dicunt illi describere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r nitun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edicto modo hereticum quod taliter baptizati si in contradictione persistant nec vero baptismo nec falso intelliguntur baptizati non falso constat nec vero quia quicunque baptizatur vero baptismo caracterem suscipit sacrum</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am dicunt de catechumenis et exprimentibus se habere propositum baptizandi si antequam baptizantur incidere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quidam dicunt eorum quod tales sunt velut heretici punie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pro baptizatis baptismo flaminis se gesserunt ergo tanquam baptizati iudicio ecclesie sunt subiecti et per consequens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 si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vomitum reddierunt vel errorem pertinacem inciderint sunt per ecclesiam pena debita puni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ntur ad ecclesiasticam iurisdictionem non pertinent quare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 tamen non pauci vel nulli inveniuntur catechumeni et non baptizati se pro baptizatis gerentes et volui principaliter presens opus fieri ut melius controversias inter christianos nostris temporibus ventilates intenderet ad ultimam particulam descriptionis premisse me transfero videtur enim quod superflue sit positum pertinaciter eo quod omnis christianus si simpliciter dubitat vel errat contra catholicam veritatem esse hereticorum numero aggregando</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nificationibus c super quodam scribens commiti tholosano ait tua devotio postulavit a nobis qui sint dicendi manifesti heretici super quo etiam diximus respondendum illos esse intelligendos hereticos manifestos qui contra fidem catholicam publice probant aut confitentur seu defendunt qui coram prelatis suis convicti sunt vel sententialiter dampnati sunt heretica pravitate in quibus verbis de pertinacia nulla fit mentio quicunque ergo probat publice contra catholicam fidem nisi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ec idem celestinus papa ut recitat nicol papa sentire videtur qui ut habetur 24 q 1 c ait celestinus dicit quod si aliquis ab episcopo nestorio aut aliis qui consequantur ex quo talia predicare ceperunt vel excommunicatus vel exutus est seu antistitis seu clerici dignitate habent in nostra communione in durasse et dubitare manifestum est nec iudicandus eum esse remotum quod non poterat quamquam eius removere sententia qui iam se prevaluerat vel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obare catholicam veritatem tam cito excludi alios potestatem admittit ex quo sequitur quod talis est hereticus reputandus et tamen absque pertinacia potest aliquis probare contraria catholice veritati ergo ad hoc quod aliquis sit censendus hereticus non requiritur quod erret particular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ec beatus etiam ieronim ut habetur 24 q 1 hoc est fides testari videtur cum ait scribens pape si autem hec nostra confessio appellamus cui iudicio comparatur quicunque me culpare voluerit se imperitum aut malivolum vel etiam non catholicum sed hereticum comprobabit hic etiam de pertinacia nulla fit mentio ergo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e heresi involvitur teste gelasio 24 q 1 c 1 quicunque in heresim semel dampnatam labitur eius dampnatione seipsum involvit ubi papa inter labentem pertinaciter vel non pertinaciter in heresim semel dampnatum non distinctio et per consequens nos non debemus distinguere ergo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ec idem gelasius ut habetur in eidem c et q c maiores aperte videtur asserere asserere auctoritate cuiuslibet pariter errore dampnatus sufficere iudicarunt ut quis quos huius errores aliquando communicator existeret principali sententia dampnationis cuius abstra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dem c et q 2 c achatius secundus concordare dicitur dicens itaque necessarium est ut ista recidere iuxta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0&gt; in hiis auctoritatibus inter incidentem in heresim pertinaciter isti summi pontifices non distinguunt et cum diffinite et universaliter dicantur sect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 et ponitur et 4 q 3 c heresis ait quicunque scripturam ergo aliter intelligit quod spiritus sancti sensus flagitatat a quo scriptura est licet ab ecclesia non recessit tamen hereticus appellari potest et de carnis operibus est eligens que peiora sunt et ex verbis patet quod omnis intelligens sive pertinaciter sive non pertinaciter aliter scripturam quam sensus spiritus sancti flagitat est hereticus ergo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et non distinguens incidentalite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lt;s 54&gt; huic gratianus 24 q 1 para hiis auctoritatibus dicit hiis auctoritatibus perspicue monstratur quod ex quo cepit aliquis contra fidem docere nec dicere aliquam iudicet nec dampnare et per consequens talis docens qu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sicut hic dicit consilium generale ut habetur extra de summa trinitate et fide catholica c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ns firmam fidem sed infirma est teste beato bernhardo qui libro quinto ad eugenium papam ait fides si habet hesitationem infirma ergo est dubitans de fide non habens veram fidem et per consequens non catholicam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cum predicta descriptio videtur apparens dic quomodo ad predicta respondent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2:38:00Z</dcterms:created>
  <dc:creator>KILCULLEN</dc:creator>
  <dc:description/>
  <cp:keywords/>
  <dc:language>en-US</dc:language>
  <cp:lastModifiedBy>John Kilcullen</cp:lastModifiedBy>
  <dcterms:modified xsi:type="dcterms:W3CDTF">2018-06-06T09:03:00Z</dcterms:modified>
  <cp:revision>3</cp:revision>
  <dc:subject/>
  <dc:title> </dc:title>
</cp:coreProperties>
</file>