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1&gt; c i quis est catholicus reputandus et quid est credere implicite</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2&gt; discipulus de veritatibus catholicis sufficit predicta quesisse nunc vero de catholicis et hereticis conabor nonnulla inquirere primo autem quero quis debet catholicus reputari</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3&gt; magister ille est censendus catholicus qui integram et inviolatam servat catholicam fidem</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4&gt; discipulus quomodo potest simplex laicus integram fidem servare qui de multis que ad fidem catholicam spectant nunquam cogitavit talis ergo laicus catholicus esse non potest si omnis catholicus integram tenet catholicam fidem</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5&gt; magister respondent theologi quod servare vel tenere integram fidem contingit omnia que ad fidem pertinent orthodoxam explicite vel implicite fideliter et absque ulla dubitatione credendo</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6&gt; discipulus quid est aliquid credere implicite</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7&gt; magister respondetur quod credere implicite est alicui universali ex quo multa sequuntur firmiter assentire et nulli contrario pertinaciter adherere et ideo qui firmiter tenet omnia tradita in scriptura divina et doctrina universalis ecclesie esse vera et sana et non adheret pertinaciter alicui assertioni veritati contrarie orthodoxe fidem catholicam inviolatam tenent et integram et catholicus est censendus</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s 8&gt; discipulus videtur quod sufficiat credere omnia que tradit universalis ecclesia esse vera ad hoc quod aliquis sit reputandus catholicus et ita superflue additur quod nulli contrario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arginal correctio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ertinaciter adhereat</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s 9&gt; magister dicunt literati nonnulli quod non sufficit credere omnia esse vera que universalis tradit ecclesia nisi simul cum hoc nulli contrario in particulari pertinaciter adhereatur </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t 1&gt; multi enim sunt heretici condempnati per concilia generalia que tamen firmiter tenuerunt omnia tradita in scriptura sacra esse vera quia tamen pertinaciter adheserunt alicui assertioni in rei veritate contrarie assertioni scripture divine quamvis hoc non viderent non fuerunt catholici sed heretici iudicati</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reputandus catholicus nisi sciatur quis est hereticus iudicandus et ideo ad querendum de hereticis me convertam dic tamen prius qualiter declaratur quod aliquis potest credere quod omnia que continet scriptura divina vel ecclesia universalis sunt vera et tamen pertinaciter adherere alicui assertioni que contrariatur alicui veritati que in scriptura sacra vel doctrina universalis ecclesie continetur</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s 11&gt; magister hoc declaratur sic sicut contingit aliquid scire in universali et ignorare in particulari secundum sententiam sapientis quod patet non est aliud quam scire propositionem universalem et ignorare aliquam eius singularem sicut possum scire quod omnis homo est rationalis ignorando hanc singularem iste est animal demonstrato aliquo quem video a remotis de quo ignoro an sit homo vel animal brutum ita contingit scire aliquam universalem et putare aliquam eius singularem esse falsam </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mine quem video a remotis quem reputo esse asinum vel aliud animal sicut sepe contingit </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t 2&gt; possum credere quod iste non est risibilis quia puto quod iste non est homo sicut si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icut changed to si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ossibile est quod aliquis credat hanc universalem omnia contenta in scriptura divina sunt catholica et vera et tamen credat hanc esse falsam beatus andreas fuit apostolus christi quia ignorat hanc veritatem beatus andreas fuit apostolus christi contineri vel posse inferri ex scriptura divina </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t 3&gt; quo posito si pertinaciter adheret quacunque ex causa huic beatus andreas non fuit apostolus christi non catholicus sed hereticus est iudicandus quantumcunque firmiter teneat hanc universalem omnia que docet scriptura divina sunt catholica et vera</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12&gt; c ii quod hereticus dicitur quinque modis</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s 13&gt; discipulus nunc magis quam ante perpendo quod ad cognoscendum quis est censendus catholicus oport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i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s sit inter hereticos computandus et ideo de hereticis volo aliqua perscrutari ne tamen per equivocationem decipiar dic primo si hoc nomen hereticus habeat significationem unam vel plures</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s 14&gt; magister istius nominis hereticus plures significationes assignantur </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t 1&gt; uno enim modo omnis excommunicatus vocatur hereticus unde 4 q 1 c 2 dicit nicolaus papa hereticos autem inquiunt dicimus tam eos qui ab ecclesia olim proiecti sunt quam qu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esen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st hec a nobis anathematizati sunt et in eodem capitulo notat glossa </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t 2&gt; dicens nota quod omnis excommunicatus dicitur hereticus et hoc idem notat glossa 24 q 1 para quia vero</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s 15&gt; secundo modo dicitur hereticus perversor sacramentorum etsic simoniacus dicitur hereticus unde gregorius ut habetur 1 q 1 c quisquis ait </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sarraceni et pagani sunt censendi heretici hinc dicit gloss 24 q 3 para quia vero quandoque large dicitur hereticus omnis qui non tenet articulos fidei et secundum hoc iudeus et gentilis sunt heretici et secundum hoc non omnis hereticus est excommunicatus </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t 1&gt; isto etiam modo dubii in fide sunt heretici quia sunt infideles ut habetur extra de hereticis c 1 sic etiam qui primo sunt catholici et postea reputant fidem christianam esse falsam sunt heretici etsic qui apostatant ore et mente a fide sunt censendi heretici si quis autem apostataret tantummodo ore non esset apud deum hereticus quamvis ecclesia ipsum deberet hereticum reputare nisi constaret eum apostatasse timore mortis</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17&gt; quarto modo dicitur hereticus omnis christianus vel qui putat aut qui putaverit se christianum errans pertinaciter contra catholicam veritatem</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18&gt; discipulus quare dicitur qui putat vel putaverit se fuisse christianum</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sed putaverunt vel putant se esse christianos et tamen sunt heretici aliter quam iudei vel pagani et aliter sunt puniendi</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20&gt; discipulus dic si habet alias significationes hoc nomen hereticus</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22&gt; c iii quid est hereticus ponitur diffinitio magistralis</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23&gt; discipulus clare intueor plures significationes huius nominis hereticus in quibus tamen earum raro accipitur licet sepe de hereticis mentio fiat dic ergo si audisti vel vidisti descriptionem huius nominis hereticus in illa significatione in qua communius accipitur</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24&gt; magister forte tu intendis loqui de heretico qui est excommunicatus etsi fuerit convictus legitime et non se correxerit secundum formam ecclesie est tradendus curie seculari</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26&gt; magister quidam describunt sic dicentes hereticus est serio baptizatus vel pro baptizato se gerens pertinaciter dubitans vel errans contra catholicam veritatem</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quas excludere</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s 28&gt; magister per primam particulam cum dicunt serio baptizatus excludunt baptisatos iocose qui pro non </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t 1&gt; baptizatis censentur comprehendunt autem per eandem particulam non solum christianos a catholicis baptizatos sed etiam baptizatos ab hereticis in forma ecclesie </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t 2&gt; et extra formam ecclesie qui sacramentum baptismi nec quo ad gratiam nec quo ad caracterem quoquomodo suscipiunt per eandem etiam particulam excludunt iudeos sarracenos et paganos qui nunquam baptizati fuerunt nec pro baptizatis se gesserunt qui pena hereticorum de quibus loqueris sunt minime feriendi</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s 29&gt; per secund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tem particulam cum dicitur pro baptizato se gerens comprehendunt illos qui putant vel fingunt se baptizatos et tanquam baptizati inter christianos conversantur qui si a fide recesserint ac si fuissent vere baptizati sunt plectendi</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ontra catholicam veritatem excluduntur omnes qui ex simplicitate vel ignorantia sola absque omni pertinacia vel dubitant vel errant contra fidem tales enim non sunt censendi heretici sed sunt de fide cum diligentia informandi qui si postea pertinaciter dubitaverint vel erraverint sunt heretici iudicandi</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31&gt; c iv arguitur contra diffinitionem heretici et dicunt quod esse foris ecclesiam est tripliciter</w:t>
      </w:r>
    </w:p>
    <w:p>
      <w:pPr>
        <w:pStyle w:val="PlainText"/>
        <w:tabs>
          <w:tab w:val="clear" w:pos="720"/>
          <w:tab w:val="left" w:pos="540" w:leader="none"/>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modis obiciam prima enim particula que ponitur loco generis cum dicitur serio baptizatus non videtur convenienter poni quia multi sunt serio baptizati extra formam ecclesie qui quantumcunque erraverint pertinaciter non sunt heretici iudicandi secundum quod nunc loquimur de hereticis quia nunc loquimur solummodo de hereticis qui sunt de foro ecclesie et per ecclesiam iudicandi </w:t>
      </w:r>
    </w:p>
    <w:p>
      <w:pPr>
        <w:pStyle w:val="PlainText"/>
        <w:tabs>
          <w:tab w:val="clear" w:pos="720"/>
          <w:tab w:val="left" w:pos="540" w:leader="none"/>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t 1&gt; </w:t>
      </w:r>
      <w:r>
        <w:rPr>
          <w:rFonts w:cs="Times New Roman" w:ascii="Times New Roman" w:hAnsi="Times New Roman"/>
          <w:b/>
          <w:sz w:val="24"/>
        </w:rPr>
        <w:t>illi autem qui sunt extra ecclesiam et nunquam fuerunt de ecclesia nec unquam fuerunt christiani non sunt per ecclesiam iudicandi</w:t>
      </w:r>
      <w:r>
        <w:rPr>
          <w:rFonts w:cs="Times New Roman" w:ascii="Times New Roman" w:hAnsi="Times New Roman"/>
          <w:sz w:val="24"/>
        </w:rPr>
        <w:t xml:space="preserve"> </w:t>
      </w:r>
    </w:p>
    <w:p>
      <w:pPr>
        <w:pStyle w:val="PlainText"/>
        <w:tabs>
          <w:tab w:val="clear" w:pos="720"/>
          <w:tab w:val="left" w:pos="540" w:leader="none"/>
          <w:tab w:val="left" w:pos="1440" w:leader="none"/>
        </w:tabs>
        <w:ind w:right="7802" w:hanging="0"/>
        <w:rPr>
          <w:rFonts w:ascii="Times New Roman" w:hAnsi="Times New Roman" w:cs="Times New Roman"/>
          <w:sz w:val="24"/>
        </w:rPr>
      </w:pPr>
      <w:r>
        <w:rPr>
          <w:rFonts w:cs="Times New Roman" w:ascii="Times New Roman" w:hAnsi="Times New Roman"/>
          <w:sz w:val="24"/>
        </w:rPr>
        <w:t>&lt;t 2&gt; teste apostolo qui 1 corinth 5 c ait quid enim michi de hiis qui foris sunt iudicare sed baptizati extra formam ecclesie semper fuerunt foris et nunquam fuerunt christiani ergo non sunt per ecclesiam iudicandi et per consequens non sunt heretici reputandi</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dicuntur aliqui esse foris quidam enim sunt foris qui nunquam neque vero neque falso baptismo baptizati fuerunt nec pro baptizatis qualitercunque se gesserunt et de hiis intendit apostolus quia isti quantumcunque pertinaciter erraverint contra catholicam veritatem non sunt per ecclesiam sicut heretici baptizati plectendi</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34&gt; alii sunt foris qui nunquam verum baptisma acceperunt habuerunt tamen falsum baptismum vel se pro baptizatis gesserunt et isti sicut illi qui fuerunt intus iudicio ecclesie sunt subiecti</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35&gt; alii sunt foris qui aliquando intus fuerunt sed per censuram ecclesie sunt ab eadem ecclesia separati et tamen aliquando manent intus etsic omnes excommunicati dicuntur foris hinc ieron ut habetur 24 q 3 c si quis ait fit interdum ut ille qui foris mittitur intus sit et ille foris qui intus videtur retineri illi etiam quantumcunque sint foris a iudicio ecclesie minime sunt exempti</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36&gt; discipulus ista obiectio probabiliter videtur soluta sed adhuc michi alia occurrit quia amentes dormientes et penitus contradicentes quamvis baptizentur si postea pertinaciter erraverint vel in errore pertinaci permanserint non videntur heretici reputandi quia nunc ad iurisdictionem ecclesiasticam pertinebunt</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37&gt; magister dicunt isti describentes predicto modo hereticum quod taliter baptizati si in contradictione persistunt nec vero baptismo nec falso intelliguntur baptizari non falso constat nec vero quia quicunque baptizatur vero baptismo caracteres suscipit sacramenti</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38&gt; discipulus quid dicunt de catechumenis et exprimentibus se habere propositum baptizandi si antequam baptizentur inciderint in hereticam pravitatem vel ad ritum priorem reddierint</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39&gt; magister dicunt quidam eorum quod tales sunt velut heretici puniendi pro eo quod se pro catholicis habuerunt quare si postea erraverint pertinaciter pro hereticis sunt habendi</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s 40&gt; iterum omnes adulti catechumeni et asserentes se habere propositum baptizandi </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t 1&gt; pro baptizatis baptismo flaminis se gerunt ergo tanquam baptizati iudicio ecclesie sunt subiecti et per consequens si ad vomitum reddierint vel in errorem pertinacem inciderint sunt per ecclesiam pena debita percellendi</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41&gt; alii autem dicunt quod tales antequam baptizentur ad ecclesiasticam iurisdictionem non pertinent quare absque metu pene ecclesie et ad priorem possunt reverti ritum et in aliis pertinaciter errare</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s 42&gt; c v heretici manifesti dicuntur uni ex sex mod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arguitur multipliciter quod pertinacia non est de ratione heretic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s 43&gt; discipulus licet de ist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e m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ransfer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idetur enim quod superflue sit positum pertinaciter eo quod omnis christianus si simpliciter dubitat vel errat contra catholicam veritatem est hereticorum numero aggregandus</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44&gt; quod primo videtur posse probari auctoritate innocent 3 qui ut habetur extra de verborum significatione c super quibusdam scribens commiti tholosano ait tua devotio postulavit a nobis qui sint dicendi heretici manifesti super quo tibi duximus respondendum illos intelligendos manifestos esse hereticos qui contra catholicam fidem publice predicant aut profitentur seu defendunt errorem vel qui coram prelatis suis sunt convicti vel confessi vel ab eis sententialiter condempnati super heretica pravitate in quibus verbis de pertinacia nulla fit mentio quicunque ergo predicat publice contra fidem catholicam licet non pertinaciter erret hereticus est censendus</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s 45&gt; hoc idem celestinus papa qui ut recitat nicol papa sentire videtur qui ut habetur 24 q 1 c a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elestinus ait si quis ab episcopo nestorio aut ab aliis qui eum sequuntur ex quo talia predicare ceperunt vel excommunicatus vel exutus est seu antistitis seu clerici dignitate hunc in nostra communione et durasse et durare manifestum est nec iudicamus eum esse remotum quia non poterat quemquam eius remotione sententia qui iam se prebuerat ipse removendus </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t 1&gt; ex hiis verbis datur intelligi quod quam cito aliquis incipit predicare contra catholicam veritatem tam cito excommunicandi alios potestatem amittit ex quo sequitur quod talis est hereticus reputandus et tamen absque pertinacia potest quis predicare contraria catholice veritati ergo ad hoc quod aliquis sit censendus hereticus non requiritur quod pertinaciter dubitet aut erret</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46&gt; hoc etiam beatus ieronim ut habetur 24 q 1 hec est fides testari videtur cum ait scribens pape si autem hec nostra confessio apostolatus tui iudicio approbatur quicunque me culpare voluerit se imperitum aut malivolum vel etiam non catholicum sed hereticum comprobabit hic etiam de pertinacia nulla fit mentio ergo superflue ponitur pertinaciter in diffinitione predicta</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s 47&gt; item nullus nisi hereticus involvitur dampnatione hereticarum sed teste gelasio ut habetur 24 q 1 c 1 quicunque in heresim semel dampnatam labitur eius dampnatione seipsum involvit ubi papam inter labentem pertinaciter vel non pertinaciter </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s 48&gt; hoc idem gelasius ut habetur eisdem c et q c maiores aperte videtur asserere dicens auctore cuiuslibet insanie ac pariter errore dampnato sufficere iudicarunt ut quisquis huius erroris aliquando communicator existeret principali sententia dampnationis eius esset obstrictus </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49&gt; cui felix papa ut habetur eisdem c et q c achatius secundo concordare videtur dicens itaque necesse est ut in illam recideret iusta lance sententiam quam cum suis successoribus per continentiam synodalem susceperat auctor erroris</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unt et tamen diffinitive vel universaliter dicunt sectatores hereticorum simili sententie subiacere ergo superflue ponitur in diffinitione predicta pertinaciter</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51&gt; item ieronim super epistolam ad galatas et ponitur 24 q 3 c heresis ait quicunque igitur aliter scripturam intelligit quam sensus spiritus sancti flagitat a quo scripta est licet ab ecclesia non recesserit tamen hereticus appellari potest et de carnis operibus est eligens que peiora sunt ex hiis patet quod omnis intelligens sive pertinaciter sive non pertinaciter scripturam aliter quam sensus spiritus sancti flagitat est hereticus ergo pertinaciter inconvenienter ponitur in diffinitione predicta</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s 52&gt; item stephanus inter dubium pertinacem et non pertinac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stinguens indiffinite dicit ut habetur extra de heret c 1 dubius in fide infidelis est </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t 1&gt; ergo omnis dubitans de fide sive pertinaciter sive non pertinaciter infidelis et per consequens hereticus est censendus </w:t>
      </w:r>
    </w:p>
    <w:p>
      <w:pPr>
        <w:pStyle w:val="PlainText"/>
        <w:tabs>
          <w:tab w:val="clear" w:pos="720"/>
          <w:tab w:val="left" w:pos="1440" w:leader="none"/>
        </w:tabs>
        <w:ind w:right="7802" w:hanging="0"/>
        <w:rPr/>
      </w:pPr>
      <w:r>
        <w:rPr>
          <w:rFonts w:cs="Times New Roman" w:ascii="Times New Roman" w:hAnsi="Times New Roman"/>
          <w:sz w:val="24"/>
        </w:rPr>
        <w:t xml:space="preserve">&lt;t 2&gt; </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s 53&gt; item nicolaus papa ut habetur 24 q 1 c aperte indiffinite dicit neminem deicere vel removere poterat qui talia predicans in fide titubat </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t 1&gt; ex quibus verbis colligitur quod omnis titubans </w:t>
      </w:r>
      <w:r>
        <w:rPr>
          <w:rFonts w:cs="Times New Roman" w:ascii="Times New Roman" w:hAnsi="Times New Roman"/>
          <w:b/>
          <w:sz w:val="24"/>
        </w:rPr>
        <w:t>in fide omni potestate ecclesiastica est privatus sed non nisi quia hereticus ergo omnis talis titubans</w:t>
      </w:r>
      <w:r>
        <w:rPr>
          <w:rFonts w:cs="Times New Roman" w:ascii="Times New Roman" w:hAnsi="Times New Roman"/>
          <w:sz w:val="24"/>
        </w:rPr>
        <w:t xml:space="preserve"> seu dubitans in fide sive pertinaciter sive non pertinaciter hereticus est censendus </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t 2&gt; ex quo sequitur quod omnis errans contra fidem etiam non pertinaciter hereticus est censendus</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54&gt; hiis concordat gratianus 24 q 1 para hiis auctoritatibus dicens hiis auctoritatibus perspicue monstratur quod ex quo aliquis contra fidem ceperit aliqua docere nec deicere aliquem valet nec dampnare et per consequens talis docens contra fidem quamvis non fuerit convictus est hereticus reputandus</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ut habetur extra de summa trinitate et fide catholica quisque c 1 firmiter credimus aperte insinuans quod omnis catholicus firmiter credere debet hinc etiam in symbolo athanasii continetur hec est fides catholica quam nisi quisque fideliter firmiterque crediderit salvus esse non poterit fides ergo debet esse firma </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t 1&gt; sed dubitans in fide quamvis non pertinaciter non habet fidem firmam sed infirmam teste bernhardo qui libro quinto ad eugenium papam ait fides si habet hesitationem infirma est ergo dubitans de fide non habet veram fidem et per consequens non catholicus sed hereticus est censendus</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ad predicta respondent hereticum aliter describentes</w:t>
      </w:r>
    </w:p>
    <w:p>
      <w:pPr>
        <w:pStyle w:val="PlainText"/>
        <w:tabs>
          <w:tab w:val="clear" w:pos="720"/>
          <w:tab w:val="left" w:pos="1440" w:leader="none"/>
        </w:tabs>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16:00Z</dcterms:created>
  <dc:creator>KILCULLEN</dc:creator>
  <dc:description/>
  <cp:keywords/>
  <dc:language>en-US</dc:language>
  <cp:lastModifiedBy>John Kilcullen</cp:lastModifiedBy>
  <dcterms:modified xsi:type="dcterms:W3CDTF">2018-06-06T09:07:00Z</dcterms:modified>
  <cp:revision>4</cp:revision>
  <dc:subject/>
  <dc:title> </dc:title>
</cp:coreProperties>
</file>