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spectant nunquam cogitavit talis igitur laicus catholicus esse non potest si omnis catholicus integram tene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integram contingit omnia que ad fidem pertinent orthodoxam explicite vel implicite fideliter et absque 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implicite ex aliqua universali ex quo multa sequuntur firmiter assentire et nulli contrario pertinaciter et ideo qui firmiter tenet omnia tradita in scriptura et doctrina universalis ecclesie esse vera et sana et non adheret pertinaciter alicui assertioni veritati contrarie orthodoxe fidem catholicam inviolatam tenet et integram et est catholicus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vera esse ad hoc quod aliquis sit catholicus reputandus et ita superflue additur quod nulli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aliqui literati quod non sufficit credere omnia esse vera que universalis tradit ecclesia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silia generalia qui tamen firmiter tenuerunt omnia tradita in scriptura sacra esse vera quia tamen pertinaciter adheserunt alicui assertioni in rei veritate assertioni scripture divine contrarie quamvis hoc non videre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hac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s scire in universali et ignorare in particulari secundum sententiam sapientis quod non est aliud quam scire propositionem universalem et ignorare aliquam eius singularem sicut possum scire quod omnis homo est rationalis ignorando hanc singularem iste est rationalis dato aliquo quem video a remotis de quo ignoro animal brutum ita etiam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am puto esse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d credat hanc universalem omnia contenta in scriptura divina sunt catholica et vera et tamen credat hanc esse falsam beatus andreas apostolus christi quia ignorat hanc veritatem beatus andreas fuit apostolus christi contineri vel posse inferri ex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beatus andreas non fuit apostolus christi non catholicus sed hereticus est iudicandus quantumcunque teneat firmiter hanc universalem omnia quecunque docet scriptura divina sunt catholica et vera et cet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tsignificationem una aut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istius nominis hereticus plures assignantur significationes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modo omnis excommunicatus vocatur hereticus unde 4 q 1 c 2 dicit nicolaus papa hereticos autem inquit dicimus tamen eos qui ab ea universali proiecti sunt quam qui post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dicens nota quod omnis excommunicatus dicitur hereticus et hoc idem notat glossa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ii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aut putat fidem christianam esse falsam vel fictam etsic omnes iudei sarraceni et pagani sunt censendi heretici hinc dicit gloss 24 q 3 para quia vero quandoque large dicitur hereticus omnis qui non tenet articulos fidei et per hoc iudeus et gentili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sto modo dubii in fide sunt heretici quia sunt infideles ut habetur extra de hereticis c 1 sic etiam qui primo sunt catholici et postea reputant fidem christianam esse falsam sunt heretici etsic qui apostatat ore et mente a fide sunt censendi heretici si quis autem apostatant tantummodo ore non esset apud deum hereticus quamvis ecclesia ipsum hereticum nisi constaret nisi constaret constar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qui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aut putant se christianos esse et tamen sunt heretici aliter quam iudei vel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 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hoc modo dicitur hereticus omnis pertinaciter adherens errori qui sapit contra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in quibusdam tamen eo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tu intendis loqui de heretico qui est excommunicatus etsi fu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sato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mment in margin contrarium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mprehendunt autem per eande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baptizati sacramentum baptismi nec quo ad gratiam nec quo ad caracterem quoquomodo suscipiunt per eandem igitur particulam excludit iudeos sarracenos et paganos qui nunquam baptizati fuerunt nec pro vere baptizatis se gesserunt qui pena hereticorum de quibus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ur se baptizatos et tanquam baptizati inter christianos conversantur qui si a fide recesserunt ac fuissent vere baptizati sunt plecta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dubitans vel errans circa catholicam veritatem excluduntur omnes qui ex simplicitate vel ignorantia sola absque omni pertinacia dubitant vel errant contra fidem tales enim non sunt censendi heretici sed si sunt de fide cum diligentia informandi qui si postea pertinaciter dubitaverunt vel erraveru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rationibus obiciam prima enim particula ponitur loco generis cum dicitur serio baptizatus non videtur convenienter poni quia multi sunt serio baptizati extra formam ecclesie qui quantumcunque erraverunt pertinaciter non sunt heretici iudicandi secundum quod nunc loquimur de hereticis quia nunc solummodo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ad corinth 5 quid michi de hiis qui foris sunt iudicare sed baptizati extra formam ecclesie semper fuerunt foris et nunquam fuerunt christiani igitur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a nunquam nec vere nec false baptizati fuerunt nec pro baptizatis qualitercunque se ingesserunt et de hiis intendit apostolus quia isti quantumcunque pertinaciter erraveru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omnes excommunicati dicuntur foris hinc ieron ut habetur 24 q 3 c si quis ait fit interdum u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et adhuc alia michi occurrit quia ementes dormientes et penitus contradicentes quamvis baptizarentur si postea pertinaciter erraverint vel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i taliter baptizati si in contradictione persistunt nec vero baptismo nec falso intelliguntur baptizar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 hereticam pravitatem inciderunt vel ad ritum priorem reddieru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u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mis se gesserunt igitur tanquam baptizati iudicio ecclesie sunt subiecti et per consequens si ad vomitum reddierint vel in errorem pertinacem inciderint per ecclesiam sunt pena debita percell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ia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transfero me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t a nobis qui sunt dicendi manifesti heretici super quo tibi duximus respondendum illos esse intelligendos hereticos manifestos qui contra fidem catholicam publice predicant aut profitentur seu defendunt errorem vel qui coram prelatis suis convicti sunt vel confessi sententialiter dampnati sunt heretica pravitate in quibus verbis de pertinacia nulla fit mentio quocunque igitur predicat publice contra catholicam fidem licet non pertinaciter erra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qui ut habetur extra 24 q 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2 changed to 1 in marg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ait celestinus dicit si quis ab episcopo nestorio aut ab aliis quia eum sequentur ex qua talia predicare ceperunt vel excommunicatus vel exutus est seu antistitis seu clerici dignitate habent in nostra communione durasse et durare manifestum est nec vidimus eum esse remotum quia non poterat quamquam removere sententiam que iam se prebuerat ipsam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aliquis incipit probare contra catholicam veritatem tam cito excludendi communi alios potestatem amittit ex quo sequitur quod talis est hereticus reputandus et tamen absque pertinacia potest quis predicare contraria catholice veritati igitur ad hoc quod aliquis sit censendus hereticus non requiritur quod erret pertinaciter aut dubitans</w:t>
      </w:r>
    </w:p>
    <w:p>
      <w:pPr>
        <w:pStyle w:val="PlainText"/>
        <w:ind w:right="6182" w:hanging="0"/>
        <w:rPr>
          <w:rFonts w:ascii="Times New Roman" w:hAnsi="Times New Roman" w:cs="Times New Roman"/>
          <w:sz w:val="24"/>
        </w:rPr>
      </w:pPr>
      <w:r>
        <w:rPr>
          <w:rFonts w:cs="Times New Roman" w:ascii="Times New Roman" w:hAnsi="Times New Roman"/>
          <w:sz w:val="24"/>
        </w:rPr>
        <w:t>&lt;s 46&gt; hoc etiam vult beatus ieronim ut habetur 24 q 1 c hec est fides testare videtur cum ait scribens pape si autem nostra hec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hereticus dampnatione hereticorum involvitur sed teste gelasio ut habetur 24 q 1 c 1 quicunque in heresim semel in dampnatam labitur eiusdem dampnatione pertinaciter vel non pertinaciter in heresim semel dampnatam non distinguit et per consequens nec nos debemus igitur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8&gt; hoc idem gelasius ut habetur in eisdem c et 2 et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 ca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c maiores aperte videtur asserere dicens auctoritate cuiuslibet insanie ac pariter errore dampnato sufficere iudicaverunt ut quisquis huius erroris aliquando communicator existeret principali sententia dampnationis eius esset obstru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videtur dicens itaque necesse est ut in istam recideret iuxta latam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cum indiffinite et universaliter dicant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1&gt; item ieronim super epistolam ad galatas et ponitur 24 q 3 c heresis ait igitur aliter scripturam intelligun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st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omnis errans contra fidem et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am videlic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silium generale ut habetur extra de summa trinitate et fide catholica c firmiter credimus aperte insinuans quod omnis catholicus firmiter credere debet et in symbolo etiam anastasii continetur hec est fides catholica quam nisi quisque fideliter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ait fides si habeat hesitationem infirma est igitur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m respondent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8:00Z</dcterms:created>
  <dc:creator>KILCULLEN</dc:creator>
  <dc:description/>
  <cp:keywords/>
  <dc:language>en-US</dc:language>
  <cp:lastModifiedBy>John Kilcullen</cp:lastModifiedBy>
  <dcterms:modified xsi:type="dcterms:W3CDTF">2018-06-06T09:17:00Z</dcterms:modified>
  <cp:revision>4</cp:revision>
  <dc:subject/>
  <dc:title> </dc:title>
</cp:coreProperties>
</file>