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gt; capitulum 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gt; magister ille est censendus catholicus qui integram et inviolatam servat catholicam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gt; discipulus quomodo potest simplex laicus integram fidem servare qui de multis que ad fidem catholicam spectant nunquam cogitavit talis igitur laicus catholicus esse non potest si omnis catholicus integram tenet catholicam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gt; magister respondent theologi quod servare vel tene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tholic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fidem integram contingit omnia que ad fidem pertinent orthodoxam explicite vel implicite fideliter et absque ulla dubitatione crede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gt; discipulus quid est credere aliquid implici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gt; magister respondetur quod credere implicite est alicui universali ex quo multa sequuntur firmite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dhere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ssentire et nulli contrario pertinaciter adherere et ideo qui firmiter tenet omnia tradita in scriptura divina et doctrina universalis ecclesie esse vera et sana et non adheret pertinaciter alicui assertioni veritati contrarie orthodoxe fidem catholic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5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violatam tenet et integram et catholicus est cense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gt; discipulus videtur quod sufficiat credere omnia que tradit universalis ecclesia esse vera ad hoc quod aliquis sit reputandus catholicus et ita superflue additur quod nulli contrario pertinaciter adhere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gt; magister dicunt literati nonnulli quod non sufficit credere omnia esse vera que universalis tradit ecclesia nisi simul cum hoc nulli contrario in particulari pertinaciter adhereatur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contrarie assertioni scripture divine quamvis hoc non viderent non fuerunt catholici sed heretici iudica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ecclesia universalis sunt vera tamen pertinaciter adherere alicui assertioni que contrariatur alicui veritati que in scriptura sacra vel doctrina universalis ecclesie contin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1&gt; magister hoc declaratur sic sicut contingit aliquid scire in universali et ignorare in particulari secundu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apienti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ententiam sapientis quod non est aliud quam scire propositionem universalem et ignorare aliquam eius singularem sicut possum scire quod omnis homo est rationalis ignorando hanc singularem iste est rationalis demonstrato aliquo quem video a remotis de quo ignoro an sit homo vel animal brutum ita contingit scire aliquam universalem et putare aliquam eius singularem esse falsa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 docet scriptura divina sunt catholica et ver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gt; capitulum i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significationem unam vel plur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4&gt; magister istius nominis hereticus plures significationes assignantur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t 1&gt; uno enim modo omnis excommunicatus vocatur hereticus unde 4 q 1 c 2 dicit nicolaus papa hereticos autem inquiunt dicimus tam eos qui ab ecclesia olim proiecti sunt quam qui post hec a nobis anathematizati sunt et in eodem capitulo notat glossa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2&gt; dicens nota quod omnis excommunicatus dicitur hereticus et hoc idem notat glossa 24 q 1 para quia ver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gt; secundo modo dicitur hereticus perversor sacramentorum etsic simoniacus dicitur hereticus unde gregorius ut habetur 1 q 1 c quisquis ai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quisquis per pecuniam ordinatur ad hoc quod fiat hereticus promov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gt; tertio modo dicitur hereticus quicunque dubitat vel putat fidem christianam esse falsam vel fictam etsic omnes iudei saraceni et pagani sunt censendi heretici hinc dicit glossa 24 q 3 para quia vero quandoque large dicitur hereticus omnis qui non tenet articulos fidei et secundum hoc iudeus et gentilis sunt heretici et secundum hoc non omnis hereticus est excommunicatus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isto etiam modo dubii in fide sunt heretici quia sunt infideles ut habetur extra de hereticis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isi constaret eum apostatare timore mort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gt; quarto modo dicitur hereticus omnis christianus vel qui putat aut putaverit se christianum errans pertinaciter contra catholicam veritat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gt; discipulus quare dicitur qui putat aut putaverit se fuisse christian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9&gt; magister dicitur propter illos qui extra formam ecclesie baptizantur qui christiani non sunt sed putaverunt vel putant se esse christianos et tamen sunt heretic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5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liter quam iudei vel pagani et aliter sunt puni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gt; discipulus dic si habet alias significationes hoc nomen heretic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gt; capitulum ii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gt; discipulus clare intueor plures significationes huius nominis hereticus in quibusdam tamen earum raro accipitur licet sepe de hereticis mentio fiat dic ergo si audisti vel vidisti descriptionem huius nominis hereticus in illa significatione in qua communius accipi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gt; magister forte tu intendis loqui de heretico qui est excommunicatus etsi fuerit convictus legitime et non se correxerit secundum formam ecclesie est tradendus curie secul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gt; discipulus illum describe si pot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gt; magister quidam describunt sic dicentes hereticus est serio baptizatus aut pro baptizato se gerens pertinaciter dubitans vel errans contra catholicam veritat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gt; discipulus declara particulas et expone quas personas intendunt includere et quas exclud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8&gt; magister per primam particulam cum dicunt serio baptizatus excludunt baptizatos iocose qui pro non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2&gt; et extra formam ecclesie qui sacramentum baptismi nec quo ad gratiam nec quo ad caracterem quoquomodo suscipiunt per eandem etiam particulam excludunt iudeos saracenos et paganos qui nunquam baptizati fuerunt nec pro baptizatis se gesserunt qui pena hereticorum de quibus loqueris sunt minime feri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gt; per tertiam vero particulam cum dicitur pertinaciter dubitans vel errans contra catholicam veritatem excluduntur omnes qui ex simplicitate vel ignorantia sola absque omni pertinacia dubitant vel errant contra fidem tales enim non sunt censendi heretici sed sunt de fide cum diligentia informandi qui si postea cum pertinacia dubitaverint vel erraverint sunt heretici iudica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gt; capitulum iv</w:t>
      </w:r>
    </w:p>
    <w:p>
      <w:pPr>
        <w:pStyle w:val="PlainText"/>
        <w:ind w:right="7622" w:hanging="0"/>
        <w:rPr>
          <w:rFonts w:ascii="Times New Roman" w:hAnsi="Times New Roman" w:eastAsia="MS Mincho;ＭＳ 明朝" w:cs="Times New Roman"/>
          <w:b/>
          <w:b/>
          <w:sz w:val="24"/>
        </w:rPr>
      </w:pPr>
      <w:r>
        <w:rPr>
          <w:rFonts w:eastAsia="MS Mincho;ＭＳ 明朝"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loquimur solummodo de hereticis qui sunt de foro ecclesie et per ecclesiam iudicandi </w:t>
      </w:r>
    </w:p>
    <w:p>
      <w:pPr>
        <w:pStyle w:val="PlainText"/>
        <w:ind w:right="7622" w:hanging="0"/>
        <w:rPr/>
      </w:pPr>
      <w:r>
        <w:rPr>
          <w:rFonts w:eastAsia="MS Mincho;ＭＳ 明朝" w:cs="Times New Roman" w:ascii="Times New Roman" w:hAnsi="Times New Roman"/>
          <w:b/>
          <w:sz w:val="24"/>
        </w:rPr>
        <w:t xml:space="preserve">&lt;t 1&g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rPr>
        <w:t xml:space="preserve">&lt;t 2&gt; </w:t>
      </w:r>
      <w:r>
        <w:rPr>
          <w:rFonts w:eastAsia="MS Mincho;ＭＳ 明朝" w:cs="Times New Roman" w:ascii="Times New Roman" w:hAnsi="Times New Roman"/>
          <w:sz w:val="24"/>
        </w:rPr>
        <w:t>teste apostolo qui 1 corinth 5 ait quid enim michi de hiis qui foris sunt iudicare sed baptizati extra formam ecclesie semper fuerunt foris et nunquam fuerunt christiani ergo non sunt per ecclesiam iudicandi et per consequens non sunt heretici reputa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3&gt; magister obiectio tua in equivocatione fundatur nam variis modis dicuntur aliqui esse foris quidam enim sunt foris qui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unqu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eque vero neque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gt; alii sunt foris qui nunquam verum baptismum acceperunt habuerunt tamen falsum baptismum vel se pro baptizatis gesserunt et isti sicut illi qui fuerunt intus iudicio ecclesie sunt subiec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gt; alii sunt foris qui aliquando intus fuerunt sed per censuram ecclesie sunt ab eadem ecclesia separati et tamen aliquando manent intus etsic omnes excommunicati dicuntur foris hinc ieronimus ut habetur 24 q 3 c si quis ait fit interdum ut ille qui foris mittitur intus sit et ille foris qui intus videtur retineri isti etiam quantumcunque sint foris a iudicio ecclesie minime sunt exemp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6&gt; discipulus ista obiectio probabiliter soluta videtur sed adhuc alia michi occurrit quia amentes dormientes et penitus contradicentes quamvis baptizentur si postea pertinaciter erraverint vel in erro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5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ertinaci permanserint non videntur heretici reputandi quia nec ad iurisdictionem ecclesiasticam pertineb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gt; magister dicunt isti describentes predicto modo hereticum quod taliter baptizati si in contradictione persistunt nec vero baptismo nec falso intelliguntur baptizati non falso constat nec vero quia quicunque baptizatur vero baptismo caracterem suscipit sacramen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8&gt; discipulus quid dicunt de cathechumenis et exprimentibus se habe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t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opositionem baptizandi si antequam baptizentur inciderint in hereticam pravitatem vel ad ritum priorem reddieri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gt; magister dicunt quidam eorum quod tales sunt velud heretici puniendi pro eo quod se pro catholicis habuerunt quare si postea pertinaciter erraverint pro hereticis sunt hab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0&gt; iterum omnes adulti catechumeni et asserentes se habere propositum baptizandi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gt; capitulum v</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gt; discipulus licet de ista materia possem querere plura quia tamen modo pauci vel nulli inveniuntur cath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gt; quod primo videtur posse probari auctoritate innocentii iii qui ut habetur extra de verborum significatione c super quibusdam scribens commiti tolosano ait tua devotio postulavit a nobis qui sint dicendi heretici manifesti super quo tibi duximus respondendum illos intelligendos manifestos esse hereticos qui contra fidem catholicam publice predicant aut profitentur seu defendunt errorem vel qui coram prelatis suis convicti sunt vel confessi vel ab eis sententialiter condempnati super heretica pravitate in quibus verbis de pertinacia nulla fit mentio quicunque ergo predicat publice contra fidem catholicam licet non pertinaciter erret hereticus est cense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5&gt; hoc idem celestinus papa </w:t>
      </w:r>
      <w:r>
        <w:rPr>
          <w:rFonts w:eastAsia="MS Mincho;ＭＳ 明朝" w:cs="Times New Roman" w:ascii="Times New Roman" w:hAnsi="Times New Roman"/>
          <w:b/>
          <w:sz w:val="24"/>
        </w:rPr>
        <w:t>qui</w:t>
      </w:r>
      <w:r>
        <w:rPr>
          <w:rFonts w:eastAsia="MS Mincho;ＭＳ 明朝" w:cs="Times New Roman" w:ascii="Times New Roman" w:hAnsi="Times New Roman"/>
          <w:sz w:val="24"/>
        </w:rPr>
        <w:t xml:space="preserve"> ut recitat nicolaus papa sentire videtur </w:t>
      </w:r>
      <w:r>
        <w:rPr>
          <w:rFonts w:eastAsia="MS Mincho;ＭＳ 明朝" w:cs="Times New Roman" w:ascii="Times New Roman" w:hAnsi="Times New Roman"/>
          <w:b/>
          <w:sz w:val="24"/>
        </w:rPr>
        <w:t>qui</w:t>
      </w:r>
      <w:r>
        <w:rPr>
          <w:rFonts w:eastAsia="MS Mincho;ＭＳ 明朝" w:cs="Times New Roman" w:ascii="Times New Roman" w:hAnsi="Times New Roman"/>
          <w:sz w:val="24"/>
        </w:rPr>
        <w:t xml:space="preserve"> ut habetur 24 q 1 c ait celestinus ait si quis ab episcopo nestorio aut ab aliis qui eum sequuntur ex quo talia predicare ceperunt vel excommunicatus vel exutus est seu antistitis seu clerici dignitate hunc in nostra communione et durare et durasse manifestum est nec iudicamus eum esse remotum quia non poterat quenquam eius removere sententia qui iam se prebuerat ipse removendu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ex hii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6&gt; hoc etiam beatus ieronimus ut habetur 24 q 1 c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pertinaciter in diffinitione predic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7&gt; item nullus nisi hereticus involvitur dampnatione hereticorum sed teste gelasio ut habetur 24 q 1 c 1 quicunque in heresim semel dampnatam labitur eius dampnatione seipsum involvit ubi papa inter labentem pertinaciter vel non pertinaciter </w:t>
      </w:r>
      <w:r>
        <w:rPr>
          <w:rFonts w:eastAsia="MS Mincho;ＭＳ 明朝" w:cs="Times New Roman" w:ascii="Times New Roman" w:hAnsi="Times New Roman"/>
          <w:b/>
          <w:sz w:val="24"/>
        </w:rPr>
        <w:t>in heresim semel dampnatam non distinguit et per consequens nec nos debemus distinguere ergo quicunque sive pertinaciter sive non pertinaciter labitur</w:t>
      </w:r>
      <w:r>
        <w:rPr>
          <w:rFonts w:eastAsia="MS Mincho;ＭＳ 明朝" w:cs="Times New Roman" w:ascii="Times New Roman" w:hAnsi="Times New Roman"/>
          <w:sz w:val="24"/>
        </w:rPr>
        <w:t xml:space="preserv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in heresim semel dampnatam hereticus est cense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8&gt; hoc idem gelasius ut habetur eisdem c et q c maiores aperte videtur asserere dicens auctore cuiuslib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5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sanie ac pariter errore dampnato sufficere iudicarunt ut quisquis huius erroris aliquando communicator existeret principali sententia dampnationis eius esset obstrict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9&gt; cui felix papa ut habetur eisdem c et q c achatius secundus concordare videtur dicens itaque necesse est ut in illam recideret iusta lance sententiam quam cum suis successoribus per convenientiam synodalem susceperat auctor error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0&gt; in hiis auctoritatibus inter incidentem in heresim pertinaciter et non pertinaciter isti summi pontifices non distinguunt et tamen indiffinite vel universaliter dicunt sectatores hereticorum simili sententia subiacere ergo superflue ponitur in diffinitione predicta pertinacite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1&gt; item ieronimus super epistolam ad galatas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ensus spiritus sancti flagitat est hereticus ergo pertinaciter inconvenienter ponitur in diffinitione predic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2&gt; item stephanus papa inter dubium pertinacem et non pertinacem non distinguens indiffinite dicit ut habetur extra de hereticis c 1 dubius in fide infidelis es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t 1&gt; ergo omnis dubitans de fide sive pertinaciter sive non pertinaciter infidelis et per consequens hereticus est censendus </w:t>
      </w:r>
    </w:p>
    <w:p>
      <w:pPr>
        <w:pStyle w:val="PlainText"/>
        <w:ind w:right="7622" w:hanging="0"/>
        <w:rPr>
          <w:rFonts w:ascii="Times New Roman" w:hAnsi="Times New Roman" w:eastAsia="MS Mincho;ＭＳ 明朝" w:cs="Times New Roman"/>
          <w:b/>
          <w:b/>
          <w:sz w:val="24"/>
        </w:rPr>
      </w:pPr>
      <w:r>
        <w:rPr>
          <w:rFonts w:eastAsia="MS Mincho;ＭＳ 明朝" w:cs="Times New Roman" w:ascii="Times New Roman" w:hAnsi="Times New Roman"/>
          <w:sz w:val="24"/>
        </w:rPr>
        <w:t xml:space="preserve">&lt;t 2&gt; </w:t>
      </w:r>
      <w:r>
        <w:rPr>
          <w:rFonts w:eastAsia="MS Mincho;ＭＳ 明朝" w:cs="Times New Roman" w:ascii="Times New Roman" w:hAnsi="Times New Roman"/>
          <w:b/>
          <w:sz w:val="24"/>
        </w:rPr>
        <w:t>magis autem est errare quam dubitare ergo omnis errans contra fidem sive pertinaciter sive non pertinaciter hereticus est cense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rPr>
        <w:t xml:space="preserve">&lt;s 53&gt; item nicolaus papa ut habetur 24 q 1 c aperte indiffinite dicit neminem deicere vel removere poterat qui talia predicans in fide titubat </w:t>
      </w:r>
    </w:p>
    <w:p>
      <w:pPr>
        <w:pStyle w:val="PlainText"/>
        <w:ind w:right="7622" w:hanging="0"/>
        <w:rPr>
          <w:rFonts w:ascii="Times New Roman" w:hAnsi="Times New Roman" w:eastAsia="MS Mincho;ＭＳ 明朝" w:cs="Times New Roman"/>
          <w:b/>
          <w:b/>
          <w:sz w:val="24"/>
        </w:rPr>
      </w:pPr>
      <w:r>
        <w:rPr>
          <w:rFonts w:eastAsia="MS Mincho;ＭＳ 明朝" w:cs="Times New Roman" w:ascii="Times New Roman" w:hAnsi="Times New Roman"/>
          <w:sz w:val="24"/>
        </w:rPr>
        <w:t xml:space="preserve">&lt;t 1&gt; </w:t>
      </w:r>
      <w:r>
        <w:rPr>
          <w:rFonts w:eastAsia="MS Mincho;ＭＳ 明朝" w:cs="Times New Roman" w:ascii="Times New Roman" w:hAnsi="Times New Roman"/>
          <w:b/>
          <w:sz w:val="24"/>
        </w:rPr>
        <w:t>ex quibus verbis colligitur quod omnis titubans</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in fide omni potestate ecclesiastica est privatus sed non nisi quia hereticus ergo omnis talis titubans</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seu dubitans in fide sive pertinaciter sive non pertinaciter hereticus est censendus </w:t>
      </w:r>
    </w:p>
    <w:p>
      <w:pPr>
        <w:pStyle w:val="PlainText"/>
        <w:ind w:right="7622" w:hanging="0"/>
        <w:rPr>
          <w:rFonts w:ascii="Times New Roman" w:hAnsi="Times New Roman" w:eastAsia="MS Mincho;ＭＳ 明朝" w:cs="Times New Roman"/>
          <w:b/>
          <w:b/>
          <w:sz w:val="24"/>
        </w:rPr>
      </w:pPr>
      <w:r>
        <w:rPr>
          <w:rFonts w:eastAsia="MS Mincho;ＭＳ 明朝" w:cs="Times New Roman" w:ascii="Times New Roman" w:hAnsi="Times New Roman"/>
          <w:b/>
          <w:sz w:val="24"/>
        </w:rPr>
        <w:t>&lt;t 2&gt; ex quo sequitur quod omnis errans contra fidem etiam non pertinaciter hereticus est cense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4&gt; hiis concordat gratianus 24 q 1 para hiis auctoritatibus dicens hiis auctoritatibus perspicue monstratur quod ex quo aliquis contra fidem cepit aliqua docere nec deicere aliquem valet nec dampnare et per consequens talis docens contra fidem quamvis non fuerit convictus est hereticus reputa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5&gt; item fides que non est firma non est vera fides hinc dicit concilium generale ut habetur extra de summa trinitate et fide catholica c 1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sed dubitans in fide quamvis non pertinaciter non habet fidem firmam sed infirmam teste bernhardo qui libro quinto ad eugenium papam ait fides si habet hesitationem infirma est ergo dubitans de fide non habet veram fidem et per consequens non catholicus sed hereticus est censendus</w:t>
      </w:r>
    </w:p>
    <w:p>
      <w:pPr>
        <w:pStyle w:val="PlainText"/>
        <w:ind w:right="7622" w:hanging="0"/>
        <w:rPr/>
      </w:pPr>
      <w:r>
        <w:rPr>
          <w:rFonts w:eastAsia="MS Mincho;ＭＳ 明朝" w:cs="Times New Roman" w:ascii="Times New Roman" w:hAnsi="Times New Roman"/>
          <w:sz w:val="24"/>
        </w:rPr>
        <w:t>&lt;s 56&gt; iste obiectiones que mentem meam pulsant contra descriptionem heretici memoratam quia tamen predicta descriptio videtur apparens dic quomodo ad predicta respondent hereticum taliter describent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02:00Z</dcterms:created>
  <dc:creator>user</dc:creator>
  <dc:description/>
  <cp:keywords/>
  <dc:language>en-US</dc:language>
  <cp:lastModifiedBy>John Kilcullen</cp:lastModifiedBy>
  <dcterms:modified xsi:type="dcterms:W3CDTF">2019-10-29T07:33:00Z</dcterms:modified>
  <cp:revision>7</cp:revision>
  <dc:subject/>
  <dc:title> </dc:title>
</cp:coreProperties>
</file>