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040" w:leader="none"/>
        </w:tabs>
        <w:ind w:right="7262" w:hanging="0"/>
        <w:rPr>
          <w:rFonts w:ascii="Times New Roman" w:hAnsi="Times New Roman" w:cs="Times New Roman"/>
          <w:sz w:val="24"/>
          <w:szCs w:val="24"/>
        </w:rPr>
      </w:pPr>
      <w:r>
        <w:rPr>
          <w:rFonts w:cs="Times New Roman" w:ascii="Times New Roman" w:hAnsi="Times New Roman"/>
          <w:sz w:val="24"/>
          <w:szCs w:val="24"/>
        </w:rPr>
        <w:t>&lt;s 1&g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gister si tibi exponerem quomodo predictam particulam probare nituntur earum responsiones ad predicta fortassis melius intelligere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3&gt;discipulus expon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4&gt; magister quod pertinacia requiratur tam in dubitante quam in errant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5&gt;ad hoc quod quis sit iudicandus hereticus multipliciter conantur proba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6&gt; prima auctoritate augustini que ponitur 24 q 3 c dixit apostol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7&gt; qui ait qui sententiam suam quamvis falsam atque perversam nulla pertinaci animositate defendunt presertim quam non audacia sue presumptionis pepererunt sed ab seductis atque in errorem lapsis parentibus acceperunt querunt autem tanta sollicitudine veritatem corrigi parati cum invenerint nequaquam sunt inter hereticos computandi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8&gt; ex hiis verbis ut isti dicunt colligitur evidenter quod potest quis falsam et perversam tenere sententiam et inter hereticos minime reputar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9&gt;discipulus clare michi videtur probatum quod non omnis dubitans vel errans contra fidem est hereticus reputandus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0&gt;sed non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obatum quod omnis hereticus pertinaciter dubitat vel errat contra fid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1&gt; et ideo illam ultimam particulam diffinitionis predicte isti per premissa verba augustini minime probare possunt quia omnis particula descriptionis cuiuscunque convenienter date predicari debet descripto universaliter sumpto</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gt; quod autem non probant omnem hereticum pertinaciter dubitare vel errare contra fidem ex verbis beati augustini patenter appare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4&gt; secundo quod talem sententiam non audacia sue presumptionis invenerit sed a seductis parentibus atque in errorem lapsis acceperi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5&gt; tertio quod querat tanta sollicitudine veritat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6&gt; quarto quod paratus sit corrigi si inveneri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7&gt; cuicunque ergo defecerit aliquod istorum quatuor est inter hereticos computa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8&gt; quamvis ergo quis non sit simpliciter pertinax si tamen audacia sue presumptionis aliquam falsam at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versam sententiam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9&gt; invenerit vel non querat tanta sollicitudine veritatem aut non sit paratus corrigi cum invenerit est inter hereticos computandus iuxta sententiam augustin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0&gt;magister ad istam obiectionem faciliter respondetur</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1&gt; ad cuius evidentiam dicunt isti sciendum esse quod inter dubitantem et errantem pertinaciter et inter errorem pertinaciter defendentem differentia invenitur quia multi heretici dubitant vel errant pertinaciter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2&gt;eo quod intus in mente in sua dubitatione vel errore persistunt pertinaciter qui tamen errorem suum vel dubitationem nec pertinaciter neque alio modo defendunt </w:t>
      </w:r>
    </w:p>
    <w:p>
      <w:pPr>
        <w:pStyle w:val="PlainText"/>
        <w:tabs>
          <w:tab w:val="clear" w:pos="720"/>
          <w:tab w:val="left" w:pos="5220" w:leader="none"/>
        </w:tabs>
        <w:ind w:right="7262" w:hanging="0"/>
        <w:rPr>
          <w:rFonts w:ascii="Times New Roman" w:hAnsi="Times New Roman" w:cs="Times New Roman"/>
          <w:sz w:val="24"/>
          <w:szCs w:val="24"/>
        </w:rPr>
      </w:pPr>
      <w:r>
        <w:rPr>
          <w:rFonts w:cs="Times New Roman" w:ascii="Times New Roman" w:hAnsi="Times New Roman"/>
          <w:sz w:val="24"/>
          <w:szCs w:val="24"/>
        </w:rPr>
        <w:t>&lt;s 23&gt;immo aliquando vel timore vel ambitione aut cupiditate vel ex alia causa negant exterius quod in mente irrevocabiliter tene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4&gt; multi etiam econverso falsam sententiam atque perversam exterius pertinaci animositate defendunt vel defendere possunt cui tamen nec pertinaciter nec alio modo in corde adhere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5&gt; nam contingit aliquem scienter defendere falsum quemadmodum sepe falsi et pessimi advocati cupiditate ducti scienter falsas causas et iniquas pertinacissima animositate defendu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6&gt; et ita non omnis pertinaciter dubitans vel errans falsam sententiam pertinaci animositate defendit nec econtra</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7&gt;discipulus hoc quod nunc declaratum est probabile puto et ideo ad propositum applica</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8&gt; dimittamus tamen loqui de dubitante solummodo de errante loquendo quia forte dicunt isti quod ista que de errante dicuntur et etiam de dubitante debent intelligi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9&gt; pro eo quod dubitantes de fide sicut errantes contra fidem inter hereticos reputantur vel ab hereticorum numero excluduntur</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30&gt;magister sicut tibi placet solummodo de errante faciam mentionem et qualiter sepe dicto modo describentes hereticum ad obiectionem tuam per premissum notabile quod tu approbare videris respondeant declarabo</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31&gt; dicunt itaque quod beatus augustinus quatuor conditiones enumerat 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quiruntur ad hoc quod aliquis tenens falsam sententiam atque perversam contra catholicam veritatem non sit per ecclesiam inter hereticos computandus volens quod cuicunque deficit aliqua predictarum conditionum est hereticus et etiam pertinax per ecclesiam iudicandus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32&gt;quamvis non omnis sit reputandus pertinax defensor heretice pravitati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33&gt; prima est quod taliter errans errorem suum nulla pertinaci animositate defenda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34&gt; si enim errorem suum pertinaci animositate defendit catholici qui de exterioribus non de interioribus motibus anime iudicant debent eum inter hereticos computare saltem presumptione violenta contra quam nulla est probatio in contrarium admittenda</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35&gt; esto enim quod aliquis scienter contra conscientiam heresim pertinaciter defensaret et ita in rei veritate apud deum non esset hereticus quamvis mortalissime peccaret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36&gt;hoc tamen probare non posset et ideo ecclesia deberet eum inter hereticos computa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37&gt; discipulus magis et magis intelligo differentiam inter hereticum pertinacem et pertinaci animositate heresim defendent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38&gt; unde videtur quod etiam potest quis aliquam heresim pertinaci animositate defend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licet non debeant catholici ipsum heretic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dempn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putar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39&gt;sicut si quis metu mortis coactus ab infidelibus errores eorum contra fideles pertinaci animositate defenderet non esset hereticus iudicandus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40&gt;quemadmodum beatus marcellinus qui metu mortis actum hereticalem commisit fuit hereticus minime iudica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41&gt;magister dicunt isti quod non bene intelligis quis debeat reputari errorem pertinaci animositate defendere quia iste solus qui absque metu mortis sponte et voluntarie errorem defendit errorem pertinaci animositate defendi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42&gt; et ideo iste de quo tu ponis exemplum quamdiu nullum errorem defendit nisi metu mortis nullum errorem pertinaci animositate defendi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43&gt;discipulus istud non videtur bene dictu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44&gt; quia pertinax dicitur quasi impudenter tenax et qui in sententia sua nimis persisti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45&g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46&gt; aliter enim nequaquam peccaret mortaliter errorem contra conscientiam defendendo</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47&gt; ergo talis est erroris pertinax defensator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48&gt; licet propter talem pertinacem defensionem non sit hereticus iudicandus si constat fidelibus quod solummodo pro morte vitanda defendit error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49&gt;magister argumentum forte facis contra ipsos et ideo forte dicerent quod talis esset pertinax reputa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50&gt; sed tamen non esset dicendum quod errorem pertinaci animositate defenderet quia animositas spontaneam voluntatem nullo metu coactam signare videtur</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51&gt; et ideo talis esset pertinax heresis defensator sed tamen non esset hereticus nec etiam heresim pertinaci animositate defenderet propter metum mortis illatu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52&gt; aliter dicerent quod sicut animositas ita etiam pertinacia voluntatem spontaneam nullo metu mortis coactam importat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53&gt;et ideo ta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iam pertinax est dice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54&gt;discipulus nunc dicas quid sentiunt isti de secundo quod ponit augustin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55&gt;magister dicunt quod secundum augustinum qui audacia sue presumptionis sententiam falsam atque perversam contra fidem inveniunt licet quandoqu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56&gt; talem sententiam nulla pertinaci animositate defendant sunt pertinaces et heretici iudica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57&gt; si autem non audacia sue presumptionis sed ex simplicitate vel ignorantia aliquam heresim inveniret et factum eorum nichil aliu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ggravaret nec per aliquid aliud possent convinci non essent pertinaces nec heretici iudica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58&gt; qualiter autem innotescit quod quis non ex audacia sue presumptionis sed ex simplicitate vel ignorantia errorem invenerit vel reperit non potest breviter explicar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59&gt; discipulus de hoc postea diligenter inquir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60&gt; nunc autem isti ab intentione augustini deviare videntur</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61&gt; nam in ista particula augustinus simul iungit duo </w:t>
      </w:r>
      <w:r>
        <w:rPr>
          <w:rFonts w:cs="Times New Roman" w:ascii="Times New Roman" w:hAnsi="Times New Roman"/>
          <w:caps/>
          <w:sz w:val="24"/>
          <w:szCs w:val="24"/>
        </w:rPr>
        <w:t>ut</w:t>
      </w:r>
      <w:r>
        <w:rPr>
          <w:rFonts w:cs="Times New Roman" w:ascii="Times New Roman" w:hAnsi="Times New Roman"/>
          <w:sz w:val="24"/>
          <w:szCs w:val="24"/>
        </w:rPr>
        <w:t xml:space="preserve"> aliquos errantes a numero hereticorum excludat videlicet quod sententiam suam falsam non audacia sue presumptionis pepererint et quod eam a parentibus seductis atque in errorem lapsis acceperi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62&gt; ergo quicunque sententiam suam perversam a seductis et in errorem lapsis parentibus non acceperit est hereticus iudicandus sicut quicunque sentent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versam audacia sue presumptionis peperit est hereticus iudicandus secundum isto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63&gt; confirmatur hec conclusio quia omnis qui non acceperit sententiam perversam suam ab alio </w:t>
      </w:r>
      <w:r>
        <w:rPr>
          <w:rFonts w:cs="Times New Roman" w:ascii="Times New Roman" w:hAnsi="Times New Roman"/>
          <w:b/>
          <w:sz w:val="24"/>
          <w:szCs w:val="24"/>
        </w:rPr>
        <w:t>ipsam</w:t>
      </w:r>
      <w:r>
        <w:rPr>
          <w:rFonts w:cs="Times New Roman" w:ascii="Times New Roman" w:hAnsi="Times New Roman"/>
          <w:sz w:val="24"/>
          <w:szCs w:val="24"/>
        </w:rPr>
        <w:t xml:space="preserve"> ex audacia sue presumptioni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s 64&gt; perperat hereticus est cense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65&gt; ergo omnis errans contra fidem qui errorem non ab alio acceperit est inter heretico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mputa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66&gt; et ita videtur quod augustinus ponit v ut errantes a numero hereticorum excluda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67&gt;magister dicunt quod augustinus ista duo simul iungit non ut secundum eorum scilicet quod a seductis atque in errorem lapsis parentibus errantes suam sententiam perversam acceperint necessario requiratur ad hoc quod errantes de numero hereticorum minime sint cense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68&gt; sed illud secundum ponit volens per ipsum assignare unum modum probandi quod aliqui sententiam suam falsam ex audacia sue </w:t>
      </w:r>
      <w:r>
        <w:rPr>
          <w:rFonts w:cs="Times New Roman" w:ascii="Times New Roman" w:hAnsi="Times New Roman"/>
          <w:b/>
          <w:sz w:val="24"/>
          <w:szCs w:val="24"/>
        </w:rPr>
        <w:t>presumptionis</w:t>
      </w:r>
      <w:r>
        <w:rPr>
          <w:rFonts w:cs="Times New Roman" w:ascii="Times New Roman" w:hAnsi="Times New Roman"/>
          <w:sz w:val="24"/>
          <w:szCs w:val="24"/>
        </w:rPr>
        <w:t xml:space="preserve"> nullatenus peperi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69&gt; addit etiam illud secundum volens innuere quod pluribus modis possunt errantes errorem a suis accipientes parentibus se excusare quam ali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70&gt; et ideo augustinus non ponit ibi quinque sed quatuor per quorum quodlibet potest quis probari et convinci hereticus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71&gt;et quod quatuor eis contraria requiruntur ad hoc quod aliquis errans non sit inter hereticos computa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72&gt; cum autem dicis quod omnis qui non accipit sententiam suam perversam ab alio ipsam ex audacia sue presumptionis parit et invenit respondent quod hoc non continet veritat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73&gt; quidam enim absque presumptionis audacia ex ignorantia sola errores a seipsis inveniu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74&gt; quia tamen non sunt pertinaces inter hereticos minime numerantur</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75&gt;discipulus expone quomodo declarant tertium quod ponit augustin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76&gt;magister secundum eos augustinus intendit quod ad hoc quod aliquis errans contra fidem non sit hereticus requiritur quod querat tanta sollicitudine veritat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77&gt; non est autem intelligendum oportere errantem omni tempore tanta sollicitudine querere veritatem si velit catholicus reputar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78&gt; sed oportet eum tunc tanta sollicitudine querere veritatem si cupit a numero hereticorum excludi quando sibi a catholicis cum debitis circumstantiis nuntiatur quod errat contra catholicam veritatem et ipse non habet impedimentum legitimum quare tunc non possit vel non debeat querere veritat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79&gt; alias enim haberetur contra ipsum presumptio violen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non ex simplicitate vel ignorantia sed ex pertinacia suo adheret error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80&gt;discipulus dic de quarto</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81&gt;magister quartum quidem sufficit ad hoc quod errans non sit hereticorum numero aggregandus est quod paratus sit corrig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venerit veritat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82&gt; qui enim non est paratus corrigi cum invenerit veritatem pertinax et per consequens hereticus est cense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83&gt;discipulus ista sola particula quarta reddit errantem pertinacem et hereticu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84&gt; alie ergo precedentes videntur superflue esse</w:t>
      </w:r>
    </w:p>
    <w:p>
      <w:pPr>
        <w:pStyle w:val="PlainText"/>
        <w:ind w:right="7262" w:hanging="0"/>
        <w:rPr>
          <w:rFonts w:ascii="Times New Roman" w:hAnsi="Times New Roman" w:cs="Times New Roman"/>
          <w:b/>
          <w:b/>
          <w:sz w:val="24"/>
          <w:szCs w:val="24"/>
        </w:rPr>
      </w:pPr>
      <w:r>
        <w:rPr>
          <w:rFonts w:cs="Times New Roman" w:ascii="Times New Roman" w:hAnsi="Times New Roman"/>
          <w:sz w:val="24"/>
          <w:szCs w:val="24"/>
        </w:rPr>
        <w:t xml:space="preserve">&lt;s 85&gt;magister ista ultima particula reddit errantem pertinacem et non alie tamen ex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i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betur presumtio violenta </w:t>
      </w:r>
      <w:r>
        <w:rPr>
          <w:rFonts w:cs="Times New Roman" w:ascii="Times New Roman" w:hAnsi="Times New Roman"/>
          <w:b/>
          <w:sz w:val="24"/>
          <w:szCs w:val="24"/>
        </w:rPr>
        <w:t xml:space="preserve">quod errans pertinaciter adheret suo errori </w:t>
      </w:r>
    </w:p>
    <w:p>
      <w:pPr>
        <w:pStyle w:val="PlainText"/>
        <w:ind w:right="7262" w:hanging="0"/>
        <w:rPr>
          <w:rFonts w:ascii="Times New Roman" w:hAnsi="Times New Roman" w:cs="Times New Roman"/>
          <w:sz w:val="24"/>
          <w:szCs w:val="24"/>
        </w:rPr>
      </w:pPr>
      <w:r>
        <w:rPr>
          <w:rFonts w:cs="Times New Roman" w:ascii="Times New Roman" w:hAnsi="Times New Roman"/>
          <w:b/>
          <w:sz w:val="24"/>
          <w:szCs w:val="24"/>
        </w:rPr>
        <w:t>&lt;s 86&gt;quia ex eis habetur presumptio</w:t>
      </w:r>
      <w:r>
        <w:rPr>
          <w:rFonts w:cs="Times New Roman" w:ascii="Times New Roman" w:hAnsi="Times New Roman"/>
          <w:sz w:val="24"/>
          <w:szCs w:val="24"/>
        </w:rPr>
        <w:t xml:space="preserve"> cuius contrarium probari non potest quia talis errans non est paratus corrigi et per consequens inter pertinaces et hereticos est habe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87&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88&gt;discipulus ad probandum nullum errantem contra fidem esse hereticum nisi pertinaciter suo errori adhereat verba premissa beati augustini satis prolixe tractast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89&gt; nunc ad eandem conclusionem alias probationes adducas si quas cogitast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90&gt;magister hec eadem conclusio auctoritate augustini contra manicheo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recitatur 24 q 3 c qui in ecclesia christi probatur</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91&gt; ait enim qui in ecclesia christi morbidum aliquid pravumque quid sapiunt si correcti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92&gt;ut sanum rectumque sapiant resistant contumaciter suaque pestifera ac mortifera dogmata emendare nolunt et defendere persistunt heretici su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93&gt; ex quibus verbis datur intelligi non omnes qui in ecclesia christi morbidum aliquid pravumque quid sapiunt esse hereticos statim iudicandos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94&gt;sed antea sunt de pertinacia convincendi secundum quod in verbis prescriptis innuit augustin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95&gt;discipulus in verbis predictis augustinus insinuare videtur quod non omnes errantes in ecclesia christi pertinaciter pro hereticis sunt habendi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96&gt;cum videatur innuere quod tria requiruntur ad hoc quod illi qui in ecclesia christi morbidum aliquid pravumque quid sapiunt sunt heretic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97&gt; primum est quod correcti ut rectum sanumque quid sapiunt resistant contumaciter propter quod solummodo absque omni alio pro pertinacibus sunt habe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98&gt; secundum est quod suos errores emendare noli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99&gt; tertium est quod eosdem errores persistant defende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00&gt; si autem ista tria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01&gt;magister dicunt isti quod augustinum male intelligi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02&gt; non enim vult augustinus quod ista tria requiruntur ad hoc quod aliquis sit hereticus immo vult quod quodlibet istorum facit hereticu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03&gt; illa autem tria sic distinguuntur primum est quasi commune et duo sunt quasi minus communia exponentia quodammodo primu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04&gt; nam quod correcti ut rectum sanumque quid sapiant contumaciter resistant dupliciter potest continger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05&gt;vel quia emendare id est revocare nolunt vel quia defendere persistu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06&gt; et ita quodlibet istorum trium errantem reddit hereticum et etiam pertinacem quare omnis pertinax hereticus est cense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07&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62" w:hanging="0"/>
        <w:rPr>
          <w:rFonts w:ascii="Times New Roman" w:hAnsi="Times New Roman" w:cs="Times New Roman"/>
          <w:b/>
          <w:b/>
          <w:sz w:val="24"/>
          <w:szCs w:val="24"/>
        </w:rPr>
      </w:pPr>
      <w:r>
        <w:rPr>
          <w:rFonts w:cs="Times New Roman" w:ascii="Times New Roman" w:hAnsi="Times New Roman"/>
          <w:sz w:val="24"/>
          <w:szCs w:val="24"/>
        </w:rPr>
        <w:t xml:space="preserve">&lt;s 108&gt;discipulus si adhuc alie sunt auctoritates vel rationes ad probandum quod nullus errans nisi pertinax </w:t>
      </w:r>
      <w:r>
        <w:rPr>
          <w:rFonts w:cs="Times New Roman" w:ascii="Times New Roman" w:hAnsi="Times New Roman"/>
          <w:b/>
          <w:sz w:val="24"/>
          <w:szCs w:val="24"/>
        </w:rPr>
        <w:t>est hereticus censendus libenter ascultabo</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09&gt;</w:t>
      </w:r>
    </w:p>
    <w:p>
      <w:pPr>
        <w:pStyle w:val="PlainText"/>
        <w:ind w:right="7262" w:hanging="0"/>
        <w:rPr>
          <w:rFonts w:ascii="Times New Roman" w:hAnsi="Times New Roman" w:cs="Times New Roman"/>
          <w:sz w:val="24"/>
          <w:szCs w:val="24"/>
        </w:rPr>
      </w:pPr>
      <w:r>
        <w:rPr>
          <w:rFonts w:cs="Times New Roman" w:ascii="Times New Roman" w:hAnsi="Times New Roman"/>
          <w:b/>
          <w:sz w:val="24"/>
          <w:szCs w:val="24"/>
        </w:rPr>
        <w:t>&lt;s 110&gt;magister adhuc rationes alique allegantur</w:t>
      </w:r>
      <w:r>
        <w:rPr>
          <w:rFonts w:cs="Times New Roman" w:ascii="Times New Roman" w:hAnsi="Times New Roman"/>
          <w:sz w:val="24"/>
          <w:szCs w:val="24"/>
        </w:rPr>
        <w:t xml:space="preserve"> quarum prima est hec illi qui non sunt a catholicis repellendi non sunt inter hereticos computa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11&gt; sed errantes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pertinaciter non sunt a catholicis repelle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12&gt; ergo qui non sunt pertinaces non sunt inter hereticos computa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13&gt; maior posset per sacros canones probari aperte cum omnes heretici sint excommunicationis sententia innodat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14&gt; minor etiam clare probatur quia errantes qui querunt veritatem non sunt a catholicis repellendi teste pelagio papa qui ut habetur 24 q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isma loquens de habundantibus in suo sensu et per consequens de errantibus ait si etiam ipsi licet in suo sensu habundantes intra materna tamen positi viscera quererent veritatem a nobis repellendi non erant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15&gt; ex quibus verbis datur intelligi quod quamdiu errantes in suo sensu habundantes querunt veritatem pretendentes se velle corrigi si veritatem invenerint non sunt a catholicis repelle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16&gt; et per consequens quicunque non sunt pertinaces non sunt a catholicis repellendi quia quicunque non est pertinax quer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7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itatem pro loco et tempore quibus tenetur querere veritat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17&gt; aliter enim pertinax est cense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18&gt;secunda ratio est hec quicunque paratus est corrigi non est censendus heretic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19&gt; sed quicunque non est pertinax paratus est corrig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0&gt; ergo quicunque non est pertinax non est censendus heretic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1&gt; minor est evidens de s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2&gt; maior probatur per glossam 24 q 3 dixit apostolus qui ait licet ergo teneat aliquis ea que sunt contra fidem dummodo paratus sit corrigi non est habendus heretic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3&gt; et glossa eadem causa q 1 super c a recta ait licet quis erretsi tamen paratus est corrigi non est heretic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4&gt;tercia ratio es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5&gt; qui firmiter credit omnia que docet universalis ecclesia esse catholica sana et vera et nulli errori adheret pertinaciter est catholicus reputandus et per consequens non est habendus heretic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6&gt; sed qui errat et non est pertinax credit firmiter omnia que docet universalis ecclesia esse vera catholica et sana et nulli errori adheret pertinaciter</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7&gt; ergo talis non est heretic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8&gt;quarta ratio est hec</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29&gt; non est maior ratio quod unus errans contra fidem non pertinaciter sit hereticus quam alius quia de similibus idem est iudiciu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30&gt; sed multi contra fidem erraverunt qui tamen quia nequaquam pertinaciter erraverunt non fuerunt heretici reputat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31&gt; ergo nec aliquis errans contra fidem si non est pertinax debet inter hereticos computar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32&gt; maior est manifesta e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33&gt; minor probatur multis exempli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34&gt; augustinus enim in multis erravit qui postea retractavit et per hoc se non fuisse pertinacem patenter ostendi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35&gt; et ideo non fuit hereticus iudica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36&gt; idem patet de ieronimo et beato Cypriano de quibus constabat quod pertinaces nullatenus extiteru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37&gt; et propter hoc quamvis erraverint pro hereticis habiti non fueru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3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39&gt;discipulus ad probandum quod solus errans pertinaciter est censendus hereticus volo ad presens plures rationes audire quia tecum post opus presens iterum perscrutabor omnia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40&gt;et ideo quomodo respondetur ad illa que adduxit in contrarium manifes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a.tif p. 2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41&gt;magister prima auctoritas quam allegasti in contrarium est innocentii extra de verborum significatione c super quibusdam ubi innocentius 3us enumerat sex genera hominum quos asserit esse hereticos manifestos videlicet contra fidem publice predicantes profitentes errorem defendentes errorem coram prelatis convictos confessos et ab eis condempnatos de heretica pravitat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42&g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43&gt; verba autem innocentii sane debent intelligi quia aliter ex eis laberentur aliquis faciliter in errore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44&gt;de predicantibus itaque publice contra fidem oportet distinguere quia quod aliquis predicet contra fidem hoc dupliciter potest continge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45&gt; uno modo quia publice predicat fidem christianam esse falsam dubiam vanam et incertam et talis indubitanter est hereticus manifestus quia talis sine pertinacia inveniri non potes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46&gt; nam talis non est paratus corrigi per fidem christianam si non reputat eam veram certam et san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47&gt; ergo pertinax et manifestus est hereticus cense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48&gt; aliter contingit aliquem predicare publice contra fidem predicando aliquem errorem qui fidei christiane obviat protestando quod nunquam ab assertione sua desiste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49&gt; et talis est pertinax quia non est paratus corrigi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50&gt;et ideo est hereticus socia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51&gt; tertio contingit aliquem predic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8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ublice contra fidem protestando quod nichil intendat contra fidem temere defendere vel tenere</w:t>
      </w:r>
    </w:p>
    <w:p>
      <w:pPr>
        <w:pStyle w:val="PlainText"/>
        <w:ind w:right="7262" w:hanging="0"/>
        <w:rPr>
          <w:rFonts w:ascii="Times New Roman" w:hAnsi="Times New Roman" w:cs="Times New Roman"/>
          <w:b/>
          <w:b/>
          <w:sz w:val="24"/>
          <w:szCs w:val="24"/>
        </w:rPr>
      </w:pPr>
      <w:r>
        <w:rPr>
          <w:rFonts w:cs="Times New Roman" w:ascii="Times New Roman" w:hAnsi="Times New Roman"/>
          <w:sz w:val="24"/>
          <w:szCs w:val="24"/>
        </w:rPr>
        <w:t xml:space="preserve">&lt;s 152&gt; et talis ostendit se esse minime pertinacem et quod non errat ex malitia seu pertinacia sed ex simplicitate vel ignorantia quare </w:t>
      </w:r>
      <w:r>
        <w:rPr>
          <w:rFonts w:cs="Times New Roman" w:ascii="Times New Roman" w:hAnsi="Times New Roman"/>
          <w:b/>
          <w:sz w:val="24"/>
          <w:szCs w:val="24"/>
        </w:rPr>
        <w:t>non est hereticus manifestus nec ex sola tali publica predicatione debet hereticus reputari</w:t>
      </w:r>
    </w:p>
    <w:p>
      <w:pPr>
        <w:pStyle w:val="PlainText"/>
        <w:ind w:right="7262" w:hanging="0"/>
        <w:rPr>
          <w:rFonts w:ascii="Times New Roman" w:hAnsi="Times New Roman" w:cs="Times New Roman"/>
          <w:sz w:val="24"/>
          <w:szCs w:val="24"/>
        </w:rPr>
      </w:pPr>
      <w:r>
        <w:rPr>
          <w:rFonts w:cs="Times New Roman" w:ascii="Times New Roman" w:hAnsi="Times New Roman"/>
          <w:b/>
          <w:sz w:val="24"/>
          <w:szCs w:val="24"/>
        </w:rPr>
        <w:t>&lt;s 153&gt; et propter hoc</w:t>
      </w:r>
      <w:r>
        <w:rPr>
          <w:rFonts w:cs="Times New Roman" w:ascii="Times New Roman" w:hAnsi="Times New Roman"/>
          <w:sz w:val="24"/>
          <w:szCs w:val="24"/>
        </w:rPr>
        <w:t xml:space="preserve"> tales protestationes faciunt hiis temporibus quibus quamplurimi ex odio rancore invidia et malitia moliuntur meliores et sapientiores se de heresi diffamare quamplures docentes predicantes et scribentes ut coram omnibus se ostendant nullatenus pertinace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54&gt; quarto contingit aliquem contra fidem publice predicare simpliciter absque omni protestatione quod non intendat vel intendit aliquid contra fidem temere defendere vel tene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55&gt; et talis non est censendus hereticus manifestus sed examinandus est diligenter an pertinaciter adhereat errori quem publice predicavit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56&gt;etsi inventus fuerit pertinax debet hereticus iudicar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57&gt; ante examinationem autem est catholicus reputandus quia quilibet est reputandus bonus antequam contrarium sit aperte probatum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58&gt;et ideo talis predicans cum de adhesione eius mentali constare non possit est catholicus iudicandus quousque probatur contrariu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59&gt; sicut ea facta que dubium est quo animo fiant in meliorem partem interpretari debemus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60&gt;ut habetur extra de regulis iuris estote ita quod cum nescimus quo animo predicat quis contra fidem animo scilicet pertinaciter adherendi vel corrigendi animo se si erraverit in meliorem partem interpretari debemus suspicando videlicet quod paratus est corrigi cum veritas sibi fuerit manifesta</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61&gt;de secundo genere hominum scilicet de profitentibus errorem dicunt quod pertinaces sunt censendi et ideo sunt heretici manifest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62&gt; professio enim a voluntate firmata solet procedere et ideo qui profitentur errorem catholice veritati contrarium sunt reputandi firmati in erro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63&gt; quare pro pertinacibus sunt habe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64&gt; et ex hoc sequitur quod omnes iurantes se errorem aliquem fidei christiane contrarium servaturos et abiurantes quamcunque catholicam veritatem inter pertinaces et manifestos hereticos sunt cense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65&gt; sicut enim professio ita iuramentum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biuratio voluntatem supponunt firmat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66&gt;de tertio genere hominum scilicet qui defendunt errorem distinguunt dicentes quod defendere errorem contingit dupliciter uno modo absque assertione temeraria eo quod tunc ita apparet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67&gt;et tales defendentes errorem sive verbo sive scripto non sunt heretici manifesti quia parati sunt corrigi cum invenerint veritat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68&gt; alio modo defendit quis errorem cum assertione temeraria et talis est pertinax et hereticus manifest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69&gt;de quarto et quinto generibus hominum scilicet de convictis et confessis coram prelatis de heretica pravitate distinguunt quia ista pravitas potest attendi vel ex parte ipsorum convictorum vel confessorum vel solummodo ex parte erroris de quo sunt convicti vel confess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70&gt; si primo modo sunt convicti vel confessi de heretica pravitate sunt heretici manifesti quia tales de pertinacia sunt confessi vel convict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71&gt; si autem sit pravitas solummodo ex parte err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8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ex parte convictorum vel confessorum sic non sunt heretici manifest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72&gt; errores enim quos tenuerunt augustinus ieronimus et Cyprianus de quibus tactum est supra et de quibus poterant convinci pravi fuerunt ipsi tamen non fuerunt prav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73&gt; et ideo quamvis de illis erroribus coram prelatis convicti fuissent vel confessi heretici nullatenus extitisse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74&gt;de sexto genere hominum scilicet de condempnatis de heretica pravitate </w:t>
      </w:r>
      <w:r>
        <w:rPr>
          <w:rFonts w:cs="Times New Roman" w:ascii="Times New Roman" w:hAnsi="Times New Roman"/>
          <w:b/>
          <w:sz w:val="24"/>
          <w:szCs w:val="24"/>
        </w:rPr>
        <w:t xml:space="preserve">absque distinctione dicunt quod sunt heretici manifesti si rite et iuste fuerunt </w:t>
      </w:r>
      <w:r>
        <w:rPr>
          <w:rFonts w:cs="Times New Roman" w:ascii="Times New Roman" w:hAnsi="Times New Roman"/>
          <w:b/>
          <w:color w:val="000000"/>
          <w:sz w:val="24"/>
          <w:szCs w:val="24"/>
          <w:u w:val="single"/>
        </w:rPr>
        <w:t>[d]</w:t>
      </w:r>
      <w:r>
        <w:rPr>
          <w:rFonts w:cs="Times New Roman" w:ascii="Times New Roman" w:hAnsi="Times New Roman"/>
          <w:b/>
          <w:sz w:val="24"/>
          <w:szCs w:val="24"/>
        </w:rPr>
        <w:t xml:space="preserve"> declarare </w:t>
      </w:r>
      <w:r>
        <w:rPr>
          <w:rFonts w:cs="Times New Roman" w:ascii="Times New Roman" w:hAnsi="Times New Roman"/>
          <w:b/>
          <w:color w:val="000000"/>
          <w:sz w:val="24"/>
          <w:szCs w:val="24"/>
          <w:u w:val="single"/>
        </w:rPr>
        <w:t>[/d]</w:t>
      </w:r>
      <w:r>
        <w:rPr>
          <w:rFonts w:cs="Times New Roman" w:ascii="Times New Roman" w:hAnsi="Times New Roman"/>
          <w:b/>
          <w:sz w:val="24"/>
          <w:szCs w:val="24"/>
        </w:rPr>
        <w:t xml:space="preserve"> condempnati quia nullus est sententialiter condempnandus de heretica pravitate</w:t>
      </w:r>
      <w:r>
        <w:rPr>
          <w:rFonts w:cs="Times New Roman" w:ascii="Times New Roman" w:hAnsi="Times New Roman"/>
          <w:sz w:val="24"/>
          <w:szCs w:val="24"/>
        </w:rPr>
        <w:t xml:space="preserve"> nisi inveniatur pravitas non solum in errore sed etiam in errant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75&gt; ista autem pravitas in errante est pertinacia</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76&gt; et illi soli pertinaces sunt de pravitate heretica condempna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77&gt;discipulus ista probabilia michi videntur sed miror quare innocentius predicto modo non distinxi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78&gt;magister respondetur quod ideo causa brevitatis hoc non distinxit quia quod taliter oportet distinguere ex aliis sacris canonibus evidenter appare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79&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80&gt;discipulus quamvis ex predictis colligi possit quomodo ad plures auctoritates quas adduxi isti modo sepe tacto describentes hereticum responderent volo tamen ut discurras per singula</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81&gt;magister ad auctoritatem nicolai pape recitantis verba celestini respondent quod ista verba intelligenda sunt de publice predicantibus scienter contra determinata a concilio generali et etiam de publice predicantibus errores ipsos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82&gt; eosdem errores temere asserendo vel protestando se nunquam eosdem revocaturos vel pertinaces quomodolibet se monstrando</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83&gt;auctoritas autem ieronimi in oppositum allegatur quia idem ieronimus in verbis adductis insinuare videtur quod reprobans confessionem ab apostolico approbatam non est ex hoc ipso hereticus reputandus quia poterit esse imperitus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84&gt;et ideo si ex sola impericia dixit contra veritatem non est inter hereticos computa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85&gt; gelasius etiam ut dicunt intelligit de eo qui scienter labitur in heresim condempnat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86&gt; talis enim est hereticus iudicandus</w:t>
      </w:r>
    </w:p>
    <w:p>
      <w:pPr>
        <w:pStyle w:val="PlainText"/>
        <w:ind w:right="7262" w:hanging="0"/>
        <w:rPr>
          <w:rFonts w:ascii="Times New Roman" w:hAnsi="Times New Roman" w:cs="Times New Roman"/>
          <w:b/>
          <w:b/>
          <w:sz w:val="24"/>
          <w:szCs w:val="24"/>
        </w:rPr>
      </w:pPr>
      <w:r>
        <w:rPr>
          <w:rFonts w:cs="Times New Roman" w:ascii="Times New Roman" w:hAnsi="Times New Roman"/>
          <w:sz w:val="24"/>
          <w:szCs w:val="24"/>
        </w:rPr>
        <w:t xml:space="preserve">&lt;s 187&gt; et tamen dici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elasius inter labentem in heresim pertinaciter et non pertinaciter non distinguit </w:t>
      </w:r>
      <w:r>
        <w:rPr>
          <w:rFonts w:cs="Times New Roman" w:ascii="Times New Roman" w:hAnsi="Times New Roman"/>
          <w:b/>
          <w:sz w:val="24"/>
          <w:szCs w:val="24"/>
        </w:rPr>
        <w:t xml:space="preserve">ergo nec nos debemus distinguere isti respondent quod </w:t>
      </w:r>
    </w:p>
    <w:p>
      <w:pPr>
        <w:pStyle w:val="PlainText"/>
        <w:ind w:right="7262" w:hanging="0"/>
        <w:rPr>
          <w:rFonts w:ascii="Times New Roman" w:hAnsi="Times New Roman" w:cs="Times New Roman"/>
          <w:sz w:val="24"/>
          <w:szCs w:val="24"/>
        </w:rPr>
      </w:pPr>
      <w:r>
        <w:rPr>
          <w:rFonts w:cs="Times New Roman" w:ascii="Times New Roman" w:hAnsi="Times New Roman"/>
          <w:b/>
          <w:sz w:val="24"/>
          <w:szCs w:val="24"/>
        </w:rPr>
        <w:t>&lt;s 188&gt;ubi papa vel canon non distinguit</w:t>
      </w:r>
      <w:r>
        <w:rPr>
          <w:rFonts w:cs="Times New Roman" w:ascii="Times New Roman" w:hAnsi="Times New Roman"/>
          <w:sz w:val="24"/>
          <w:szCs w:val="24"/>
        </w:rPr>
        <w:t xml:space="preserve"> nec aliqua distinctio nec ex aliis canonibus nec ex sacra scriptura neque ex dictis autenticis neque ex ratione evidenti patenter colligi potest nos non debemus distingue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89&gt; ubi autem ex aliquibus vel aliquo predictorum distinctio manifeste accipitur et nos debemus distingue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90&gt; sic est in proposito quia ex aliis sacris canonibus et ratione aperta colligitur luculenter quod inter labentem in heresim dampnatam pertinaciter et non pertinaciter est distinctio manifesta</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91&gt;dicunt etiam quod gelasius in c maiores loquitur de scienter communicatore erroris dampnati et etiam de pertinaci sive sciat errorem esse dampnatum sive ignore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92&gt;ad auctoritatem felicis pape respondent quod loquitur de achatio qui scienter dampnato communicavit facinor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93&gt; et ideo fuit pertinax iudicandus quia non erat paratus corrigi per doctrinam ecclesi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94&gt;ad auctoritatem beati ieronimi que ponitur 24 q 3 c heres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8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spondetur quod sicut recessus a malis est duplex scilicet corporalis et spiritualis prou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sserer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gustinus secundum quod legitur 24 q 3 c c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cessus ab ecclesia duplex est scilicet corporalis et spirituali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95&gt; corporalis autem recessus ex multis causis potest fier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96&gt; potest enim recedere corporaliter ab ecclesia et ad hereticos corporaliter accedere quia doctrine sue vel opinioni ecclesia non consentit aut reproba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97&gt; et de isto recessu corporali qui ex bona causa possit accide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198&gt; alius est recessus spiritualis et iste est duplex scilicet manifestus et occultus secundum quod hereticus est duplex scilicet manifestus et occult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199&gt; similiter aliter intelligere scripturam quam sensus spiritus sancti flagitat contingit dupliciter scilicet cum pertinaci adhesione </w:t>
      </w:r>
      <w:r>
        <w:rPr>
          <w:rFonts w:cs="Times New Roman" w:ascii="Times New Roman" w:hAnsi="Times New Roman"/>
          <w:b/>
          <w:sz w:val="24"/>
          <w:szCs w:val="24"/>
        </w:rPr>
        <w:t>et absque pertinaci adhesion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00&gt; quicunque igitur cum pertinaci adhesione aliter scripturam intelligit quam sensus spiritus sancti flagitat licet ab ecclesia non recesserit neque corporaliter propter hoc quod suo sensui ecclesia non consentit vel reprobat eundem neque spiritualiter manifeste quia se esse pertinacem nequaquam ostend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nifes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erte tamen hereticus appellari potest immo vere est hereticus quia ab ecclesia recessit spiritualiter licet occult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02&gt; talis autem dubius in fide est pertinax seu pertinaciter dubitans quia talis non est paratus corrigi per fidem christian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03&gt; nullus enim paratus est corrigi per doctrinam quam dubitat esse veram cum nullus nisi per veritatem corrigi veli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04&gt; ille autem qui dubitat de aliquo articulo speciali potest esse corrigi paratus per fidem christianam quia per scripturam sacram quam totam credit esse veram licet dubitet de aliquo speciali nesciens illud in sacris literis inveniri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05&gt;et ideo non est statim pertinax reputa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06&gt; aliter est de isto qui in genere vel in universali dubitat fidem esse ver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07&gt; et de tali dubio in fide loquuntur glose quarum una 24 q 1 super c quia vero ait uno modo dicitur hereticus quicunque est dubius in fid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08&gt; et alia eisdem causa et questione super c aperte ait no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um esse titubantem in fid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09&gt; et post nam et heretici vocabulo continentur qui levi etiam argumento a fide devian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10&gt; omnes enim loquuntur de isto qui dubitat fidem christianam esse ver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11&gt;discipulus miror quod plus oportet dubitantem de fide esse pertinacem quam dubitantem de aliquo articulo speciali presertim cum ita possit quis absque pertinacia dubitare de universali sicut de singulari</w:t>
      </w:r>
      <w:del w:id="0" w:author="KILCULLEN" w:date="2009-08-09T17:30:00Z">
        <w:r>
          <w:rPr>
            <w:rFonts w:cs="Times New Roman" w:ascii="Times New Roman" w:hAnsi="Times New Roman"/>
            <w:sz w:val="24"/>
            <w:szCs w:val="24"/>
          </w:rPr>
          <w:delText xml:space="preserve"> </w:delText>
        </w:r>
      </w:del>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12&gt;magister de hoc non reputant isti mirandu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13&gt; sicut enim inter propositiones est ordo quia una est prior et alia posterior una etiam sit per aliam nota et sepe non econverso</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14&gt; et ideo qui de propositione simpliciter prima in aliquo ordine que nullo modo posset fieri nota per aliam dubitaret non esset presumendum quod unquam ad illius notitiam esset venturus licetsi dubitaret de propositione posteriori esset presumendum quod ad eius notitiam per propositiones priores posset attinge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15&gt; sic quia primum quod oportet fidelem credere est quod fid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8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ristiana est vera si de hoc quis dubitat nichil remanet per quod ad firmiter credendum valeat revocari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16&gt;et ideo taliter dubitans tanquam pertinax et nolens corrigi est cense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17&gt; si autem nullatenus dubitat fidem christianam esse veram licet dubitet de aliquo articulo speciali presumendum est nisi contrarium manifeste appareat quod si sibi ostensum fuerit articulum de quo dubitat ad fidem pertinere catholicam absque mora se corrige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18&gt;discipulus quid si nullus sibi potest patenter ostendere quod talis articulus ad fidem pertinet christian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19&gt;magister dicunt quod quousque sibi fuerit evidenter ostensum dictum articulum ad fidem pertinere catholicam sufficit sibi credere cum implicite paratus credere explicite cum sibi monstratum fuerit quod ad fidem pertinet christian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20&gt;discipulus procede ad alias auctoritate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21&gt; magister </w:t>
      </w:r>
      <w:r>
        <w:rPr>
          <w:rFonts w:cs="Times New Roman" w:ascii="Times New Roman" w:hAnsi="Times New Roman"/>
          <w:b/>
          <w:sz w:val="24"/>
          <w:szCs w:val="24"/>
        </w:rPr>
        <w:t>ad c aperte respondent quod loquitur de predicante et titubante in fide quia dubitat fidem christianam esse ver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22&gt;</w:t>
      </w:r>
      <w:r>
        <w:rPr>
          <w:rFonts w:cs="Times New Roman" w:ascii="Times New Roman" w:hAnsi="Times New Roman"/>
          <w:b/>
          <w:sz w:val="24"/>
          <w:szCs w:val="24"/>
        </w:rPr>
        <w:t xml:space="preserve">ad verba gratiani eodem modo </w:t>
      </w:r>
      <w:r>
        <w:rPr>
          <w:rFonts w:cs="Times New Roman" w:ascii="Times New Roman" w:hAnsi="Times New Roman"/>
          <w:sz w:val="24"/>
          <w:szCs w:val="24"/>
        </w:rPr>
        <w:t>respondent quod loquuntur de predicante fidem esse falsam vel incertam vel de pertinaci docente aliqua contra fid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23&gt; non autem loquitur de isto qui ex simplicitate vel ignorantia docet aliqua que fidei obviant orthodox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24&gt;ad rationem que innuitur dicunt quod fides debet esse firma in universali ut cuilibet veritati catholice firmiter hoc est per fidem firmam explicite vel implicite fidelis adhereat sed non est necesse quod cuilibet adhereat firmiter explicit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25&gt; etsic intelligende sunt auctoritates inducte de concilio generali et de symbolo athanasi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26&gt; dubitans autem in fide hoc est dubitans fidem esse veram non habet fidem firm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27&gt; etsic loquitur bernhar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28&gt; et ideo non catholicus sed hereticus est cense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29&gt; dubitans autem de articulo aliquo speciali habet fidem firmam quod tota fides christiana est vera et certa</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30&gt; habet etiam firmam fidem implicitam de eodem articulo de quo dubita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31&gt; et ideo est catholicus licet de tali articulo non habet fidem firmam explicita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3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3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scipulus adhuc ad unam instantiam que totam descriptionem heretici memoratam videtur elidere cupio responder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34&gt; beatus augustinus ut habetur 24 q 3 diffinivit hereticum in c hereticus in hunc modum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35&gt;hereticus est qui alicuius temporalis commodi et maxime vane glorie principatusque sui gratia falsas ac novas opiniones vel gignit vel sequitur</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36&gt; ex qua diffinitione colligitur quod qui tantummodo veteres hereses imitantur quamvis sint pertinaces non sunt heretici reputa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37&gt; et ita prior descriptio heretici non est congrue assignata quia competit multis scilicet illis qui tantummodo veteres hereses imitantur qui tamen non sunt heretici iudicandi secundum diffinitionem augustini eo quod novas opiniones neque gignunt neque sequuntur</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38&gt;item multi baptizati pertinaciter errant ex sola crudelitate vel deceptione non alicuius temporalis commodi nec vane glorie nec principatus sui gratia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39&gt;et per consequens secundum diffinitionem beati augustini non sunt heretici iudica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40&gt; et tamen illis competit descripcio</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41&g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42&gt;item aliquis certus de fide et in nullo dubitans alicuius temporalis commodi et maxime vane glorie principatusque sui gratia contra conscient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8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test novas ac falsas opiniones gignere atque sequ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43&gt; ergo certus de fide et in nullo dubitans potest esse hereticus secundum diffinitionem beati augustin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44&gt; male ergo describitur hereticus cum asseritur quod omnis hereticus est pertinaciter dubitans vel errans contra catholicam veritate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45&gt;magister ad ista respondent illi dicentes quod augustinus non intendit in verbis prescriptis hereticum diffinire sed intendit assignare unum modum cognoscendi hereticum ut scilicet quicunque alicuius temporalis commodi et maxime vane glorie principatus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ratia falsas ac novas hereses gignit vel sequitur censetur heretic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46&gt; unde licet in propositione quam ponit augustinus si intelligatur universaliter primo ponatur vocaliter hereticus ante copulam et ex hoc potest quis opinari quod hereticus sit subiectum tamen secundum rei veritatem ut isti dicunt hereticus debet esse predicatum et illud quod sequitur debet esse subiectum</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47&gt; et isto modo sub bono intellectu concedenda est universalis formata ex verbis augustini ista videlicet quicunque alicuius temporalis commodi et maxime vane glorie principatusque sui gratia et animo pertinaciter defendendi falsas ac novas opiniones contra fidem gignit vel sequitur est reputandus hereticus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48&gt; licetsi contra conscientiam et in corde de aliquo pertinente ad fidem nullatenus dubitans predicto modo hereses gigneret vel sequeretur non esset apud deum qui intuetur cor hereticus quamvis mortalissime coram deo peccaret</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49&gt;discipulus quomodo quis debet reputari hereticus si non est coram deo heretic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50&gt; magister ad hoc respondetur faciliter quia de exterioribus habemus tantummodo iudicare occulta autem ad iudicium spectant divinum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51&gt;et ideo talis est a nobis censendus hereticus propter illa que nobis apparent exterius licet apud deum non sit hereticus quemadmodum sepe multos bonos arbitrari debemus quia nullum malum nobis in ipsis apparuit qui tamen apud deum sunt pessim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52&gt;discipulus discurre per obiectiones quas fec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53&gt;magister ad primam earum respondetur quod qui veteres hereses pertinaciter imitantur sunt censendi heretici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54&gt;et ideo non soli qui quacunque ex causa novas ac falsas opiniones gignunt vel sequuntur sunt heretici sed etiam ali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55&gt; nam qui modo heresim arri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b antiquo dampnatam pertinaciter defensaret esset hereticus iudicandus</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56&gt; nec obstant verba augustini quia ut dictum est non intendit per illa verba neque diffinitionem neque descriptionem heretici assigna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57&gt; unde dicunt quod sepe multi falluntur de enuntiationibus sanctorum et auctorum putantes eos velle diffinitiones vel descriptiones aliquarum rerum vel nominum assignare cum tamen nonnunquam intendant solummodo propositiones particulariter veras asserere</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58&gt; ad secundam respondetur quod pertinaciter errantes ex sola credulitate vel deceptione sunt heretici iudicandi quia non solum illi dubitant de quibus loquitur augustinus in verbis premissis sed etiam alii sunt censendi heretic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59&gt;ad tertiam dicunt quod illi qui in corde non dubitant et tamen alicuius temporalis commodi gratia vel etiam pro temporali periculo citra mortem vitando assertiones hereticales sequuntur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 xml:space="preserve">&lt;s 260&gt; quales debent esse multi hiis diebus et maxime de ordine fratrum min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b.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8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opiniones novas de paupertate christi et apostolorum ac etiam de animabus dampnatorum et sanctorum quas in cordibus suis putant hereticos et tamen ipsas pertinaci animositate sequuntur non sunt in rei veritate heretici </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61&gt;et tamen a fidelibus qui non habent de occultis moribus anime iudicare sunt heretici reputandi et in omnibus tanquam heretici ferie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62&gt; etsi postea dicerent se dictas hereses in mente minime tenuisse sed pro assequendo aliquo commodo temporali vel pro vitando periculo se finxisse tenere non esset eis fides aliqua adhibenda sed essent ab omni assertione et testimonio tanquam falsi et duplices repellendi</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63&gt;discipulus de illis quos isti adducunt in exemplum alias te interrogabo sollicite et ad probandum quod isti qui sunt sectatores sanctissimi patris domini iohannis pape 22 non sunt heretici nec errantes sed catholici fideles fortiter allegabo</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t>&lt;s 264&gt;magister vis ergo quod istius operis hic sit finis et cetera</w:t>
      </w:r>
    </w:p>
    <w:p>
      <w:pPr>
        <w:pStyle w:val="PlainText"/>
        <w:ind w:right="726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11:00Z</dcterms:created>
  <dc:creator>KILCULLEN</dc:creator>
  <dc:description/>
  <cp:keywords/>
  <dc:language>en-US</dc:language>
  <cp:lastModifiedBy>John Kilcullen</cp:lastModifiedBy>
  <dcterms:modified xsi:type="dcterms:W3CDTF">2018-06-06T09:38:00Z</dcterms:modified>
  <cp:revision>5</cp:revision>
  <dc:subject/>
  <dc:title>&lt;s 1&gt;capitulum 6</dc:title>
</cp:coreProperties>
</file>