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szCs w:val="24"/>
        </w:rPr>
      </w:pPr>
      <w:r>
        <w:rPr>
          <w:rFonts w:cs="Times New Roman" w:ascii="Times New Roman" w:hAnsi="Times New Roman"/>
          <w:sz w:val="24"/>
          <w:szCs w:val="24"/>
        </w:rPr>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gt; capitulum 6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gt;magister si tibi exponerem quomodo dictam particulam probare nituntur eorum responsiones ad predicta melius fortassis intelligere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gt;discipulus expon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gt;magister quod pertinacia requiratur tam in dubitante quam in errant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gt;ad hoc quod quis sit iudicandus hereticus multipliciter probare conan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gt; primo auctoritate augustini que ponitur 24 q 3 c dicit apostol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gt; qui ait qui sententiam suam quamvis falsam atque perversam nulla pertinaci animositate defendunt presumitur quod non audacia sue presumptionis pepererunt sed a seductis atque in errorem lapsis</w:t>
      </w:r>
      <w:r>
        <w:rPr>
          <w:rFonts w:cs="Times New Roman" w:ascii="Times New Roman" w:hAnsi="Times New Roman"/>
          <w:b/>
          <w:sz w:val="24"/>
          <w:szCs w:val="24"/>
        </w:rPr>
        <w:t xml:space="preserve"> </w:t>
      </w:r>
      <w:r>
        <w:rPr>
          <w:rFonts w:cs="Times New Roman" w:ascii="Times New Roman" w:hAnsi="Times New Roman"/>
          <w:sz w:val="24"/>
          <w:szCs w:val="24"/>
        </w:rPr>
        <w:t xml:space="preserve">parentibus acceperunt quorum autem tanta sollicitudine veritatem corrig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venerunt nequaquam sunt inter hereticos deputa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gt; ex quibus verbis ut isti dicunt colligitur evidenter quod potest quis falsam et perversam tenere sententiam et inter hereticos minime comput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gt;discipulus clare michi videtur probatum quod non omnis dubitans vel errans contra fidem est hereticus reput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gt;sed non est probatum quod omnis hereticus pertinaciter dubitat vel errat contra fidem</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11&gt; et ideo illam ultimam particulam diffinitionis predicte isti per premissa verba augustini minime probare possunt quia omnis particula diffinitionis vel descriptionis cuiuscunque</w:t>
      </w:r>
      <w:r>
        <w:rPr>
          <w:rFonts w:cs="Times New Roman" w:ascii="Times New Roman" w:hAnsi="Times New Roman"/>
          <w:b/>
          <w:sz w:val="24"/>
          <w:szCs w:val="24"/>
        </w:rPr>
        <w:t xml:space="preserve"> </w:t>
      </w:r>
      <w:r>
        <w:rPr>
          <w:rFonts w:cs="Times New Roman" w:ascii="Times New Roman" w:hAnsi="Times New Roman"/>
          <w:sz w:val="24"/>
          <w:szCs w:val="24"/>
        </w:rPr>
        <w:t>date debet probari de descripto vel sumpt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gt; quod autem non probant omnem hereticum pertinaciter dubitare vel errare contra fidem ex verbis beati augustini patenter appare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gt; secundo quod talem sententiam non audacia sue presumptionis invenerit sed a seductis parentibus atque in errorem lapsis acceperi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gt; tertio quod querat tanta sollicitudine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gt; quarto quod paratus sit corrigi cum inveneri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gt; cuiusque igitur defuerit aliquod istorum est inter hereticos comput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gt; quamvis igitur quis non sit pertinax si tamen audacia sue presumptionis aliquam falsam et perversam sententi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9&gt; invenerit vel non querat tanta sollicitudine veritatem vel non sit paratus corrigi cum invenerit est inter hereticos computandus iuxta sententiam augustin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gt;magister ad istam obiectionem faciliter respondetur</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21&gt; ad cuius evidentiam dicunt isti esse sciendum quod inter dubitantem et errantem pertinaciter et inter errorem pertinaciter defendentem differentia invenitur quia multi heretici dubitant vel errant</w:t>
      </w:r>
      <w:r>
        <w:rPr>
          <w:rFonts w:cs="Times New Roman" w:ascii="Times New Roman" w:hAnsi="Times New Roman"/>
          <w:b/>
          <w:sz w:val="24"/>
          <w:szCs w:val="24"/>
        </w:rPr>
        <w:t xml:space="preserve"> </w:t>
      </w:r>
      <w:r>
        <w:rPr>
          <w:rFonts w:cs="Times New Roman" w:ascii="Times New Roman" w:hAnsi="Times New Roman"/>
          <w:sz w:val="24"/>
          <w:szCs w:val="24"/>
        </w:rPr>
        <w:t>pertinacite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2&gt;eo quod intus et in mente sua dubitatione vel errore persistunt pertinaciter qui tamen errorem su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dubitationem nequaquam pertinaciter neque alio modo defendu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gt;immo aliquando timore vel ambitione aut cupiditate vel alia causa negant exterius quod irrevocabiliter in mente tene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gt; multi etiam econverso falsam sententiam atque perversam exterius pertinaci animositate defendunt vel defendere possunt cui tamen nec</w:t>
      </w:r>
      <w:r>
        <w:rPr>
          <w:rFonts w:cs="Times New Roman" w:ascii="Times New Roman" w:hAnsi="Times New Roman"/>
          <w:b/>
          <w:sz w:val="24"/>
          <w:szCs w:val="24"/>
        </w:rPr>
        <w:t xml:space="preserve"> </w:t>
      </w:r>
      <w:r>
        <w:rPr>
          <w:rFonts w:cs="Times New Roman" w:ascii="Times New Roman" w:hAnsi="Times New Roman"/>
          <w:sz w:val="24"/>
          <w:szCs w:val="24"/>
        </w:rPr>
        <w:t>pertinaciter nec aliquo modo in corde adherent</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25&gt; nam contingit aliquando scientem defendere falsum quemadmodum sepe falsi et pessimi advocati cupiditate ducti falsas causas et iniquas pertinacissima animositate defendu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6&gt; et ita non omnis pertinaciter dubitans vel errans falsam sententiam pertinaci animositate defendunt nec econvers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7&gt;discipulus hoc quod declaratum est nunc probabile esse puto et ideo ad propositum applic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8&gt; dimittamus tamen loqui de dubitante solummodo de errante loquendo quia forte dicunt isti quod illa que de errante dicuntur etiam de dubitante possunt intellig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9&gt; prout dubitantes de fide sicut errantes contra fidem inter hereticos computantur vel ab hereticis numero minime excludun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0&gt;magister sicut tibi placet solummodo de errante faciam mentionem et qualiter sepe dicto modo describentes hereticum obiectionem tuam per premissum notabile quod tu approbare videris respondeant declarab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1&gt; dicunt itaque quod beatus augustinus quatuor conditiones enumerat que requiruntur ad hoc quod aliquis tenens falsam sententiam atque perversam contra catholicam fidem non sit per ecclesiam inter hereticos computandus volens quod cuicunque deficit aliqua conditionum predictarum est hereticus et etiam pertinax per ecclesiam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2&gt;quamvis non omnis sit reputandus pertinax defensor heretice pravitati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3&gt; prima est quod taliter errans errorem suum nulla pertinaci animositate defenda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4&gt; si enim errorem suum pertinaci animositate defenderet catholici qui de exterioribus non de interioribus motibus anime iudicant debent eum inter hereticos computare saltem</w:t>
      </w:r>
      <w:r>
        <w:rPr>
          <w:rFonts w:cs="Times New Roman" w:ascii="Times New Roman" w:hAnsi="Times New Roman"/>
          <w:b/>
          <w:sz w:val="24"/>
          <w:szCs w:val="24"/>
        </w:rPr>
        <w:t xml:space="preserve"> </w:t>
      </w:r>
      <w:r>
        <w:rPr>
          <w:rFonts w:cs="Times New Roman" w:ascii="Times New Roman" w:hAnsi="Times New Roman"/>
          <w:sz w:val="24"/>
          <w:szCs w:val="24"/>
        </w:rPr>
        <w:t>presumtione violenta contra quam nulla est probatio in contrarium admittend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5&gt; esto enim quod aliqui scienter contra conscientiam heresim pertinaciter defenderet et ita in rei veritate apud deum non esset hereticus quamvis mortalissime peccare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6&gt;hoc tamen probare non posset et ideo ecclesia debet eum inter hereticos computa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7&gt;discipulus magis et magis intelligo differentiam inter hereticum pertinacem et pertinaci animositate heresim defenden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38&gt; unde videtur quod potest quis etiam aliquam heresim pertinaci animositate defendere licet non debeant ipsum catholici hereticum reputare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39&gt;sicut si quis metu mortis coactus ab infidelibus errores eorum contra fideles pertinaci animositate defenderet non esset hereticus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40&gt;quemadmodum beatus marcellinus qui metu mortis ac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alem commisit fuit hereticus minime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1&gt;magister dicunt isti quod non bene intelligis quis debeat reputari errorem pertinaci animositate defendere quia iste solus qui absque metu mortis sponte et voluntante errorem defendit errorem pertinaci animositate defendi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2&gt; et ideo ille de quo tu ponis exemplum quamdiu illum errorem defendit nisi metu mortis illum errorem pertinaci animositate defendi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3&gt;discipulus illud non videtur bene dictum</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44&gt; quia pertinax dicitur quasi impudenter tenax et qui in sententia sua nimis persisti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45&gt;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6&gt; aliter enim nequaquam peccaret errorem contra conscientiam defendend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7&gt; igitur talis est erroris pertinax defensato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8&gt; licet propter talem defensionem pertinacem non sit hereticus iudicandus si constat fidelibus quod solummodo pro morte vitanda defendit error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49&gt;magister argumentum forte contra ipsos facis et ideo forte dicerent quod talis esset pertinax reput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50&gt; licet tamen non esset dicendum quod errorem pertinaci animositate defendit quia animositas voluntatem spontaneam nullo medio coact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gn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ide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1&gt; et ita talis esset pertinax heresis defensor sed tamen non esset hereticus nec etiam heresim pertinaci animositate defenderet propter metum mortis illat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2&gt; aliter dicerent quod sicut animositas ita etiam pertinacia voluntatem spontaneam nullo metu mortis coactam signare vide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3&gt;et ideo talis nec est etiam pertinax dic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4&gt;discipulus nunc dicas quid sentiunt isti de secundo quod ponit augustinus</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55&gt;magister dicunt secundum augustinum qui audacia sue presumptionis sententiam falsam atque perversam invenerit licet quandoqu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6&gt; talem sententiam nulla pertinaci animositate defendant sunt pertinaces et heretici iudica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7&gt; si autem non audacia sue presumptionis sed ex simplicitate vel ignorantia errorem invenirent seu heresim et factum eorum nec aliud aggravaret neque per aliquid aliud posset convinci non essent pertinaces nec heretici iudica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8&gt; qualiter autem innotescere posset quod aliquis non ex audacia sue presumptionis sed ex simplicitate et ignorantia errorem invenerit seu reperit non potest breviter explic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59&gt; de hoc postea diligenter inquir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0&gt; discipulus nunc autem isti ab intentione augustini deviare viden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1&gt; nam in illa particula duo simul iungit ut aliquos errantes a numero hereticorum excludat videlicet quod sententiam suam falsam non audacia sue presumptionis pepererunt et quod etiam a parentibus seductis atque in errorem lapsis acceperunt</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62&gt; igitur quicunque sententiam suam perversam a seductis et in errorem lapsis parentibus acceperit est hereticus iudicandus sicut quicunque sententiam perversam audacia sue presumptionis peperit est</w:t>
      </w:r>
      <w:r>
        <w:rPr>
          <w:rFonts w:cs="Times New Roman" w:ascii="Times New Roman" w:hAnsi="Times New Roman"/>
          <w:b/>
          <w:sz w:val="24"/>
          <w:szCs w:val="24"/>
        </w:rPr>
        <w:t xml:space="preserve"> </w:t>
      </w:r>
      <w:r>
        <w:rPr>
          <w:rFonts w:cs="Times New Roman" w:ascii="Times New Roman" w:hAnsi="Times New Roman"/>
          <w:sz w:val="24"/>
          <w:szCs w:val="24"/>
        </w:rPr>
        <w:t>secundum istos hereticus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3&gt; confirmatur conclusio quia omnis qui non accipit sua sententiam perversam ab aliquo ipsam</w:t>
      </w:r>
      <w:r>
        <w:rPr>
          <w:rFonts w:cs="Times New Roman" w:ascii="Times New Roman" w:hAnsi="Times New Roman"/>
          <w:b/>
          <w:sz w:val="24"/>
          <w:szCs w:val="24"/>
        </w:rPr>
        <w:t xml:space="preserve"> </w:t>
      </w:r>
      <w:r>
        <w:rPr>
          <w:rFonts w:cs="Times New Roman" w:ascii="Times New Roman" w:hAnsi="Times New Roman"/>
          <w:sz w:val="24"/>
          <w:szCs w:val="24"/>
        </w:rPr>
        <w:t>ex audacia sue</w:t>
      </w:r>
      <w:r>
        <w:rPr>
          <w:rFonts w:cs="Times New Roman" w:ascii="Times New Roman" w:hAnsi="Times New Roman"/>
          <w:b/>
          <w:sz w:val="24"/>
          <w:szCs w:val="24"/>
        </w:rPr>
        <w:t xml:space="preserve"> </w:t>
      </w:r>
      <w:r>
        <w:rPr>
          <w:rFonts w:cs="Times New Roman" w:ascii="Times New Roman" w:hAnsi="Times New Roman"/>
          <w:sz w:val="24"/>
          <w:szCs w:val="24"/>
        </w:rPr>
        <w:t xml:space="preserve">presumptionis pa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autem habet eam a se aut ab ali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4&gt; sed secundum istos quicunque heresim ex audacia sue presumptionis peperit hereticus est cens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5&gt; igitur omnis errans contra fidem qui errorem ab alio non acceperit est inter hereticos comput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6&gt; et ita videtur quod augustinus ponit quinque ut errantes a numero hereticorum excluda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7&gt;magister dicunt quod augustinus illa duo simul iungit non ut scilicet eorum quia a seductis atque in errorem lapsis parentibus errantes suam sententiam perversam acceperint necessario requiratur ad hoc quod errantes de numero hereticorum minime sint censendi</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68&gt; sed illud secundum ponit volens per ipsam assignare unum modum probandi aliquos sententiam suam falsam ex audacia sue presumptionis minime peperisse quia si a parentibus suis vel ab aliis quibuscunque sententiam suam falsam acceperint constat quod eam ex audacia sue presumptionis minime pepereru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69&gt; addit etiam illud secundum volens innuere quod pluribus modis possunt errantes errorem a suis accipientes parentibus se excusare quam ali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0&gt; et ideo augustinus non ponit ibi quinque sed quatuor per quorum quodlibet potest quis probari et convinci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1&gt;et quod quatuor eis contraria requiruntur ad hoc quod aliquis errans non sit inter hereticos comput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2&gt; cum autem dicit quod omnis non accipiens sententiam suam perversam ab alio ipsam ex audacia sue presumptionis parit et invenit respondent quod hoc non continet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3&gt; quid enim absque presumptionis audacia ex ignorantia sola errores a seipsis inveniu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4&gt; quia tamen non sunt pertinaces inter hereticos minime numeran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75&gt;discipulus expone quomodo tertium quod ponit augustinus declarant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6&gt;magister secundum eos augustinus intendit quod ad hoc quod aliquis errans contra fidem non sit hereticus requiritur quod querat quanta sollicitudine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7&gt; non est autem intelligendum oportere errantem in omni tempore quanta sollicitudine querere veritatem si velit catholicus reput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8&gt; sed tunc oportet eum tanta sollicitudine querere veritatem si cupit a numero hereticorum excludi quando sibi a catholicis cum debitis circumstantiis nuntiatur quod errat contra catholicam veritatem et ipse non habet impedimentum legitimum quare tunc non possit vel debeat querere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79&gt; alias enim haberetur contra ipsum presumptio violenta quod non ex simplicitate vel ignorantia sed ex pertinacia suo adheret erro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0&gt;discipulus dic de quarto</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81&gt;magister quartum quod etiam sufficit ad hoc ut errans non sit numero hereticorum aggregandus est quod paratus sit corrigi cum invenerit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2&gt; qui enim non est paratus corrigi cum invenerit veritatem pertinax est et per consequens hereticus est cens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3&gt;discipulus ista sola particula quarta reddit errantem pertinacem et heretic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84&gt; alie ergo superflue videntur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5&gt;magister licet secundum istos ista ultima particula reddat errantem pertinacem et hereticum et non alie tamen ex aliis habetur violenta presumptio quod errans pertinaciter suo adheret erro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86&gt;quia ex e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tur presumptio cuius contrarium probari non potest quod talis errans non est paratus corrigi et per consequens inter pertinaces et hereticos est hab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7&gt;capitulum 7</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8&gt;discipulus ad probandum nullum errantem contra fidem esse hereticum nisi pertinaciter suo errori adhereat beati augustini verba premissa satis prolixe tractast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89&gt; nunc ad eandem conclusionem alias probationes adductas si quas cogitasti alia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0&gt;magister hec eadem conclusio auctoritate augustini contra manicheos que recitatur 24 q 3 c qui in ecclesia christi proba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1&gt; ait enim qui in ecclesia christi morbidum aliquid pravumque sapiunt si correct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2&gt;ut sanum rectum sapiant resistant contumaciter suaque pestifera et mortifera dogmata emendare nolunt sed defendere persistunt heretici su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3&gt; ex quibus verbis dat intelligi non omnes qui in ecclesia christi morbidum pravumque aliquid sapiunt esse statim hereticos iudicando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4&gt;sed antea sunt de pertinacia convincendi secundum quod in verbis prescriptis innuit augustinus</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95&gt;discipulus in verbis predictis augustinus insinuare videtur quod non omnes errantes in ecclesia christi pertinaciter pro hereticis sunt cense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6&gt;cum videatur innuere quod tria requiruntur ad hoc quod illi qui in ecclesia christi morbidum aliquod pravumque quid sapiunt sunt heretic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7&gt; primum est quod corrigi ut sanum rectumque quid sapiant resistant contumacite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8&gt; secundum est quod suos errores emendare voli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99&gt; tertium est quod eosdem errores persistant defend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0&gt; si autem ill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1&gt;magister dicunt isti quod augustinum male intelligi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2&gt; non enim vult augustinus quod illa tria requirantur ad hoc quod aliquis sit hereticus immo vult quod quodlibet istorum hereticum facit erran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3&gt; illa tria autem sic distinguuntur primum enim est quasi commune et duo sunt quasi minus communia exponentia quodammodo prim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4&gt; nam quod correcti ut sanum rectumque quid sapiant contumaciter resistant dupliciter potest conting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5&gt;vel quia emendare et revocare volunt vel quia defendere persistu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06&gt; et ita quodlibet istorum trium reddit errantem hereticum et etiam pertinacem quare omnis pertinax hereticus est censendus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7&gt;capitulum 8</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8&gt;discipulus si adhuc sunt alique auctoritates vel rationes ad probandum quod nullus errans nisi pertinax est censendus hereticus libenter ascultab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09&g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0&gt;magister adhuc rationes alique allegantur quarum prima est hec illi qui non sunt a catholicis repellendi non sunt inter hereticos computa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1&gt; sed errantes et non pertinaciter non sunt a catholicis repelle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12&gt; igitur qui non sunt pertinaces non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r hereticos computa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13&gt; maior posset per sacros canones aperte probari cum omnes heretici sunt sent exco  innodati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4&gt; minor etiam clare probatur quia errantes qui querunt veritatem non sunt a catholicis repellendi teste pelagio papa qui ut habetur 24 q 1 c scisma loquens de habundantibus in suo sensu et per consequens de errantibus ait si etiam ipsi licet in suo sensu habundantes inter materna transpositi viscera quererent veritatem a nobis repellendi non era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5&gt; ex quibus verbis datur intelligi quod quamdiu errantes in suo sensu habundantes querunt veritatem pretendentes se velle corrigi si veritatem invenerint non sunt a catholicis repelle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6&gt; et per consequens quicunque non sunt pertinaces non sunt a catholicis repellendi quia quicunque non est pertinax querit veritatem pro loco et tempore quibus tenetur querere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7&gt; aliter enim pertinax est cens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8&gt;secunda ratio est hec quicunque paratus est corrigi non est censendus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19&gt; sed quicunque non est pertinax paratus est corrig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0&gt; igitur quicunque non est pertinax non est censendus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1&gt; minor est evidens de s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2&gt; maior probatur per glossam 24 q 3 c dixit apostolus que ait licet igitur teneat ea aliquis que sunt contra fidem dummodo paratus sit corrigi non est habendus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3&gt; et glossa eadem causa q 1 super capitulo arresta ait licet quis erretsi tamen paratus est corrigi non est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4&gt;tercia ratio est hec</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5&gt; qui firmiter credit omnia que dicit universalis ecclesia esse catholica sana et vera et nulli errori adheret pertinaciter est catholicus reputandus et per consequens non est habendus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6&gt; sed qui errat et non est pertinax credit firmiter omnia que dicit universalis ecclesia esse catholica vera et sana et nulli errori adheret pertinacite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7&gt; ergo talis non est hereticus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8&gt;quarta ratio est hec</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29&gt; non est maior ratio quod unus errans contra fidem non pertinaciter sit hereticus quam alius quia de similibus simile est iudici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0&gt; sed multi contra fidem erraverunt qui tamen quia nequaquam pertinaciter erraverunt non fuerunt heretici reputat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1&gt; igitur nec aliquis errans contra fidem si non est pertinax debet inter hereticos reput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2&gt; maior est manifest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3&gt; minor multis probatur exempli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4&gt; augustinus enim in multis erravit que postea retractavit et per hoc se non fuisse pertinacem se ostendit patente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5&gt; et ideo non fuit hereticus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36&gt; idem patet de sancto ieronimo et beato Cypriano de quibus constabat quod pertinaces nullaten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titerunt</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137&gt; et propter hoc licet erraverint pro hereticis habiti non fueru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38&gt;capitulum 9</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139&gt;discipulus ad probandum quod solus errans pertinaciter est censendus hereticus nolo ad presens plures rationes audire quia tecum post opus presens iterum omnia perscrutabo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0&gt;et ideo quomodo respondetur ad illa que adduxi in contrarium manifest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1&gt;magister prima auctoritas quam in contrarium allegasti est innocentii 3 extra de verborum significatione c super quibusdam ubi innocentius enumerat sex genera hominum quos asserit esse hereticos manifestos videlicet contra fidem publice probantes profitentes errorem defendentes errorem coram prelatis convictos confessos et ab eis dampnatos de heretica pravitat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2&g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3&gt; verba autem innocentii sane debent intelligi quia aliter ex eis laberetur quis faciliter in errore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4&gt;de predicantibus</w:t>
      </w:r>
      <w:r>
        <w:rPr>
          <w:rFonts w:cs="Times New Roman" w:ascii="Times New Roman" w:hAnsi="Times New Roman"/>
          <w:b/>
          <w:sz w:val="24"/>
          <w:szCs w:val="24"/>
        </w:rPr>
        <w:t xml:space="preserve"> </w:t>
      </w:r>
      <w:r>
        <w:rPr>
          <w:rFonts w:cs="Times New Roman" w:ascii="Times New Roman" w:hAnsi="Times New Roman"/>
          <w:sz w:val="24"/>
          <w:szCs w:val="24"/>
        </w:rPr>
        <w:t>igitur publice contra fidem oportet distinguere quod aliquis publice predicet contra fidem quadrupliciter potest conting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5&gt; uno modo quia publice predicat fidem christianam esse falsam dubiam vanam et insanam et talis indubitanter est hereticus manifestus quia talis sine pertinacia inveniri non potes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6&gt; nam talis non est paratus corrigi per fidem christianam si non reputat eam veram certam et san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7&gt; igitur pertinax et manifestus hereticus est cens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8&gt; aliter contingit aliquem predicare contra fidem predicando aliquem errorem qui fidei obviat christiane protestando quod nunquam ab assertione sua desista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49&gt; et talis est pertinax quia non est paratus corrig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0&gt;et ideo est hereticus sorci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1&gt; tertio contingit aliquem predicare publice contra fidem protestando quod nichil intendit contra fidem temere defendere vel ten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2&gt; et talis qui ostendit se minime esse pertinacem et quod non errat ex malitia et pertinacia sed ex simplicitate vel ignorantia non est hereticus manifestus nec ex sola tali publica predicatione debet hereticus reput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3&gt; et propter hoc tales protestationes faciunt hiis temporibus quibus quamplurimi ex odio rancore invidia et malitia moliuntur meliores et sapientiores se de heresi diffamare quamplures docentes predicantes et scribentes ut coram omnibus se ostendent nullatenus pertinace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4&gt; quarto contingit aliquem contra fidem publice predicare simpliciter absque omni protestatione quod non intendit aliquid contra fidem et temere defendere vel ten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55&gt; et talis non est hereticus censendus manifestus sed examinandus est diligenter an pertinaciter adhereat errori quem publice predicav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6&gt;etsi inventus fuerit pertinax debet hereticus iudic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7&gt; ante examinationem autem est catholicus reputandus quia quilibet reputandus est bonus antequam contrarium sit apperte probat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8&gt;et ideo talis predicans cum de adhesione eius mentali constare non possit est catholicus iudicandus quousque probetur contrari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59&gt; sicut enim ea facta que dubium est quo animo fiant in meliorem partem interpretari debem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60&gt;ut habetur extra de regulis iuris estote ita cum nescimus quo animo predicat quis contra fidem animo scilicet pertinaciter adherendi vel animo corrigendi se si erraverit in meliorem partem interpretari debemus suspicando videlicet quod paratus est corrigi cum veritas fuerit sibi manifesta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1&gt;de secundo genere hominum scilicet de profitentibus errorem dicunt quod pertinaces sunt censendi et ideo sunt heretici manifest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2&gt; professio enim a voluntate firmata solet procedere et ideo qui profitentur errorem contrarium catholice veritati sunt reputandi firmati in erro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3&gt; quare pro pertinacibus sunt habe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64&gt; et ex hoc sequitur quod omnes iurantes se errorem aliquem fidei christiane contrarium servaturos et abiurantes quamcunque veritatem catholicam inter pertinaces et manifestos hereticos sunt censendi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5&gt; sicut enim professio ita iuramentum et abiuratio voluntatem supponunt firmat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6&gt;de tertio genere hominum scilicet qui defendunt errorem distinguunt dicentes quod defendere errorem contingit dupliciter uno modo absque assertione temeraria eo quod tunc ita appare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7&gt;et tales defensores errorem sive verbo sive scripto non sunt heretici manifesti quia parati sunt corrigi cum invenerint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8&gt; alio modo defendit quis errorem cum assertione temeraria et talis est pertinax et hereticus manifest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69&gt;de quarto et quinto genere scilicet de convictis et confessis coram prelatis de heretica pravitate distinguunt quia ista pravitas potest attendi ex parte ipsorum convictorum aut confessorum vel solummodo ex parte erroris de quo sunt convicti vel confess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70&gt;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1&gt; si autem pravitas sit solummodo ex parte erroris non ex parte confessorum vel convictorum sic non sunt heretici manifest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2&gt; errores enim quos tenuerunt ieronimus augustinus et Cyprianus de quibus tactum est supra et de quibus poterant convinci pravi fuerunt ipsi tamen non fuerunt prav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3&gt; et ideo quamvis de illis erroribus coram prelatis confessi fuissent vel convicti heretici nullatenus extitisse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4&gt;de sexto genere hominum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5&gt; ista autem pravitas in errante est pertinaci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76&gt; et ideo soli pertinaces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5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pravitate heretica condempnandi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7&gt;discipulus ista probabilia michi videntur sed miror quare innocentius predicto modo non distinxi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8&gt; respondetur quod ideo hoc causa brevitatis non distinxit quia quod taliter oportet distinguere ex aliis sacris canonibus evidenter appare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79&gt;capitulum 10</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0&gt;discipulus quamvis ex predictis colligi possit quomodo ad plures auctoritates quas adduxi isti modo sepe tacto describentes hereticum</w:t>
      </w:r>
      <w:r>
        <w:rPr>
          <w:rFonts w:cs="Times New Roman" w:ascii="Times New Roman" w:hAnsi="Times New Roman"/>
          <w:b/>
          <w:sz w:val="24"/>
          <w:szCs w:val="24"/>
        </w:rPr>
        <w:t xml:space="preserve"> </w:t>
      </w:r>
      <w:r>
        <w:rPr>
          <w:rFonts w:cs="Times New Roman" w:ascii="Times New Roman" w:hAnsi="Times New Roman"/>
          <w:sz w:val="24"/>
          <w:szCs w:val="24"/>
        </w:rPr>
        <w:t>respondent volo</w:t>
      </w:r>
      <w:r>
        <w:rPr>
          <w:rFonts w:cs="Times New Roman" w:ascii="Times New Roman" w:hAnsi="Times New Roman"/>
          <w:b/>
          <w:sz w:val="24"/>
          <w:szCs w:val="24"/>
        </w:rPr>
        <w:t xml:space="preserve"> </w:t>
      </w:r>
      <w:r>
        <w:rPr>
          <w:rFonts w:cs="Times New Roman" w:ascii="Times New Roman" w:hAnsi="Times New Roman"/>
          <w:sz w:val="24"/>
          <w:szCs w:val="24"/>
        </w:rPr>
        <w:t>tamen ut discurras per singula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81&gt;magister ad auctoritatem nicolai pape recitantis verba celestini respondent quod illa verba intelligenda sunt de publice predicantibus scienter contra determinata a concilio generali et etiam de publice predicantibus errores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2&gt; errores eosdem temere asserendo vel protestando se nunquam revocaturos eosdem vel pertinaces quomodolibet se monstrand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3&gt;auctoritates autem ieronimi in oppositum allegantur quia idem ieronimus in verbis adductis insinuare videtur quod reprobans confessionem a baptizato approbatam non est ex hoc ipso hereticus reputandus quia poterit esse imperit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4&gt;et ita si ex sola impericia dixerit contra veritatem non est inter hereticos reput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5&gt;gelasius ut dicunt etiam intelligit de eo qui scienter labitur in heresim condempnat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6&gt; talis enim est hereticus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7&gt; et cum dicitur gelasius inter labentem in heresim pertinaciter et non pertinaciter non distinguit igitur neque nos debemus distinguere isti respondent quod</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8&gt;ubi papa vel canon non distinguit neque alia distinctio neque ex aliis canonibus neque ex sacra scriptura neque ex dictis autenticis neque ex ratione evidenti patenter colligi potest nos non debemus distingu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89&gt; ubi autem ex predictis vel aliquo predictorum distinctio manifeste accipitur et nos debemus distingu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90&gt; sic est in proposito quia ex aliis sacris canonibus et ratione aperta colligit luculenter quod inter labentem in heresim dampnatam pertinaciter et non pertinaciter est distinctio manifest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91&gt;dicunt etiam quod gelasius in capitulo maiores loquitur de scienter communicatore errorem dampnati et etiam de pertinaci sive sciat errorem esse dampnatum sive ignore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92&gt;ad auctoritatem felicis pape respondent quod loquitur de achatio qui scienter dampnato communicavit facino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93&gt; et ideo fuit pertinax iudicandus quia non erat paratus corrigi per doctrinam ecclesie</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194&gt;ad auctoritatem ieronimi que ponitur 24 q 3 c heresis respondetur quod sicut recessus a malis duplex</w:t>
      </w:r>
      <w:r>
        <w:rPr>
          <w:rFonts w:cs="Times New Roman" w:ascii="Times New Roman" w:hAnsi="Times New Roman"/>
          <w:b/>
          <w:sz w:val="24"/>
          <w:szCs w:val="24"/>
        </w:rPr>
        <w:t xml:space="preserve"> </w:t>
      </w:r>
      <w:r>
        <w:rPr>
          <w:rFonts w:cs="Times New Roman" w:ascii="Times New Roman" w:hAnsi="Times New Roman"/>
          <w:sz w:val="24"/>
          <w:szCs w:val="24"/>
        </w:rPr>
        <w:t xml:space="preserve">est scilicet spiritualis et corporalis </w:t>
      </w:r>
      <w:r>
        <w:rPr>
          <w:rFonts w:cs="Times New Roman" w:ascii="Times New Roman" w:hAnsi="Times New Roman"/>
          <w:b/>
          <w:sz w:val="24"/>
          <w:szCs w:val="24"/>
        </w:rPr>
        <w:t>prout asserit augustinus prout legitur 23 q 4 c 1 sic recessus ab ecclesia duplex est corporalis et spirituali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95&gt; corporalis autem recessus ex multis causis potest fieri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96&gt; potest enim quis recedere corporaliter ab ecclesia et ad hereticos corporaliter accedere quia doctrine sue vel opinioni ecclesia non consentit aut reprobat</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 xml:space="preserve">&lt;s 197&gt; et de illo recessu corporal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presens loquitur non de alio recessu corporali qui ex bona causa posset fie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198&gt; alius est recessus ab ecclesia spiritualis et iste est duplex manifestus scilicet et occultus secundum quod hereticus duplex est occultus et manifestus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199&gt; similiter aliter intelligere scripturam quam sensus spiritus sancti flagitat contingit dupliciter scilicet cum pertinaci adhesione etsine pertinaci adhesion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0&gt; quicunque igitur cum pertinaci adhesione aliter scripturam intelligit quam sensus spiritus sancti flagitat licet ab ecclesia non recesserit neque corporaliter propter hoc quod ecclesia suo sensui non consentit vel reprobat eundem neque spiritualiter manifeste quia esse pertinacem nequaquam ostendunt aperte tamen hereticus appellari potest immo vere est hereticus quia ab ecclesia recessit spiritualiter licet occult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2&gt; talis autem dubius in fide est pertinax seu pertinaciter dubitans quia talis non est paratus corrigi per fidem christian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3&gt; nullus enim paratus est corrigi per doctrinam quam dubitat esse veram cum nullus nisi per veritatem corrigi veli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4&gt; ille autem qui dubitat de aliquo articulo speciali potest esse paratus corrigi per fidem christianam quia per scripturam sacram quam totam credit esse veram licet dubitans sit de aliquo speciali nesciens illud in sacris literis inveni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5&gt;et ideo non est statim pertinax reput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6&gt; aliter est de illo qui in genere vel in universali dubitat fidem esse ver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7&gt; et de tali dubio in fide loquuntur glose quarum una 24 q 1 super capitulo quia vero ait uno modo dicitur hereticus quicunque dubius est in fid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08&gt; et alia eisdem causa et questione super capitulo aperte ait nota hereticum esse titubantem in fid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09&gt; et post n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i vocabulo continentur qui levi argumento a fide devian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0&gt; omnes enim loquuntur de illo qui dubitat fidem christianam esse ver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1&gt;discipulus miror quod plus oportet dubitantem in fide esse pertinacem quam de aliquo articulo speciali presertim cum ita possit quis absque pertinacia dubitare de universali sicut de singul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2&gt;magister de hoc non reputant isti mirand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3&gt; sicut enim inter propositiones est ordo quia una est prior et alia est posterior una etiam fit nota per aliam et sepe non econvers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4&gt; et ideo qui de propositione simpliciter prima in aliquo ordine que nullo modo potest fieri nota per aliam dubitaret non esset presumendum quod ad eius notitiam unquam esset venturus licetsi dubitaret de propositione posteriori esset presumendum quod ad eius notitiam per propositiones priores posset atting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15&gt; sic quia primum quod oportet fidelem credere est quod fides christiana est vera si de hoc quis dubit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7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ichil remanet per quod ad firmiter credendum valeat revoca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6&gt; ideo taliter dubitans tanquam pertinax et volens corrigi hereticus est cens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17&gt; si autem nullatenus dubitat fidem christianam esse veram licet dubitet de articulo speciali presumendum est nisi contrarium manifeste appareat quod si ostensum fuerit sibi articulum de quo dubitat pertinere ad fidem catholicam absque mora se corriget </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8&gt;discipulus quid si nullus patenter sibi potest ostendere quod talis articulus ad fidem pertinet christian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19&gt;magister dicunt quod quousque fuerit sibi ostensum evidenter dictum articulum ad fidem pertinere catholicam sufficit sibi credere eum implicite paratus credere explicite cum sibi manifestum fuerit quod ad fidem pertinet christian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0&gt;discipulus procede ad alias auctoritates</w:t>
      </w:r>
    </w:p>
    <w:p>
      <w:pPr>
        <w:pStyle w:val="PlainText"/>
        <w:ind w:right="6182" w:hanging="0"/>
        <w:rPr>
          <w:rFonts w:ascii="Times New Roman" w:hAnsi="Times New Roman" w:cs="Times New Roman"/>
          <w:b/>
          <w:b/>
          <w:sz w:val="24"/>
          <w:szCs w:val="24"/>
        </w:rPr>
      </w:pPr>
      <w:r>
        <w:rPr>
          <w:rFonts w:cs="Times New Roman" w:ascii="Times New Roman" w:hAnsi="Times New Roman"/>
          <w:sz w:val="24"/>
          <w:szCs w:val="24"/>
        </w:rPr>
        <w:t>&lt;s 221&gt;magister ad capitulum aperte respondent quod loquitur de predicante et titubante in fide quia dubitat fidem christianam esse ver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2&gt;ad verba gratiani eodem modo respondent quod loquitur de predicante fidem esse falsam vel incertam vel de pertinaci docente aliqua contra fid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3&gt; non autem loquitur de illo qui ex simplicitate vel ignorantia docet aliqua que fidei obviant orthodox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24&gt;ad rationem que innuitur dicunt quod fides debet esse firma in universali ut cuilibet veritati catholice firmiter hoc est per fidem firmam explicite vel implicite fidelis adhereat sed non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cuilibet adhereat explicit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5&gt; etsic intelligende sunt auctoritates adducte de concilio generali et de symbolo athanasi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6&gt; dubitans autem in fide hoc est dubitans fidem esse veram non habet fidem firma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7&gt; etsic loquitur bernar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8&gt; et ideo non catholicus sed hereticus est cense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29&gt; dubitans autem de articulo aliquo speciali habet fidem firmam quod tota fides christiana est vera et cert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0&gt; habet etiam et fidem firmam implicitam de eodem articulo de quo dubita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1&gt; et ideo est catholicus licet de tali articulo non habeat firmam explicite fid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2&gt;capitulum 11</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3&gt;discipulus adhuc ad unam instantiam que totam descriptionem heretici memoratam videtur elidere cupio responder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4&gt; beatus enim augustinus ut habetur 24 q 3 c diffinit hereticum in hunc mod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5&gt;hereticus est qui alicuius corporalis commodi et maxime vane glorie principatusque sui gratia falsas ac novas opiniones vel gignit vel sequi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6&gt; ex qua diffinitione colligitur quod qui tantummodo veteres hereses imitantur licetsint pertinaces non sunt heretici computa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7&gt; et ideo descriptio heretici non est congrue assignata quia competit multis scilicet illis qui tantummodo veteres hereses imitantur qui tamen non sunt heretici iudicandi secundum diffinitionem augustini eo quod novas opiniones neque gignunt nec sequan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38&gt;item item multi baptiza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citer errant ex sola credulitate vel deceptione non alicuius temporalis commodi nec vane glorie nec principatus sui grati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39&gt;et per consequens secundum diffinitionem augustini non sunt heretici iudica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0&gt; et tamen illis competit diffinitio sepe facta</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1&gt; igitur non est vera descripci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42&gt;item aliquis certus de fide et in nullo dubitans alicuius temporalis commodi et maxime vane glorie principatusque sui gratia contra conscientiam potest </w:t>
      </w:r>
      <w:r>
        <w:rPr>
          <w:rFonts w:cs="Times New Roman" w:ascii="Times New Roman" w:hAnsi="Times New Roman"/>
          <w:b/>
          <w:sz w:val="24"/>
          <w:szCs w:val="24"/>
        </w:rPr>
        <w:t>novas ac novas</w:t>
      </w:r>
      <w:r>
        <w:rPr>
          <w:rFonts w:cs="Times New Roman" w:ascii="Times New Roman" w:hAnsi="Times New Roman"/>
          <w:sz w:val="24"/>
          <w:szCs w:val="24"/>
        </w:rPr>
        <w:t xml:space="preserve"> opiniones gignere atque sequ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3&gt; igitur certus de fide et in nullo dubitans potest esse hereticus secundum intentionem augustin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4&gt; male igitur describitur hereticus cum asseritur quod omnis hereticus est pertinaciter dubitans vel errans contra catholicam veritate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5&gt;magister ad illa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6&gt; unde licet in propositione quam ponit augustinus si intelligatur vel primo ponatur vocare hereticum ante copulam et ex hoc posset quis opinari quod hereticus sit subiectum</w:t>
      </w:r>
      <w:r>
        <w:rPr>
          <w:rFonts w:cs="Times New Roman" w:ascii="Times New Roman" w:hAnsi="Times New Roman"/>
          <w:b/>
          <w:sz w:val="24"/>
          <w:szCs w:val="24"/>
        </w:rPr>
        <w:t xml:space="preserve"> </w:t>
      </w:r>
      <w:r>
        <w:rPr>
          <w:rFonts w:cs="Times New Roman" w:ascii="Times New Roman" w:hAnsi="Times New Roman"/>
          <w:sz w:val="24"/>
          <w:szCs w:val="24"/>
        </w:rPr>
        <w:t>tamen secundum rei veritatem ut</w:t>
      </w:r>
      <w:r>
        <w:rPr>
          <w:rFonts w:cs="Times New Roman" w:ascii="Times New Roman" w:hAnsi="Times New Roman"/>
          <w:b/>
          <w:sz w:val="24"/>
          <w:szCs w:val="24"/>
        </w:rPr>
        <w:t xml:space="preserve"> </w:t>
      </w:r>
      <w:r>
        <w:rPr>
          <w:rFonts w:cs="Times New Roman" w:ascii="Times New Roman" w:hAnsi="Times New Roman"/>
          <w:sz w:val="24"/>
          <w:szCs w:val="24"/>
        </w:rPr>
        <w:t>isti dicunt hereticus debet esse predicatum et illud quod sequitur debet esse subiect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7&gt; et isto modo sub bono intellectu concedenda est universalis formata ex verbis augustini ista videlicet quicunque alicuius temporalis commodi et maxime vane glorie principatusque sui gratia animo pertinaciter defendendi novas opiniones ac falsas contra fidem gignit vel sequitur est reputandus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49&gt;discipulus quomodo debet quis reputari hereticus si non est coram deo heretic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0&gt;magister ad hoc respondetur faciliter quia de exterioribus habemus tantummodo iudicare occulta autem ad iudicium spectant divinum</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1&gt;et ideo a nobis talis est censendus hereticus propter illa que nobis apparent exterius licet apud deum non sit hereticus quemadmodum multos bonos arbitrari debemus quia nullum malum in ipsis apparet nobis qui tamen apud deum sunt pessim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2&gt;discipulus discurre per obiectiones quas fec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3&gt;magister ad primam earum respondetur quod qui veteres hereses pertinaciter imitantur sunt censendi heretic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4&gt;et ideo non solum qui quacunque ex causa novas ac falsas opiniones gignunt vel sequuntur sunt heretici sed etiam ali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5&gt; nam qui modo heresim ab ecclesia dampnatam pertinaciter defenderet esset hereticus iudicandu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 xml:space="preserve">&lt;s 256&gt; nec obstant verba augustini quia ut dictum est non intend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cad1d3.tif p. 1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illa verba neque diffinitionem neque descriptionem heretici assigna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7&gt; unde dicunt quod multi sepe falluntur de multis enuntiationibus sanctorum et actorum putantes velle diffinitiones vel descriptiones aliquarum rerum vel nominum assignare cum tamen nonnunquam intendant solummodo propositiones particulariter veras asserere</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8&gt;ad secundam respondetur quod pertinaciter errantes ex sola credulitate vel deceptione sunt heretici iudicandi quia non solum illi de quibus loquitur augustinus in verbis premissis sed etiam alii sunt censendi heretic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59&gt;ad tertiam dicunt quod illi qui in corde non dubitant et tamen alicuius temporalis commodi gratia vel favore pro temporali periculo cura mortem vitando assertiones hereticales sequuntur</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60&gt; quales dicunt esse multos hiis diebus et maxime in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61&gt;et tamen a fidelibus qui non habent de occultis motibus anime iudicare sunt heretici reputandi et in omnibus tanquam heretici ferie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62&gt; etsi postea dicerent se dictas hereses in mente minime tenuisse sed pro assequendo aliquo commodo temporali vel pro vitando periculo se fixissime tenere non esset eis fides aliqua adhibenda sed essent ab omni assertione et testimonio tanquam falsi et duplices repellendi</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63&gt;discipulus de illis que isti adducunt in exemplum alias te interrogabo sollicite et ad probandum quod isti qui sunt sectatores sanctissimi patris domini iohannis 22 pape non sunt heretici nec errantes sed catholici et fideles fortiter allegabo</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t>&lt;s 264&gt;magister vis igitur quod istius operis hic sit finis explicit liber tertius prime partis dialogi de catholicis et hereticis</w:t>
      </w:r>
    </w:p>
    <w:p>
      <w:pPr>
        <w:pStyle w:val="PlainText"/>
        <w:ind w:right="618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31:00Z</dcterms:created>
  <dc:creator>KILCULLEN</dc:creator>
  <dc:description/>
  <cp:keywords/>
  <dc:language>en-US</dc:language>
  <cp:lastModifiedBy>John Kilcullen</cp:lastModifiedBy>
  <dcterms:modified xsi:type="dcterms:W3CDTF">2019-10-30T10:24:00Z</dcterms:modified>
  <cp:revision>14</cp:revision>
  <dc:subject/>
  <dc:title>[com]  last read by JS 07/09/10 [/com]</dc:title>
</cp:coreProperties>
</file>