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gt; capitulum 6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2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gt;magister si tibi exponerem quomodo dictam particulam probare nituntur eorum responsiones ad predicta melius fortassis intelligere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gt;discipulus expon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gt;magister quod pertinaciter requiratur causa in dubitante quam etiam in errant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gt;ad hoc quod quis sit iudicandus hereticus multipliciter probare cona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gt; primo auctoritate augustini que ponitur 24 q 3 c dixit apostol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7&gt; qui ait qui sententiam suam quamvis falsam atque perversam nulla pertinaci animositate defendunt presertim quam non audacia sue presumptionis pepererunt sed a seductis atque in errorem lapsis parentibus acceperunt querunt autem tanta sollicitudine veritatem corrigi parat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aus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venerint nequaquam sunt inter hereticos comput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gt; ex quibu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gt;discipulus clare videtur michi probatum quod non omnis dubitans vel errans contra fidem est hereticus re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gt;sed non est probatum quod omnis hereticus pertinaciter dubitat vel errat contra fid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gt; et ideo illam ultimam particulam diffinitionis predicte isti per predicta verba augustini minime probare possunt quia omnis particula diffinitionis vel descriptionis cuiuscunque date convenienter predicari debet de descripto vel sumpt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4&gt; secundo quod talem sententiam non audacia sue presumptionis invener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2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ed a seductis parentibus atque in errorem lapsis acceper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gt; tertio quod querat cauta sollicitudine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gt; quarto quod paratus sit corrigi si invener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7&gt; cuicunque erg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fuer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liud istorum quattuor est inter hereticos com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gt; quamvis ergo quis non sit pertinax si tamen audacia sue presumptionis aliquam falsam et perversam sententi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gt; invenerit vel non querat cauta sollicitudine veritatem aut non sit paratus corrigi cum invenerit est inter hereticos computandus iuxta sententiam augustin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gt;magister ad illam obiectionem faciliter responde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gt; ad cuius evidentiam dicunt isti esse sciendum quod inter dubitantem et errantem pertinaciter et inter errorem pertinaciter defendentem differentia invenitur quia multi heretici dubitant vel errant pertinacite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gt;eo quod intus in mente in sua dubitative vel errore persistunt pertinaciter qui tamen errorem suum vel dubitationem neque pertinaciter nec alio modo defend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3&gt;immo aliquando timore vel ambitione aut cupiditate aut alia causa negant exterius quod irrevocabiliter in mente tenen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gt; multi etiam econverso falsam sententiam atque perversam exterius pertinaci animositate defendunt vel defendere possunt cui neque pertinaciter nec alio modo in corde adhere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gt; nam contingit aliquando scienter defendere falsum quemadmodum sepe falsi et pessimi advocati cupiditate ducti falsas causas et iniquas pertinacissima animositate defend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7&gt;discipulus hoc quod nunc declaratum est probabile puto et ideo ad propositum applic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9&gt; pro ut quod dubitantes de fide sint errantes contra fidem inter hereticos computantur vel ab hereticorum numero minime excludu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0&gt;magister sicut tibi placet solummodo de errante faciam mentionem et qualiter sepe dicto modo describentes hereticum ad obiectionem tuam per premissum notabile quod tu approbare videris respondeant declarab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32&gt;quamvis non omnis sit reputand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4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ertinax defensor heretice pravitati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3&gt; prima est quod taliter errans errorem suum nulla pertinaci animositate defende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4&gt; catholici qui de exterioribus non de interioribus motibus anime iudicant debet eum inter hereticos computare saltem presumtione violenta contra quam nulla est probatio in contrarium admittend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5&gt; esto enim quod aliquis scienter contra conscientiam heresim pertinaciter defensaret et ita in rei veritate apud deum non esset hereticus quamvis mortalissime pecca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6&gt;hoc tamen probare non posset et ideo ecclesia deberet eum inter hereticos computa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7&gt;discipulus magis et magis intelligo differentiam inter hereticum pertinacem et pertinaci animositate heresim defenden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8&gt; unde unde videtur quod potest quis etiam aliquam heresim pertinaci animositate defendere licet non debeant catholici ipsum hereticum reputa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39&gt;sicut si quis metu mortis coactus ab infidelibus errores eorum contra fideles pertinaci animositate defenderet non esset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0&gt;quemadmodum beatus marcellinus qui metu mortis actum hereticalem commisit fuit hereticus minime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41&gt;magister dicunt isti quod non bene intelligis quis debeat reputari errorem pertinaci animositate defendere quia ille solus qui absque metu mortis sponte et voluntarie errorem defendi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42&g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3&gt;discipulus illud non videtur bene dict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4&gt; nam pertinax dicitur quasi imprudenter tenax et qui in sententia sua nimis persist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45&g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6&gt; aliter enim nequaquam peccaret mortaliter errorem contra conscientiam defendend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7&gt; ergo talis est erroris pertinax defensato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8&gt; licet propter talem defensionem pertinacem non sit hereticus iudicandus si constat fidelibus quod solummodo pro morte vitanda defendit error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49&gt;magister argumentum forte facis contra ipsos et ideo forte dicerent quod talis esset pertinax re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0&gt; et tamen non esset dicendum quod errorem pertinaci animositate defenderet quia animositas voluntatem spontaneam nullo metu coactam signare vide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1&gt; et ideo talis esset pertinax heresis defensor sed hereticus nec etiam heresim pertinaci animositate defenderet propter metum mortis illat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2&gt; aliter diceret quod sicut animositas ita etiam pertinacia voluntatem spontaneam nullo metu mortis coactam importa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3&gt;et ideo talis nec etiam pertinax est dic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4&gt;discipulus nunc dicas quid sentiunt isti de secundo quod ponit augustin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5&gt;magister dicunt secundum augustinum quid audacia sue presumptionis sententiam falsam inveniunt atque perversam licet quandoqu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56&gt; talem sententiam null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4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ertinaci animositate defendant sunt pertinaces et heretici iudic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7&gt; si autem non audacia sue presumptionis sed ex simplicitate et ignorantia aliquam heresim invenirent et factum eorum ignoraret videlicet per aliud aut posset convinci non essent pertinaces nec heretici iudic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8&gt; qualiter autem innotescere possit quod quis non ex audacia sue presumptionis sed ex simplicitate et ignorantia errorem invenerit seu peperit nec potest breviter explic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59&gt;discipulus de hoc postea diligenter inquir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0&gt; nunc autem isti ab intentione augustini deviare vide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61&gt; nam in illa particula augustinus duo simul iungit ut aliquos errores a numero hereticorum excludat videlicet quod sententiam suam falsam non audacia sue presumptionis peperin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2&gt; ergo quicunque sententiam suam perversam a seductis et in errorem lapsis parentibus non acceperit est hereticus iudicandus sicut quicunque sententiam perversam audacia sue presumptionis peperit est secundum ipsos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3&gt; confirmatur hec conclusio quod omnis qui non accipit sententiam suam perversam ab alio ipsam ex audacia sue presumptionis parit quia habet eam a se aut ab ali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4&gt; sed secundum istos quicunque heresim ex audacia sue presumptionis peperit hereticus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5&gt; ergo omnis errans contra fidem qui errorem ab alio non acceperit est inter hereticos com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6&gt; et ita videtur quod augustinus ponit quinque ut errantes a numero hereticorum excluda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8&gt; sed illud secundum ponit volens per ipsum assignare unum modum probandi aliquos sententiam suam falsam ex audacia sue presumptionis minime peperisse quia si a parentibus suis vel aliis quibuscunque sententiam suam falsam acceperunt constat quod eam ex audacia sue presumptionis minime peper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69&gt; adhuc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0&gt; et ideo augustinus non ponit ibi quinque sed quatuor per quorum quodlibet potest aliquis probari et convinci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1&gt;et quod quatuor eis contraria requiruntur ad hoc quod aliquis errans non sit inter hereticos com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2&gt; cum autem dicis quod omnis qui non accepit sententiam suam perversam ab alio ipsam ex audacia sue presumptionis parit et invenit respondent quod hoc non continet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73&gt; quidam enim absqu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6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resumptionis audacia ex ignorantia sola errores a seipsis inveni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4&gt; quia tamen non sunt pertinaces inter hereticos minime numera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5&gt;discipulus expone quomodo declarant tertium quod ponit augustin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76&gt;magister secundum eos augustinus intendit quod ad hoc quod aliquis errans contra fidem non sit hereticus requiritur quod querat cauta sollicitudine veritate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i velit catholicus reputari sed tunc oporte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7&gt; non est autem intelligendum oportere errantem omni tempore cauta sollicitudine querere veritatem si velit catholicus reput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79&gt; alias enim haberetur contra ipsum presumptio violenta quod non ex simplicitate vel ignorantia sed ex pertinacia suo adhereret erro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0&gt;discipulus dic de quart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1&gt;magister quartum quod et sufficit ad hoc ut errans non sit numero hereticorum aggregandus est quod paratus sit corrigi cum invenerit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82&gt; </w:t>
      </w:r>
      <w:r>
        <w:rPr>
          <w:rFonts w:cs="Times New Roman" w:ascii="Times New Roman" w:hAnsi="Times New Roman"/>
          <w:b/>
          <w:sz w:val="24"/>
          <w:szCs w:val="32"/>
        </w:rPr>
        <w:t>qui enim non est paratus corrigi cum invenerit veritatem</w:t>
      </w:r>
      <w:r>
        <w:rPr>
          <w:rFonts w:cs="Times New Roman" w:ascii="Times New Roman" w:hAnsi="Times New Roman"/>
          <w:sz w:val="24"/>
          <w:szCs w:val="32"/>
        </w:rPr>
        <w:t xml:space="preserve"> pertinax et per consequens hereticus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83&gt;discipulus ista sola particula quarta reddit errantem pertinace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 non alie tamen ex aliis habetur violenta presumptio quod errans pertinaciter su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 heretic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84&gt; alie ergo superflue precedentes videntur esse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5&gt;magister licet secundum istos illa ultima particula reddat errantem pertinacem et non alie tamen ex aliis habetur violenta presumptio quod errans pertinaciter suo adheret erro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86&gt;quia ex eo habetur presumptio cuius contrarium probari non potest quod talis errans non est paratus corrigi et per consequens inter pertinaces et hereticos habendus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7&gt;capitulum 7</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88&gt;discipulus ad probandum nullum errantem contra fidem esse hereticum nisi pertinaciter suo errori adhereat verba premissa beati augustini satis prolixe tractast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89&gt; nunc ad eandem conclusionem alias probationes adducas si quas cogitasti alias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0&gt;magister hec eadem conclusio auctoritate augustini contra manicheos que recitatur 24 q 3 qui in ecclesia christi proba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1&gt; ait enim qui in ecclesia christi morbidum aliquid pravumque sapiunt si corrept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2&gt;ut sanum rectumque sapiant resistant contumaciter suaque pestifera et mortifera dogmata emendare volunt sed defensare persistunt heretici s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93&gt; ex quibus verbis datur intelligi quod non omnes qu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7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 ecclesia christi morbidum pravumque quid sapiunt esse statim hereticos iudicando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4&gt;sed antea sunt de pertinacia convincendi secundum quod in verbis prescriptis innuit augustin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95&gt;discipulus in verbis predictis augustinus insinuaare videtur quod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96&gt; tria requiruntur ad hoc ut illi qui in ecclesia christi morbidum aliquid pravumqu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i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apiunt sint heretic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7&gt; primum est quod correcti ut sanum rectumque quid sapiant resistant contumacite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8&gt; secundum est quod suos errores emendare noli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99&gt; tertium est quod eosdem errores persistant defend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0&gt; si autem ill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1&gt;magister dicunt isti quod augustinum male intelligi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2&gt; non enim vult augustinus quod illa tria requirantur ad hoc quod aliquis sit hereticus immo vult quod quodlibet istorum hereticum facit erran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3&gt; illa autem tria sic distinguuntur primum est quasi commune et duo sunt quasi minus communia exponentia quodammodo prim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4&gt; nam quod correpti ut sanum rectumque quid sapiant contumaciter resistant dupliciter potest conting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5&gt;vel quia emendare id est revocare volunt vel quia defendere persist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6&gt; et ita quodlibet istorum trium errantem reddit hereticum et etiam pertinacem quare omnis pertinax hereticus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7&gt;capitulum 8</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08&gt;discipulus si ad hoc sunt alique auctoritates vel rationes ad probandum quod nullus errans nisi pertinax est censendus hereticus libenter asscultabo</w:t>
      </w:r>
    </w:p>
    <w:p>
      <w:pPr>
        <w:pStyle w:val="PlainText"/>
        <w:ind w:right="7622" w:hanging="0"/>
        <w:rPr>
          <w:rFonts w:ascii="Times New Roman" w:hAnsi="Times New Roman" w:cs="Times New Roman"/>
          <w:sz w:val="24"/>
        </w:rPr>
      </w:pPr>
      <w:r>
        <w:rPr>
          <w:rFonts w:cs="Times New Roman" w:ascii="Times New Roman" w:hAnsi="Times New Roman"/>
          <w:sz w:val="24"/>
        </w:rPr>
        <w:t>&lt;s 109&g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0&gt;magister ad ho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1&gt; sed errantes et non pertinaciter non sunt a catholicis repell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2&gt; ergo qui non sunt pertinaces non sunt inter hereticos comput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13&gt; maior posset per sacros canones aperte probari cum omnes heretici sint sent exco  innodati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14&gt; minor etiam clare probatur quia errantes qui querunt veritatem non sunt a catholicis repellendi teste pelagio papa qui ut habetur 24 q 1 c scisma loquens de habundantibus in suo sensu et per consequens errantibus ait si etiam illi licet in suo sensu habundantes intra materna tamen positi viscera quererent veritatem a nobis repellend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8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eran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5&gt; ex quibus verbis datur intelligi quod quamdiu errantes in suo sensu habundantes querunt veritatem pretendentes se velle corrigi si veritatem invenerint non sunt a catholicis repell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6&gt; et per consequens quicunque non sunt participes non sunt a catholicis repellendi quia quicunque non est pertinax querit veritatem pro loco et tempore quibus tenetur querere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7&gt; aliter enim pertinax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8&gt;secunda ratio est hec quicunque paratus est corrigi non est censendus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19&gt; sed quicunque non est pertinax paratus est corrig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0&gt; ergo quicunque non est pertinax non est censendus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1&gt; minor est evidens de s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2&gt; maior probatur per glossam 24 q 3 c dixit apostolus que ait licet ergo teneat aliquis ea que sunt contra fidem dummodo paratus sit corrigi non est habendus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3&gt; et glossa eadem causa q 1 super c a recta ait licet quis erretsi tamen paratus est corrigi non est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4&gt;tercia ratio est hec</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5&gt; qui firmiter credit omnia que dici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6&gt; sed qui errat et non est pertinax credit firmiter omnia que docet universalis ecclesia esse catholica vera et sana et nulli errori adheret pertinacite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7&gt; ergo talis non est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8&gt;quarta ratio est hec</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1&gt; ergo nec aliquis errans contra fidem si non est pertinax debet inter hereticos comput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2&gt; maior est manifes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3&gt; minor multis probatur exempli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4&gt; augustinus enim in multis erravit que postea retractavit et per hoc se non fuisse pertinacem ostend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5&gt; et ideo non fuit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6&gt; idem patet de ieronimo et beato Cypriano de quibus constabat quod pertinaces nullatenus exstiter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7&gt; et propter hoc quamvis erraverint pro hereticis habiti non fueru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8&gt;capitulum 9</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39&gt;discipulus ad probandum quod solus errans pertinaciter est censendus hereticus nolo ad presens plures rationes audire quia tecum post opus presens iterum omnia perscrutabo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0&gt;et ideo quomodo respondetur ad illa que adduxi in contrarium manifes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41&gt;magister prima auctoritas quam in contrarium allegasti est innocentii 3 extra de verborum significatione c super quibusd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18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ubi innocentius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2&g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3&gt; verba autem innocentii sane debent intelligi quia aliter ex eis laberetur quis faciliter in errore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44&gt;de predicantibus igitur publice contra fidem oportet distinguere quod aliquis predicet publice contra fidem quadrupliciter potes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tellige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onting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5&gt; uno modo quia publice predicat fidem christianam esse falsam dubiam vanam et incertam et talis indubitanter est hereticus manifestus quia talis sine pertinacia inveniri non potes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6&gt; nam talis non est paratus corrigi per fidem christianam si non reputat eam veram certam et san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7&gt; ergo pertinax et manifestus hereticus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8&gt; aliter contingit aliquem probare contra fidem predicando aliquem errorem qui fidei obviat christiane protestando quod nunquam ab assertione sua desist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49&gt; et talis est pertinax quia non est paratus corrig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0&gt;et ideo est hereticis soci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1&gt; tertio contingit aliquem predicare publice contra fidem protestando quod nichil intendit contra fidem temere defendere vel ten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2&gt; et talis quia ostendit se esse minime pertinacem et quod non errat ex malitia et pertinacia sed ex simplicitate vel ignorantia non est hereticus manifestus nec ex sola tali publica predicatione debet hereticus reput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4&gt; quarto contingit aliquem contra fidem publice predicare simpliciter absque omni probatione quod non intendit vel intendit aliquid contra fidem et temere defendere vel ten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5&gt; et talis non est censendus hereticus manifestus sed examinandus est diligenter an pertinaciter adhereat errori quam publice predicav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6&gt;etsi inventus fuerit pertinax debet hereticus iudic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7&gt; ante examinationem autem est catholicus reputandus quia quilibet reputandus est bonus antequam contrarium sibi aperte sit probat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58&gt;et ideo talis predicans cum de adhesione eius mentali constare non possit est catholicus iudicandus quousque probetur contrari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59&gt; sicut enim ea facta que dubium est quo animo fiant in meliore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0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rtem interpretari debem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61&gt;de secundo genere hominum scilicet profitentibus errorem dicunt quod participes sunt censendi et ideo sunt censendi heretici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3&gt; quare pro pertinacibus sunt hab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64&gt; et ex hoc sequitur quod omnes iurantes se errorem aliquem fidei christiane contrarium servaturos et abiurantes quamcunque catholicam veritatem inter pertinaces et manifestos hereticos sunt censendi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5&gt; sicut enim professio ita iuramentum et abiuratio voluntatem supponit firmat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6&gt;de tertio genere hominum scilicet qui defendunt errorem distinguunt dicentes quod defendere errorem contingit dupliciter uno modo absque assertione temeraria eo quod tunc ita appa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7&gt;quod tales defendentes errorem sive verbo sive scripto non sunt heretici manifesti quia parati sunt corrigi cum invenerint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8&gt; alio modo defendit errorem cum assertione temeraria et talis est pertinax et hereticus manifest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69&gt;de quarto genere scilicet de convictis et confessis coram prelatis de heretica pravitate distinguunt quia illa pravitas potest attendi vel ex parte ipsorum convictorum vel confessorum vel solummodo ex parte erroris de quo sunt convicti vel confess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70&gt;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1&gt; si autem sit pravitas solummodo ex parte erroris non ex parte confessorum vel convictorum sic non sunt heretici manifest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3&gt; et ideo quamvis de illis erroribus coram prelatis convicti fuissent vel confessi heretici nullatenus extitisse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74&gt;de sexto genere scilicet de condempnatis de heretica pravitate absque distinction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b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5&gt; illa autem pravitas in errante est pertinaci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6&gt; et ideo soli pertinaces sunt de pravitate heretica condempn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7&gt;discipulus ista probabilia michi videntur sed miror quare innocentius predicto modo non distinx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8&gt;magister respondetur quod ideo causa brevitatis hic non distinxit quia quod taliter oportet distinguere ex aliis sacris canonibus evidenter appa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79&gt;capitulum 10</w:t>
      </w:r>
    </w:p>
    <w:p>
      <w:pPr>
        <w:pStyle w:val="PlainText"/>
        <w:tabs>
          <w:tab w:val="clear" w:pos="720"/>
          <w:tab w:val="left" w:pos="4844" w:leader="none"/>
        </w:tabs>
        <w:ind w:right="7622" w:hanging="0"/>
        <w:rPr>
          <w:rFonts w:ascii="Times New Roman" w:hAnsi="Times New Roman" w:cs="Times New Roman"/>
          <w:sz w:val="24"/>
          <w:szCs w:val="32"/>
        </w:rPr>
      </w:pPr>
      <w:r>
        <w:rPr>
          <w:rFonts w:cs="Times New Roman" w:ascii="Times New Roman" w:hAnsi="Times New Roman"/>
          <w:sz w:val="24"/>
          <w:szCs w:val="32"/>
        </w:rPr>
        <w:t xml:space="preserve">&lt;s 180&gt;discipul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0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amvis ex predictis colligi possit quomodo ad plures auctoritates quas adduxi isti modo sepe tacto describentes hereticum responderent volo tamen ut discurras per singula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1&gt;magister ad auctoritatem nicolai pape recitantis verba celestini respondent quod illa verba intelligenda sunt de publice predicantibus scienter contra determinata a consilio generali et etiam de publice predicantibus errores ipso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2&gt; errores eosdem temere asserendo vel protestando se nunquam revocaturos eosdem vel pertinaces quomodolibet se monstrand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3&gt;auctoritas autem ieronimi in oppositum allegatur quia idem ieronimus in verbis adductis insinuare videtur quod reprobans confessionem ab apostolico confirmatam non est ex hoc ipso hereticus reputandus quia poterit esse imperit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4&gt;et ita si ex sola impericia dixerit contra veritatem non est inter hereticos com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5&gt;gelasius etiam ut dicunt intelligit de eo qui scienter labitur in heresim condempnat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6&gt; talis enim est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7&gt; et cum dicitur gelasius inter labentem in heresim pertinaciter et non pertinaciter non distinguit ergo nec nos debemus distinguere isti respondent quod</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88&gt;ubi papa vel canon non distinguit nec aliqua distinctio neque ex aliis canonibus neque ex sacra scriptura neque ex dictis autenticis neque ex ratione evidenti patenter colligi potest nos non debemus distingu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89&gt; ubi autem ex quib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liquib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l aliquo predictorum distinctio manifeste accipitur et nos debemus distingu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0&gt; sic est in proposito quia ex aliis sacris canonibus et ratione aperte colligitur luculenter quod inter labentem in heresim dampnatam pertinaciter et non pertinaciter est distinctio manifes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91&gt;dicunt etiam quod gelasius in c maiores loquitur de scien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ap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rroris dampnati et etiam de pertinaci sive sciat errorem esse dampnatum sive igno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2&gt;ad auctoritatem felicis pape respondent quod loquitur de achatio qui scienter dampnato communicavit facino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3&gt; et ideo fuit pertinax iudicandus quia non erat paratus corrigi per doctrinam ecclesi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4&gt;ad auctoritatem ieronimi que ponitur 24 q 3 c heresis respondetur quod sicut recessus a malis duplex est scilicet corporalis et spiritualis prout asserit augustinus ut legitur 23 q 4 c 1 sicut recessus ab ecclesia duplex est scilicet corporalis et spirituali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95&gt; corporalis autem recessus ex multis causis potest fieri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6&gt; potest enim 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7&gt; et de illo recessu corporali ad presens loquimur non de alio recessu corporali qui ex bona causa posset fie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198&gt; alius est recessus ab eccles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2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piritualis et ille est duplex manifestus scilicet et occultus secundum quod hereticus est duplex scilicet manifestus et occult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199&gt; similiter aliter intelligere scripturam quam sensus spiritus sancti flagitat contingit dupliciter scilicet cum pertinaci adhesione etsine pertinaci adhesion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0&gt; quicunque ergo cum pertinaci adhesione aliter scripturam intelligit quam sensus spiritus sancti flagitat licet ab ecclesia non recesserit non neque corporaliter propter hoc quod ecclesia suo sensui non consentit vel reprobat eundem neque spiritualiter manifeste quia esse pertinacem nequaquam ostendit aperte tamen hereticus appellari potest immo vere est hereticus quia ab ecclesia recessit spiritualiter licet occult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1&gt;ad auctoritatem stephani pape respondent dicentes quod stephanus papa vocat illum dubium in fide qui dubitat fidem christianam esse veram vel sanam non illum qui dubitat de aliqua veritate catholica in special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2&gt; talis autem dubius in fide est pertinax seu pertinaciter dubitans quia talis non est paratus corrigi per fidem christian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3&gt; nullus enim paratus est corrigi per doctrinam quam dubitat esse veram cum nullus nisi per veritatem corrigi veli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4&gt; ille autem qui dubitat de aliquo articulo in speciali potest esse paratus corrigi per fidem christianam quia per scripturam sacram quam totam esse veram licet dubitet de aliquo speciali nesciens illud in sacris literis inveni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5&gt;et ideo non est statim pertinax reput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6&gt; aliter est de illo qui in genere vel in universali dubitat fidem esse ver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07&gt; et de tali dubio in fide loquuntur glose quarum una est 24 q 1 super verbo qui vero ait uno modo dicitur hereticus quicunque dubius est in fide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8&gt; et alia eisdem causa et questione super c aperte ait nota hereticum esse titubantem in fid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09&gt; et post nam et heretici vocabulo contineatur qui levi etiam argumento a fide devian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0&gt; omnes enim loquuntur de illo qui dubitat fidem christianam esse ver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1&gt;discipulus miror quod plus oportet dubitantem in fide esse pertinacem quam dubitantem de aliquo articulo fidei speciali presertim cum ita possit quis absque pertinacia dubitare de universali sicut de singul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2&gt;magister de hoc non reputant isti mirand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14&gt; et ideo qui de propositione simpliciter prima in aliquo ordine qui nullo modo potest fieri nota per aliam dubitaret non esset presumendum quod unquam ad illius notitiam esset venturus licetsi dubitaret de propositione posteriori esset presumendum quod ad eius notitiam per propositiones priores posset attinge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2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5&gt; sic quia primum quod oportet fidelem credere est quod fides christiana est vera si de hoc quis dubitat nichil remanet per quod ad firmiter credendum valeat revoca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6&gt;et ideo taliter dubitans tanquam pertinax et nolens corrigi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17&gt; si autem nullatenus dubitat fidem christianam esse veram licet dubitet de articul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fide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peciali presumendum est nisi contrarium manifeste appareat quod si sibi ostensum fuerit articulum de quo dubitat ad fidem pertinere catholicam absque mora se corrig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8&gt;discipulus quid si nullus sibi potest patenter extendere quod talis articulus ad fidem pertinet christian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0&gt;discipulus procede ad alias auctoritate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1&gt;magister ad capitulum aperte respondent quod loquitur de predicante et titubante in fide quia dubitat fidem christianam esse ver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2&gt;ad verba gratiani eodem modo respondent quod loquitur de predicante fidem esse falsam vel insertam vel de pertinaci docente aliqua contra fid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3&gt; non autem loquitur de illo qui ex simplicitate vel ignorantia docet aliqua que fidei obviant orthodox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4&gt;ad rationem que innuitur dicunt quod fides debet esse firma in universali ut cuilibet veritati firmiter hoc est per firmam fidem explicite vel implicite fidelis adhereat sed non est necesse quod cuilibet adhereat firmiter explicit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5&gt; etsic intelligende sunt auctoritates adducte de consilio generali et de symbolo athanasi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6&gt; dubitans autem in fide hoc est dubitans fidem esse veram non habet fidem firma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7&gt; etsic loquitur beatus bernar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8&gt; et ideo non catholicus sed hereticus est cense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29&gt; dubitans autem de articulo aliquo speciali habet firmam fidem quia tota fides christiana est vera et cer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0&gt; habet etiam firmam fidem implicitam de eodem articulo de quo dubita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1&gt; et ideo est catholicus licet de tali articulo non habeat firmam explicitam fid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2&gt;capitulum 11</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3&gt;discipulus adhuc ad unam instantiam que totam descriptionem heretici memoratam videtur elidere cupio responder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4&gt; beatus enim augustinus ut habetur 24 q 3 diffinit hereticum in hunc mod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5&gt;hereticus est qui alicuius corporalis commodi et maxime vane glorie principatusque sui gratia falsas aut novas opiniones vel gignit vel sequi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36&gt; ex qua diffinitione colligitur quod qui tantummodo veteres herese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4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mitantur licetsint pertinaces non sunt heretici reput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7&gt; et ideo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8&gt;item multi baptizati pertinaciter errant ex sola credulitate vel deceptione non alicuius temporalis commodi nec vane glorie nec principatus sui grati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39&gt;et per consequens secundum diffinitionem augustini non sunt heretici iudica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0&gt; et tamen illis competit descriptio sepe facta</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1&gt; ergo non est vere descripci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2&gt;item aliquis certus de fide et in nullo dubitans alicuius temporalis commodi et maxime vane glorie principatusque sui gratia contra conscientiam potest novas ac falsas opiniones gignere atque sequ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3&gt; ergo certus de fide et in nullo dubitans potest esse hereticus secundum intentionem augustin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5&gt;magister ad ill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6&gt; unde licet in propositione quam ponit augustinus si interro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7&gt; et isto modo sub bono intellectu concedenda est universalis formata ex verbis augustini ista videlicet quicunque alicuius temporalis commodi et maxime vane glorie principatusque sui gratia animo pertinaciter defendendi novas opiniones ac falsas contra fidem gignit vel sequitur est reputandus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49&gt;discipulus quomodo debet quis reputari hereticus si non est coram deo heretic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0&gt;magister ad hoc faciliter respondetur quod de exterioribus habemus tantummodo iudicare occulta autem ad iudicium spectant divinum</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51&gt;et ideo talis a nobis est censendu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4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ereticus propter illa que nobis apparent exterius licet apud deum non sit hereticus quemadmodum sepe multos bonos arbitrari debemus quia nullum malum in ipsis apparet nobis qui tamen apud deum sunt pessim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2&gt;discipulus discurre per obiectiones quas fec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3&gt;magister ad primam earum respondetur quod qui veteres pertinaciter imitantur sunt censendi heretic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4&gt;et ideo non soli illi qui quacunque ex causa novas aut falsas opiniones gignunt vel sequuntur sunt heretici sed etiam ali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55&gt; nam qui modo heresi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rri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b antiquo dampnatam pertinaciter defensaret esset hereticus iudicandu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6&gt; nec obstant verba augustini quia ut dictum est non intendit per illa verba nec diffinitionem nec descriptionem heretici assigna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7&gt; unde dicunt quod multi sepe falluntur de enuntiationibus sanctorum et auctorum putantes velle diffinitiones vel descriptiones aliquarum rerum vel nominum assignare cum tamen unquam intendant solummodo propositiones particulariter veras asserere</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8&gt;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59&gt;ad tertiam dicunt quod illi qui in corde non dubitant et tamen alicuius temporalis commodi gratia vel etiam pro temporali periculo citra mortem vitando assertiones hereticales sequuntur</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60&gt; quales dicunt esse multos hiis diebus et maxime de ordine fratrum minorum qui opiniones novas de paupertate christi et apostolorum ac etiam de animabus dampnatorum et sanctorum quas in corporibus suis putant hereticas et tamen ipsas pertinaci animositate sequuntur non sunt in rei veritate heretic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61&gt;et tamen a fidelibus que non habent de occultis motibus anime iudicare sunt heretici reputandi et et in omnibus tanquam heretici feri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62&gt; etsi postea deberent se dictas hereses in mente minime tenuisse sed pro assequendo aliquo commodo temporali vel pro vitando periculo se vinx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lt;s 263&gt;discipulus de illis quos isti adducunt in exemplum alias te interrogabo sol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t xml:space="preserve">&lt;s 264&gt;magister vis ergo quod istius operis hic sit factis et ceter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e1d3.tif p. 26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xplicit liber tertius partis prime dialogorum de catholicis et hereticis</w:t>
      </w:r>
    </w:p>
    <w:p>
      <w:pPr>
        <w:pStyle w:val="PlainText"/>
        <w:ind w:right="7622" w:hanging="0"/>
        <w:rPr>
          <w:rFonts w:ascii="Times New Roman" w:hAnsi="Times New Roman" w:cs="Times New Roman"/>
          <w:sz w:val="24"/>
          <w:szCs w:val="32"/>
        </w:rPr>
      </w:pPr>
      <w:r>
        <w:rPr>
          <w:rFonts w:cs="Times New Roman" w:ascii="Times New Roman" w:hAnsi="Times New Roman"/>
          <w:sz w:val="24"/>
          <w:szCs w:val="3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10:00Z</dcterms:created>
  <dc:creator>KILCULLEN</dc:creator>
  <dc:description/>
  <cp:keywords/>
  <dc:language>en-US</dc:language>
  <cp:lastModifiedBy>John Kilcullen</cp:lastModifiedBy>
  <dcterms:modified xsi:type="dcterms:W3CDTF">2019-10-30T10:26:00Z</dcterms:modified>
  <cp:revision>7</cp:revision>
  <dc:subject/>
  <dc:title>[com]  last read by JS 09/09/10 [/com] </dc:title>
</cp:coreProperties>
</file>